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Îïèñàíèå âñåõ ôóíêöèé GW-Basic íà ðóññêîì ÿçûêå (ïåðåâîä îôèöèàëüíîé äîêóìåíòàöèè) ñîäðàíî ñ îôèöèàëüíîé äîêóìåíòàöèè Microsoft GW-Basic 3.23, âûáðîøåíà âñÿ âîäà, îñòàâëåíî òîëüêî ñïðàâêà ïî êîìàíäàì ñ ðàñøèðåííûìè ïðèìåðàìè (ÿ íàäåþñü ;) Ìîæåò ïîíàäîáèòüñÿ ïðè îáó÷åíèè èëè äëÿ àðõèâà %(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1"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1.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1"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Ñèñòåìíûå òðåáîâàí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2"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2. Êîììàíäíàÿ ñòðîê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3"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3. Äëÿ íà÷àë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4"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4. Ðàáîòà ñ ôàéëàìè</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5"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5. Ïåðåìåííûå è êîíñòàíòû</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6"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6. Âûðàæåíèÿ è îïåðàòîðû</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7"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1</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7"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Êîäû îøèáîê</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http://www.shadowsshot.ho.ua/Appendix%20A.html"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8"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2. Ïîäïðîãðàììû â ìàøèííîì êîäå</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9"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3. Îáìåí äàííûìè ïî RS-232</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10"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4. Êîìàíäû</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11"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5. Îïåðàòîðû</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12"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6. Ôóíêöèè</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13"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br/>
        <w:t>7. Ïåðåìåííûå</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ABS"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ABS.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ASC"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ASC.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AT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ATN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AUTO"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AUTO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BEEP"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BEEP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BLOAD"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BLOAD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BSAV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BSAVE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ALL"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ALL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DBL"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DBL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HAI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HAIN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HDI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HDIR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H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HR$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IN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INT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IRCL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IRCLE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LEA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LEAR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LOS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LOSE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LS"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LS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OLO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OLOR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OM"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OM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OMMO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 COMMON Îïåðàòîð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ON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ONT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OS"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OS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SNG"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SNG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SRLI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SRLIN Ïåðåìåííà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VD"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VD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VI"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VI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CVS"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CVS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DATA"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DATA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DAT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DATE$ Ïåðåìåííàÿ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DEFF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DEF FN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DEFIN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DEFIN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DEFDBL"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DEFDBL Îïåðàòîð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DEFSNG"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DEFSNG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DEFST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DEFSTR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DEFSEG"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DEF SEG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DEFUS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DEF USR Îïåðàòîð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DELET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DELETE Êîìàíäà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DIM"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DIM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DRAW"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DRAW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EDI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br/>
        <w:t>EDIT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END"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END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ENVIRO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ENVIRON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ENVIRO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ENVIRON$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EOF"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EOF Ôóíêöèÿ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ERAS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ERASE Îïåðàòîð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ERDEV"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ERDEV Ïåðåìåííàÿ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ERDEV$"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ERDEV$ Ïåðåìåííàÿ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ERL"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ERL Ïåðåìåííà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ER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ERR Ïåðåìåííà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ERRO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ERROR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EXP"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EXP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EXTER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EXTERR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FIELD"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FIELD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FILES"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ES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FIX"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FIX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F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FN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FO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FOR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FR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FRE Ôóíêöèÿ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GETF"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GET Îïåðàòîð (Ôàéë)</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GETG"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GET Îïåðàòîð (Ýêðàí)</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GOSUB"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GOSUB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GOTO"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GOTO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HEX$"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HEX$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IF"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IF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INKEY$"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INKEY$ Ïåðåìåííà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INP"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INP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INPU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INPU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INPU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INPU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INPU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INPUT$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INST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INSTR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IN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INT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IOCTL"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IOCTL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IOCTL$"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IOCTL$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KEY"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KEY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KILL"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KILL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COPY"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COPY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EF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EFT$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E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EN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E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E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IN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INE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INEINPU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INE INPU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INEINPU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INE INPU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IS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IST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LIS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LIST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OAD"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OAD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OC"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OC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OCAT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OCATE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OCK"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OCK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OF"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OF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OG"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OG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POS"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POS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PRIN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LPRIN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LSE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LSET Îïåðàòîð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MERG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MERGE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MID$F"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MID$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MID$S"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MID$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MKDI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MKDIR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MKD$"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MKD$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MKI$"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MKI$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MKS$"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MKS$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MOD"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MOD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MOTO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MOTOR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NAM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NAME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NEX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NEX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NEW"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NEW Êîìàíäà</w:t>
        <w:br/>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NO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NOT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OC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OCT$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O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ON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ONCOM"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ON COM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ONERRO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ON ERROR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ONKEY"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ON KEY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ONPE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ON PEN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ONPLAY"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ON PLAY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ONSTRIG"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ON STRIG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ONTIME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ON TIMER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OPE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OPEN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OPENCOM"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OPEN COM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OPTIONBAS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OPTION BASE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OU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OU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AIN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AIN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ALETT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ALETTE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COPY"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COPY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EEK"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EEK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E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EN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ENf"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EN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LAYc"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LAY Îïåðàòîð (Óï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LAY"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LAY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LAYf"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LAY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MAP"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MAP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OINTs"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OINT Ôóíêöèÿ (Ýêðàí)</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OIN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OINT Ôóíêöèÿ (Òî÷ê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OK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OKE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OS"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OS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RESE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RESE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SE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SE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RIN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RIN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UTF"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UT Îïåðàòîð (Ôàéë)</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PUTG"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PUT Îïåðàòîð (Ýêðàí)</w:t>
        <w:br/>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RANDOMIZ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RANDOMIZE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READ"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READ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REM"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REM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RENUM"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RENUM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RESE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RESET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RESTOR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RESTORE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RESUM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RESUME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RETUR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RETURN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RIGH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RIGHT$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RMDI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RMDIR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RND"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RND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RSE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RSE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RU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RUN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AV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AVE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CREENf"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CREEN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CREEN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G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GN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HELL"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HELL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I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IN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OUND"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OUND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PAC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PACE$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PC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Q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QR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TICK"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TICK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TOP"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TOP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T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TR$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TRIG"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TRIG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TRIGf"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TRIG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TRING$"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TRING$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WAP"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WAP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SYSTEM"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SYSTEM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TAB"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TAB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TA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TAN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TIM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TIME$ Ïåðåìåííà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TIME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TIMER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TROFF"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TROFF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TRON"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TRON Êîìàíäà</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UNLOCK"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UNLOCK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USING"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USING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US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USR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Web"/>
        <w:bidi w:val="0"/>
        <w:jc w:val="left"/>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VAL"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VAL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VARPT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VARPTR Ôóíêöèÿ</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VARPTR$"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VARPTR$ Ôóíêöèÿ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VIEW"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VIEW Îïåðàòîð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VIEWPRIN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VIEW PRINT Îïåðàòîð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WAIT"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WAIT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WHIL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WHILE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WEND"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WEND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t xml:space="preserve"> </w:t>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WIDTH"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WIDTH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WINDOW"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 xml:space="preserve">WINDOW Îïåðàòîð </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WRIT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WRITE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0"/>
          <w:szCs w:val="20"/>
        </w:rPr>
        <w:br/>
      </w: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 \l "WRITE#"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WRITE# Îïåðàòîð</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Web"/>
        <w:bidi w:val="0"/>
        <w:jc w:val="left"/>
        <w:rPr/>
      </w:pPr>
      <w:r>
        <w:fldChar w:fldCharType="begin"/>
      </w:r>
      <w:r>
        <w:rPr>
          <w:smallCaps w:val="false"/>
          <w:caps w:val="false"/>
          <w:outline w:val="false"/>
          <w:dstrike w:val="false"/>
          <w:strike w:val="false"/>
          <w:sz w:val="20"/>
          <w:i w:val="false"/>
          <w:u w:val="single"/>
          <w:b w:val="false"/>
          <w:szCs w:val="20"/>
          <w:iCs w:val="false"/>
          <w:bCs w:val="false"/>
          <w:vanish w:val="false"/>
        </w:rPr>
        <w:instrText xml:space="preserve">hyperlink "http://www.shadowsshot.ho.ua/WRITE.html" </w:instrTex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separate"/>
      </w:r>
      <w:r>
        <w:rPr>
          <w:b w:val="false"/>
          <w:bCs w:val="false"/>
          <w:i w:val="false"/>
          <w:iCs w:val="false"/>
          <w:caps w:val="false"/>
          <w:smallCaps w:val="false"/>
          <w:strike w:val="false"/>
          <w:dstrike w:val="false"/>
          <w:outline w:val="false"/>
          <w:vanish w:val="false"/>
          <w:sz w:val="20"/>
          <w:szCs w:val="20"/>
          <w:u w:val="single"/>
        </w:rPr>
        <w:t>WRITE Statement</w:t>
      </w:r>
      <w:r>
        <w:rPr>
          <w:b w:val="false"/>
          <w:bCs w:val="false"/>
          <w:i w:val="false"/>
          <w:iCs w:val="false"/>
          <w:caps w:val="false"/>
          <w:smallCaps w:val="false"/>
          <w:strike w:val="false"/>
          <w:dstrike w:val="false"/>
          <w:outline w:val="false"/>
          <w:vanish w:val="false"/>
          <w:sz w:val="20"/>
          <w:szCs w:val="20"/>
          <w:u w:val="single"/>
        </w:rPr>
      </w:r>
      <w:r>
        <w:rPr>
          <w:smallCaps w:val="false"/>
          <w:caps w:val="false"/>
          <w:outline w:val="false"/>
          <w:dstrike w:val="false"/>
          <w:strike w:val="false"/>
          <w:sz w:val="20"/>
          <w:i w:val="false"/>
          <w:u w:val="singl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lcome to GW-BASIC</w:t>
      </w:r>
    </w:p>
    <w:p>
      <w:pPr>
        <w:pStyle w:val="Heading3"/>
        <w:bidi w:val="0"/>
        <w:jc w:val="center"/>
        <w:rPr/>
      </w:pPr>
      <w:r>
        <w:rPr/>
        <w:t xml:space="preserve">Microsoft® GW-BASIC® ïðîñòîé, ëåãêèé â èçó÷åíèè è èñïîëüçîâàíèè ÿçûê ïðîãðàììèðîâàíèÿ. Ñ GW-BASIC âû ïîëó÷èòå âîçìîæíîñòü ñîçäàâàòü ïðîñòûå è ñëîæíûå ïðîãðàììû äëÿ âàøåãî ïåðñîíàëüíîãî êîìïüþòåðà. Âû òàê æå ìîæåòå èñïîëüçîâàòü óæå íàïèñàííûå ïðîãðàììû íà ÿçûêå BASIC. </w:t>
      </w:r>
    </w:p>
    <w:p>
      <w:pPr>
        <w:pStyle w:val="NormalWeb"/>
        <w:bidi w:val="0"/>
        <w:jc w:val="left"/>
        <w:rPr/>
      </w:pPr>
      <w:r>
        <w:rPr/>
        <w:t>Ïðèìåðíî òàêèì òåêñòîì íà÷èíàåòñÿ îôèöèàëüíàÿ ñïðàâêà íà àíãëèéñêîì ÿçûêå, íî òàì åù¸ ìíîãî âñÿêîé ìóòè, à òå êòî ëþáèò ÷èòàòü ëèöåíçèîííûå ñîãëàøåíèÿ ïóñòü ÷èòàþò èõ ïðè óñòàíîâêà Windows</w:t>
      </w:r>
    </w:p>
    <w:p>
      <w:pPr>
        <w:pStyle w:val="Heading3"/>
        <w:bidi w:val="0"/>
        <w:jc w:val="center"/>
        <w:rPr/>
      </w:pPr>
      <w:r>
        <w:rPr/>
        <w:t xml:space="preserve">Ñèñòåìíûå òðåáîâàíèÿ </w:t>
      </w:r>
    </w:p>
    <w:p>
      <w:pPr>
        <w:pStyle w:val="NormalWeb"/>
        <w:bidi w:val="0"/>
        <w:jc w:val="center"/>
        <w:rPr/>
      </w:pPr>
      <w:r>
        <w:rPr/>
        <w:t>MS-DOS 3.3 èëè âûøå, 256 êá ïàìÿòè, ëþáîé ìîíèòîð è äèñêîâîä, êëàâèòóðà. Ïîèñê-1 âïîëíå ïîäõîäèò, Athlon XP 2600 òîæå..;)</w:t>
      </w:r>
    </w:p>
    <w:p>
      <w:pPr>
        <w:pStyle w:val="Heading3"/>
        <w:bidi w:val="0"/>
        <w:jc w:val="center"/>
        <w:rPr/>
      </w:pPr>
      <w:r>
        <w:rPr/>
        <w:t xml:space="preserve">Ôóíêöèè êîììàíäíîé ñòðîêè </w:t>
      </w:r>
    </w:p>
    <w:p>
      <w:pPr>
        <w:pStyle w:val="NormalWeb"/>
        <w:bidi w:val="0"/>
        <w:jc w:val="center"/>
        <w:rPr/>
      </w:pPr>
      <w:r>
        <w:rPr/>
        <w:t>GW-BASIC èñïîëüçóåò òàêîé ôîðìàò êîììàíäíîé ñòðîêè</w:t>
      </w:r>
    </w:p>
    <w:p>
      <w:pPr>
        <w:pStyle w:val="HTMLPreformatted"/>
        <w:bidi w:val="0"/>
        <w:jc w:val="left"/>
        <w:rPr/>
      </w:pPr>
      <w:r>
        <w:rPr>
          <w:b/>
          <w:bCs w:val="false"/>
          <w:i w:val="false"/>
          <w:iCs w:val="false"/>
          <w:caps w:val="false"/>
          <w:smallCaps w:val="false"/>
          <w:strike w:val="false"/>
          <w:dstrike w:val="false"/>
          <w:outline w:val="false"/>
          <w:vanish w:val="false"/>
        </w:rPr>
        <w:t>gwbasic</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stdin</w:t>
      </w:r>
      <w:r>
        <w:rPr>
          <w:b w:val="false"/>
          <w:bCs w:val="false"/>
          <w:i w:val="false"/>
          <w:iCs w:val="false"/>
          <w:caps w:val="false"/>
          <w:smallCaps w:val="false"/>
          <w:strike w:val="false"/>
          <w:dstrike w:val="false"/>
          <w:outline w:val="false"/>
          <w:vanish w:val="false"/>
        </w:rPr>
        <w:t>][[&gt;]&gt;</w:t>
      </w:r>
      <w:r>
        <w:rPr>
          <w:b w:val="false"/>
          <w:bCs w:val="false"/>
          <w:i/>
          <w:iCs w:val="false"/>
          <w:caps w:val="false"/>
          <w:smallCaps w:val="false"/>
          <w:strike w:val="false"/>
          <w:dstrike w:val="false"/>
          <w:outline w:val="false"/>
          <w:vanish w:val="false"/>
        </w:rPr>
        <w:t>stdout</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w:t>
      </w:r>
    </w:p>
    <w:p>
      <w:pPr>
        <w:pStyle w:val="NormalWeb"/>
        <w:bidi w:val="0"/>
        <w:jc w:val="left"/>
        <w:rPr/>
      </w:pPr>
      <w:r>
        <w:rPr>
          <w:b w:val="false"/>
          <w:bCs w:val="false"/>
          <w:i/>
          <w:iCs w:val="false"/>
          <w:caps w:val="false"/>
          <w:smallCaps w:val="false"/>
          <w:strike w:val="false"/>
          <w:dstrike w:val="false"/>
          <w:outline w:val="false"/>
          <w:vanish w:val="false"/>
        </w:rPr>
        <w:t>filename</w:t>
      </w:r>
      <w:r>
        <w:rPr/>
        <w:t xml:space="preserve"> èìÿ ôàéëà ñ ïðîãðàììîé íà GW-BASIC êîòîðàÿ áóäåò âûçâàíà ñðàçó ïîñëå çàïóñêà, åñëè ºòîò ôàéë åñòü òî îí àâòîìàòè÷åñêè ñòàðòóåò ñ ïåðâîé ñòðîêè ïðîãðàììû, àíàëîãè÷íî ñòàðòó ñ ïîìîùüþ êîìàíäû RUN. Åñëè ôàéë íàáðàí áåç ðàñøèðåíèÿ òî ïîäðàçóìåâàåòñÿ ðàñøèðåíèå .BAS, òàêîå ðàñøèðåíèå ïðèñâàèâàåòñÿ ñèñòåìîé äëÿ ôàéëîâ íà GW-BASIC. Ïðè ðàáîòå ïîä Windows ìîæíî ñâÿçàòü ýòî ðàñøèðåíèå ñ GW-BASIC è çàïóñêàòü òàêèå ôàéëû àâòîìàòè÷åñêè ;). Ìàêñèìàëüíîå êîëè÷åñòâî ñèìâîëîâ â èìåíè - âîñåìü, â ðàñøèðåíèè òðè, äëÿ DOS ýòî ñòàíäàðòíàÿ ôîðìà çàïèñè èìåí ôàéëîâ, òàê íàçûâàåìàÿ 8+3.</w:t>
      </w:r>
    </w:p>
    <w:p>
      <w:pPr>
        <w:pStyle w:val="NormalWeb"/>
        <w:bidi w:val="0"/>
        <w:jc w:val="left"/>
        <w:rPr/>
      </w:pPr>
      <w:r>
        <w:rPr>
          <w:b w:val="false"/>
          <w:bCs w:val="false"/>
          <w:i/>
          <w:iCs w:val="false"/>
          <w:caps w:val="false"/>
          <w:smallCaps w:val="false"/>
          <w:strike w:val="false"/>
          <w:dstrike w:val="false"/>
          <w:outline w:val="false"/>
          <w:vanish w:val="false"/>
        </w:rPr>
        <w:t>&lt;stdin</w:t>
      </w:r>
      <w:r>
        <w:rPr/>
        <w:t xml:space="preserve"> ïåðåíàïðàâëÿåò ñòàíäàðòíûé ââîä GW-BASIC íà äðóãîé ôàéë èëè óñòðîéñòâî ââîäà, ÷òî äàåò âîçìîæíîñòü àâòîìàòîì íàïðàâëÿòü ñèìâîëû èç ôàéëà â ñèñòåìó òàê êàê áóäòî îíè ââîäÿòñÿ ñ êëàâèàòóðû. Ïðè èñïîëüçîâàíèè êëþ÷ äîëæåí ñòîÿòü ïåðâûì. Ìîæåò áûòü èñïîëüçîâàíî äëÿ ïîäñòàíîâêè ðàçíûõ ôàéëîâ ñ äàííûìè îäíîé è òîé æå ïðîãðàììå. Âîîáùå ýòî ñòàíäàðòíîå ñâîéñòâî DOS è ê ñïåöèôèêå GW-BASIC îñîáîãî îòíîøåíèÿ íå èìååò.</w:t>
      </w:r>
    </w:p>
    <w:p>
      <w:pPr>
        <w:pStyle w:val="NormalWeb"/>
        <w:bidi w:val="0"/>
        <w:jc w:val="left"/>
        <w:rPr/>
      </w:pPr>
      <w:r>
        <w:rPr>
          <w:b w:val="false"/>
          <w:bCs w:val="false"/>
          <w:i/>
          <w:iCs w:val="false"/>
          <w:caps w:val="false"/>
          <w:smallCaps w:val="false"/>
          <w:strike w:val="false"/>
          <w:dstrike w:val="false"/>
          <w:outline w:val="false"/>
          <w:vanish w:val="false"/>
        </w:rPr>
        <w:t>&gt;stdout</w:t>
      </w:r>
      <w:r>
        <w:rPr/>
        <w:t xml:space="preserve"> ïåðåíàïðàâëÿåò ñòàíäàðòíîå óñòðîéñòâî âûâîäà (ýêðàí) GW-BASIC íà äðóãîå óñòðîéñòâî èëè ôàéë. Ïðè èñïîëüçîâàíèè êëþ÷ äîëæåí ñòîÿòü ïåðâûì. Åñëè ïðèìåíèòü êëþ÷ &gt;&gt; âìåñòî &gt; ïåðåä </w:t>
      </w:r>
      <w:r>
        <w:rPr>
          <w:b w:val="false"/>
          <w:bCs w:val="false"/>
          <w:i/>
          <w:iCs w:val="false"/>
          <w:caps w:val="false"/>
          <w:smallCaps w:val="false"/>
          <w:strike w:val="false"/>
          <w:dstrike w:val="false"/>
          <w:outline w:val="false"/>
          <w:vanish w:val="false"/>
        </w:rPr>
        <w:t>stdout</w:t>
      </w:r>
      <w:r>
        <w:rPr/>
        <w:t xml:space="preserve"> òî âûâîäèìàÿ èíôîðìàöèÿ íå ïåðåçàïèøåò ïðåäûäóùóþ à áóäåò äîïèñàíà, âîçìîæíî èñïîëüçîâàíèå äëÿ âåäåíèÿ ôàéëîâ îò÷åòà.</w:t>
      </w:r>
    </w:p>
    <w:p>
      <w:pPr>
        <w:pStyle w:val="NormalWeb"/>
        <w:bidi w:val="0"/>
        <w:jc w:val="left"/>
        <w:rPr/>
      </w:pPr>
      <w:r>
        <w:rPr/>
        <w:t>GW-BASIC ìîæåò ïåðåíàïðàâëÿòü â ôàéë êàê ñòàíäàðòíîå óñòðîéñòâî ââîäà (êëàâèàòóðó) òàê è óñòðîéñòâî âûâîäà (ýêðàí) ñëåäóÿ ñëåäóþùåìó ñèíòàêñèñó:</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wbasic </w:t>
      </w:r>
      <w:r>
        <w:rPr>
          <w:b w:val="false"/>
          <w:bCs w:val="false"/>
          <w:i/>
          <w:iCs w:val="false"/>
          <w:caps w:val="false"/>
          <w:smallCaps w:val="false"/>
          <w:strike w:val="false"/>
          <w:dstrike w:val="false"/>
          <w:outline w:val="false"/>
          <w:vanish w:val="false"/>
        </w:rPr>
        <w:t>program name</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input file</w:t>
      </w:r>
      <w:r>
        <w:rPr>
          <w:b w:val="false"/>
          <w:bCs w:val="false"/>
          <w:i w:val="false"/>
          <w:iCs w:val="false"/>
          <w:caps w:val="false"/>
          <w:smallCaps w:val="false"/>
          <w:strike w:val="false"/>
          <w:dstrike w:val="false"/>
          <w:outline w:val="false"/>
          <w:vanish w:val="false"/>
        </w:rPr>
        <w:t>[&gt;]&gt;</w:t>
      </w:r>
      <w:r>
        <w:rPr>
          <w:b w:val="false"/>
          <w:bCs w:val="false"/>
          <w:i/>
          <w:iCs w:val="false"/>
          <w:caps w:val="false"/>
          <w:smallCaps w:val="false"/>
          <w:strike w:val="false"/>
          <w:dstrike w:val="false"/>
          <w:outline w:val="false"/>
          <w:vanish w:val="false"/>
        </w:rPr>
        <w:t>output file</w:t>
      </w:r>
    </w:p>
    <w:p>
      <w:pPr>
        <w:pStyle w:val="Normal"/>
        <w:bidi w:val="0"/>
        <w:jc w:val="left"/>
        <w:rPr/>
      </w:pPr>
      <w:r>
        <w:rPr>
          <w:b/>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n</w:t>
      </w:r>
      <w:r>
        <w:rPr/>
        <w:t xml:space="preserve"> óñòàíàâëèâàåò ìàêñèìàëüíîå êîëè÷åñòâî îäíîâðåìåííî îòêðûòûõ ôàéë ïðîãðàììîé íà GW-BASIC. Êàæäûé ôàéë òðåáóåò 194 áàéòà äëÿ FCB, ïëþñ 128 áàéò äëÿ áóôåðà äàííûõ. Ðàçìåð áóôåðà äàííûõ ìîæåò áûòü èçìåí¸í ïðè ïîìîùè êëþ÷à </w:t>
      </w:r>
      <w:r>
        <w:rPr>
          <w:b/>
          <w:bCs w:val="false"/>
          <w:i w:val="false"/>
          <w:iCs w:val="false"/>
          <w:caps w:val="false"/>
          <w:smallCaps w:val="false"/>
          <w:strike w:val="false"/>
          <w:dstrike w:val="false"/>
          <w:outline w:val="false"/>
          <w:vanish w:val="false"/>
        </w:rPr>
        <w:t xml:space="preserve">/s. </w:t>
      </w:r>
      <w:r>
        <w:rPr/>
        <w:t>Ïî óìîë÷àíèþ</w:t>
      </w:r>
      <w:r>
        <w:rPr>
          <w:b/>
          <w:bCs w:val="false"/>
          <w:i w:val="false"/>
          <w:iCs w:val="false"/>
          <w:caps w:val="false"/>
          <w:smallCaps w:val="false"/>
          <w:strike w:val="false"/>
          <w:dstrike w:val="false"/>
          <w:outline w:val="false"/>
          <w:vanish w:val="false"/>
        </w:rPr>
        <w:t xml:space="preserve"> </w:t>
      </w:r>
      <w:r>
        <w:rPr/>
        <w:t>êîëè÷åñòâî îòêðûòûõ ôàéëî ðàâíî òðåì. Ýòîò êëþ÷ ìîæåò èñïîëüçîâàòüñÿ ñîâìåñòíî ñ êëþ÷îì</w:t>
      </w:r>
      <w:r>
        <w:rPr>
          <w:b/>
          <w:bCs w:val="false"/>
          <w:i w:val="false"/>
          <w:iCs w:val="false"/>
          <w:caps w:val="false"/>
          <w:smallCaps w:val="false"/>
          <w:strike w:val="false"/>
          <w:dstrike w:val="false"/>
          <w:outline w:val="false"/>
          <w:vanish w:val="false"/>
        </w:rPr>
        <w:t xml:space="preserve"> /i.</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 xml:space="preserve">/i </w:t>
      </w:r>
      <w:r>
        <w:rPr/>
        <w:t>ðàçðåøàåò GW-BASIC ñòàòè÷åêîå âûäåëåíèå ïàìÿòè ïîä îïåðàöèè ñ ôàéëàìè, èñïîëüçóåòñÿ ñîâìåñòíî ñ êëþ÷àìè</w:t>
      </w:r>
      <w:r>
        <w:rPr>
          <w:b/>
          <w:bCs w:val="false"/>
          <w:i w:val="false"/>
          <w:iCs w:val="false"/>
          <w:caps w:val="false"/>
          <w:smallCaps w:val="false"/>
          <w:strike w:val="false"/>
          <w:dstrike w:val="false"/>
          <w:outline w:val="false"/>
          <w:vanish w:val="false"/>
        </w:rPr>
        <w:t xml:space="preserve"> /s </w:t>
      </w:r>
      <w:r>
        <w:rPr/>
        <w:t xml:space="preserve">è </w:t>
      </w:r>
      <w:r>
        <w:rPr>
          <w:b/>
          <w:bCs w:val="false"/>
          <w:i w:val="false"/>
          <w:iCs w:val="false"/>
          <w:caps w:val="false"/>
          <w:smallCaps w:val="false"/>
          <w:strike w:val="false"/>
          <w:dstrike w:val="false"/>
          <w:outline w:val="false"/>
          <w:vanish w:val="false"/>
        </w:rPr>
        <w:t>/f</w:t>
      </w:r>
      <w:r>
        <w:rPr/>
        <w:t xml:space="preserve"> . Â ïðèíöèïå äîëæåí óñêîðèòü îïåðàöèè ñ ôàéëàìè çà ñ÷åò óìåíüøåíèÿ äîñòóïíîãî îáúåìà ïàìÿòè.</w:t>
      </w:r>
    </w:p>
    <w:p>
      <w:pPr>
        <w:pStyle w:val="NormalWeb"/>
        <w:bidi w:val="0"/>
        <w:jc w:val="left"/>
        <w:rPr/>
      </w:pP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n</w:t>
      </w:r>
      <w:r>
        <w:rPr/>
        <w:t xml:space="preserve"> óñòàíàâëèâàåò ìàêñèìàëüíóþ äëèíó çàïèñåé èñïîëüçóåìûõ ïðè ðàáîòå ñ ôàéëîì. Äëèíà çàïèñè ýòî îïöèîíàëüíûé ïàðàìåòð äëÿ êîìàíäû OPEN ïðè îòêðûòèè ôàéëà, ñîîòâåòñòâåííî èìåííî òàêèìè ïîðöèÿìè äàííûõ ìîæíî áóäåò ðàáîòàòü ñ ôàéëîì. Ïî óìîë÷àíèþ äëèíà çàïèñè ðàâíà 128 áàéòàì. Ìàêñèìàëüíûé ðàçìåð çàïèñè ðàâåí 32767.</w:t>
      </w:r>
    </w:p>
    <w:p>
      <w:pPr>
        <w:pStyle w:val="NormalWeb"/>
        <w:bidi w:val="0"/>
        <w:jc w:val="left"/>
        <w:rPr/>
      </w:pPr>
      <w:r>
        <w:rPr>
          <w:b/>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 xml:space="preserve">n </w:t>
      </w:r>
      <w:r>
        <w:rPr/>
        <w:t xml:space="preserve">óïðàâëåíèå ïîðòîì RS-232 . Åñëè ïîðò RS-232 ïðèñóòñòâóåò â ñèñòåìå (ÑÎÌ1) òî êëþ÷ /c:0 îòêëþ÷èò ïîääåðæêó RS-232 â ñðåäå GW-BASIC. Ïî óìîë÷àíèþ 256 áàéò çàðåçåðâèðîâàíî äëÿ áóôåðà ïðèåìà è 128 áàéò äëÿ áóôåðà ïåðåäà÷è äëÿ êàæäîãî ïîðòà ïðèñóòñòâóþùåãî â ñèñòåìå. Êëþ÷ </w:t>
      </w:r>
      <w:r>
        <w:rPr>
          <w:b/>
          <w:bCs w:val="false"/>
          <w:i w:val="false"/>
          <w:iCs w:val="false"/>
          <w:caps w:val="false"/>
          <w:smallCaps w:val="false"/>
          <w:strike w:val="false"/>
          <w:dstrike w:val="false"/>
          <w:outline w:val="false"/>
          <w:vanish w:val="false"/>
        </w:rPr>
        <w:t xml:space="preserve">/c: </w:t>
      </w:r>
      <w:r>
        <w:rPr/>
        <w:t xml:space="preserve">íå ðàáîòàåò êîãäà ïîðòîâ íåò, â ñëó÷àå íàëè÷èÿ îí âûäåëÿåò </w:t>
      </w:r>
      <w:r>
        <w:rPr>
          <w:b w:val="false"/>
          <w:bCs w:val="false"/>
          <w:i/>
          <w:iCs w:val="false"/>
          <w:caps w:val="false"/>
          <w:smallCaps w:val="false"/>
          <w:strike w:val="false"/>
          <w:dstrike w:val="false"/>
          <w:outline w:val="false"/>
          <w:vanish w:val="false"/>
        </w:rPr>
        <w:t>n</w:t>
      </w:r>
      <w:r>
        <w:rPr/>
        <w:t xml:space="preserve"> áàéò äëÿ áóôåðà ïðèåìà è 128 áàéò áóôåðà ïåðåäà÷è äëÿ êàæäîãî ïîðòà ïðèñóòñòâóþùåãî â ñèñòåìå.</w:t>
      </w:r>
    </w:p>
    <w:p>
      <w:pPr>
        <w:pStyle w:val="NormalWeb"/>
        <w:bidi w:val="0"/>
        <w:jc w:val="left"/>
        <w:rPr/>
      </w:pPr>
      <w:r>
        <w:rPr>
          <w:b/>
          <w:bCs w:val="false"/>
          <w:i w:val="false"/>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n</w:t>
      </w:r>
      <w:r>
        <w:rPr/>
        <w:t xml:space="preserve">] óñòàíàâëèâàåò ìàêñèìàëüíûé àäðåñ ïàìÿòè (ïåðâûé </w:t>
      </w:r>
      <w:r>
        <w:rPr>
          <w:b w:val="false"/>
          <w:bCs w:val="false"/>
          <w:i/>
          <w:iCs w:val="false"/>
          <w:caps w:val="false"/>
          <w:smallCaps w:val="false"/>
          <w:strike w:val="false"/>
          <w:dstrike w:val="false"/>
          <w:outline w:val="false"/>
          <w:vanish w:val="false"/>
        </w:rPr>
        <w:t>n</w:t>
      </w:r>
      <w:r>
        <w:rPr/>
        <w:t xml:space="preserve">) è ìàêñèìàëüíûé ðàçìåð áëîêà (âòîðîé </w:t>
      </w:r>
      <w:r>
        <w:rPr>
          <w:b w:val="false"/>
          <w:bCs w:val="false"/>
          <w:i/>
          <w:iCs w:val="false"/>
          <w:caps w:val="false"/>
          <w:smallCaps w:val="false"/>
          <w:strike w:val="false"/>
          <w:dstrike w:val="false"/>
          <w:outline w:val="false"/>
          <w:vanish w:val="false"/>
        </w:rPr>
        <w:t>n</w:t>
      </w:r>
      <w:r>
        <w:rPr/>
        <w:t xml:space="preserve">) èñïîëüçóåìîãî GW-BASIC. GW-BASIC ïûòàåòñÿ âûäåëüòü 64 êèëîáàéòà ïàìÿòè äëÿ ñåãìåíòà äàííûõ è ñòåêà, íî ïðè èñïîëüçîâàíèè ýòîãî êëþ÷à ìîæíî óìåíüøèòü ýòî çíà÷åíèå è èñïîëüçîâàòü îñâîáîäèâøóþñÿ ïàìÿòü äëÿ ñâîèõ ïðîãðàìì èëè äàííûõ. Ïðè òàêîì èñïîëüçîâàíèè êëþ÷ </w:t>
      </w:r>
      <w:r>
        <w:rPr>
          <w:b/>
          <w:bCs w:val="false"/>
          <w:i w:val="false"/>
          <w:iCs w:val="false"/>
          <w:caps w:val="false"/>
          <w:smallCaps w:val="false"/>
          <w:strike w:val="false"/>
          <w:dstrike w:val="false"/>
          <w:outline w:val="false"/>
          <w:vanish w:val="false"/>
        </w:rPr>
        <w:t>/m:</w:t>
      </w:r>
      <w:r>
        <w:rPr/>
        <w:t xml:space="preserve"> óñòàíàâëèâàåò ìàêñèìàëüíûé àäðåñ êîòîðûé èñïîëüçóåòñÿ GW-BASIC, âñå ÷òî íàõîäèòñÿ âûøå ìîæíî çàïîëíÿòü ñâîèìè ïðîãðàììàìè â ìàøèííûõ êîäàõ. Ìàêñèìàëüíûé ðàçìåð áëîêà äîëæåí áûòü êðàòåí 16 â ñâÿçè ñ âûðàâíèâàíèåì íà ïàðàãðàô. Ïî óìîë÷àíèþ çíà÷åíèå ðàâíî 64 êèëîáàéòàì è íå îòâîäèò ìåñòà äðóãèì ïðîãðàììàì.</w:t>
      </w:r>
    </w:p>
    <w:p>
      <w:pPr>
        <w:pStyle w:val="NormalWeb"/>
        <w:bidi w:val="0"/>
        <w:jc w:val="left"/>
        <w:rPr/>
      </w:pPr>
      <w:r>
        <w:rPr>
          <w:b/>
          <w:bCs w:val="false"/>
          <w:i w:val="false"/>
          <w:iCs w:val="false"/>
          <w:caps w:val="false"/>
          <w:smallCaps w:val="false"/>
          <w:strike w:val="false"/>
          <w:dstrike w:val="false"/>
          <w:outline w:val="false"/>
          <w:vanish w:val="false"/>
        </w:rPr>
        <w:t xml:space="preserve">/d </w:t>
      </w:r>
      <w:r>
        <w:rPr/>
        <w:t>ðàçðåøàåò ôóíêöèÿì âîçâðàùàòü çíà÷åíèÿ ñ äâîéíîé òî÷íîñòüþ, êîãäà èñïîëüçóåòñÿ ýòîò êëþ÷ ïðîãðàììå íåîáõîäèìî äîïîëíèòåëüíî îêîëî 3 êèëîáàéò êîäà, ÷òî óìåíüøàåò äîñòóïíóþ ïàìÿòü. Äàííûé êëþ÷ âîçäåéñòâóåò òîëüêî íà íåêîòîðûå ìàòåìàòè÷åñêèå ôóíêöèè, òàêèå êàê ATN, COS, EXP, LOG, SIN, SQR, TA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b/>
          <w:bCs w:val="false"/>
          <w:i/>
          <w:iCs w:val="false"/>
          <w:caps w:val="false"/>
          <w:smallCaps w:val="false"/>
          <w:strike w:val="false"/>
          <w:dstrike w:val="false"/>
          <w:outline w:val="false"/>
          <w:vanish w:val="false"/>
          <w:color w:val="FF00FF"/>
        </w:rPr>
        <w:t>Èíòåðåñòíî !</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Ïàðàìåòðû âñåõ êëþ÷åé ìîæíî ââîäèòü êàê â äåñÿòè÷íîé, òàê è â âîñüìåðè÷íîé (ïðè ïîìîùè ïðåôèêñà &amp;O) èëè øåñòíàäöàòèðè÷íîé (ïðåôèêñ &amp;H).</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b/>
          <w:bCs w:val="false"/>
          <w:i w:val="false"/>
          <w:iCs w:val="false"/>
          <w:caps w:val="false"/>
          <w:smallCaps w:val="false"/>
          <w:strike w:val="false"/>
          <w:dstrike w:val="false"/>
          <w:outline w:val="false"/>
          <w:vanish w:val="false"/>
        </w:rPr>
        <w:t>Ïðèìåðû ðàáîòû ñ êîììàíäíîé ñòðîêîé</w:t>
      </w:r>
      <w:r>
        <w:rPr/>
        <w:t xml:space="preserve"> </w:t>
      </w:r>
    </w:p>
    <w:p>
      <w:pPr>
        <w:pStyle w:val="NormalWeb"/>
        <w:bidi w:val="0"/>
        <w:jc w:val="center"/>
        <w:rPr/>
      </w:pPr>
      <w:r>
        <w:rPr>
          <w:b w:val="false"/>
          <w:bCs w:val="false"/>
          <w:i w:val="false"/>
          <w:iCs w:val="false"/>
          <w:caps w:val="false"/>
          <w:smallCaps w:val="false"/>
          <w:strike w:val="false"/>
          <w:dstrike w:val="false"/>
          <w:outline w:val="false"/>
          <w:vanish w:val="false"/>
          <w:color w:val="0000FF"/>
        </w:rPr>
        <w:t>A&gt;gwbasic PAYROLL</w:t>
      </w:r>
      <w:r>
        <w:rPr/>
        <w:t xml:space="preserve"> Çàïóñê ñ êîðíåâîãî êàòàëîãà äèñêà À ïðîãðàììû èç ôàéëà ñ èìåíåì payroll.bas ñ èñïîëüçîâàíèåì 64 êá ïàìÿòè è íå áîëåå òðåõ îòêðûòûõ ôàéëîâ.</w:t>
      </w:r>
    </w:p>
    <w:p>
      <w:pPr>
        <w:pStyle w:val="NormalWeb"/>
        <w:bidi w:val="0"/>
        <w:jc w:val="left"/>
        <w:rPr/>
      </w:pPr>
      <w:r>
        <w:rPr>
          <w:b w:val="false"/>
          <w:bCs w:val="false"/>
          <w:i w:val="false"/>
          <w:iCs w:val="false"/>
          <w:caps w:val="false"/>
          <w:smallCaps w:val="false"/>
          <w:strike w:val="false"/>
          <w:dstrike w:val="false"/>
          <w:outline w:val="false"/>
          <w:vanish w:val="false"/>
          <w:color w:val="0000FF"/>
        </w:rPr>
        <w:t>A&gt;gwbasic INVENT /F:6</w:t>
      </w:r>
      <w:r>
        <w:rPr/>
        <w:t xml:space="preserve"> Çàïóñê ñ êîðíåâîãî êàòàëîãà äèñêà À ïðîãðàììû èç ôàéëà ñ èìåíåì invent.bas ñ èñïîëüçîâàíèåì 64 êá ïàìÿòè è íå áîëåå øåñòè îòêðûòûõ ôàéëîâ.</w:t>
      </w:r>
    </w:p>
    <w:p>
      <w:pPr>
        <w:pStyle w:val="NormalWeb"/>
        <w:bidi w:val="0"/>
        <w:jc w:val="left"/>
        <w:rPr/>
      </w:pPr>
      <w:r>
        <w:rPr>
          <w:b w:val="false"/>
          <w:bCs w:val="false"/>
          <w:i w:val="false"/>
          <w:iCs w:val="false"/>
          <w:caps w:val="false"/>
          <w:smallCaps w:val="false"/>
          <w:strike w:val="false"/>
          <w:dstrike w:val="false"/>
          <w:outline w:val="false"/>
          <w:vanish w:val="false"/>
          <w:color w:val="0000FF"/>
        </w:rPr>
        <w:t>A&gt;gwbasic /C:0 /M:32768,4096</w:t>
      </w:r>
      <w:r>
        <w:rPr/>
        <w:t xml:space="preserve"> Çàïóñê GW-BASIC èç êîðíåâîé ïàïêè äèñêà À, ñ îòêëþ÷åííîé ïîääåðæêîé ïîðòà RS-232 è ñ èñïîëüçîâàíèåì òîëüêî ïåðâûõ 32 êèëîáàéò äîñòóïíîé ïàìÿòè, ñ ðåçåðâèðîâàíèåì îñòàëüíîé äëÿ ïîäïðîãðàìì â ìàøèííûõ êîäàõ, è ñ íå áîëåå ÷åì òðåìÿ îòêðûòûìè ôàéëàìè.</w:t>
      </w:r>
    </w:p>
    <w:p>
      <w:pPr>
        <w:pStyle w:val="NormalWeb"/>
        <w:bidi w:val="0"/>
        <w:jc w:val="left"/>
        <w:rPr/>
      </w:pPr>
      <w:r>
        <w:rPr>
          <w:b w:val="false"/>
          <w:bCs w:val="false"/>
          <w:i w:val="false"/>
          <w:iCs w:val="false"/>
          <w:caps w:val="false"/>
          <w:smallCaps w:val="false"/>
          <w:strike w:val="false"/>
          <w:dstrike w:val="false"/>
          <w:outline w:val="false"/>
          <w:vanish w:val="false"/>
          <w:color w:val="0000FF"/>
        </w:rPr>
        <w:t xml:space="preserve">A&gt;gwbasic /F:4 /S:512 </w:t>
      </w:r>
      <w:r>
        <w:rPr/>
        <w:t>Çàïóñê GW-BASIC èç êîðíåâîé ïàïêè äèñêà À ñ âîçìîæíîñòüþ îòêðûòèÿ äî 4 ôàéëîâ ñ ðàçìåðîì ìàêñèìàëüíîé çàïèñè 512 áàéò.</w:t>
      </w:r>
    </w:p>
    <w:p>
      <w:pPr>
        <w:pStyle w:val="NormalWeb"/>
        <w:bidi w:val="0"/>
        <w:jc w:val="left"/>
        <w:rPr/>
      </w:pPr>
      <w:r>
        <w:rPr>
          <w:b w:val="false"/>
          <w:bCs w:val="false"/>
          <w:i w:val="false"/>
          <w:iCs w:val="false"/>
          <w:caps w:val="false"/>
          <w:smallCaps w:val="false"/>
          <w:strike w:val="false"/>
          <w:dstrike w:val="false"/>
          <w:outline w:val="false"/>
          <w:vanish w:val="false"/>
          <w:color w:val="0000FF"/>
        </w:rPr>
        <w:t>A&gt;gwbasic TTY /C:512</w:t>
      </w:r>
      <w:r>
        <w:rPr/>
        <w:t xml:space="preserve"> Çàïóñê ñ êîðíåâîãî êàòàëîãà äèñêà À ïðîãðàììû èç ôàéëà ñ èìåíåì tty.bas ñ èñïîëüçîâàíèåì 64 êá ïàìÿòè è íå áîëåå òðåõ îòêðûòûõ ôàéëîâ. Áóôåð ïðèåìà ïîðòà RS-232 ðàâåí 512 áàéòàì, à áóôåð ïåðåäà÷è 128.</w:t>
      </w:r>
    </w:p>
    <w:p>
      <w:pPr>
        <w:pStyle w:val="NormalWeb"/>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Ïåðåíàïðàâëåíèå ñòàíäàðòíîãî ââîäà è âûâîäà</w:t>
      </w:r>
    </w:p>
    <w:p>
      <w:pPr>
        <w:pStyle w:val="NormalWeb"/>
        <w:bidi w:val="0"/>
        <w:jc w:val="center"/>
        <w:rPr/>
      </w:pPr>
      <w:r>
        <w:rPr/>
        <w:t>Êîãäà èñïîëüçóåòñÿ ïåðåíàïðàâëåíèå âñå îïåðàòîðû INPUT, LINE INPUT, INPUT$, è INKEY$ ÷èòàþò çíà÷åíèå èç ôàéëà â òîì æå ïîðÿäêå êàê è ñ êëàâèàòóðû. Âñå îïåðàòîðû PRINT âûâîäÿò çíà÷åíèÿ â ôàéë òàê æå êàê íà ýêðàí. Âñå ñîîáùåíèÿ îá îøèáêàõ âûâîäÿòñÿ íà ýêðàí è èäóò â ñòàíäàðòíûé ïîòîê âûâîäà. Ïðè ââîäå èç ôàéëà KYBD: çíà÷åíèÿ ÷èòàþòñÿ ñ êëàâèàòóðû. Ïðè âûâîäå â ôàéë SCRN: ðåçóëüòàòû âûâîäà ïîïàäàþò íà ýêðàí. GW-BASIC ïðîäîëæàåò îáðàáàòûâàòü ñîáûòèÿ ïåðåõâàòûâàåìûå îïåðàòîðîì ON KEY(</w:t>
      </w:r>
      <w:r>
        <w:rPr>
          <w:b w:val="false"/>
          <w:bCs w:val="false"/>
          <w:i/>
          <w:iCs w:val="false"/>
          <w:caps w:val="false"/>
          <w:smallCaps w:val="false"/>
          <w:strike w:val="false"/>
          <w:dstrike w:val="false"/>
          <w:outline w:val="false"/>
          <w:vanish w:val="false"/>
        </w:rPr>
        <w:t>n</w:t>
      </w:r>
      <w:r>
        <w:rPr/>
        <w:t xml:space="preserve">). Ïîïûòêà íàæàòü CTRL-BREAK ïðè ïåðåâåäåííîì ââîäå èëè âûâîäå çàêðûâàåò âñå îòêðûòûå ôàéëû, âûâîäèò ñîîáùåíèå "Break in line </w:t>
      </w:r>
      <w:r>
        <w:rPr>
          <w:b w:val="false"/>
          <w:bCs w:val="false"/>
          <w:i/>
          <w:iCs w:val="false"/>
          <w:caps w:val="false"/>
          <w:smallCaps w:val="false"/>
          <w:strike w:val="false"/>
          <w:dstrike w:val="false"/>
          <w:outline w:val="false"/>
          <w:vanish w:val="false"/>
        </w:rPr>
        <w:t>nnnn</w:t>
      </w:r>
      <w:r>
        <w:rPr/>
        <w:t>" â ñòàíäàðòíûé âûâîä, âûõîäèò èç GW-BASIC è âîçâðàùàåòñÿ â DOS. Êîãäà ââîä ïåðåíàïðàâëåí GW-BASIC áóäåò ïðîäîëæàòü ÷èòàòü èç ôàéëà-èñòî÷íèêà äî òåõ ïîð ïîêà íå âñòðåòèò CTRL-Z, ÷òî ýêâèàëåíòíî êîíöó ôàéëà è ìîæåò ïðîâåðÿòüñÿ ôóíêöèåé êîíöà ôàéëà (EOF). Åñëè ôàéë íå çàêàí÷èâàåòñÿ CTRL-Z èëè åñëè îïåðàòîð GW-BASIC ïûòàåòñÿ ñ÷èòàòü äàííûå çà ïðåäåëîì êîíöà ôàéëà âñå îòêðûòûå ôàéëû áóäóò çàêðûòû è GW-BASIC ïåðåéäåò â DOS.</w:t>
      </w:r>
    </w:p>
    <w:p>
      <w:pPr>
        <w:pStyle w:val="NormalWeb"/>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Ïðèìåðû ïåðåíàïðàâëåíèÿ ââîäà-âûâîäà </w:t>
      </w:r>
    </w:p>
    <w:p>
      <w:pPr>
        <w:pStyle w:val="NormalWeb"/>
        <w:bidi w:val="0"/>
        <w:jc w:val="center"/>
        <w:rPr/>
      </w:pPr>
      <w:r>
        <w:rPr>
          <w:b w:val="false"/>
          <w:bCs w:val="false"/>
          <w:i w:val="false"/>
          <w:iCs w:val="false"/>
          <w:caps w:val="false"/>
          <w:smallCaps w:val="false"/>
          <w:strike w:val="false"/>
          <w:dstrike w:val="false"/>
          <w:outline w:val="false"/>
          <w:vanish w:val="false"/>
          <w:color w:val="0000FF"/>
        </w:rPr>
        <w:t>gwbasic MYPROG &gt;DATA.OUT</w:t>
      </w:r>
      <w:r>
        <w:rPr/>
        <w:t xml:space="preserve"> Äàííûå ÷èòàþòñÿ ñ êëàâèàòóðû à ðåçóëüòàòû âûâîäÿòñÿ â ôàéë data.out.</w:t>
      </w:r>
    </w:p>
    <w:p>
      <w:pPr>
        <w:pStyle w:val="NormalWeb"/>
        <w:bidi w:val="0"/>
        <w:jc w:val="left"/>
        <w:rPr/>
      </w:pPr>
      <w:r>
        <w:rPr>
          <w:b w:val="false"/>
          <w:bCs w:val="false"/>
          <w:i w:val="false"/>
          <w:iCs w:val="false"/>
          <w:caps w:val="false"/>
          <w:smallCaps w:val="false"/>
          <w:strike w:val="false"/>
          <w:dstrike w:val="false"/>
          <w:outline w:val="false"/>
          <w:vanish w:val="false"/>
          <w:color w:val="0000FF"/>
        </w:rPr>
        <w:t>gwbasic MYPROG &lt;DATA.IN</w:t>
      </w:r>
      <w:r>
        <w:rPr/>
        <w:t xml:space="preserve"> Äàííûå ÷èòàþòñÿ èç ôàéëà data.in, ðåçóëüòàòû ðîáîòû âûâîäÿòñÿ íà ýêðàí.</w:t>
      </w:r>
    </w:p>
    <w:p>
      <w:pPr>
        <w:pStyle w:val="NormalWeb"/>
        <w:bidi w:val="0"/>
        <w:jc w:val="left"/>
        <w:rPr/>
      </w:pPr>
      <w:r>
        <w:rPr>
          <w:b w:val="false"/>
          <w:bCs w:val="false"/>
          <w:i w:val="false"/>
          <w:iCs w:val="false"/>
          <w:caps w:val="false"/>
          <w:smallCaps w:val="false"/>
          <w:strike w:val="false"/>
          <w:dstrike w:val="false"/>
          <w:outline w:val="false"/>
          <w:vanish w:val="false"/>
          <w:color w:val="0000FF"/>
        </w:rPr>
        <w:t xml:space="preserve">gwbasic MYPROG &lt;MYINPUT.DAT &gt;MYOUTPUT.DAT </w:t>
      </w:r>
      <w:r>
        <w:rPr/>
        <w:t xml:space="preserve">Äàííûå ââîäèìûå îïåðàòîðàìè INPUT è LINE INPUT èäóò èç ôàéëà </w:t>
      </w:r>
      <w:r>
        <w:rPr>
          <w:b w:val="false"/>
          <w:bCs w:val="false"/>
          <w:i/>
          <w:iCs w:val="false"/>
          <w:caps w:val="false"/>
          <w:smallCaps w:val="false"/>
          <w:strike w:val="false"/>
          <w:dstrike w:val="false"/>
          <w:outline w:val="false"/>
          <w:vanish w:val="false"/>
        </w:rPr>
        <w:t>myinput.dat</w:t>
      </w:r>
      <w:r>
        <w:rPr/>
        <w:t xml:space="preserve">, à äàííûå âûâîäèìûå îïåðàòîðîì PRINT ïåðåíàïðàâëÿþòñÿ â ôàéë </w:t>
      </w:r>
      <w:r>
        <w:rPr>
          <w:b w:val="false"/>
          <w:bCs w:val="false"/>
          <w:i/>
          <w:iCs w:val="false"/>
          <w:caps w:val="false"/>
          <w:smallCaps w:val="false"/>
          <w:strike w:val="false"/>
          <w:dstrike w:val="false"/>
          <w:outline w:val="false"/>
          <w:vanish w:val="false"/>
        </w:rPr>
        <w:t>myoutput.dat</w:t>
      </w:r>
      <w:r>
        <w:rPr/>
        <w:t>.</w:t>
      </w:r>
    </w:p>
    <w:p>
      <w:pPr>
        <w:pStyle w:val="NormalWeb"/>
        <w:bidi w:val="0"/>
        <w:jc w:val="left"/>
        <w:rPr/>
      </w:pPr>
      <w:r>
        <w:rPr>
          <w:b w:val="false"/>
          <w:bCs w:val="false"/>
          <w:i w:val="false"/>
          <w:iCs w:val="false"/>
          <w:caps w:val="false"/>
          <w:smallCaps w:val="false"/>
          <w:strike w:val="false"/>
          <w:dstrike w:val="false"/>
          <w:outline w:val="false"/>
          <w:vanish w:val="false"/>
          <w:color w:val="0000FF"/>
        </w:rPr>
        <w:t xml:space="preserve">gwbasic MYPROG &lt;\SALES\JOHN\TRANS.DAT &gt;&gt;\SALES\SALES.DAT </w:t>
      </w:r>
      <w:r>
        <w:rPr/>
        <w:t>Âõîäÿùèå äàííûå áåðóòñÿ èç ôàéëà \</w:t>
      </w:r>
      <w:r>
        <w:rPr>
          <w:b w:val="false"/>
          <w:bCs w:val="false"/>
          <w:i/>
          <w:iCs w:val="false"/>
          <w:caps w:val="false"/>
          <w:smallCaps w:val="false"/>
          <w:strike w:val="false"/>
          <w:dstrike w:val="false"/>
          <w:outline w:val="false"/>
          <w:vanish w:val="false"/>
        </w:rPr>
        <w:t>sales</w:t>
      </w:r>
      <w:r>
        <w:rPr/>
        <w:t>\</w:t>
      </w:r>
      <w:r>
        <w:rPr>
          <w:b w:val="false"/>
          <w:bCs w:val="false"/>
          <w:i/>
          <w:iCs w:val="false"/>
          <w:caps w:val="false"/>
          <w:smallCaps w:val="false"/>
          <w:strike w:val="false"/>
          <w:dstrike w:val="false"/>
          <w:outline w:val="false"/>
          <w:vanish w:val="false"/>
        </w:rPr>
        <w:t>john</w:t>
      </w:r>
      <w:r>
        <w:rPr/>
        <w:t>\</w:t>
      </w:r>
      <w:r>
        <w:rPr>
          <w:b w:val="false"/>
          <w:bCs w:val="false"/>
          <w:i/>
          <w:iCs w:val="false"/>
          <w:caps w:val="false"/>
          <w:smallCaps w:val="false"/>
          <w:strike w:val="false"/>
          <w:dstrike w:val="false"/>
          <w:outline w:val="false"/>
          <w:vanish w:val="false"/>
        </w:rPr>
        <w:t>trans.dat</w:t>
      </w:r>
      <w:r>
        <w:rPr/>
        <w:t xml:space="preserve"> à âûõîäíûå äîáàâëÿþòñÿ â êîíåö ê ñîäåðæèìîìó ôàéëà \</w:t>
      </w:r>
      <w:r>
        <w:rPr>
          <w:b w:val="false"/>
          <w:bCs w:val="false"/>
          <w:i/>
          <w:iCs w:val="false"/>
          <w:caps w:val="false"/>
          <w:smallCaps w:val="false"/>
          <w:strike w:val="false"/>
          <w:dstrike w:val="false"/>
          <w:outline w:val="false"/>
          <w:vanish w:val="false"/>
        </w:rPr>
        <w:t>sales</w:t>
      </w:r>
      <w:r>
        <w:rPr/>
        <w:t>\</w:t>
      </w:r>
      <w:r>
        <w:rPr>
          <w:b w:val="false"/>
          <w:bCs w:val="false"/>
          <w:i/>
          <w:iCs w:val="false"/>
          <w:caps w:val="false"/>
          <w:smallCaps w:val="false"/>
          <w:strike w:val="false"/>
          <w:dstrike w:val="false"/>
          <w:outline w:val="false"/>
          <w:vanish w:val="false"/>
        </w:rPr>
        <w:t>sales.dat</w:t>
      </w:r>
      <w:r>
        <w:rPr/>
        <w:t>.</w:t>
      </w:r>
    </w:p>
    <w:p>
      <w:pPr>
        <w:pStyle w:val="Heading3"/>
        <w:bidi w:val="0"/>
        <w:jc w:val="center"/>
        <w:rPr/>
      </w:pPr>
      <w:r>
        <w:rPr/>
        <w:t>Äëÿ íà÷àëà</w:t>
      </w:r>
    </w:p>
    <w:p>
      <w:pPr>
        <w:pStyle w:val="NormalWeb"/>
        <w:bidi w:val="0"/>
        <w:jc w:val="center"/>
        <w:rPr/>
      </w:pPr>
      <w:r>
        <w:rPr/>
        <w:t xml:space="preserve">Ïîñëå çàïóñêà ñèñòåìû GW-BASIC ïîÿâëÿåòñÿ ýêðàí ñëåäóþùåãî âèäà </w:t>
      </w:r>
    </w:p>
    <w:p>
      <w:pPr>
        <w:pStyle w:val="NormalWeb"/>
        <w:bidi w:val="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mk:@MSITStore:D:\\EXE\\BASIC\\GWBasic\\Ñïðàâêà.chm::/ss.files/image001.gif" \* MERGEFORMATINET </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Web"/>
        <w:bidi w:val="0"/>
        <w:jc w:val="left"/>
        <w:rPr/>
      </w:pPr>
      <w:r>
        <w:rPr/>
        <w:t xml:space="preserve">Âåðõó áóäåò âåðñèÿ (GW-BASIC 3.23 âðîäå ïîñëåäíèé) ÷óòü äàëüøå ëþáèìûå êîïèðàéòû Microsoft, à íèæå îáúåì ïàìÿòè äîñòóïíîé èíòåðïðåòàòîðó, èìåííî ýòî çíà÷åíèÿ áóäåò ìåíÿòüñÿ â çàâèñèìîñòè îò ïðèìåíåíèÿ êëþ÷èêà </w:t>
      </w:r>
      <w:r>
        <w:fldChar w:fldCharType="begin"/>
      </w:r>
      <w:r>
        <w:rPr>
          <w:smallCaps w:val="false"/>
          <w:caps w:val="false"/>
          <w:outline w:val="false"/>
          <w:dstrike w:val="false"/>
          <w:strike w:val="false"/>
          <w:i w:val="false"/>
          <w:u w:val="single"/>
          <w:b/>
          <w:iCs w:val="false"/>
          <w:bCs w:val="false"/>
          <w:vanish w:val="false"/>
        </w:rPr>
        <w:instrText xml:space="preserve">hyperlink "" \l "key_m" </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t>/m</w: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àëüøå âûäà¸òñÿ ñîîáùåíèå î òîì ÷òî ïîêà âñå Îê è ìèãàþùèé êóðñîð ââîäà, ïðèãëàøàþùèé ïîðàáîòàòü ëèáî â ïðÿìîì ðåæèìå, ëèáî â ðåæèìå ââîäà ïðîãðàììû. Äàëüøå ïîêà ïóñòî, à âíèçó ïðèëåïèëàñü ïîäñêàçêà ñ çíà÷åíèÿìè ôóíêöèîíàëüíûõ êëàâèø ò.å. åñëè âû íàæìåòå F1 òî íà ýêðàíå íàïèøåò LIST à åñëè F2 òî ââåäåòñÿ RUN è àâòîìàòè÷åñêè ââåäåòñÿ, ÷åì îáÿçàòåëüíî çàïóñòèò âàøó ïðîãðàììó (åñëè îíà åñòü;). Êëàâèøè F11, F12 ñðåäîé íå îáðàáàòûâàþòñÿ, çà íåèìåíèåì òàêîâûõ íà ìîìåíò íàïèñàíèÿ ñðåäû GW-BASIC. Åñòåñòâåííî, çíà÷åíèÿ ôóíêöèîíàëüíûõ êëàâèø ìîæíî ïåðåíàçíà÷èòü. </w:t>
      </w:r>
    </w:p>
    <w:p>
      <w:pPr>
        <w:pStyle w:val="NormalWeb"/>
        <w:bidi w:val="0"/>
        <w:jc w:val="left"/>
        <w:rPr/>
      </w:pPr>
      <w:r>
        <w:rPr/>
        <w:t>Â ïðÿìîì ðåæèìå GW-BASIC ïîçâîëÿåò èñïîëüçîâàòü ïðàêòè÷åñêè âñå ñâîè êîìàíäû, ôóíêöèè è ïåðåìåííûå.ïðè ýòîì âàì íàäî ïðîñòî ââåñòè êîììàíäó áåç íîìåðà ñòðîêè è íàæàòü ââîä íàïðèìåð ñëåäóþùèé ïðèìåð ïðèâåäåò ê âûâîäó íà ýêðàí ñëîâà Hello</w:t>
      </w:r>
    </w:p>
    <w:p>
      <w:pPr>
        <w:pStyle w:val="NormalWeb"/>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RINT "Hello"</w:t>
      </w:r>
    </w:p>
    <w:p>
      <w:pPr>
        <w:pStyle w:val="NormalWeb"/>
        <w:bidi w:val="0"/>
        <w:jc w:val="left"/>
        <w:rPr/>
      </w:pPr>
      <w:r>
        <w:rPr/>
        <w:t>À ñëåäóþùèé ðåøèò ôóíäàìåíòàëüíóþ çàäà÷ó ìàòåìàòèêè 1 êëàññà, ñëîæèâ 2 ïëþñ 2</w:t>
      </w:r>
    </w:p>
    <w:p>
      <w:pPr>
        <w:pStyle w:val="NormalWeb"/>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RINT 2+2</w:t>
      </w:r>
    </w:p>
    <w:p>
      <w:pPr>
        <w:pStyle w:val="NormalWeb"/>
        <w:bidi w:val="0"/>
        <w:jc w:val="left"/>
        <w:rPr/>
      </w:pPr>
      <w:r>
        <w:rPr/>
        <w:t xml:space="preserve">äëÿ ïîâòîðíîé ðàáîòû ýòèõ êîìàíä âàì ïîíàäîáèòñÿ ïîäâåñòè êóðñîð ê êîíöó (íà÷àëó, ñåðåäèíå) ñòðîêè è íàæàòü ââîä, òàê ìîæíî ïîâòîðÿòü äî òåõ ïîð ïîêà íå ñîòðóòñÿ ñòðåëî÷êè íà êëàâèàòóðå, à ìîæíî ââåñòè â âèäå ïðîãðàììû è âûïîëíÿòü å¸ ïî ìàíîâåíèþ âîëøåáíîé êíîïêè F2, äëÿ ýòîãî ïðîñòî ïîñòàâèì â íà÷àëî íîìåð ñòðîêè, â GW-BASIC îí ìîæåò ëåæàòü â ïðåäåëàõ îò 1 äî 65535, (âîëíèòåëüíûå íóëåâûå ñòðîêè ñ ñóïåð çàùèòîé çäåñü ïîêà íå ðàññìàòðèâàþòñÿ;), èòàê </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10 PRINT "Hello"</w:t>
        <w:br/>
        <w:t>20 PRINT 2+2</w:t>
      </w:r>
    </w:p>
    <w:p>
      <w:pPr>
        <w:pStyle w:val="NormalWeb"/>
        <w:bidi w:val="0"/>
        <w:jc w:val="left"/>
        <w:rPr/>
      </w:pPr>
      <w:r>
        <w:rPr/>
        <w:t>Ïîñëå çàïóñêà òàêîé ïðîãðàììû (ïðè ïîìîùè F2 èëè íàáðàâ RUN è íàæàâ ââîä) íà ýêðàíå ìû óâèäèì äâå ñòðîêè òåêñòà</w:t>
      </w:r>
    </w:p>
    <w:p>
      <w:pPr>
        <w:pStyle w:val="NormalWeb"/>
        <w:bidi w:val="0"/>
        <w:jc w:val="left"/>
        <w:rPr/>
      </w:pPr>
      <w:r>
        <w:rPr>
          <w:b w:val="false"/>
          <w:bCs w:val="false"/>
          <w:i w:val="false"/>
          <w:iCs w:val="false"/>
          <w:caps w:val="false"/>
          <w:smallCaps w:val="false"/>
          <w:strike w:val="false"/>
          <w:dstrike w:val="false"/>
          <w:outline w:val="false"/>
          <w:vanish w:val="false"/>
          <w:color w:val="0000FF"/>
        </w:rPr>
        <w:t>Hello</w:t>
      </w:r>
      <w:r>
        <w:rPr/>
        <w:br/>
      </w:r>
      <w:r>
        <w:rPr>
          <w:b w:val="false"/>
          <w:bCs w:val="false"/>
          <w:i w:val="false"/>
          <w:iCs w:val="false"/>
          <w:caps w:val="false"/>
          <w:smallCaps w:val="false"/>
          <w:strike w:val="false"/>
          <w:dstrike w:val="false"/>
          <w:outline w:val="false"/>
          <w:vanish w:val="false"/>
          <w:color w:val="0000FF"/>
        </w:rPr>
        <w:t>4</w:t>
      </w:r>
    </w:p>
    <w:p>
      <w:pPr>
        <w:pStyle w:val="NormalWeb"/>
        <w:bidi w:val="0"/>
        <w:jc w:val="left"/>
        <w:rPr/>
      </w:pPr>
      <w:r>
        <w:rPr/>
        <w:t>Òåïåðü ìû ìîæåì çàïóñêàòü ïðîãðàììó âñåãî îäíîé êíîïêîé (F2) è ïîâòîðÿòü äî áåñêîíå÷íîñòè, íî ÷òî äåëàòü, åñëè íåîñòîðîæíûå ðó÷îíêè ïîäîëáèëè ïî ââîäó è òåêñòà íà ýêðàíå íå âèäíî, ïðèéäåòñÿ åãî èñêàòü;). Ìîæíî ïðîñìîòðåòü âåñü òåêñò ïðîãðàììû íàáðàâ êîìàíäó LIST èëè íàæàâ F1, ïîñëå ÷åãî òåêñò ñíîâà ïîÿâèòñÿ íà ýêðàíå è åãî ìîæíî áóäåò èçâðàùàòü ïî ñâîåìó æåëàíèþ ïðè ïîìîùè ñòðåëî÷åê, ñòîèò ó÷åñòü ÷òî ýêðàííûé ðåäàêòîð â GW-BASIC êðàéíå îãðàíè÷åííûé (÷òîáû íà÷èíàþùèå ïðîãðàììåðû íå ðàññëàáëÿëèñü;) ïðè÷åì èçíà÷àëüíî âêëþ÷åí ðåæèì çàìåíû ïðè ïå÷àòè, ïîýòîìó òî ÷òî âû áóäåòå ââîäèòü áóäåò çàòèðàòü òî ÷òî òàì áûëî, ýòî ëå÷èòñÿ êëàâèøåé Insert íî ïðè êàæäîì óäîáíîì ñëó÷àå ñðåäà âîçâðàùàåò çàìåíó íàçàä</w:t>
        <w:br/>
        <w:t>Âñå ÷òî âû ïðàâèëè â ñòðîêå âñòóïèò â ñèëó òîëüêî ïîñëå íàæàòèÿ íà ââîä â íåé æå, èíà÷å èçìåíåíèÿ èãíîðèðóþòñÿ.</w:t>
      </w:r>
    </w:p>
    <w:p>
      <w:pPr>
        <w:pStyle w:val="NormalWeb"/>
        <w:bidi w:val="0"/>
        <w:jc w:val="left"/>
        <w:rPr/>
      </w:pPr>
      <w:r>
        <w:rPr/>
        <w:t>Â ñòðîêå ìîæåò áûòü äî 255 ñèìâîëîâ, íî øèðèíà ýêðàíà òîëüêî 80 ïîýòîìó äëèíþùèå ñòðîêè òðóäíî ÷èòàòü, ëó÷øå âîçäåðæàòüñÿ ;). Åñëè íîìåð ñòðîêè êîòîðóþ íàäî ìåíÿòü èçâåñòåí, ëó÷øå âûçâàòü å¸ êîìàíäîé EDIT ñ íîìåðîì. Åñëè ïðîãðàììà áîëüøàÿ ìîæíî âûçûâàòü LIST ñ ïàðàìåòðîì, íàïðèìåð LIST100-200 âûâåäåò íà ýêðàí ñòðîêè ñ íîìåðàìè îò 100 äî 200, à LIST -500 âñå ñòðîêè äî 500 íîìåðà.</w:t>
      </w:r>
    </w:p>
    <w:p>
      <w:pPr>
        <w:pStyle w:val="NormalWeb"/>
        <w:bidi w:val="0"/>
        <w:jc w:val="left"/>
        <w:rPr/>
      </w:pPr>
      <w:r>
        <w:rPr/>
        <w:t xml:space="preserve">Ïîñëå ñîçäàíèÿ ïðîãðàììû øåäåâðà å¸ ëó÷øå ñîõðàíèòü, äëÿ ýòèõ öåëåé ñëóæèò êîìàíäà èëè F4 ïîñëå ÷åãî ââîäèòñÿ èìÿ ôàéëà è çàêðûâàåòñÿ êàâû÷êà (íåîáÿçàòåëüíî, åñëè áåç ïàðàìåòðîâ). Ðåçóëüòàò ñîõðàíÿåòñÿ â ïàïêó ñ GW-BASIC. Ê ïðèìåðó ñîõðàíèòü ïðîãðàììó ñ èìåíåì Hello ìîæíî òàê </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SAVE "Hello"</w:t>
      </w:r>
      <w:r>
        <w:rPr>
          <w:b w:val="false"/>
          <w:bCs w:val="false"/>
          <w:i w:val="false"/>
          <w:iCs w:val="false"/>
          <w:caps w:val="false"/>
          <w:smallCaps w:val="false"/>
          <w:strike w:val="false"/>
          <w:dstrike w:val="false"/>
          <w:outline w:val="false"/>
          <w:vanish w:val="false"/>
        </w:rPr>
        <w:t xml:space="preserve"> </w:t>
      </w:r>
      <w:r>
        <w:rPr/>
        <w:t>èëè</w:t>
      </w:r>
      <w:r>
        <w:rPr>
          <w:b w:val="false"/>
          <w:bCs w:val="false"/>
          <w:i w:val="false"/>
          <w:iCs w:val="false"/>
          <w:caps w:val="false"/>
          <w:smallCaps w:val="false"/>
          <w:strike w:val="false"/>
          <w:dstrike w:val="false"/>
          <w:outline w:val="false"/>
          <w:vanish w:val="false"/>
        </w:rPr>
        <w:t xml:space="preserve"> </w:t>
      </w:r>
      <w:r>
        <w:rPr/>
        <w:t>òàê</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FF"/>
        </w:rPr>
        <w:t>SAVE "Hello</w:t>
      </w:r>
    </w:p>
    <w:p>
      <w:pPr>
        <w:pStyle w:val="NormalWeb"/>
        <w:bidi w:val="0"/>
        <w:jc w:val="left"/>
        <w:rPr/>
      </w:pPr>
      <w:r>
        <w:rPr/>
        <w:t>Çàãðóçèòü óæå ãîòîâóþ ïðîãðàììó ìîæíî ñ ïîìîùüþ êîìàíäû LOAD èëè êëàâèøè F3 ñ óêàçàíèåì èìåíè ôàéëà, òàê æå êàê è äëÿ çàïèñè</w:t>
      </w:r>
    </w:p>
    <w:p>
      <w:pPr>
        <w:pStyle w:val="NormalWeb"/>
        <w:bidi w:val="0"/>
        <w:jc w:val="left"/>
        <w:rPr/>
      </w:pPr>
      <w:r>
        <w:rPr/>
        <w:t>Ïðåðâàòü çàâèñøóþ ïðîãðàììó ïîìîæåò êîìáèíàöèÿ êëàâèø Ctrl+Break, ðàáîòàþùàÿ âñåãäà êðîìå âûïîëíåíèÿ ïîäïðîãðàìì â ìàøèííîì êîäå, à èíîãäà è òàì.</w:t>
        <w:br/>
        <w:t>Óäàëèòü ñòðîêó ïîìîæåò êëàâèøà ESC. À åñëè ââåñòè ïðîñòî íîìåð òî ñòðîêà ñ òàêèì íîìåðîì áóäåò óäàëåíà. Íà ýòîì êðàòêèé êóðñ ìîëîäîãî áîéöà çàêàí÷èâàåòñÿ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Ðàáîòà ñ ôàéëàìè</w:t>
      </w:r>
    </w:p>
    <w:p>
      <w:pPr>
        <w:pStyle w:val="NormalWeb"/>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Êîìàíäû äëÿ ðàáîòû ñ òåêñòàìè ïðîãðàìì íà GW-BASIC </w:t>
      </w:r>
    </w:p>
    <w:p>
      <w:pPr>
        <w:pStyle w:val="NormalWeb"/>
        <w:bidi w:val="0"/>
        <w:jc w:val="center"/>
        <w:rPr/>
      </w:pPr>
      <w:r>
        <w:rPr>
          <w:b/>
          <w:bCs w:val="false"/>
          <w:i w:val="false"/>
          <w:iCs w:val="false"/>
          <w:caps w:val="false"/>
          <w:smallCaps w:val="false"/>
          <w:strike w:val="false"/>
          <w:dstrike w:val="false"/>
          <w:outline w:val="false"/>
          <w:vanish w:val="false"/>
          <w:color w:val="0000FF"/>
        </w:rPr>
        <w:t>SAVE</w:t>
      </w:r>
      <w:r>
        <w:rPr/>
        <w:t xml:space="preserve"> </w:t>
      </w:r>
      <w:r>
        <w:rPr>
          <w:b w:val="false"/>
          <w:bCs w:val="false"/>
          <w:i/>
          <w:iCs w:val="false"/>
          <w:caps w:val="false"/>
          <w:smallCaps w:val="false"/>
          <w:strike w:val="false"/>
          <w:dstrike w:val="false"/>
          <w:outline w:val="false"/>
          <w:vanish w:val="false"/>
          <w:color w:val="0000FF"/>
        </w:rPr>
        <w:t>filename</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a</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p</w:t>
      </w:r>
      <w:r>
        <w:rPr>
          <w:b w:val="false"/>
          <w:bCs w:val="false"/>
          <w:i w:val="false"/>
          <w:iCs w:val="false"/>
          <w:caps w:val="false"/>
          <w:smallCaps w:val="false"/>
          <w:strike w:val="false"/>
          <w:dstrike w:val="false"/>
          <w:outline w:val="false"/>
          <w:vanish w:val="false"/>
          <w:color w:val="0000FF"/>
        </w:rPr>
        <w:t xml:space="preserve">] </w:t>
      </w:r>
      <w:r>
        <w:rPr/>
        <w:t>Çàïèñü íà äèñê ïðîãðàììû íàõîäÿùåéñÿ â ïàìÿòè.</w:t>
      </w:r>
    </w:p>
    <w:p>
      <w:pPr>
        <w:pStyle w:val="NormalWeb"/>
        <w:bidi w:val="0"/>
        <w:jc w:val="left"/>
        <w:rPr/>
      </w:pPr>
      <w:r>
        <w:rPr>
          <w:b/>
          <w:bCs w:val="false"/>
          <w:i w:val="false"/>
          <w:iCs w:val="false"/>
          <w:caps w:val="false"/>
          <w:smallCaps w:val="false"/>
          <w:strike w:val="false"/>
          <w:dstrike w:val="false"/>
          <w:outline w:val="false"/>
          <w:vanish w:val="false"/>
          <w:color w:val="0000FF"/>
        </w:rPr>
        <w:t>LOAD</w:t>
      </w:r>
      <w:r>
        <w:rPr/>
        <w:t xml:space="preserve"> </w:t>
      </w:r>
      <w:r>
        <w:rPr>
          <w:b w:val="false"/>
          <w:bCs w:val="false"/>
          <w:i/>
          <w:iCs w:val="false"/>
          <w:caps w:val="false"/>
          <w:smallCaps w:val="false"/>
          <w:strike w:val="false"/>
          <w:dstrike w:val="false"/>
          <w:outline w:val="false"/>
          <w:vanish w:val="false"/>
          <w:color w:val="0000FF"/>
        </w:rPr>
        <w:t>filename</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r</w:t>
      </w:r>
      <w:r>
        <w:rPr>
          <w:b w:val="false"/>
          <w:bCs w:val="false"/>
          <w:i w:val="false"/>
          <w:iCs w:val="false"/>
          <w:caps w:val="false"/>
          <w:smallCaps w:val="false"/>
          <w:strike w:val="false"/>
          <w:dstrike w:val="false"/>
          <w:outline w:val="false"/>
          <w:vanish w:val="false"/>
          <w:color w:val="0000FF"/>
        </w:rPr>
        <w:t xml:space="preserve">] </w:t>
      </w:r>
      <w:r>
        <w:rPr/>
        <w:t>Çàãðóçêà ïðîãðàììû â ïàìÿòü, ñ óíè÷òîæåíèåì ïðåäûäóùåé, êîòîðàÿ áûëà â ïàìÿòè.</w:t>
      </w:r>
    </w:p>
    <w:p>
      <w:pPr>
        <w:pStyle w:val="NormalWeb"/>
        <w:bidi w:val="0"/>
        <w:jc w:val="left"/>
        <w:rPr/>
      </w:pPr>
      <w:r>
        <w:rPr>
          <w:b/>
          <w:bCs w:val="false"/>
          <w:i w:val="false"/>
          <w:iCs w:val="false"/>
          <w:caps w:val="false"/>
          <w:smallCaps w:val="false"/>
          <w:strike w:val="false"/>
          <w:dstrike w:val="false"/>
          <w:outline w:val="false"/>
          <w:vanish w:val="false"/>
          <w:color w:val="0000FF"/>
        </w:rPr>
        <w:t>RUN</w:t>
      </w:r>
      <w:r>
        <w:rPr/>
        <w:t xml:space="preserve"> </w:t>
      </w:r>
      <w:r>
        <w:rPr>
          <w:b w:val="false"/>
          <w:bCs w:val="false"/>
          <w:i/>
          <w:iCs w:val="false"/>
          <w:caps w:val="false"/>
          <w:smallCaps w:val="false"/>
          <w:strike w:val="false"/>
          <w:dstrike w:val="false"/>
          <w:outline w:val="false"/>
          <w:vanish w:val="false"/>
          <w:color w:val="0000FF"/>
        </w:rPr>
        <w:t>filename</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r</w:t>
      </w:r>
      <w:r>
        <w:rPr>
          <w:b w:val="false"/>
          <w:bCs w:val="false"/>
          <w:i w:val="false"/>
          <w:iCs w:val="false"/>
          <w:caps w:val="false"/>
          <w:smallCaps w:val="false"/>
          <w:strike w:val="false"/>
          <w:dstrike w:val="false"/>
          <w:outline w:val="false"/>
          <w:vanish w:val="false"/>
          <w:color w:val="0000FF"/>
        </w:rPr>
        <w:t xml:space="preserve">] </w:t>
      </w:r>
      <w:r>
        <w:rPr/>
        <w:t>Çàãðóçêà ïðîãðàììû â ïàìÿòü è ïîñëåäóþùèé çàïóñê íà âûïîëíåíèå, ïðåäûäóùàÿ ïðîãðàììà â ïàìÿòè ñòèðàåòñÿ.</w:t>
      </w:r>
    </w:p>
    <w:p>
      <w:pPr>
        <w:pStyle w:val="NormalWeb"/>
        <w:bidi w:val="0"/>
        <w:jc w:val="left"/>
        <w:rPr/>
      </w:pPr>
      <w:r>
        <w:rPr>
          <w:b/>
          <w:bCs w:val="false"/>
          <w:i w:val="false"/>
          <w:iCs w:val="false"/>
          <w:caps w:val="false"/>
          <w:smallCaps w:val="false"/>
          <w:strike w:val="false"/>
          <w:dstrike w:val="false"/>
          <w:outline w:val="false"/>
          <w:vanish w:val="false"/>
          <w:color w:val="0000FF"/>
        </w:rPr>
        <w:t>MERGE</w:t>
      </w:r>
      <w:r>
        <w:rPr/>
        <w:t xml:space="preserve"> </w:t>
      </w:r>
      <w:r>
        <w:rPr>
          <w:b w:val="false"/>
          <w:bCs w:val="false"/>
          <w:i/>
          <w:iCs w:val="false"/>
          <w:caps w:val="false"/>
          <w:smallCaps w:val="false"/>
          <w:strike w:val="false"/>
          <w:dstrike w:val="false"/>
          <w:outline w:val="false"/>
          <w:vanish w:val="false"/>
          <w:color w:val="0000FF"/>
        </w:rPr>
        <w:t xml:space="preserve">filename </w:t>
      </w:r>
      <w:r>
        <w:rPr/>
        <w:t>Äîïîëíÿåò çàãðóæåííóþ â ïàìÿòü ïðîãðàììó ïðîãðàììîé ñ äèñêà, ïðè ýòîì ñóùåñòâóþùèå ñòðîêè çàìåíÿþòñÿ íà íîâûå.</w:t>
      </w:r>
    </w:p>
    <w:p>
      <w:pPr>
        <w:pStyle w:val="NormalWeb"/>
        <w:bidi w:val="0"/>
        <w:jc w:val="left"/>
        <w:rPr/>
      </w:pPr>
      <w:r>
        <w:rPr>
          <w:b/>
          <w:bCs w:val="false"/>
          <w:i w:val="false"/>
          <w:iCs w:val="false"/>
          <w:caps w:val="false"/>
          <w:smallCaps w:val="false"/>
          <w:strike w:val="false"/>
          <w:dstrike w:val="false"/>
          <w:outline w:val="false"/>
          <w:vanish w:val="false"/>
          <w:color w:val="0000FF"/>
        </w:rPr>
        <w:t>KILL</w:t>
      </w:r>
      <w:r>
        <w:rPr/>
        <w:t xml:space="preserve"> </w:t>
      </w:r>
      <w:r>
        <w:rPr>
          <w:b w:val="false"/>
          <w:bCs w:val="false"/>
          <w:i/>
          <w:iCs w:val="false"/>
          <w:caps w:val="false"/>
          <w:smallCaps w:val="false"/>
          <w:strike w:val="false"/>
          <w:dstrike w:val="false"/>
          <w:outline w:val="false"/>
          <w:vanish w:val="false"/>
          <w:color w:val="0000FF"/>
        </w:rPr>
        <w:t xml:space="preserve">filename </w:t>
      </w:r>
      <w:r>
        <w:rPr/>
        <w:t>Óäàëåíèå ïðîãðàììû ñ äèñêà, ìîæåò èñïîëüçîâàòüñÿ äëÿ ôàéëîâ ñ äàííûìè.</w:t>
      </w:r>
    </w:p>
    <w:p>
      <w:pPr>
        <w:pStyle w:val="NormalWeb"/>
        <w:bidi w:val="0"/>
        <w:jc w:val="left"/>
        <w:rPr/>
      </w:pPr>
      <w:r>
        <w:rPr>
          <w:b/>
          <w:bCs w:val="false"/>
          <w:i w:val="false"/>
          <w:iCs w:val="false"/>
          <w:caps w:val="false"/>
          <w:smallCaps w:val="false"/>
          <w:strike w:val="false"/>
          <w:dstrike w:val="false"/>
          <w:outline w:val="false"/>
          <w:vanish w:val="false"/>
          <w:color w:val="0000FF"/>
        </w:rPr>
        <w:t>NAME</w:t>
      </w:r>
      <w:r>
        <w:rPr/>
        <w:t xml:space="preserve"> </w:t>
      </w:r>
      <w:r>
        <w:rPr>
          <w:b w:val="false"/>
          <w:bCs w:val="false"/>
          <w:i/>
          <w:iCs w:val="false"/>
          <w:caps w:val="false"/>
          <w:smallCaps w:val="false"/>
          <w:strike w:val="false"/>
          <w:dstrike w:val="false"/>
          <w:outline w:val="false"/>
          <w:vanish w:val="false"/>
          <w:color w:val="0000FF"/>
        </w:rPr>
        <w:t>old filename</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AS</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 xml:space="preserve">new filename </w:t>
      </w:r>
      <w:r>
        <w:rPr/>
        <w:t>Èçìåíÿåò èìÿ ôàéëà íà äèñêå íà íîâîå, íå ìåíÿåò ñîäåðæèìîãî ôàéëà. Ìîæåò èñïîëüçîâàòüñÿ äëÿ ôàéëîâ ñ äàííûìè.</w:t>
      </w:r>
    </w:p>
    <w:p>
      <w:pPr>
        <w:pStyle w:val="NormalWeb"/>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ìàíäû äëÿ ðàáîòû ñ ôàéëàìè äàííûõ</w:t>
      </w:r>
    </w:p>
    <w:p>
      <w:pPr>
        <w:pStyle w:val="NormalWeb"/>
        <w:bidi w:val="0"/>
        <w:jc w:val="center"/>
        <w:rPr/>
      </w:pPr>
      <w:r>
        <w:rPr/>
        <w:t>Ïðîãðàììû íà GW-BASIC ìîãóò ðàáîòàòü ñ äâóìÿ òèïàìè ôàéëîâ</w:t>
        <w:br/>
      </w:r>
      <w:r>
        <w:rPr>
          <w:b w:val="false"/>
          <w:bCs w:val="false"/>
          <w:i/>
          <w:iCs w:val="false"/>
          <w:caps w:val="false"/>
          <w:smallCaps w:val="false"/>
          <w:strike w:val="false"/>
          <w:dstrike w:val="false"/>
          <w:outline w:val="false"/>
          <w:vanish w:val="false"/>
        </w:rPr>
        <w:t>Ôàéëû ñ ïîñëåäîâàòåëüíûì äîñòóïîì</w:t>
      </w:r>
      <w:r>
        <w:rPr/>
        <w:br/>
      </w:r>
      <w:r>
        <w:rPr>
          <w:b w:val="false"/>
          <w:bCs w:val="false"/>
          <w:i/>
          <w:iCs w:val="false"/>
          <w:caps w:val="false"/>
          <w:smallCaps w:val="false"/>
          <w:strike w:val="false"/>
          <w:dstrike w:val="false"/>
          <w:outline w:val="false"/>
          <w:vanish w:val="false"/>
        </w:rPr>
        <w:t>Ôàéëû ñ ïðîèçâîëüíûì äîñòóïîì</w:t>
      </w:r>
    </w:p>
    <w:p>
      <w:pPr>
        <w:pStyle w:val="NormalWeb"/>
        <w:bidi w:val="0"/>
        <w:jc w:val="left"/>
        <w:rPr/>
      </w:pPr>
      <w:r>
        <w:rPr/>
        <w:t>Ôàéëû ñ ïîñëåäîâàòåëüíûì äîñòóïîì ïðîùå ñîçäàâàòü, íî çàìåäëÿþò ðàáîòó ïðè äîñòóïå ê äàííûì â êîíöå òàêîãî ôàéëà, òàê êàê äëÿ ýòîãî íàäî ïðîéòè ïî âñåì ïðåäûäóùèì çàïèñÿì. Äàííûå â ôàéë ñ ïîñëåäîâàòåëüíûì äîñòóïîì çàïèñûâàþòñÿ â âèäå ñèìâîëîâ ASCII. Ïðè ýòîì äàííûå ñîõðàíÿþòñÿ ïîñëåäîâàòåëüíî, ñèìâîë çà ñèìâîëîì.</w:t>
        <w:br/>
        <w:t>Ñîçäàíèå è äîñòóï ê ôàéëàì ñ ïðîèçâîëüíûì äîñòóïîì òðåáóåò áîëüøèõ óñèëèé îò ïðîãðàììèñòà, íî îáåñïå÷èâàåò áûñòðûé äîñòóï ê çàïèñÿì è ýêîíîìèþ ìåñòà íà äèñêå, òàê êàê GW-BASIC õðàíèò òàêèå äàííûå â óïàêîâàííîì âèäå (â âèäå çàïèñåé).</w:t>
      </w:r>
    </w:p>
    <w:p>
      <w:pPr>
        <w:pStyle w:val="NormalWeb"/>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îçäàíèå ôàéëà ñ ïîñëåäîâàòåëüíûì äîñòóïîì</w:t>
      </w:r>
    </w:p>
    <w:p>
      <w:pPr>
        <w:pStyle w:val="NormalWeb"/>
        <w:bidi w:val="0"/>
        <w:jc w:val="center"/>
        <w:rPr/>
      </w:pPr>
      <w:r>
        <w:rPr/>
        <w:t>Ïðè ðàáîòå ñ ôàéëàìè ïðîèçâîëüíîãî äîñòóïà èñïîëüçóþòñÿ ñëåäóþùèå êîìàíäû è ôóíêöèè</w:t>
      </w:r>
    </w:p>
    <w:tbl>
      <w:tblPr>
        <w:tblW w:w="8250" w:type="dxa"/>
        <w:jc w:val="center"/>
        <w:tblInd w:w="0" w:type="dxa"/>
        <w:tblLayout w:type="fixed"/>
        <w:tblCellMar>
          <w:top w:w="0" w:type="dxa"/>
          <w:left w:w="0" w:type="dxa"/>
          <w:bottom w:w="0" w:type="dxa"/>
          <w:right w:w="0" w:type="dxa"/>
        </w:tblCellMar>
      </w:tblPr>
      <w:tblGrid>
        <w:gridCol w:w="2062"/>
        <w:gridCol w:w="2062"/>
        <w:gridCol w:w="2063"/>
        <w:gridCol w:w="2063"/>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C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PU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LO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U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E IN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O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6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6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LOC </w:t>
            </w:r>
          </w:p>
          <w:p>
            <w:pPr>
              <w:pStyle w:val="Normal"/>
              <w:bidi w:val="0"/>
              <w:jc w:val="left"/>
              <w:rPr/>
            </w:pPr>
            <w:r>
              <w:rPr/>
            </w:r>
          </w:p>
        </w:tc>
      </w:tr>
    </w:tbl>
    <w:p>
      <w:pPr>
        <w:pStyle w:val="NormalWeb"/>
        <w:bidi w:val="0"/>
        <w:jc w:val="left"/>
        <w:rPr/>
      </w:pPr>
      <w:r>
        <w:rPr/>
        <w:t>Ïðè ðàáîòå ñ ôàéëîì ïîñëåäîâàòåëüíîãî äîñòóïà èñïîëüçóþò ñëåäóþùèé àëãîðèòì</w:t>
      </w:r>
    </w:p>
    <w:p>
      <w:pPr>
        <w:pStyle w:val="NormalWeb"/>
        <w:bidi w:val="0"/>
        <w:ind w:left="720" w:hanging="360"/>
        <w:jc w:val="left"/>
        <w:rPr/>
      </w:pPr>
      <w:r>
        <w:rPr/>
        <w:t>1.</w:t>
      </w:r>
      <w:r>
        <w:rPr>
          <w:b w:val="false"/>
          <w:bCs w:val="false"/>
          <w:i w:val="false"/>
          <w:iCs w:val="false"/>
          <w:caps w:val="false"/>
          <w:smallCaps w:val="false"/>
          <w:strike w:val="false"/>
          <w:dstrike w:val="false"/>
          <w:outline w:val="false"/>
          <w:vanish w:val="false"/>
          <w:sz w:val="14"/>
          <w:szCs w:val="14"/>
        </w:rPr>
        <w:t xml:space="preserve">      </w:t>
      </w:r>
      <w:r>
        <w:rPr/>
        <w:t>Îòêðûòü ôàéë â ðåæèìå çàïèñè (O)</w:t>
        <w:br/>
      </w:r>
      <w:r>
        <w:rPr>
          <w:b w:val="false"/>
          <w:bCs w:val="false"/>
          <w:i w:val="false"/>
          <w:iCs w:val="false"/>
          <w:caps w:val="false"/>
          <w:smallCaps w:val="false"/>
          <w:strike w:val="false"/>
          <w:dstrike w:val="false"/>
          <w:outline w:val="false"/>
          <w:vanish w:val="false"/>
          <w:color w:val="0000FF"/>
        </w:rPr>
        <w:t>OPEN "O",#1,"</w:t>
      </w:r>
      <w:r>
        <w:rPr>
          <w:b w:val="false"/>
          <w:bCs w:val="false"/>
          <w:i/>
          <w:iCs w:val="false"/>
          <w:caps w:val="false"/>
          <w:smallCaps w:val="false"/>
          <w:strike w:val="false"/>
          <w:dstrike w:val="false"/>
          <w:outline w:val="false"/>
          <w:vanish w:val="false"/>
          <w:color w:val="0000FF"/>
        </w:rPr>
        <w:t>filename</w:t>
      </w:r>
      <w:r>
        <w:rPr>
          <w:b w:val="false"/>
          <w:bCs w:val="false"/>
          <w:i w:val="false"/>
          <w:iCs w:val="false"/>
          <w:caps w:val="false"/>
          <w:smallCaps w:val="false"/>
          <w:strike w:val="false"/>
          <w:dstrike w:val="false"/>
          <w:outline w:val="false"/>
          <w:vanish w:val="false"/>
          <w:color w:val="0000FF"/>
        </w:rPr>
        <w:t>"</w:t>
      </w:r>
    </w:p>
    <w:p>
      <w:pPr>
        <w:pStyle w:val="NormalWeb"/>
        <w:bidi w:val="0"/>
        <w:ind w:left="720" w:hanging="360"/>
        <w:jc w:val="left"/>
        <w:rPr/>
      </w:pPr>
      <w:r>
        <w:rPr/>
        <w:t>2.</w:t>
      </w:r>
      <w:r>
        <w:rPr>
          <w:b w:val="false"/>
          <w:bCs w:val="false"/>
          <w:i w:val="false"/>
          <w:iCs w:val="false"/>
          <w:caps w:val="false"/>
          <w:smallCaps w:val="false"/>
          <w:strike w:val="false"/>
          <w:dstrike w:val="false"/>
          <w:outline w:val="false"/>
          <w:vanish w:val="false"/>
          <w:sz w:val="14"/>
          <w:szCs w:val="14"/>
        </w:rPr>
        <w:t xml:space="preserve">      </w:t>
      </w:r>
      <w:r>
        <w:rPr/>
        <w:t>Çàïèñàòü äàííûå â ôàéë èñïîëüçóþ îïåðàòîðû PRINT# WRITE# :</w:t>
        <w:br/>
      </w:r>
      <w:r>
        <w:rPr>
          <w:b w:val="false"/>
          <w:bCs w:val="false"/>
          <w:i w:val="false"/>
          <w:iCs w:val="false"/>
          <w:caps w:val="false"/>
          <w:smallCaps w:val="false"/>
          <w:strike w:val="false"/>
          <w:dstrike w:val="false"/>
          <w:outline w:val="false"/>
          <w:vanish w:val="false"/>
          <w:color w:val="0000FF"/>
        </w:rPr>
        <w:t xml:space="preserve">PRINT#1,A$ </w:t>
        <w:br/>
        <w:t xml:space="preserve">PRINT#1,B$ </w:t>
        <w:br/>
        <w:t>PRINT#1,C$</w:t>
      </w:r>
    </w:p>
    <w:p>
      <w:pPr>
        <w:pStyle w:val="NormalWeb"/>
        <w:bidi w:val="0"/>
        <w:ind w:left="720" w:hanging="360"/>
        <w:jc w:val="left"/>
        <w:rPr/>
      </w:pPr>
      <w:r>
        <w:rPr/>
        <w:t>3.</w:t>
      </w:r>
      <w:r>
        <w:rPr>
          <w:b w:val="false"/>
          <w:bCs w:val="false"/>
          <w:i w:val="false"/>
          <w:iCs w:val="false"/>
          <w:caps w:val="false"/>
          <w:smallCaps w:val="false"/>
          <w:strike w:val="false"/>
          <w:dstrike w:val="false"/>
          <w:outline w:val="false"/>
          <w:vanish w:val="false"/>
          <w:sz w:val="14"/>
          <w:szCs w:val="14"/>
        </w:rPr>
        <w:t xml:space="preserve">      </w:t>
      </w:r>
      <w:r>
        <w:rPr/>
        <w:t>Äëÿ ïîëó÷åíèÿ äîñòóïà ê äàííûì ôàéë äîëæåí áûòü êîððåêòíî çàêðûò, à ïîòîì îòêðûò íà ÷òåíèå ïðè ïîìîùè êëþ÷à (I):</w:t>
        <w:br/>
      </w:r>
      <w:r>
        <w:rPr>
          <w:b w:val="false"/>
          <w:bCs w:val="false"/>
          <w:i w:val="false"/>
          <w:iCs w:val="false"/>
          <w:caps w:val="false"/>
          <w:smallCaps w:val="false"/>
          <w:strike w:val="false"/>
          <w:dstrike w:val="false"/>
          <w:outline w:val="false"/>
          <w:vanish w:val="false"/>
          <w:color w:val="0000FF"/>
        </w:rPr>
        <w:t xml:space="preserve">CLOSE #1 </w:t>
        <w:br/>
        <w:t>OPEN "I",#1,"</w:t>
      </w:r>
      <w:r>
        <w:rPr>
          <w:b w:val="false"/>
          <w:bCs w:val="false"/>
          <w:i/>
          <w:iCs w:val="false"/>
          <w:caps w:val="false"/>
          <w:smallCaps w:val="false"/>
          <w:strike w:val="false"/>
          <w:dstrike w:val="false"/>
          <w:outline w:val="false"/>
          <w:vanish w:val="false"/>
          <w:color w:val="0000FF"/>
        </w:rPr>
        <w:t>filename</w:t>
      </w:r>
    </w:p>
    <w:p>
      <w:pPr>
        <w:pStyle w:val="NormalWeb"/>
        <w:bidi w:val="0"/>
        <w:ind w:left="720" w:hanging="360"/>
        <w:jc w:val="left"/>
        <w:rPr/>
      </w:pPr>
      <w:r>
        <w:rPr/>
        <w:t>4.</w:t>
      </w:r>
      <w:r>
        <w:rPr>
          <w:b w:val="false"/>
          <w:bCs w:val="false"/>
          <w:i w:val="false"/>
          <w:iCs w:val="false"/>
          <w:caps w:val="false"/>
          <w:smallCaps w:val="false"/>
          <w:strike w:val="false"/>
          <w:dstrike w:val="false"/>
          <w:outline w:val="false"/>
          <w:vanish w:val="false"/>
          <w:sz w:val="14"/>
          <w:szCs w:val="14"/>
        </w:rPr>
        <w:t xml:space="preserve">      </w:t>
      </w:r>
      <w:r>
        <w:rPr/>
        <w:t>Èñïîëüçóÿ îïåðàòîð INPUT# èëè LINE INPUT# äàííûå ìîæíî ïðî÷èòàòü èç ôàéëà:</w:t>
        <w:br/>
      </w:r>
      <w:r>
        <w:rPr>
          <w:b w:val="false"/>
          <w:bCs w:val="false"/>
          <w:i w:val="false"/>
          <w:iCs w:val="false"/>
          <w:caps w:val="false"/>
          <w:smallCaps w:val="false"/>
          <w:strike w:val="false"/>
          <w:dstrike w:val="false"/>
          <w:outline w:val="false"/>
          <w:vanish w:val="false"/>
          <w:color w:val="0000FF"/>
        </w:rPr>
        <w:t>INPUT#1,X$,Y$,Z$</w:t>
      </w:r>
    </w:p>
    <w:p>
      <w:pPr>
        <w:pStyle w:val="Normal"/>
        <w:bidi w:val="0"/>
        <w:ind w:lef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b/>
          <w:bCs w:val="false"/>
          <w:i/>
          <w:iCs w:val="false"/>
          <w:caps w:val="false"/>
          <w:smallCaps w:val="false"/>
          <w:strike w:val="false"/>
          <w:dstrike w:val="false"/>
          <w:outline w:val="false"/>
          <w:vanish w:val="false"/>
          <w:color w:val="FF00FF"/>
        </w:rPr>
        <w:t>Èíòåðåñòíî !</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Ïðè çàâåðøåíèè ïðîãðàììû ôàéëû îòêðûòûå íà ÷òåíèå çàêðûâàþòñÿ. Ïðè óñòàíîâëåííîì ðóñèôèêàòîðå íèêàêèõ ïðîáëåì ñ ðóññêèì ÿçûêîì â ôàéëàõ äàííûõ íåò, à âîò èìåíà ôàéëîâ íóæíî äàâàòü íà àíãëèéñêîì. Íå çàáûâàéòå, ÷òî èñïîëüçóåòñÿ êîäèðîâêà DOS à íå Window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t>Â Ïðèìåðå 1 ïîêàçàíà ïðîñòàÿ ïðîãðàììà ñîçäàþùàÿ ôàéë ñ ïîñëåäîâàòåëüíûì äîñòóïîì èç èíôîðìàöèè ââåäåííîé ñ êëàâèàòóðû äî òåõ ïîð ïîêà íà çàïðîñ èìåíè áóäåò ââåäåíî "DONE".</w:t>
      </w:r>
    </w:p>
    <w:p>
      <w:pPr>
        <w:pStyle w:val="Heading4"/>
        <w:bidi w:val="0"/>
        <w:jc w:val="left"/>
        <w:rPr/>
      </w:pPr>
      <w:r>
        <w:rPr/>
        <w:t>Ïðèìåð</w:t>
      </w:r>
      <w:r>
        <w:rPr>
          <w:b/>
          <w:bCs w:val="false"/>
          <w:i w:val="false"/>
          <w:iCs w:val="false"/>
          <w:caps w:val="false"/>
          <w:smallCaps w:val="false"/>
          <w:strike w:val="false"/>
          <w:dstrike w:val="false"/>
          <w:outline w:val="false"/>
          <w:vanish w:val="false"/>
        </w:rPr>
        <w:t xml:space="preserve"> 1.</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OPEN "O",#1,"DATA"</w:t>
      </w:r>
    </w:p>
    <w:p>
      <w:pPr>
        <w:pStyle w:val="HTMLPreformatted"/>
        <w:bidi w:val="0"/>
        <w:jc w:val="left"/>
        <w:rPr/>
      </w:pPr>
      <w:r>
        <w:rPr/>
        <w:t>20 INPUT "Èìÿ ñîòðóäíèêà";N$</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IF N$="DONE" THEN END</w:t>
      </w:r>
    </w:p>
    <w:p>
      <w:pPr>
        <w:pStyle w:val="HTMLPreformatted"/>
        <w:bidi w:val="0"/>
        <w:jc w:val="left"/>
        <w:rPr/>
      </w:pPr>
      <w:r>
        <w:rPr/>
        <w:t xml:space="preserve">40 </w:t>
      </w:r>
      <w:r>
        <w:rPr>
          <w:b w:val="false"/>
          <w:bCs w:val="false"/>
          <w:i w:val="false"/>
          <w:iCs w:val="false"/>
          <w:caps w:val="false"/>
          <w:smallCaps w:val="false"/>
          <w:strike w:val="false"/>
          <w:dstrike w:val="false"/>
          <w:outline w:val="false"/>
          <w:vanish w:val="false"/>
        </w:rPr>
        <w:t>INPUT</w:t>
      </w:r>
      <w:r>
        <w:rPr/>
        <w:t xml:space="preserve"> "Ìåñòî ðàáîòû";</w:t>
      </w:r>
      <w:r>
        <w:rPr>
          <w:b w:val="false"/>
          <w:bCs w:val="false"/>
          <w:i w:val="false"/>
          <w:iCs w:val="false"/>
          <w:caps w:val="false"/>
          <w:smallCaps w:val="false"/>
          <w:strike w:val="false"/>
          <w:dstrike w:val="false"/>
          <w:outline w:val="false"/>
          <w:vanish w:val="false"/>
        </w:rPr>
        <w:t>D</w:t>
      </w:r>
      <w:r>
        <w:rPr/>
        <w:t>$</w:t>
      </w:r>
    </w:p>
    <w:p>
      <w:pPr>
        <w:pStyle w:val="HTMLPreformatted"/>
        <w:bidi w:val="0"/>
        <w:jc w:val="left"/>
        <w:rPr/>
      </w:pPr>
      <w:r>
        <w:rPr/>
        <w:t>50 INPUT "Äàòà ïîñòóïëåíèÿ íà ðàáîòó";H$</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 PRINT#1,N$;","D$",";H$</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 PRINT:GOTO 20</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w:t>
      </w:r>
    </w:p>
    <w:p>
      <w:pPr>
        <w:pStyle w:val="HTMLPreformatted"/>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Èìÿ</w:t>
      </w:r>
      <w:r>
        <w:rPr>
          <w:b w:val="false"/>
          <w:bCs w:val="false"/>
          <w:i w:val="false"/>
          <w:iCs w:val="false"/>
          <w:caps w:val="false"/>
          <w:smallCaps w:val="false"/>
          <w:strike w:val="false"/>
          <w:dstrike w:val="false"/>
          <w:outline w:val="false"/>
          <w:vanish w:val="false"/>
        </w:rPr>
        <w:t xml:space="preserve"> </w:t>
      </w:r>
      <w:r>
        <w:rPr/>
        <w:t>ñîòðóäíèêà</w:t>
      </w:r>
      <w:r>
        <w:rPr>
          <w:b w:val="false"/>
          <w:bCs w:val="false"/>
          <w:i w:val="false"/>
          <w:iCs w:val="false"/>
          <w:caps w:val="false"/>
          <w:smallCaps w:val="false"/>
          <w:strike w:val="false"/>
          <w:dstrike w:val="false"/>
          <w:outline w:val="false"/>
          <w:vanish w:val="false"/>
        </w:rPr>
        <w:t>? MICKEY MOUSE</w:t>
      </w:r>
    </w:p>
    <w:p>
      <w:pPr>
        <w:pStyle w:val="HTMLPreformatted"/>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Ìåñòî</w:t>
      </w:r>
      <w:r>
        <w:rPr>
          <w:b w:val="false"/>
          <w:bCs w:val="false"/>
          <w:i w:val="false"/>
          <w:iCs w:val="false"/>
          <w:caps w:val="false"/>
          <w:smallCaps w:val="false"/>
          <w:strike w:val="false"/>
          <w:dstrike w:val="false"/>
          <w:outline w:val="false"/>
          <w:vanish w:val="false"/>
        </w:rPr>
        <w:t xml:space="preserve"> </w:t>
      </w:r>
      <w:r>
        <w:rPr/>
        <w:t>ðàáîòû</w:t>
      </w:r>
      <w:r>
        <w:rPr>
          <w:b w:val="false"/>
          <w:bCs w:val="false"/>
          <w:i w:val="false"/>
          <w:iCs w:val="false"/>
          <w:caps w:val="false"/>
          <w:smallCaps w:val="false"/>
          <w:strike w:val="false"/>
          <w:dstrike w:val="false"/>
          <w:outline w:val="false"/>
          <w:vanish w:val="false"/>
        </w:rPr>
        <w:t>? AUDIO/VISUAL AIDS</w:t>
      </w:r>
    </w:p>
    <w:p>
      <w:pPr>
        <w:pStyle w:val="HTMLPreformatted"/>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Äàòà ïîñòóïëåíèÿ íà ðàáîòó? 12/12/1972</w:t>
      </w:r>
    </w:p>
    <w:p>
      <w:pPr>
        <w:pStyle w:val="HTMLPreformatted"/>
        <w:bidi w:val="0"/>
        <w:jc w:val="left"/>
        <w:rPr/>
      </w:pPr>
      <w:r>
        <w:rPr>
          <w:rFonts w:eastAsia="Liberation Serif" w:cs="Liberation Serif"/>
        </w:rPr>
        <w:t xml:space="preserve"> </w:t>
      </w:r>
      <w:r>
        <w:rPr/>
        <w:t>Èìÿ ñîòðóäíèêà? SHERLOCK HOLMES</w:t>
      </w:r>
    </w:p>
    <w:p>
      <w:pPr>
        <w:pStyle w:val="HTMLPreformatted"/>
        <w:bidi w:val="0"/>
        <w:jc w:val="left"/>
        <w:rPr/>
      </w:pPr>
      <w:r>
        <w:rPr>
          <w:rFonts w:eastAsia="Liberation Serif" w:cs="Liberation Serif"/>
        </w:rPr>
        <w:t xml:space="preserve"> </w:t>
      </w:r>
      <w:r>
        <w:rPr/>
        <w:t>Ìåñòî ðàáîòû? RESEARCH</w:t>
      </w:r>
    </w:p>
    <w:p>
      <w:pPr>
        <w:pStyle w:val="HTMLPreformatted"/>
        <w:bidi w:val="0"/>
        <w:jc w:val="left"/>
        <w:rPr/>
      </w:pPr>
      <w:r>
        <w:rPr>
          <w:rFonts w:eastAsia="Liberation Serif" w:cs="Liberation Serif"/>
        </w:rPr>
        <w:t xml:space="preserve"> </w:t>
      </w:r>
      <w:r>
        <w:rPr/>
        <w:t>Äàòà ïîñòóïëåíèÿ íà ðàáîòó? 12/03/1965</w:t>
      </w:r>
    </w:p>
    <w:p>
      <w:pPr>
        <w:pStyle w:val="HTMLPreformatted"/>
        <w:bidi w:val="0"/>
        <w:jc w:val="left"/>
        <w:rPr/>
      </w:pPr>
      <w:r>
        <w:rPr>
          <w:rFonts w:eastAsia="Liberation Serif" w:cs="Liberation Serif"/>
        </w:rPr>
        <w:t xml:space="preserve"> </w:t>
      </w:r>
      <w:r>
        <w:rPr/>
        <w:t>Èìÿ ñîòðóäíèêà? Êåé Àëüòîñ</w:t>
      </w:r>
    </w:p>
    <w:p>
      <w:pPr>
        <w:pStyle w:val="HTMLPreformatted"/>
        <w:bidi w:val="0"/>
        <w:jc w:val="left"/>
        <w:rPr/>
      </w:pPr>
      <w:r>
        <w:rPr>
          <w:rFonts w:eastAsia="Liberation Serif" w:cs="Liberation Serif"/>
        </w:rPr>
        <w:t xml:space="preserve"> </w:t>
      </w:r>
      <w:r>
        <w:rPr/>
        <w:t>Ìåñòî ðàáîòû? Âîëüíûé íàéì</w:t>
      </w:r>
    </w:p>
    <w:p>
      <w:pPr>
        <w:pStyle w:val="HTMLPreformatted"/>
        <w:bidi w:val="0"/>
        <w:jc w:val="left"/>
        <w:rPr/>
      </w:pPr>
      <w:r>
        <w:rPr>
          <w:rFonts w:eastAsia="Liberation Serif" w:cs="Liberation Serif"/>
        </w:rPr>
        <w:t xml:space="preserve"> </w:t>
      </w:r>
      <w:r>
        <w:rPr/>
        <w:t>Äàòà ïîñòóïëåíèÿ íà ðàáîòó? 04/07/3015</w:t>
      </w:r>
    </w:p>
    <w:p>
      <w:pPr>
        <w:pStyle w:val="HTMLPreformatted"/>
        <w:bidi w:val="0"/>
        <w:jc w:val="left"/>
        <w:rPr/>
      </w:pPr>
      <w:r>
        <w:rPr>
          <w:rFonts w:eastAsia="Liberation Serif" w:cs="Liberation Serif"/>
        </w:rPr>
        <w:t xml:space="preserve"> </w:t>
      </w:r>
      <w:r>
        <w:rPr/>
        <w:t>Èìÿ ñîòðóäíèêà? Ãîìåñ</w:t>
      </w:r>
    </w:p>
    <w:p>
      <w:pPr>
        <w:pStyle w:val="HTMLPreformatted"/>
        <w:bidi w:val="0"/>
        <w:jc w:val="left"/>
        <w:rPr/>
      </w:pPr>
      <w:r>
        <w:rPr>
          <w:rFonts w:eastAsia="Liberation Serif" w:cs="Liberation Serif"/>
        </w:rPr>
        <w:t xml:space="preserve"> </w:t>
      </w:r>
      <w:r>
        <w:rPr/>
        <w:t>Ìåñòî ðàáîòû? Êîðîëü ñòàðîãî ëàãåðÿ</w:t>
      </w:r>
    </w:p>
    <w:p>
      <w:pPr>
        <w:pStyle w:val="HTMLPreformatted"/>
        <w:bidi w:val="0"/>
        <w:jc w:val="left"/>
        <w:rPr/>
      </w:pPr>
      <w:r>
        <w:rPr>
          <w:rFonts w:eastAsia="Liberation Serif" w:cs="Liberation Serif"/>
        </w:rPr>
        <w:t xml:space="preserve"> </w:t>
      </w:r>
      <w:r>
        <w:rPr/>
        <w:t>Äàòà ïîñòóïëåíèÿ íà ðàáîòó? 08/06/0102</w:t>
      </w:r>
    </w:p>
    <w:p>
      <w:pPr>
        <w:pStyle w:val="HTMLPreformatted"/>
        <w:bidi w:val="0"/>
        <w:jc w:val="left"/>
        <w:rPr/>
      </w:pPr>
      <w:r>
        <w:rPr>
          <w:rFonts w:eastAsia="Liberation Serif" w:cs="Liberation Serif"/>
        </w:rPr>
        <w:t xml:space="preserve"> </w:t>
      </w:r>
      <w:r>
        <w:rPr/>
        <w:t>Èìÿ ñîòðóäíèêà? DONE</w:t>
      </w:r>
    </w:p>
    <w:p>
      <w:pPr>
        <w:pStyle w:val="HTMLPreformatted"/>
        <w:bidi w:val="0"/>
        <w:jc w:val="left"/>
        <w:rPr/>
      </w:pPr>
      <w:r>
        <w:rPr/>
        <w:t>OK</w:t>
      </w:r>
    </w:p>
    <w:p>
      <w:pPr>
        <w:pStyle w:val="NormalWeb"/>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Èñïîëüçîâàíèå ôàéëà ñ ïîñëåäîâàòåëüíûì äîñòóïîì. </w:t>
      </w:r>
    </w:p>
    <w:p>
      <w:pPr>
        <w:pStyle w:val="NormalWeb"/>
        <w:bidi w:val="0"/>
        <w:jc w:val="center"/>
        <w:rPr/>
      </w:pPr>
      <w:r>
        <w:rPr/>
        <w:t xml:space="preserve">Â Ïðèìåðå 2 ïîêàçàíà ïðîãðàììà ÷èòàþùàÿ äàííûå ñîçäàííûå â </w:t>
      </w:r>
      <w:r>
        <w:fldChar w:fldCharType="begin"/>
      </w:r>
      <w:r>
        <w:rPr>
          <w:smallCaps w:val="false"/>
          <w:caps w:val="false"/>
          <w:outline w:val="false"/>
          <w:dstrike w:val="false"/>
          <w:strike w:val="false"/>
          <w:i w:val="false"/>
          <w:u w:val="single"/>
          <w:b w:val="false"/>
          <w:iCs w:val="false"/>
          <w:bCs w:val="false"/>
          <w:vanish w:val="false"/>
        </w:rPr>
        <w:instrText xml:space="preserve">hyperlink "" \l "ex_1"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Ïðèìåðå 1</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âûâîäèò íà ýêðàí èìåíà ïðèíÿòûõ íà ðàáîòó â 3015 ãîäó.</w:t>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2</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OPEN "I",#1,"DATA"</w:t>
        <w:br/>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IF EOF(1) THEN END</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INPUT#1,N$,D$,H$</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IF RIGHT$(H$,4)="3015" THEN PRINT N$</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 GOTO 15</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 CLOSE #1</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Êåé</w:t>
      </w:r>
      <w:r>
        <w:rPr>
          <w:b w:val="false"/>
          <w:bCs w:val="false"/>
          <w:i w:val="false"/>
          <w:iCs w:val="false"/>
          <w:caps w:val="false"/>
          <w:smallCaps w:val="false"/>
          <w:strike w:val="false"/>
          <w:dstrike w:val="false"/>
          <w:outline w:val="false"/>
          <w:vanish w:val="false"/>
        </w:rPr>
        <w:t xml:space="preserve"> </w:t>
      </w:r>
      <w:r>
        <w:rPr/>
        <w:t>Àëüòîñ</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k</w:t>
      </w:r>
    </w:p>
    <w:p>
      <w:pPr>
        <w:pStyle w:val="NormalWeb"/>
        <w:bidi w:val="0"/>
        <w:jc w:val="left"/>
        <w:rPr/>
      </w:pPr>
      <w:r>
        <w:rPr/>
        <w:t xml:space="preserve">Â </w:t>
      </w:r>
      <w:r>
        <w:fldChar w:fldCharType="begin"/>
      </w:r>
      <w:r>
        <w:rPr>
          <w:smallCaps w:val="false"/>
          <w:caps w:val="false"/>
          <w:outline w:val="false"/>
          <w:dstrike w:val="false"/>
          <w:strike w:val="false"/>
          <w:i w:val="false"/>
          <w:u w:val="single"/>
          <w:b w:val="false"/>
          <w:iCs w:val="false"/>
          <w:bCs w:val="false"/>
          <w:vanish w:val="false"/>
        </w:rPr>
        <w:instrText xml:space="preserve">hyperlink "" \l "ex_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Ïðèìåðå 2</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ñïîëüçóåòñÿ ôóíêöèÿ EOF ñ ïàðàìåòðîì íîìåðà îòêðûòîãî ôàéëà äëÿ ïîëó÷åíèÿ êîíöà ôàéëà ïðè ýòîì å¸ çíà÷åíèå èñòèííî è ïðîãðàììà ïðåêðàùàåò ïåðåáîð çàïèñåé, â ñëó÷àå îòñóòñòâèÿ òàêîé ïðîâåðêè ïðîãðàììà ïðåðâåòñÿ ïðè ïîïûòêå ïðî÷èòàòü íåñóùåñòâóþùèå äàííûå ñ îøèáêîé "Input past end".</w:t>
      </w:r>
    </w:p>
    <w:p>
      <w:pPr>
        <w:pStyle w:val="NormalWeb"/>
        <w:bidi w:val="0"/>
        <w:jc w:val="left"/>
        <w:rPr/>
      </w:pPr>
      <w:r>
        <w:rPr/>
        <w:t>Ïðîãðàììû ïèøóùèå â ôàéë ñ ïðîèçâîëüíûì äîñòóïîì ìîãóò èñïîëüçîâàòü ôîðìàòíûé âûâîä èñïîëüçóÿ îïåðàòîð PRINT# USING, ê ïðèìåðó ñëåäóþùèé îïåðàòîð âûâåäåò çíà÷åíèÿ ïåðåìåííûõ ñ äâóìÿ çíàêàìè ïîñëå çàïÿòîé, çàïÿòàÿ â êîíöå îïèñàíèÿ ôîðìàòà âûâîäà ñëóæèò ðàçäåëèòåëåì ïðè âûâîäå íåñêîëüêèõ çíà÷åíèé.</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PRINT#1, USING"####.##,"; A, B, C, D</w:t>
      </w:r>
    </w:p>
    <w:p>
      <w:pPr>
        <w:pStyle w:val="NormalWeb"/>
        <w:bidi w:val="0"/>
        <w:jc w:val="left"/>
        <w:rPr/>
      </w:pPr>
      <w:r>
        <w:rPr/>
        <w:t>Ôóíêöèÿ LOC ïðè ïîñëåäîâàòåëüíîì äîñòóïå âîçâðàùàåò íîìåð 128 áàéòíîé çàïèñè êîòîðàÿ ÷èòàëàñü èëè ïèñàëàñü â ôàéë ïîñëåäíåé.</w:t>
      </w:r>
    </w:p>
    <w:p>
      <w:pPr>
        <w:pStyle w:val="NormalWeb"/>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Äîáàâëåíèå äàííûõ â ôàéë ñ ïîñëåäîâàòåëüíûì äîñòóïîì.</w:t>
      </w:r>
    </w:p>
    <w:p>
      <w:pPr>
        <w:pStyle w:val="NormalWeb"/>
        <w:bidi w:val="0"/>
        <w:jc w:val="center"/>
        <w:rPr/>
      </w:pPr>
      <w:r>
        <w:rPr/>
        <w:t>Êîãäà ôàéë ñ ïîñëåäîâàòåëüíûì äîñòóïîì îòêðûò äëÿ çàïèñè (O) òåêóùåå ñîäåðæèìîå ôàéëà óíè÷òîæàåòñÿ, äëÿ äîáàâëåíèÿ èíôîðìàöèè ñëóæèò ðåæèì (A).Ïðîãðàììà èç Ïðèìåðà 3 ïîçâîëÿåò ïðè ïåðâîì çàïóñêå ñîçäàòü ôàéë NAMES è äîáàâëÿòü â íåãî çàïèñè, à ïðè ïîñëåäóþùèõ çàïóñêàõ ïðîñòî äîáàâëÿþùèõ â ôàéë íîâóþ èíôîðìàöèþ. Ïðîãðàììà èñïîëüçóåò îïåðàòîð LINE INPUT êîòîðûé ïîçâîëÿåò ñ÷èòûâàòü ñòðîêè íå ïðåðûâàÿñü íà ñëóæåáíûõ ñèìâîëàõ è çàïÿòûõ. Ïðè ââîäå ïóñòîé ñòðîêè ïðîãðàììà çàêðûâàåò ôàéë è çàâåðøàåò ñâîþ ðàáîòó.</w:t>
      </w:r>
    </w:p>
    <w:p>
      <w:pPr>
        <w:pStyle w:val="Heading4"/>
        <w:bidi w:val="0"/>
        <w:jc w:val="left"/>
        <w:rPr/>
      </w:pPr>
      <w:r>
        <w:rPr/>
        <w:t>Ïðèìåð</w:t>
      </w:r>
      <w:r>
        <w:rPr>
          <w:b/>
          <w:bCs w:val="false"/>
          <w:i w:val="false"/>
          <w:iCs w:val="false"/>
          <w:caps w:val="false"/>
          <w:smallCaps w:val="false"/>
          <w:strike w:val="false"/>
          <w:dstrike w:val="false"/>
          <w:outline w:val="false"/>
          <w:vanish w:val="false"/>
        </w:rPr>
        <w:t xml:space="preserve"> 3</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OPEN "A", #1, "NAMES"</w:t>
      </w:r>
    </w:p>
    <w:p>
      <w:pPr>
        <w:pStyle w:val="HTMLPreformatted"/>
        <w:bidi w:val="0"/>
        <w:jc w:val="left"/>
        <w:rPr/>
      </w:pPr>
      <w:r>
        <w:rPr/>
        <w:t>110 REM Äîáàâëåíèå íîâîé çàïèñè â ôàéë</w:t>
      </w:r>
    </w:p>
    <w:p>
      <w:pPr>
        <w:pStyle w:val="HTMLPreformatted"/>
        <w:bidi w:val="0"/>
        <w:jc w:val="left"/>
        <w:rPr/>
      </w:pPr>
      <w:r>
        <w:rPr>
          <w:b w:val="false"/>
          <w:bCs w:val="false"/>
          <w:i w:val="false"/>
          <w:iCs w:val="false"/>
          <w:caps w:val="false"/>
          <w:smallCaps w:val="false"/>
          <w:strike w:val="false"/>
          <w:dstrike w:val="false"/>
          <w:outline w:val="false"/>
          <w:vanish w:val="false"/>
        </w:rPr>
        <w:t>120 INPUT "</w:t>
      </w:r>
      <w:r>
        <w:rPr/>
        <w:t>Èìÿ</w:t>
      </w:r>
      <w:r>
        <w:rPr>
          <w:b w:val="false"/>
          <w:bCs w:val="false"/>
          <w:i w:val="false"/>
          <w:iCs w:val="false"/>
          <w:caps w:val="false"/>
          <w:smallCaps w:val="false"/>
          <w:strike w:val="false"/>
          <w:dstrike w:val="false"/>
          <w:outline w:val="false"/>
          <w:vanish w:val="false"/>
        </w:rPr>
        <w:t>"; N$</w:t>
      </w:r>
    </w:p>
    <w:p>
      <w:pPr>
        <w:pStyle w:val="HTMLPreformatted"/>
        <w:bidi w:val="0"/>
        <w:jc w:val="left"/>
        <w:rPr/>
      </w:pPr>
      <w:r>
        <w:rPr/>
        <w:t>130 IF N$="" THEN 200 `Ââîäèì äî òåõ ïîëð ïîêà íå íàæàëè ââîä</w:t>
      </w:r>
    </w:p>
    <w:p>
      <w:pPr>
        <w:pStyle w:val="HTMLPreformatted"/>
        <w:bidi w:val="0"/>
        <w:jc w:val="left"/>
        <w:rPr/>
      </w:pPr>
      <w:r>
        <w:rPr>
          <w:b w:val="false"/>
          <w:bCs w:val="false"/>
          <w:i w:val="false"/>
          <w:iCs w:val="false"/>
          <w:caps w:val="false"/>
          <w:smallCaps w:val="false"/>
          <w:strike w:val="false"/>
          <w:dstrike w:val="false"/>
          <w:outline w:val="false"/>
          <w:vanish w:val="false"/>
        </w:rPr>
        <w:t>140 LINE INPUT "</w:t>
      </w:r>
      <w:r>
        <w:rPr/>
        <w:t>Àäðåñ</w:t>
      </w:r>
      <w:r>
        <w:rPr>
          <w:b w:val="false"/>
          <w:bCs w:val="false"/>
          <w:i w:val="false"/>
          <w:iCs w:val="false"/>
          <w:caps w:val="false"/>
          <w:smallCaps w:val="false"/>
          <w:strike w:val="false"/>
          <w:dstrike w:val="false"/>
          <w:outline w:val="false"/>
          <w:vanish w:val="false"/>
        </w:rPr>
        <w:t>? "; A$</w:t>
      </w:r>
    </w:p>
    <w:p>
      <w:pPr>
        <w:pStyle w:val="HTMLPreformatted"/>
        <w:bidi w:val="0"/>
        <w:jc w:val="left"/>
        <w:rPr/>
      </w:pPr>
      <w:r>
        <w:rPr>
          <w:b w:val="false"/>
          <w:bCs w:val="false"/>
          <w:i w:val="false"/>
          <w:iCs w:val="false"/>
          <w:caps w:val="false"/>
          <w:smallCaps w:val="false"/>
          <w:strike w:val="false"/>
          <w:dstrike w:val="false"/>
          <w:outline w:val="false"/>
          <w:vanish w:val="false"/>
        </w:rPr>
        <w:t>150 LINE INPUT "</w:t>
      </w:r>
      <w:r>
        <w:rPr/>
        <w:t>Äåíü</w:t>
      </w:r>
      <w:r>
        <w:rPr>
          <w:b w:val="false"/>
          <w:bCs w:val="false"/>
          <w:i w:val="false"/>
          <w:iCs w:val="false"/>
          <w:caps w:val="false"/>
          <w:smallCaps w:val="false"/>
          <w:strike w:val="false"/>
          <w:dstrike w:val="false"/>
          <w:outline w:val="false"/>
          <w:vanish w:val="false"/>
        </w:rPr>
        <w:t xml:space="preserve"> </w:t>
      </w:r>
      <w:r>
        <w:rPr/>
        <w:t>ðîæäåíèÿ</w:t>
      </w:r>
      <w:r>
        <w:rPr>
          <w:b w:val="false"/>
          <w:bCs w:val="false"/>
          <w:i w:val="false"/>
          <w:iCs w:val="false"/>
          <w:caps w:val="false"/>
          <w:smallCaps w:val="false"/>
          <w:strike w:val="false"/>
          <w:dstrike w:val="false"/>
          <w:outline w:val="false"/>
          <w:vanish w:val="false"/>
        </w:rPr>
        <w:t>? "; B$</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 PRINT#1, N$</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0 PRINT#1, A$</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 PRINT#1, B$</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0 PRINT: GOTO 120</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 CLOSE #1</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Ôàéëû ñ ïðîèçâîëüíûì äîñòóïîì</w:t>
      </w:r>
    </w:p>
    <w:p>
      <w:pPr>
        <w:pStyle w:val="NormalWeb"/>
        <w:bidi w:val="0"/>
        <w:jc w:val="center"/>
        <w:rPr/>
      </w:pPr>
      <w:r>
        <w:rPr/>
        <w:t>Â ôàéëàõ ñ ïðîèçâîëüíûì äîñòóïîì äàííûå çàïèñûâàþòñÿ â âèäå çàïèñåé îïðåäåëåííîé äëèíû. Äîñòóï ê êàæäîé èç çàïèñåé âîçìîæåí ïî å¸ íîìåðó, ïîýòîìó ïðîãðàììå íå íàäî ïîñëåäîâàòåëüíî ïåðåáèðàòü âñå çàïèñè, à íàäî ïðîñòî ïåðåíåñòè óêàçàòåëü íà íóæíóþ çàïèñü. GW-BASIC ïîääåðæóåò ôàéëû áîëüøîãî ðàçìåðà äëÿ ïðîèçâîëüíîãî äîñòóïà, ìàêñèìàëüíûé íîìåð çàïèñè ðàâåí 2 â 32 ñòåïåíè ìèíóñ 1 ÷òî ñîñòàâëÿåò 4294967295, ò. å. îêîëî 4 ìèëëèàðäîâ, ôàêòè÷åñêè æå îáúåì îãðàíè÷èâàåò ôàéëîâàÿ ñèñòåìà DOS.</w:t>
      </w:r>
    </w:p>
    <w:p>
      <w:pPr>
        <w:pStyle w:val="NormalWeb"/>
        <w:bidi w:val="0"/>
        <w:jc w:val="left"/>
        <w:rPr/>
      </w:pPr>
      <w:r>
        <w:rPr/>
        <w:t>Ïðè ðàáîòå ñ ôàéëàìè ïðîèçâîëüíîãî äîñòóïà èñïîëüçóþòñÿ ñëåäóþùèå êîìàíäû è ôóíêöèè</w:t>
      </w:r>
    </w:p>
    <w:tbl>
      <w:tblPr>
        <w:tblW w:w="8250" w:type="dxa"/>
        <w:jc w:val="center"/>
        <w:tblInd w:w="0" w:type="dxa"/>
        <w:tblLayout w:type="fixed"/>
        <w:tblCellMar>
          <w:top w:w="0" w:type="dxa"/>
          <w:left w:w="0" w:type="dxa"/>
          <w:bottom w:w="0" w:type="dxa"/>
          <w:right w:w="0" w:type="dxa"/>
        </w:tblCellMar>
      </w:tblPr>
      <w:tblGrid>
        <w:gridCol w:w="1884"/>
        <w:gridCol w:w="1885"/>
        <w:gridCol w:w="1885"/>
        <w:gridCol w:w="1885"/>
        <w:gridCol w:w="711"/>
      </w:tblGrid>
      <w:tr>
        <w:trPr/>
        <w:tc>
          <w:tcPr>
            <w:tcW w:w="18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V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V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V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ET/R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O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O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1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Web"/>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îçäàíèå ôàéëîâ ñ ïðîèçâîëüíûì äîñòóïîì</w:t>
      </w:r>
    </w:p>
    <w:p>
      <w:pPr>
        <w:pStyle w:val="NormalWeb"/>
        <w:bidi w:val="0"/>
        <w:jc w:val="center"/>
        <w:rPr/>
      </w:pPr>
      <w:r>
        <w:rPr/>
        <w:t>Ïðè ðàáîòå ñ ôàéëîì ïðîèçâîëüíîãî äîñòóïà èñïîëüçóþò ñëåäóþùèé àëãîðèòì</w:t>
      </w:r>
    </w:p>
    <w:p>
      <w:pPr>
        <w:pStyle w:val="NormalWeb"/>
        <w:bidi w:val="0"/>
        <w:ind w:left="720" w:hanging="360"/>
        <w:jc w:val="left"/>
        <w:rPr>
          <w:b w:val="false"/>
          <w:b w:val="false"/>
          <w:bCs w:val="false"/>
          <w:i w:val="false"/>
          <w:i w:val="false"/>
          <w:iCs w:val="false"/>
          <w:caps w:val="false"/>
          <w:smallCaps w:val="false"/>
          <w:strike w:val="false"/>
          <w:dstrike w:val="false"/>
          <w:outline w:val="false"/>
          <w:vanish w:val="false"/>
        </w:rPr>
      </w:pPr>
      <w:r>
        <w:rPr/>
        <w:t>1.</w:t>
      </w:r>
      <w:r>
        <w:rPr>
          <w:b w:val="false"/>
          <w:bCs w:val="false"/>
          <w:i w:val="false"/>
          <w:iCs w:val="false"/>
          <w:caps w:val="false"/>
          <w:smallCaps w:val="false"/>
          <w:strike w:val="false"/>
          <w:dstrike w:val="false"/>
          <w:outline w:val="false"/>
          <w:vanish w:val="false"/>
          <w:sz w:val="14"/>
          <w:szCs w:val="14"/>
        </w:rPr>
        <w:t xml:space="preserve">      </w:t>
      </w:r>
      <w:r>
        <w:rPr/>
        <w:t>Îòêðûâàþò ôàéë â ðåæèìå ïðîèçâîëüíîãî äîñòóïà (R). Â ñëåäóþùåì ïðèìåðå îòêðûâàåòñÿ ôàéë ñ çàïèñüþ â 32 áàéòà, ïî óìîë÷àíèþ ýòî çíà÷åíèå ðàâíî 128 áàéòàì.</w:t>
        <w:br/>
      </w:r>
      <w:r>
        <w:rPr>
          <w:b w:val="false"/>
          <w:bCs w:val="false"/>
          <w:i w:val="false"/>
          <w:iCs w:val="false"/>
          <w:caps w:val="false"/>
          <w:smallCaps w:val="false"/>
          <w:strike w:val="false"/>
          <w:dstrike w:val="false"/>
          <w:outline w:val="false"/>
          <w:vanish w:val="false"/>
          <w:color w:val="0000FF"/>
        </w:rPr>
        <w:t>OPEN "R", #1, "</w:t>
      </w:r>
      <w:r>
        <w:rPr>
          <w:b w:val="false"/>
          <w:bCs w:val="false"/>
          <w:i/>
          <w:iCs w:val="false"/>
          <w:caps w:val="false"/>
          <w:smallCaps w:val="false"/>
          <w:strike w:val="false"/>
          <w:dstrike w:val="false"/>
          <w:outline w:val="false"/>
          <w:vanish w:val="false"/>
          <w:color w:val="0000FF"/>
        </w:rPr>
        <w:t>filename</w:t>
      </w:r>
      <w:r>
        <w:rPr>
          <w:b w:val="false"/>
          <w:bCs w:val="false"/>
          <w:i w:val="false"/>
          <w:iCs w:val="false"/>
          <w:caps w:val="false"/>
          <w:smallCaps w:val="false"/>
          <w:strike w:val="false"/>
          <w:dstrike w:val="false"/>
          <w:outline w:val="false"/>
          <w:vanish w:val="false"/>
          <w:color w:val="0000FF"/>
        </w:rPr>
        <w:t>", 32</w:t>
      </w:r>
    </w:p>
    <w:p>
      <w:pPr>
        <w:pStyle w:val="NormalWeb"/>
        <w:bidi w:val="0"/>
        <w:ind w:left="720" w:hanging="360"/>
        <w:jc w:val="left"/>
        <w:rPr>
          <w:b w:val="false"/>
          <w:b w:val="false"/>
          <w:bCs w:val="false"/>
          <w:i w:val="false"/>
          <w:i w:val="false"/>
          <w:iCs w:val="false"/>
          <w:caps w:val="false"/>
          <w:smallCaps w:val="false"/>
          <w:strike w:val="false"/>
          <w:dstrike w:val="false"/>
          <w:outline w:val="false"/>
          <w:vanish w:val="false"/>
        </w:rPr>
      </w:pPr>
      <w:r>
        <w:rPr/>
        <w:t>2.</w:t>
      </w:r>
      <w:r>
        <w:rPr>
          <w:b w:val="false"/>
          <w:bCs w:val="false"/>
          <w:i w:val="false"/>
          <w:iCs w:val="false"/>
          <w:caps w:val="false"/>
          <w:smallCaps w:val="false"/>
          <w:strike w:val="false"/>
          <w:dstrike w:val="false"/>
          <w:outline w:val="false"/>
          <w:vanish w:val="false"/>
          <w:sz w:val="14"/>
          <w:szCs w:val="14"/>
        </w:rPr>
        <w:t xml:space="preserve">      </w:t>
      </w:r>
      <w:r>
        <w:rPr/>
        <w:t>Èñïîëüçóÿ îïåðàòîð FIELD âûäåëÿþò ìåñòî äëÿ áóôåðà èç êîòîðîãî áóäóò ïèñàòüñÿ çíà÷åíèÿ â ôàéë ñ ïðîèçâîëüíûì äîñòóïîì. Â ñëåäóþùåì ïðèìåðå ïåðâûå 20 ïîçèöèé (áàéò) çàðåçåðâèðîâàíî äëÿ ñòðîêîâîé ïåðåìåííîé N$, ñëåäóþùèå 4 ïîçèöèè çàíÿòû ïîä A$, à ñëåäóþùèå ïîä P$ çàíèìàþùóþ 8 ïîçèöèé.</w:t>
        <w:br/>
      </w:r>
      <w:r>
        <w:rPr>
          <w:b w:val="false"/>
          <w:bCs w:val="false"/>
          <w:i w:val="false"/>
          <w:iCs w:val="false"/>
          <w:caps w:val="false"/>
          <w:smallCaps w:val="false"/>
          <w:strike w:val="false"/>
          <w:dstrike w:val="false"/>
          <w:outline w:val="false"/>
          <w:vanish w:val="false"/>
          <w:color w:val="0000FF"/>
        </w:rPr>
        <w:t>FIELD#1, 20 AS N$, 4 AS A$, 8 AS P$</w:t>
      </w:r>
    </w:p>
    <w:p>
      <w:pPr>
        <w:pStyle w:val="NormalWeb"/>
        <w:bidi w:val="0"/>
        <w:ind w:left="720" w:hanging="360"/>
        <w:jc w:val="left"/>
        <w:rPr>
          <w:b w:val="false"/>
          <w:b w:val="false"/>
          <w:bCs w:val="false"/>
          <w:i w:val="false"/>
          <w:i w:val="false"/>
          <w:iCs w:val="false"/>
          <w:caps w:val="false"/>
          <w:smallCaps w:val="false"/>
          <w:strike w:val="false"/>
          <w:dstrike w:val="false"/>
          <w:outline w:val="false"/>
          <w:vanish w:val="false"/>
        </w:rPr>
      </w:pPr>
      <w:r>
        <w:rPr/>
        <w:t>3.</w:t>
      </w:r>
      <w:r>
        <w:rPr>
          <w:b w:val="false"/>
          <w:bCs w:val="false"/>
          <w:i w:val="false"/>
          <w:iCs w:val="false"/>
          <w:caps w:val="false"/>
          <w:smallCaps w:val="false"/>
          <w:strike w:val="false"/>
          <w:dstrike w:val="false"/>
          <w:outline w:val="false"/>
          <w:vanish w:val="false"/>
          <w:sz w:val="14"/>
          <w:szCs w:val="14"/>
        </w:rPr>
        <w:t xml:space="preserve">      </w:t>
      </w:r>
      <w:r>
        <w:rPr/>
        <w:t>Èñïîëüçóÿ ôóíêöèþ LSET èëè RSET ìîæíî äâèãàòü äàííûå á áóôåðå, ôîðìàòèðóÿ èç ïî ëåâîìó (LSET) èëè ïðàâîìó (RSET) êðàþ ïîëÿ. Öèôðîâûå çíà÷åíèÿ ìîãóò áûòü ïðåîáðàçîâàíû â ñòðîêè ïåðåä ïîìåùåíèåì â áóôåð, äëÿ ýòîãî ñóùåñòâóþò òðè ôóíêöèè: . MKI$ ïðåîáðàçîâûâàåò öåëûå âåëå÷èíû; MKS$ ïðåîáðàçîâûâàåò çíà÷åíèÿ îäèíàðíîé, à MKD$ äâîéíîé òî÷íîñòè.</w:t>
        <w:br/>
      </w:r>
      <w:r>
        <w:rPr>
          <w:b w:val="false"/>
          <w:bCs w:val="false"/>
          <w:i w:val="false"/>
          <w:iCs w:val="false"/>
          <w:caps w:val="false"/>
          <w:smallCaps w:val="false"/>
          <w:strike w:val="false"/>
          <w:dstrike w:val="false"/>
          <w:outline w:val="false"/>
          <w:vanish w:val="false"/>
          <w:color w:val="0000FF"/>
        </w:rPr>
        <w:t xml:space="preserve">LSET N$=X$ </w:t>
        <w:br/>
        <w:t xml:space="preserve">LSET A$=MKS$(AMT) </w:t>
        <w:br/>
        <w:t>LSET P$=TEL$</w:t>
      </w:r>
    </w:p>
    <w:p>
      <w:pPr>
        <w:pStyle w:val="NormalWeb"/>
        <w:bidi w:val="0"/>
        <w:ind w:left="720" w:hanging="360"/>
        <w:jc w:val="left"/>
        <w:rPr/>
      </w:pPr>
      <w:r>
        <w:rPr/>
        <w:t>4.</w:t>
      </w:r>
      <w:r>
        <w:rPr>
          <w:b w:val="false"/>
          <w:bCs w:val="false"/>
          <w:i w:val="false"/>
          <w:iCs w:val="false"/>
          <w:caps w:val="false"/>
          <w:smallCaps w:val="false"/>
          <w:strike w:val="false"/>
          <w:dstrike w:val="false"/>
          <w:outline w:val="false"/>
          <w:vanish w:val="false"/>
          <w:sz w:val="14"/>
          <w:szCs w:val="14"/>
        </w:rPr>
        <w:t xml:space="preserve">      </w:t>
      </w:r>
      <w:r>
        <w:rPr/>
        <w:t>Çàïèñü äàííûõ èç áóôåðà íà äèñê ïðîèçâîäèòñÿ ïðè ïîìîùè îïåðàòîðà PUT ñ ïàðàìåòðàìè â âèäå íîìåðà ôàéëà â êîòîðûé ïèøåì è íîìåðà çàïèñè êîòîðóþ ïèøåì:</w:t>
        <w:br/>
      </w:r>
      <w:r>
        <w:rPr>
          <w:b w:val="false"/>
          <w:bCs w:val="false"/>
          <w:i w:val="false"/>
          <w:iCs w:val="false"/>
          <w:caps w:val="false"/>
          <w:smallCaps w:val="false"/>
          <w:strike w:val="false"/>
          <w:dstrike w:val="false"/>
          <w:outline w:val="false"/>
          <w:vanish w:val="false"/>
          <w:color w:val="0000FF"/>
        </w:rPr>
        <w:t>PUT #1, CODE%</w:t>
      </w:r>
    </w:p>
    <w:p>
      <w:pPr>
        <w:pStyle w:val="NormalWeb"/>
        <w:bidi w:val="0"/>
        <w:ind w:left="720" w:hanging="360"/>
        <w:jc w:val="left"/>
        <w:rPr/>
      </w:pPr>
      <w:r>
        <w:rPr/>
        <w:t xml:space="preserve">Ïðîãðàììà èç </w:t>
      </w:r>
      <w:r>
        <w:fldChar w:fldCharType="begin"/>
      </w:r>
      <w:r>
        <w:rPr>
          <w:smallCaps w:val="false"/>
          <w:caps w:val="false"/>
          <w:outline w:val="false"/>
          <w:dstrike w:val="false"/>
          <w:strike w:val="false"/>
          <w:i w:val="false"/>
          <w:u w:val="single"/>
          <w:b w:val="false"/>
          <w:iCs w:val="false"/>
          <w:bCs w:val="false"/>
          <w:vanish w:val="false"/>
        </w:rPr>
        <w:instrText xml:space="preserve">hyperlink "" \l "ex_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Ïðèìåðà 4</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òàåò äàííûå ñ êëàâèàòóðû è çàïèñûâàåò èõ â ôàéë ñ ïðîèçâîëüíûì äîñòóïîì â âèäå çàïèñåé. Ïðè êàæäîì âûïîëíåíèè îïåðàòîð PUT çàïèñûâàåò íà äèñê íîâóþ çàïèñü , äâóõçíà÷íûé êîä CODE% êîòîðûé ââîäèòñÿ â ñòðîêå 30 ýòî è åñòü íîìåð ñîõðàíÿåìîé çàïèñè.</w:t>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4</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OPEN "R", #1, "INFOFILE", 32</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FIELD#1, 20 AS N$, 4 AS A$, 8 AS P$</w:t>
      </w:r>
    </w:p>
    <w:p>
      <w:pPr>
        <w:pStyle w:val="HTMLPreformatted"/>
        <w:bidi w:val="0"/>
        <w:jc w:val="left"/>
        <w:rPr/>
      </w:pPr>
      <w:r>
        <w:rPr/>
        <w:t xml:space="preserve">30 </w:t>
      </w:r>
      <w:r>
        <w:rPr>
          <w:b w:val="false"/>
          <w:bCs w:val="false"/>
          <w:i w:val="false"/>
          <w:iCs w:val="false"/>
          <w:caps w:val="false"/>
          <w:smallCaps w:val="false"/>
          <w:strike w:val="false"/>
          <w:dstrike w:val="false"/>
          <w:outline w:val="false"/>
          <w:vanish w:val="false"/>
        </w:rPr>
        <w:t>INPUT</w:t>
      </w:r>
      <w:r>
        <w:rPr/>
        <w:t xml:space="preserve"> "Íîìåð çàïèñè"; </w:t>
      </w:r>
      <w:r>
        <w:rPr>
          <w:b w:val="false"/>
          <w:bCs w:val="false"/>
          <w:i w:val="false"/>
          <w:iCs w:val="false"/>
          <w:caps w:val="false"/>
          <w:smallCaps w:val="false"/>
          <w:strike w:val="false"/>
          <w:dstrike w:val="false"/>
          <w:outline w:val="false"/>
          <w:vanish w:val="false"/>
        </w:rPr>
        <w:t>CODE</w:t>
      </w:r>
      <w:r>
        <w:rPr/>
        <w:t>%</w:t>
      </w:r>
    </w:p>
    <w:p>
      <w:pPr>
        <w:pStyle w:val="HTMLPreformatted"/>
        <w:bidi w:val="0"/>
        <w:jc w:val="left"/>
        <w:rPr/>
      </w:pPr>
      <w:r>
        <w:rPr>
          <w:b w:val="false"/>
          <w:bCs w:val="false"/>
          <w:i w:val="false"/>
          <w:iCs w:val="false"/>
          <w:caps w:val="false"/>
          <w:smallCaps w:val="false"/>
          <w:strike w:val="false"/>
          <w:dstrike w:val="false"/>
          <w:outline w:val="false"/>
          <w:vanish w:val="false"/>
        </w:rPr>
        <w:t>40 INPUT "</w:t>
      </w:r>
      <w:r>
        <w:rPr/>
        <w:t>Èìÿ</w:t>
      </w:r>
      <w:r>
        <w:rPr>
          <w:b w:val="false"/>
          <w:bCs w:val="false"/>
          <w:i w:val="false"/>
          <w:iCs w:val="false"/>
          <w:caps w:val="false"/>
          <w:smallCaps w:val="false"/>
          <w:strike w:val="false"/>
          <w:dstrike w:val="false"/>
          <w:outline w:val="false"/>
          <w:vanish w:val="false"/>
        </w:rPr>
        <w:t>"; X$</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t xml:space="preserve">50 </w:t>
      </w:r>
      <w:r>
        <w:rPr>
          <w:b w:val="false"/>
          <w:bCs w:val="false"/>
          <w:i w:val="false"/>
          <w:iCs w:val="false"/>
          <w:caps w:val="false"/>
          <w:smallCaps w:val="false"/>
          <w:strike w:val="false"/>
          <w:dstrike w:val="false"/>
          <w:outline w:val="false"/>
          <w:vanish w:val="false"/>
        </w:rPr>
        <w:t>INPUT</w:t>
      </w:r>
      <w:r>
        <w:rPr/>
        <w:t xml:space="preserve"> "Äåíåã íà ñ÷åòó"; </w:t>
      </w:r>
      <w:r>
        <w:rPr>
          <w:b w:val="false"/>
          <w:bCs w:val="false"/>
          <w:i w:val="false"/>
          <w:iCs w:val="false"/>
          <w:caps w:val="false"/>
          <w:smallCaps w:val="false"/>
          <w:strike w:val="false"/>
          <w:dstrike w:val="false"/>
          <w:outline w:val="false"/>
          <w:vanish w:val="false"/>
        </w:rPr>
        <w:t>AMT</w:t>
      </w:r>
    </w:p>
    <w:p>
      <w:pPr>
        <w:pStyle w:val="HTMLPreformatted"/>
        <w:bidi w:val="0"/>
        <w:jc w:val="left"/>
        <w:rPr/>
      </w:pPr>
      <w:r>
        <w:rPr>
          <w:b w:val="false"/>
          <w:bCs w:val="false"/>
          <w:i w:val="false"/>
          <w:iCs w:val="false"/>
          <w:caps w:val="false"/>
          <w:smallCaps w:val="false"/>
          <w:strike w:val="false"/>
          <w:dstrike w:val="false"/>
          <w:outline w:val="false"/>
          <w:vanish w:val="false"/>
        </w:rPr>
        <w:t>60 INPUT "</w:t>
      </w:r>
      <w:r>
        <w:rPr/>
        <w:t>Íîìåð</w:t>
      </w:r>
      <w:r>
        <w:rPr>
          <w:b w:val="false"/>
          <w:bCs w:val="false"/>
          <w:i w:val="false"/>
          <w:iCs w:val="false"/>
          <w:caps w:val="false"/>
          <w:smallCaps w:val="false"/>
          <w:strike w:val="false"/>
          <w:dstrike w:val="false"/>
          <w:outline w:val="false"/>
          <w:vanish w:val="false"/>
        </w:rPr>
        <w:t xml:space="preserve"> </w:t>
      </w:r>
      <w:r>
        <w:rPr/>
        <w:t>òåëåôîíà</w:t>
      </w:r>
      <w:r>
        <w:rPr>
          <w:b w:val="false"/>
          <w:bCs w:val="false"/>
          <w:i w:val="false"/>
          <w:iCs w:val="false"/>
          <w:caps w:val="false"/>
          <w:smallCaps w:val="false"/>
          <w:strike w:val="false"/>
          <w:dstrike w:val="false"/>
          <w:outline w:val="false"/>
          <w:vanish w:val="false"/>
        </w:rPr>
        <w:t>"; TEL$: PRINT</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 LSET N$=X$</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 LSET A$=MKS$(AMT)</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 LSET P$=TEL$</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 PUT #1, CODE%</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 GOTO 30</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b/>
          <w:bCs w:val="false"/>
          <w:i/>
          <w:iCs w:val="false"/>
          <w:caps w:val="false"/>
          <w:smallCaps w:val="false"/>
          <w:strike w:val="false"/>
          <w:dstrike w:val="false"/>
          <w:outline w:val="false"/>
          <w:vanish w:val="false"/>
          <w:color w:val="FF00FF"/>
        </w:rPr>
        <w:t>Èíòåðåñòíî !</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Íå èñïîëüçóéòå èìåíà ñòðîêîâûõ ïåðåìåííûõ çàäåéñòâîâàííûõ â ðàáîòå ñ ôàéëàìè â îïåðàòîðàõ ïðèñâàèâàíèÿ è ââîäà (</w:t>
      </w:r>
      <w:r>
        <w:rPr/>
        <w:t>INPUT,LET).</w:t>
      </w:r>
      <w:r>
        <w:rPr>
          <w:b w:val="false"/>
          <w:bCs w:val="false"/>
          <w:i/>
          <w:iCs w:val="false"/>
          <w:caps w:val="false"/>
          <w:smallCaps w:val="false"/>
          <w:strike w:val="false"/>
          <w:dstrike w:val="false"/>
          <w:outline w:val="false"/>
          <w:vanish w:val="false"/>
        </w:rPr>
        <w:t xml:space="preserve"> Â ñëó÷àå òàêîãî èñïîëüçîâàíèÿ óêàçàòåëü ïåðåìåííîé ê êîòîðîé èäåò îáðàùåíèå óñòàíàâëèâàåòñÿ ïðÿìî â àäðåñ áóôåðà çàïèñåé ôàéëà ñ ïðîèçâîëüíûì äîñòóïîì.</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jc w:val="center"/>
        <w:rPr/>
      </w:pPr>
      <w:r>
        <w:rPr/>
        <w:t>Ðàáîòà ñ ôàéëàìè ïðîèçâîëüíîãî äîñòóïà.</w:t>
      </w:r>
    </w:p>
    <w:p>
      <w:pPr>
        <w:pStyle w:val="NormalWeb"/>
        <w:bidi w:val="0"/>
        <w:jc w:val="center"/>
        <w:rPr/>
      </w:pPr>
      <w:r>
        <w:rPr/>
        <w:t>Äëÿ äîñòóïà ê äàííûì èñïîëüçóþò ñëåäóþùèé àëãîðèòì:</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1.</w:t>
        <w:tab/>
      </w:r>
      <w:r>
        <w:rPr/>
        <w:t>Îòêðûâàþò ôàéë è îïðåäåëÿþò ðàçìåð è íàìèìåíîâàíèÿ ïîëåé.</w:t>
        <w:br/>
      </w:r>
      <w:r>
        <w:rPr>
          <w:b w:val="false"/>
          <w:bCs w:val="false"/>
          <w:i w:val="false"/>
          <w:iCs w:val="false"/>
          <w:caps w:val="false"/>
          <w:smallCaps w:val="false"/>
          <w:strike w:val="false"/>
          <w:dstrike w:val="false"/>
          <w:outline w:val="false"/>
          <w:vanish w:val="false"/>
          <w:color w:val="0000FF"/>
        </w:rPr>
        <w:t>OPEN "R", #1, "</w:t>
      </w:r>
      <w:r>
        <w:rPr>
          <w:b w:val="false"/>
          <w:bCs w:val="false"/>
          <w:i/>
          <w:iCs w:val="false"/>
          <w:caps w:val="false"/>
          <w:smallCaps w:val="false"/>
          <w:strike w:val="false"/>
          <w:dstrike w:val="false"/>
          <w:outline w:val="false"/>
          <w:vanish w:val="false"/>
          <w:color w:val="0000FF"/>
        </w:rPr>
        <w:t>filename</w:t>
      </w:r>
      <w:r>
        <w:rPr>
          <w:b w:val="false"/>
          <w:bCs w:val="false"/>
          <w:i w:val="false"/>
          <w:iCs w:val="false"/>
          <w:caps w:val="false"/>
          <w:smallCaps w:val="false"/>
          <w:strike w:val="false"/>
          <w:dstrike w:val="false"/>
          <w:outline w:val="false"/>
          <w:vanish w:val="false"/>
          <w:color w:val="0000FF"/>
        </w:rPr>
        <w:t>", 32</w:t>
        <w:br/>
        <w:t>FIELD, #1, 20 AS N$, 4 AS A$, 8 AS P$</w:t>
      </w:r>
      <w:r>
        <w:rPr>
          <w:b w:val="false"/>
          <w:bCs w:val="false"/>
          <w:i w:val="false"/>
          <w:iCs w:val="false"/>
          <w:caps w:val="false"/>
          <w:smallCaps w:val="false"/>
          <w:strike w:val="false"/>
          <w:dstrike w:val="false"/>
          <w:outline w:val="false"/>
          <w:vanish w:val="false"/>
        </w:rPr>
        <w:t xml:space="preserve">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1.</w:t>
        <w:tab/>
      </w:r>
      <w:r>
        <w:rPr/>
        <w:t xml:space="preserve">Èñïîëüçóÿ îïåðàòîð GET ÷èòàþò çíà÷åíèå çàïèñè â áóôåð. </w:t>
      </w:r>
    </w:p>
    <w:p>
      <w:pPr>
        <w:pStyle w:val="Normal"/>
        <w:tabs>
          <w:tab w:val="clear" w:pos="708"/>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GET #1, CODE%</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1.</w:t>
        <w:tab/>
      </w:r>
      <w:r>
        <w:rPr/>
        <w:t>Äàííûå â áóôåðå òåïåðü äîñòóïíû äëÿ ÷òåíèÿ ïðîãðàììå. Íåîáõîäèìî ó÷èòûâàòü íåîáõîäèìîñòü îáðàòíîãî ïðåîáðàçîâàíèÿ ÷èñëîâûõ âåëå÷èí, äëÿ ýòîãî ïðåäíàçíà÷åíû ôóíêöèè: CVI äëÿ öåëûõ, CVS äëÿ âåëå÷èí îäèíàðíîé òî÷íîñòè è CVD äëÿ äâîéíîé</w:t>
        <w:br/>
      </w:r>
      <w:r>
        <w:rPr>
          <w:b w:val="false"/>
          <w:bCs w:val="false"/>
          <w:i w:val="false"/>
          <w:iCs w:val="false"/>
          <w:caps w:val="false"/>
          <w:smallCaps w:val="false"/>
          <w:strike w:val="false"/>
          <w:dstrike w:val="false"/>
          <w:outline w:val="false"/>
          <w:vanish w:val="false"/>
          <w:color w:val="0000FF"/>
        </w:rPr>
        <w:t>PRINT N$</w:t>
        <w:br/>
        <w:t>PRINT CVS(A$)</w:t>
      </w:r>
      <w:r>
        <w:rPr/>
        <w:t xml:space="preserve"> </w:t>
      </w:r>
    </w:p>
    <w:p>
      <w:pPr>
        <w:pStyle w:val="NormalWeb"/>
        <w:tabs>
          <w:tab w:val="clear" w:pos="708"/>
          <w:tab w:val="left" w:pos="720" w:leader="none"/>
        </w:tabs>
        <w:bidi w:val="0"/>
        <w:ind w:left="720" w:hanging="360"/>
        <w:jc w:val="left"/>
        <w:rPr/>
      </w:pPr>
      <w:r>
        <w:rPr/>
        <w:t xml:space="preserve">Ïðîãðàììà èç </w:t>
      </w:r>
      <w:r>
        <w:fldChar w:fldCharType="begin"/>
      </w:r>
      <w:r>
        <w:rPr>
          <w:smallCaps w:val="false"/>
          <w:caps w:val="false"/>
          <w:outline w:val="false"/>
          <w:dstrike w:val="false"/>
          <w:strike w:val="false"/>
          <w:i w:val="false"/>
          <w:u w:val="single"/>
          <w:b w:val="false"/>
          <w:iCs w:val="false"/>
          <w:bCs w:val="false"/>
          <w:vanish w:val="false"/>
        </w:rPr>
        <w:instrText xml:space="preserve">hyperlink "" \l "ex_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Ïðèìåðà 5</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çâîëÿåò ïîëó÷èòü äîñòóï ê äàííûì êîòîðûå áûëè ñîõðàíåíû ïðîãðàììîé èç </w:t>
      </w:r>
      <w:r>
        <w:fldChar w:fldCharType="begin"/>
      </w:r>
      <w:r>
        <w:rPr>
          <w:smallCaps w:val="false"/>
          <w:caps w:val="false"/>
          <w:outline w:val="false"/>
          <w:dstrike w:val="false"/>
          <w:strike w:val="false"/>
          <w:i w:val="false"/>
          <w:u w:val="single"/>
          <w:b w:val="false"/>
          <w:iCs w:val="false"/>
          <w:bCs w:val="false"/>
          <w:vanish w:val="false"/>
        </w:rPr>
        <w:instrText xml:space="preserve">hyperlink "" \l "ex_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Ïðèìåðà 4</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îñëå ââîäà íîìåðà çàïèñè íà ýêðàíå îòîáðàæàåòñÿ ñîäåðæèìîå çàïèñè ñ çàäàííûì íîìåðîì, ïðè÷åì ÷èñëåííîå çíà÷åíèå ïðåîáðàçîâàâàåòñÿ èç ñòðîêîâîãî è âûâîäèòñÿ ñ èñïîëüçîâàíèåì ôîðìàòíîãî âûâîäà.</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b/>
          <w:bCs w:val="false"/>
          <w:i/>
          <w:iCs w:val="false"/>
          <w:caps w:val="false"/>
          <w:smallCaps w:val="false"/>
          <w:strike w:val="false"/>
          <w:dstrike w:val="false"/>
          <w:outline w:val="false"/>
          <w:vanish w:val="false"/>
          <w:color w:val="FF00FF"/>
        </w:rPr>
        <w:t>Èíòåðåñòíî !</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Ïðîãðàììà êîòîðàÿ êàê ââîäèò èç ôàéëà, òàê è âûâîäèò â íåãî äàííûå ìîæåò èñïîëüçîâàòü òîëüêî îäíîêðàòíîå îòêðûòèå ôàéëà è îáúÿâëåíèå ïîëåé.</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5</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OPEN "R",#1,"INFOFILE",32</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FIELD #1, 20 AS N$, 4 AS A$, 8 AS P$</w:t>
      </w:r>
    </w:p>
    <w:p>
      <w:pPr>
        <w:pStyle w:val="HTMLPreformatted"/>
        <w:bidi w:val="0"/>
        <w:jc w:val="left"/>
        <w:rPr/>
      </w:pPr>
      <w:r>
        <w:rPr/>
        <w:t>30 INPUT "Ââåäèòå íîìåð çàïèñè";CODE%</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 GET #1, CODE%</w:t>
      </w:r>
    </w:p>
    <w:p>
      <w:pPr>
        <w:pStyle w:val="HTMLPreformatted"/>
        <w:bidi w:val="0"/>
        <w:jc w:val="left"/>
        <w:rPr/>
      </w:pPr>
      <w:r>
        <w:rPr>
          <w:b w:val="false"/>
          <w:bCs w:val="false"/>
          <w:i w:val="false"/>
          <w:iCs w:val="false"/>
          <w:caps w:val="false"/>
          <w:smallCaps w:val="false"/>
          <w:strike w:val="false"/>
          <w:dstrike w:val="false"/>
          <w:outline w:val="false"/>
          <w:vanish w:val="false"/>
        </w:rPr>
        <w:t>50 PRINT "</w:t>
      </w:r>
      <w:r>
        <w:rPr/>
        <w:t>Èìÿ</w:t>
      </w:r>
      <w:r>
        <w:rPr>
          <w:b w:val="false"/>
          <w:bCs w:val="false"/>
          <w:i w:val="false"/>
          <w:iCs w:val="false"/>
          <w:caps w:val="false"/>
          <w:smallCaps w:val="false"/>
          <w:strike w:val="false"/>
          <w:dstrike w:val="false"/>
          <w:outline w:val="false"/>
          <w:vanish w:val="false"/>
        </w:rPr>
        <w:t>";N$</w:t>
        <w:br/>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r>
    </w:p>
    <w:p>
      <w:pPr>
        <w:pStyle w:val="HTMLPreformatted"/>
        <w:bidi w:val="0"/>
        <w:jc w:val="left"/>
        <w:rPr/>
      </w:pPr>
      <w:r>
        <w:rPr/>
        <w:t xml:space="preserve">55 </w:t>
      </w:r>
      <w:r>
        <w:rPr>
          <w:b w:val="false"/>
          <w:bCs w:val="false"/>
          <w:i w:val="false"/>
          <w:iCs w:val="false"/>
          <w:caps w:val="false"/>
          <w:smallCaps w:val="false"/>
          <w:strike w:val="false"/>
          <w:dstrike w:val="false"/>
          <w:outline w:val="false"/>
          <w:vanish w:val="false"/>
        </w:rPr>
        <w:t>PRINT</w:t>
      </w:r>
      <w:r>
        <w:rPr/>
        <w:t xml:space="preserve"> "Ñóììà íà ñ÷åòó ";</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 PRINT USING "$$###.##";CVS(A$)</w:t>
      </w:r>
    </w:p>
    <w:p>
      <w:pPr>
        <w:pStyle w:val="HTMLPreformatted"/>
        <w:bidi w:val="0"/>
        <w:jc w:val="left"/>
        <w:rPr/>
      </w:pPr>
      <w:r>
        <w:rPr>
          <w:b w:val="false"/>
          <w:bCs w:val="false"/>
          <w:i w:val="false"/>
          <w:iCs w:val="false"/>
          <w:caps w:val="false"/>
          <w:smallCaps w:val="false"/>
          <w:strike w:val="false"/>
          <w:dstrike w:val="false"/>
          <w:outline w:val="false"/>
          <w:vanish w:val="false"/>
        </w:rPr>
        <w:t>70 PRINT "</w:t>
      </w:r>
      <w:r>
        <w:rPr/>
        <w:t>Íîìåð</w:t>
      </w:r>
      <w:r>
        <w:rPr>
          <w:b w:val="false"/>
          <w:bCs w:val="false"/>
          <w:i w:val="false"/>
          <w:iCs w:val="false"/>
          <w:caps w:val="false"/>
          <w:smallCaps w:val="false"/>
          <w:strike w:val="false"/>
          <w:dstrike w:val="false"/>
          <w:outline w:val="false"/>
          <w:vanish w:val="false"/>
        </w:rPr>
        <w:t xml:space="preserve"> </w:t>
      </w:r>
      <w:r>
        <w:rPr/>
        <w:t>òåëåôîíà</w:t>
      </w:r>
      <w:r>
        <w:rPr>
          <w:b w:val="false"/>
          <w:bCs w:val="false"/>
          <w:i w:val="false"/>
          <w:iCs w:val="false"/>
          <w:caps w:val="false"/>
          <w:smallCaps w:val="false"/>
          <w:strike w:val="false"/>
          <w:dstrike w:val="false"/>
          <w:outline w:val="false"/>
          <w:vanish w:val="false"/>
        </w:rPr>
        <w:t>";P$:PRINT</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 GOTO 30</w:t>
      </w:r>
    </w:p>
    <w:p>
      <w:pPr>
        <w:pStyle w:val="Normal"/>
        <w:bidi w:val="0"/>
        <w:jc w:val="left"/>
        <w:rPr/>
      </w:pPr>
      <w:r>
        <w:rPr/>
        <w:t>Ïðè ïðîèçâîëüíîì äîñòóïå ê ôàéëó ôóíêöèÿ LOC âîçâðàùàåò íîìåð òåêóùåé çàïèñè. Òåêóùàÿ çàïèñü ýòî ïîñëåäíÿÿ çàïèñü íîìåð êîòîðîé èñïîëüçîâàëñÿ â îïåðàòîðàõ GET èëè PUT. Ê ïðèìåðó ñëåäóþùàÿ ñòðîêà çàâåðøèò âûïîëíåíèå ïðîãðàììû â ñëó÷àå åñëè íîìåð òåêóùåé çàïèñè áóäåò áîëüøå 99:</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IF LOC(1)&gt;99 THEN END</w:t>
      </w:r>
    </w:p>
    <w:p>
      <w:pPr>
        <w:pStyle w:val="NormalWeb"/>
        <w:bidi w:val="0"/>
        <w:jc w:val="left"/>
        <w:rPr/>
      </w:pPr>
      <w:r>
        <w:rPr/>
        <w:t xml:space="preserve">Â </w:t>
      </w:r>
      <w:r>
        <w:fldChar w:fldCharType="begin"/>
      </w:r>
      <w:r>
        <w:rPr>
          <w:smallCaps w:val="false"/>
          <w:caps w:val="false"/>
          <w:outline w:val="false"/>
          <w:dstrike w:val="false"/>
          <w:strike w:val="false"/>
          <w:i w:val="false"/>
          <w:u w:val="single"/>
          <w:b w:val="false"/>
          <w:iCs w:val="false"/>
          <w:bCs w:val="false"/>
          <w:vanish w:val="false"/>
        </w:rPr>
        <w:instrText xml:space="preserve">hyperlink "" \l "ex_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Ïðèìåðå 6</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âåäåíà ïðîãðàììà èëëþñòðèðóþùàÿ ðàáîòó ñ ôàéëàìè ïðîèçâîëüíîãî äîñòóïà. Ýòî òèïè÷íàÿ ïðîãðàììà òèïà Ñêëàä, êîòîðàÿ ïîçâîëÿåò âåñòè ó÷åò äåòàëåé ïî íîìåðàì (1-100), ïðè ýòîì âîçìîæåí ââîä íîâîé äåòàëè, îïåðàöèè ïî äîáàâëåíèþ è èçüÿòèþ äåòàëåé, î÷èñòêà âñåé áàçû è ïðîñòåíüêàÿ îò÷åòíîñòü, ïîêàçûâàþùàÿ, êàêèõ äåòàëåé íà ñêëàäå ìåíüøå ðåçåðâà. Çàïèñè ñîäåðæàò ïîëÿ ñ íàèìåíîâàíèåì äåòàëè, êîëè÷åñòâà íà ñêëàäå, ìèíèìàëüíîãî ðåçåðâíîãî êîëè÷åñòâà è öåíû îäíîé äåòàëè. Ðàáîòàòü ñ äåòàëÿìè ìîæíî ïî èõ íîìåðó, ñîîòâåòñòâóþùåìó, íàïðèìåð, ÿ÷åéêå íà ñòåëëàæå.</w:t>
        <w:br/>
        <w:t>Ïîäïðîãðàììà â ñòðîêàõ 900-960 èíèöèàëüçèðóåò âñå çàïèñè áàçû, çàïèñûâàÿ â ïåðâûé ñèìâîë çàïèñè ñèìâîë ñ êîäîì CHR$(255), ýòîò êîä èñïîëüçóåòñÿ äëÿ ïðîâåðêè íà íàëè÷èå çàïèñè, åñëè êîä ðàâåí CHR$(255) òî ñþäà ìîæíî çàïèñàòü íîâûé òèï äåòàëåé, èíà÷å çàïèñü ñ÷èòàåòñÿ çàíÿòîé.</w:t>
        <w:br/>
        <w:t xml:space="preserve">Èíòåðôåéñ ñ ïîëüçîâàòåëåì ðàáîòàåò â òåðìèíàëüíîì ðåæèìå, ãëàâíîå ìåíþ îáðàáàòûâàåòñÿ îïåðàòîðîì ON ..... GOSUB ... ñ ïåðåõîäîì íà ñòðîêó ñ íîìåðîì ñîîòâåòñòâóþùèì ââåäåííîìó ïîðÿäêîâîìó íîìåðó ôóíêöèè, ÷òî çíà÷èòåëüíî óïðîùàåò íàïèñàíèå, õîòÿ è íå óäîáíî äî êðàéíîñòè (àëÿ 70-å). </w:t>
      </w:r>
    </w:p>
    <w:p>
      <w:pPr>
        <w:pStyle w:val="Heading4"/>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6</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 OPEN"R",#1,"INVEN.DAT",39</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 FIELD#1,1 AS F$,30 AS D$, 2 AS Q$,2 AS R$,4 AS P$</w:t>
      </w:r>
    </w:p>
    <w:p>
      <w:pPr>
        <w:pStyle w:val="HTMLPreformatted"/>
        <w:bidi w:val="0"/>
        <w:jc w:val="left"/>
        <w:rPr/>
      </w:pPr>
      <w:r>
        <w:rPr/>
        <w:t>130 PRINT:PRINT "Ïðîãðàììà ðàáîòû ñî ñêëàäîì":PRINT</w:t>
      </w:r>
    </w:p>
    <w:p>
      <w:pPr>
        <w:pStyle w:val="HTMLPreformatted"/>
        <w:bidi w:val="0"/>
        <w:jc w:val="left"/>
        <w:rPr/>
      </w:pPr>
      <w:r>
        <w:rPr/>
        <w:t>135 PRINT 1,"Ñîçäàòü íîâóþ áàçó (î÷èñòèòü ñòàðóþ;)"</w:t>
      </w:r>
    </w:p>
    <w:p>
      <w:pPr>
        <w:pStyle w:val="HTMLPreformatted"/>
        <w:bidi w:val="0"/>
        <w:jc w:val="left"/>
        <w:rPr/>
      </w:pPr>
      <w:r>
        <w:rPr/>
        <w:t>140 PRINT 2,"Ââåñòè íîâîå íàèìåíîâàíèå"</w:t>
      </w:r>
    </w:p>
    <w:p>
      <w:pPr>
        <w:pStyle w:val="HTMLPreformatted"/>
        <w:bidi w:val="0"/>
        <w:jc w:val="left"/>
        <w:rPr/>
      </w:pPr>
      <w:r>
        <w:rPr/>
        <w:t>150 PRINT 3,"Ïîêàçàòü èíôîðìàöèþ ïðî íàëè÷èå äåòàëåé"</w:t>
      </w:r>
    </w:p>
    <w:p>
      <w:pPr>
        <w:pStyle w:val="HTMLPreformatted"/>
        <w:bidi w:val="0"/>
        <w:jc w:val="left"/>
        <w:rPr/>
      </w:pPr>
      <w:r>
        <w:rPr/>
        <w:t>160 PRINT 4,"Äîáàâèòü äåòàëè íà ñêëàä"</w:t>
      </w:r>
    </w:p>
    <w:p>
      <w:pPr>
        <w:pStyle w:val="HTMLPreformatted"/>
        <w:bidi w:val="0"/>
        <w:jc w:val="left"/>
        <w:rPr/>
      </w:pPr>
      <w:r>
        <w:rPr/>
        <w:t>170 PRINT 5,"Èçüÿòèå äåòàëåé ñî ñêëàäà"</w:t>
      </w:r>
    </w:p>
    <w:p>
      <w:pPr>
        <w:pStyle w:val="HTMLPreformatted"/>
        <w:bidi w:val="0"/>
        <w:jc w:val="left"/>
        <w:rPr/>
      </w:pPr>
      <w:r>
        <w:rPr/>
        <w:t>180 PRINT 6,"Ïîêàçàòü âñå äåòàëè çàïàñ êîòîðûõ ìåíüøå íåîáõîäèìîãî"</w:t>
        <w:br/>
      </w:r>
    </w:p>
    <w:p>
      <w:pPr>
        <w:pStyle w:val="HTMLPreformatted"/>
        <w:bidi w:val="0"/>
        <w:jc w:val="left"/>
        <w:rPr/>
      </w:pPr>
      <w:r>
        <w:rPr/>
        <w:br/>
      </w:r>
    </w:p>
    <w:p>
      <w:pPr>
        <w:pStyle w:val="HTMLPreformatted"/>
        <w:bidi w:val="0"/>
        <w:jc w:val="left"/>
        <w:rPr/>
      </w:pPr>
      <w:r>
        <w:rPr/>
        <w:t>190 PRINT 7,"Âûéòè èç ïðîãðàììû"</w:t>
      </w:r>
    </w:p>
    <w:p>
      <w:pPr>
        <w:pStyle w:val="HTMLPreformatted"/>
        <w:bidi w:val="0"/>
        <w:jc w:val="left"/>
        <w:rPr/>
      </w:pPr>
      <w:r>
        <w:rPr>
          <w:b w:val="false"/>
          <w:bCs w:val="false"/>
          <w:i w:val="false"/>
          <w:iCs w:val="false"/>
          <w:caps w:val="false"/>
          <w:smallCaps w:val="false"/>
          <w:strike w:val="false"/>
          <w:dstrike w:val="false"/>
          <w:outline w:val="false"/>
          <w:vanish w:val="false"/>
        </w:rPr>
        <w:t>220 PRINT:PRINT:INPUT"</w:t>
      </w:r>
      <w:r>
        <w:rPr/>
        <w:t>Ââåäèòå</w:t>
      </w:r>
      <w:r>
        <w:rPr>
          <w:b w:val="false"/>
          <w:bCs w:val="false"/>
          <w:i w:val="false"/>
          <w:iCs w:val="false"/>
          <w:caps w:val="false"/>
          <w:smallCaps w:val="false"/>
          <w:strike w:val="false"/>
          <w:dstrike w:val="false"/>
          <w:outline w:val="false"/>
          <w:vanish w:val="false"/>
        </w:rPr>
        <w:t xml:space="preserve"> </w:t>
      </w:r>
      <w:r>
        <w:rPr/>
        <w:t>âàø</w:t>
      </w:r>
      <w:r>
        <w:rPr>
          <w:b w:val="false"/>
          <w:bCs w:val="false"/>
          <w:i w:val="false"/>
          <w:iCs w:val="false"/>
          <w:caps w:val="false"/>
          <w:smallCaps w:val="false"/>
          <w:strike w:val="false"/>
          <w:dstrike w:val="false"/>
          <w:outline w:val="false"/>
          <w:vanish w:val="false"/>
        </w:rPr>
        <w:t xml:space="preserve"> </w:t>
      </w:r>
      <w:r>
        <w:rPr/>
        <w:t>âûáîð</w:t>
      </w:r>
      <w:r>
        <w:rPr>
          <w:b w:val="false"/>
          <w:bCs w:val="false"/>
          <w:i w:val="false"/>
          <w:iCs w:val="false"/>
          <w:caps w:val="false"/>
          <w:smallCaps w:val="false"/>
          <w:strike w:val="false"/>
          <w:dstrike w:val="false"/>
          <w:outline w:val="false"/>
          <w:vanish w:val="false"/>
        </w:rPr>
        <w:t>";FUNCTION</w:t>
      </w:r>
    </w:p>
    <w:p>
      <w:pPr>
        <w:pStyle w:val="HTMLPreformatted"/>
        <w:bidi w:val="0"/>
        <w:jc w:val="left"/>
        <w:rPr/>
      </w:pPr>
      <w:r>
        <w:rPr>
          <w:b w:val="false"/>
          <w:bCs w:val="false"/>
          <w:i w:val="false"/>
          <w:iCs w:val="false"/>
          <w:caps w:val="false"/>
          <w:smallCaps w:val="false"/>
          <w:strike w:val="false"/>
          <w:dstrike w:val="false"/>
          <w:outline w:val="false"/>
          <w:vanish w:val="false"/>
        </w:rPr>
        <w:t>225 IF (FUNCTION&lt;1)OR(FUNCTION&gt;7) THEN PRINT "</w:t>
      </w:r>
      <w:r>
        <w:rPr/>
        <w:t>Íåò</w:t>
      </w:r>
      <w:r>
        <w:rPr>
          <w:b w:val="false"/>
          <w:bCs w:val="false"/>
          <w:i w:val="false"/>
          <w:iCs w:val="false"/>
          <w:caps w:val="false"/>
          <w:smallCaps w:val="false"/>
          <w:strike w:val="false"/>
          <w:dstrike w:val="false"/>
          <w:outline w:val="false"/>
          <w:vanish w:val="false"/>
        </w:rPr>
        <w:t xml:space="preserve"> </w:t>
      </w:r>
      <w:r>
        <w:rPr/>
        <w:t>òàêîé</w:t>
      </w:r>
      <w:r>
        <w:rPr>
          <w:b w:val="false"/>
          <w:bCs w:val="false"/>
          <w:i w:val="false"/>
          <w:iCs w:val="false"/>
          <w:caps w:val="false"/>
          <w:smallCaps w:val="false"/>
          <w:strike w:val="false"/>
          <w:dstrike w:val="false"/>
          <w:outline w:val="false"/>
          <w:vanish w:val="false"/>
        </w:rPr>
        <w:t xml:space="preserve"> </w:t>
      </w:r>
      <w:r>
        <w:rPr/>
        <w:t>ôóíêöèè</w:t>
      </w:r>
      <w:r>
        <w:rPr>
          <w:b w:val="false"/>
          <w:bCs w:val="false"/>
          <w:i w:val="false"/>
          <w:iCs w:val="false"/>
          <w:caps w:val="false"/>
          <w:smallCaps w:val="false"/>
          <w:strike w:val="false"/>
          <w:dstrike w:val="false"/>
          <w:outline w:val="false"/>
          <w:vanish w:val="false"/>
        </w:rPr>
        <w:t xml:space="preserve"> </w:t>
      </w:r>
      <w:r>
        <w:rPr/>
        <w:t>â</w:t>
      </w:r>
      <w:r>
        <w:rPr>
          <w:b w:val="false"/>
          <w:bCs w:val="false"/>
          <w:i w:val="false"/>
          <w:iCs w:val="false"/>
          <w:caps w:val="false"/>
          <w:smallCaps w:val="false"/>
          <w:strike w:val="false"/>
          <w:dstrike w:val="false"/>
          <w:outline w:val="false"/>
          <w:vanish w:val="false"/>
        </w:rPr>
        <w:t xml:space="preserve"> </w:t>
      </w:r>
      <w:r>
        <w:rPr/>
        <w:t>ïðîãðàììå</w:t>
      </w:r>
      <w:r>
        <w:rPr>
          <w:b w:val="false"/>
          <w:bCs w:val="false"/>
          <w:i w:val="false"/>
          <w:iCs w:val="false"/>
          <w:caps w:val="false"/>
          <w:smallCaps w:val="false"/>
          <w:strike w:val="false"/>
          <w:dstrike w:val="false"/>
          <w:outline w:val="false"/>
          <w:vanish w:val="false"/>
        </w:rPr>
        <w:t>":GOTO 130</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0 ON FUNCTION GOSUB 900,250,390,480,560,680,890</w:t>
      </w:r>
    </w:p>
    <w:p>
      <w:pPr>
        <w:pStyle w:val="HTMLPreformatted"/>
        <w:bidi w:val="0"/>
        <w:jc w:val="left"/>
        <w:rPr/>
      </w:pPr>
      <w:r>
        <w:rPr/>
        <w:t xml:space="preserve">240 </w:t>
      </w:r>
      <w:r>
        <w:rPr>
          <w:b w:val="false"/>
          <w:bCs w:val="false"/>
          <w:i w:val="false"/>
          <w:iCs w:val="false"/>
          <w:caps w:val="false"/>
          <w:smallCaps w:val="false"/>
          <w:strike w:val="false"/>
          <w:dstrike w:val="false"/>
          <w:outline w:val="false"/>
          <w:vanish w:val="false"/>
        </w:rPr>
        <w:t>GOTO</w:t>
      </w:r>
      <w:r>
        <w:rPr/>
        <w:t xml:space="preserve"> 220</w:t>
      </w:r>
    </w:p>
    <w:p>
      <w:pPr>
        <w:pStyle w:val="HTMLPreformatted"/>
        <w:bidi w:val="0"/>
        <w:jc w:val="left"/>
        <w:rPr/>
      </w:pPr>
      <w:r>
        <w:rPr/>
        <w:t xml:space="preserve">250 </w:t>
      </w:r>
      <w:r>
        <w:rPr>
          <w:b w:val="false"/>
          <w:bCs w:val="false"/>
          <w:i w:val="false"/>
          <w:iCs w:val="false"/>
          <w:caps w:val="false"/>
          <w:smallCaps w:val="false"/>
          <w:strike w:val="false"/>
          <w:dstrike w:val="false"/>
          <w:outline w:val="false"/>
          <w:vanish w:val="false"/>
        </w:rPr>
        <w:t>REM</w:t>
      </w:r>
      <w:r>
        <w:rPr/>
        <w:t xml:space="preserve"> Ââîä íîâîé çàïèñè</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0 GOSUB 840</w:t>
      </w:r>
    </w:p>
    <w:p>
      <w:pPr>
        <w:pStyle w:val="HTMLPreformatted"/>
        <w:bidi w:val="0"/>
        <w:jc w:val="left"/>
        <w:rPr/>
      </w:pPr>
      <w:r>
        <w:rPr>
          <w:b w:val="false"/>
          <w:bCs w:val="false"/>
          <w:i w:val="false"/>
          <w:iCs w:val="false"/>
          <w:caps w:val="false"/>
          <w:smallCaps w:val="false"/>
          <w:strike w:val="false"/>
          <w:dstrike w:val="false"/>
          <w:outline w:val="false"/>
          <w:vanish w:val="false"/>
        </w:rPr>
        <w:t>270 IF ASC(F$) &lt; &gt; 255 THEN INPUT"</w:t>
      </w:r>
      <w:r>
        <w:rPr/>
        <w:t>Ïåðåçàïèñàòü</w:t>
      </w:r>
      <w:r>
        <w:rPr>
          <w:b w:val="false"/>
          <w:bCs w:val="false"/>
          <w:i w:val="false"/>
          <w:iCs w:val="false"/>
          <w:caps w:val="false"/>
          <w:smallCaps w:val="false"/>
          <w:strike w:val="false"/>
          <w:dstrike w:val="false"/>
          <w:outline w:val="false"/>
          <w:vanish w:val="false"/>
        </w:rPr>
        <w:t xml:space="preserve"> </w:t>
      </w:r>
      <w:r>
        <w:rPr/>
        <w:t>ñòàðûé</w:t>
      </w:r>
      <w:r>
        <w:rPr>
          <w:b w:val="false"/>
          <w:bCs w:val="false"/>
          <w:i w:val="false"/>
          <w:iCs w:val="false"/>
          <w:caps w:val="false"/>
          <w:smallCaps w:val="false"/>
          <w:strike w:val="false"/>
          <w:dstrike w:val="false"/>
          <w:outline w:val="false"/>
          <w:vanish w:val="false"/>
        </w:rPr>
        <w:t xml:space="preserve"> (Y/N)";A$: IF A$ &lt; &gt; "Y" THEN RETURN</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0 LSET F$=CHR$(0)</w:t>
      </w:r>
    </w:p>
    <w:p>
      <w:pPr>
        <w:pStyle w:val="HTMLPreformatted"/>
        <w:bidi w:val="0"/>
        <w:jc w:val="left"/>
        <w:rPr/>
      </w:pPr>
      <w:r>
        <w:rPr/>
        <w:t>290 INPUT "Ââåäèòå àèìåíîâàíèå äåòàëè";DESC$</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 LSET D$=DESC$</w:t>
      </w:r>
    </w:p>
    <w:p>
      <w:pPr>
        <w:pStyle w:val="HTMLPreformatted"/>
        <w:bidi w:val="0"/>
        <w:jc w:val="left"/>
        <w:rPr/>
      </w:pPr>
      <w:r>
        <w:rPr/>
        <w:t>310 INPUT "Ââåäèòå òåêóùåå êîëè÷åñòâî";Q%</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0 LSET Q$=MKI$(Q%)</w:t>
      </w:r>
    </w:p>
    <w:p>
      <w:pPr>
        <w:pStyle w:val="HTMLPreformatted"/>
        <w:bidi w:val="0"/>
        <w:jc w:val="left"/>
        <w:rPr/>
      </w:pPr>
      <w:r>
        <w:rPr/>
        <w:t>330 INPUT "Ââåäèòå ìèíèìàëüíîå êîëè÷åñòâî";R%</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0 LSET R$=MKI$(R%)</w:t>
      </w:r>
    </w:p>
    <w:p>
      <w:pPr>
        <w:pStyle w:val="HTMLPreformatted"/>
        <w:bidi w:val="0"/>
        <w:jc w:val="left"/>
        <w:rPr/>
      </w:pPr>
      <w:r>
        <w:rPr/>
        <w:t>350 INPUT "Ââåäèòå öåíó äåòàëè";P</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0 LSET P$=MKS$(P)</w:t>
      </w:r>
    </w:p>
    <w:p>
      <w:pPr>
        <w:pStyle w:val="HTMLPreformatted"/>
        <w:bidi w:val="0"/>
        <w:jc w:val="left"/>
        <w:rPr/>
      </w:pPr>
      <w:r>
        <w:rPr/>
        <w:t xml:space="preserve">370 </w:t>
      </w:r>
      <w:r>
        <w:rPr>
          <w:b w:val="false"/>
          <w:bCs w:val="false"/>
          <w:i w:val="false"/>
          <w:iCs w:val="false"/>
          <w:caps w:val="false"/>
          <w:smallCaps w:val="false"/>
          <w:strike w:val="false"/>
          <w:dstrike w:val="false"/>
          <w:outline w:val="false"/>
          <w:vanish w:val="false"/>
        </w:rPr>
        <w:t>PUT</w:t>
      </w:r>
      <w:r>
        <w:rPr/>
        <w:t>#1,</w:t>
      </w:r>
      <w:r>
        <w:rPr>
          <w:b w:val="false"/>
          <w:bCs w:val="false"/>
          <w:i w:val="false"/>
          <w:iCs w:val="false"/>
          <w:caps w:val="false"/>
          <w:smallCaps w:val="false"/>
          <w:strike w:val="false"/>
          <w:dstrike w:val="false"/>
          <w:outline w:val="false"/>
          <w:vanish w:val="false"/>
        </w:rPr>
        <w:t>PART</w:t>
      </w:r>
      <w:r>
        <w:rPr/>
        <w:t>%</w:t>
      </w:r>
    </w:p>
    <w:p>
      <w:pPr>
        <w:pStyle w:val="HTMLPreformatted"/>
        <w:bidi w:val="0"/>
        <w:jc w:val="left"/>
        <w:rPr/>
      </w:pPr>
      <w:r>
        <w:rPr/>
        <w:t>380 RETURN</w:t>
      </w:r>
    </w:p>
    <w:p>
      <w:pPr>
        <w:pStyle w:val="HTMLPreformatted"/>
        <w:bidi w:val="0"/>
        <w:jc w:val="left"/>
        <w:rPr/>
      </w:pPr>
      <w:r>
        <w:rPr/>
        <w:t>390 REM Ïîêàçàòü èíôîðìàöèþ ïðî äåòàëü</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0 GOSUB 840</w:t>
      </w:r>
    </w:p>
    <w:p>
      <w:pPr>
        <w:pStyle w:val="HTMLPreformatted"/>
        <w:bidi w:val="0"/>
        <w:jc w:val="left"/>
        <w:rPr/>
      </w:pPr>
      <w:r>
        <w:rPr>
          <w:b w:val="false"/>
          <w:bCs w:val="false"/>
          <w:i w:val="false"/>
          <w:iCs w:val="false"/>
          <w:caps w:val="false"/>
          <w:smallCaps w:val="false"/>
          <w:strike w:val="false"/>
          <w:dstrike w:val="false"/>
          <w:outline w:val="false"/>
          <w:vanish w:val="false"/>
        </w:rPr>
        <w:t>410 IF ASC(F$)=255 THEN PRINT "</w:t>
      </w:r>
      <w:r>
        <w:rPr/>
        <w:t>Íåò</w:t>
      </w:r>
      <w:r>
        <w:rPr>
          <w:b w:val="false"/>
          <w:bCs w:val="false"/>
          <w:i w:val="false"/>
          <w:iCs w:val="false"/>
          <w:caps w:val="false"/>
          <w:smallCaps w:val="false"/>
          <w:strike w:val="false"/>
          <w:dstrike w:val="false"/>
          <w:outline w:val="false"/>
          <w:vanish w:val="false"/>
        </w:rPr>
        <w:t xml:space="preserve"> </w:t>
      </w:r>
      <w:r>
        <w:rPr/>
        <w:t>òàêîé</w:t>
      </w:r>
      <w:r>
        <w:rPr>
          <w:b w:val="false"/>
          <w:bCs w:val="false"/>
          <w:i w:val="false"/>
          <w:iCs w:val="false"/>
          <w:caps w:val="false"/>
          <w:smallCaps w:val="false"/>
          <w:strike w:val="false"/>
          <w:dstrike w:val="false"/>
          <w:outline w:val="false"/>
          <w:vanish w:val="false"/>
        </w:rPr>
        <w:t xml:space="preserve"> </w:t>
      </w:r>
      <w:r>
        <w:rPr/>
        <w:t>äåòàëè</w:t>
      </w:r>
      <w:r>
        <w:rPr>
          <w:b w:val="false"/>
          <w:bCs w:val="false"/>
          <w:i w:val="false"/>
          <w:iCs w:val="false"/>
          <w:caps w:val="false"/>
          <w:smallCaps w:val="false"/>
          <w:strike w:val="false"/>
          <w:dstrike w:val="false"/>
          <w:outline w:val="false"/>
          <w:vanish w:val="false"/>
        </w:rPr>
        <w:t>":RETURN</w:t>
      </w:r>
    </w:p>
    <w:p>
      <w:pPr>
        <w:pStyle w:val="HTMLPreformatted"/>
        <w:bidi w:val="0"/>
        <w:jc w:val="left"/>
        <w:rPr/>
      </w:pPr>
      <w:r>
        <w:rPr>
          <w:b w:val="false"/>
          <w:bCs w:val="false"/>
          <w:i w:val="false"/>
          <w:iCs w:val="false"/>
          <w:caps w:val="false"/>
          <w:smallCaps w:val="false"/>
          <w:strike w:val="false"/>
          <w:dstrike w:val="false"/>
          <w:outline w:val="false"/>
          <w:vanish w:val="false"/>
        </w:rPr>
        <w:t>420 PRINT USING "</w:t>
      </w:r>
      <w:r>
        <w:rPr/>
        <w:t>Äåòàëü</w:t>
      </w:r>
      <w:r>
        <w:rPr>
          <w:b w:val="false"/>
          <w:bCs w:val="false"/>
          <w:i w:val="false"/>
          <w:iCs w:val="false"/>
          <w:caps w:val="false"/>
          <w:smallCaps w:val="false"/>
          <w:strike w:val="false"/>
          <w:dstrike w:val="false"/>
          <w:outline w:val="false"/>
          <w:vanish w:val="false"/>
        </w:rPr>
        <w:t xml:space="preserve"> </w:t>
      </w:r>
      <w:r>
        <w:rPr/>
        <w:t>íîìåð</w:t>
      </w:r>
      <w:r>
        <w:rPr>
          <w:b w:val="false"/>
          <w:bCs w:val="false"/>
          <w:i w:val="false"/>
          <w:iCs w:val="false"/>
          <w:caps w:val="false"/>
          <w:smallCaps w:val="false"/>
          <w:strike w:val="false"/>
          <w:dstrike w:val="false"/>
          <w:outline w:val="false"/>
          <w:vanish w:val="false"/>
        </w:rPr>
        <w:t xml:space="preserve"> ###";PART%</w:t>
      </w:r>
    </w:p>
    <w:p>
      <w:pPr>
        <w:pStyle w:val="HTMLPreformatted"/>
        <w:bidi w:val="0"/>
        <w:jc w:val="left"/>
        <w:rPr/>
      </w:pPr>
      <w:r>
        <w:rPr/>
        <w:t>430 PRINT D$</w:t>
      </w:r>
    </w:p>
    <w:p>
      <w:pPr>
        <w:pStyle w:val="HTMLPreformatted"/>
        <w:bidi w:val="0"/>
        <w:jc w:val="left"/>
        <w:rPr/>
      </w:pPr>
      <w:r>
        <w:rPr/>
        <w:t>440 PRINT USING "Êîëè÷åñòâî äåòàëåé íà ñêëàäå #####";CVI(Q$)</w:t>
      </w:r>
    </w:p>
    <w:p>
      <w:pPr>
        <w:pStyle w:val="HTMLPreformatted"/>
        <w:bidi w:val="0"/>
        <w:jc w:val="left"/>
        <w:rPr/>
      </w:pPr>
      <w:r>
        <w:rPr/>
        <w:t>450 PRINT USING "Ìèíèìàëüíîå êîëè÷åñòâî äåòàëåé #####";CVI(R$)</w:t>
      </w:r>
    </w:p>
    <w:p>
      <w:pPr>
        <w:pStyle w:val="HTMLPreformatted"/>
        <w:bidi w:val="0"/>
        <w:jc w:val="left"/>
        <w:rPr/>
      </w:pPr>
      <w:r>
        <w:rPr>
          <w:b w:val="false"/>
          <w:bCs w:val="false"/>
          <w:i w:val="false"/>
          <w:iCs w:val="false"/>
          <w:caps w:val="false"/>
          <w:smallCaps w:val="false"/>
          <w:strike w:val="false"/>
          <w:dstrike w:val="false"/>
          <w:outline w:val="false"/>
          <w:vanish w:val="false"/>
        </w:rPr>
        <w:t>460 PRINT USING "</w:t>
      </w:r>
      <w:r>
        <w:rPr/>
        <w:t>Öåíà</w:t>
      </w:r>
      <w:r>
        <w:rPr>
          <w:b w:val="false"/>
          <w:bCs w:val="false"/>
          <w:i w:val="false"/>
          <w:iCs w:val="false"/>
          <w:caps w:val="false"/>
          <w:smallCaps w:val="false"/>
          <w:strike w:val="false"/>
          <w:dstrike w:val="false"/>
          <w:outline w:val="false"/>
          <w:vanish w:val="false"/>
        </w:rPr>
        <w:t xml:space="preserve"> </w:t>
      </w:r>
      <w:r>
        <w:rPr/>
        <w:t>äåòàëè</w:t>
      </w:r>
      <w:r>
        <w:rPr>
          <w:b w:val="false"/>
          <w:bCs w:val="false"/>
          <w:i w:val="false"/>
          <w:iCs w:val="false"/>
          <w:caps w:val="false"/>
          <w:smallCaps w:val="false"/>
          <w:strike w:val="false"/>
          <w:dstrike w:val="false"/>
          <w:outline w:val="false"/>
          <w:vanish w:val="false"/>
        </w:rPr>
        <w:t xml:space="preserve"> $$##.##";CVS(P$)</w:t>
      </w:r>
    </w:p>
    <w:p>
      <w:pPr>
        <w:pStyle w:val="HTMLPreformatted"/>
        <w:bidi w:val="0"/>
        <w:jc w:val="left"/>
        <w:rPr/>
      </w:pPr>
      <w:r>
        <w:rPr/>
        <w:t>470 RETURN</w:t>
      </w:r>
    </w:p>
    <w:p>
      <w:pPr>
        <w:pStyle w:val="HTMLPreformatted"/>
        <w:bidi w:val="0"/>
        <w:jc w:val="left"/>
        <w:rPr/>
      </w:pPr>
      <w:r>
        <w:rPr/>
        <w:t>480 REM Äîáàâèòü äåòàëü íà ñêëàä</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0 GOSUB 840</w:t>
      </w:r>
    </w:p>
    <w:p>
      <w:pPr>
        <w:pStyle w:val="HTMLPreformatted"/>
        <w:bidi w:val="0"/>
        <w:jc w:val="left"/>
        <w:rPr/>
      </w:pPr>
      <w:r>
        <w:rPr>
          <w:b w:val="false"/>
          <w:bCs w:val="false"/>
          <w:i w:val="false"/>
          <w:iCs w:val="false"/>
          <w:caps w:val="false"/>
          <w:smallCaps w:val="false"/>
          <w:strike w:val="false"/>
          <w:dstrike w:val="false"/>
          <w:outline w:val="false"/>
          <w:vanish w:val="false"/>
        </w:rPr>
        <w:t>500 IF ASC(F$)=255 THEN PRINT "</w:t>
      </w:r>
      <w:r>
        <w:rPr/>
        <w:t>Íåò</w:t>
      </w:r>
      <w:r>
        <w:rPr>
          <w:b w:val="false"/>
          <w:bCs w:val="false"/>
          <w:i w:val="false"/>
          <w:iCs w:val="false"/>
          <w:caps w:val="false"/>
          <w:smallCaps w:val="false"/>
          <w:strike w:val="false"/>
          <w:dstrike w:val="false"/>
          <w:outline w:val="false"/>
          <w:vanish w:val="false"/>
        </w:rPr>
        <w:t xml:space="preserve"> </w:t>
      </w:r>
      <w:r>
        <w:rPr/>
        <w:t>òàêîé</w:t>
      </w:r>
      <w:r>
        <w:rPr>
          <w:b w:val="false"/>
          <w:bCs w:val="false"/>
          <w:i w:val="false"/>
          <w:iCs w:val="false"/>
          <w:caps w:val="false"/>
          <w:smallCaps w:val="false"/>
          <w:strike w:val="false"/>
          <w:dstrike w:val="false"/>
          <w:outline w:val="false"/>
          <w:vanish w:val="false"/>
        </w:rPr>
        <w:t xml:space="preserve"> </w:t>
      </w:r>
      <w:r>
        <w:rPr/>
        <w:t>çàïèñè</w:t>
      </w:r>
      <w:r>
        <w:rPr>
          <w:b w:val="false"/>
          <w:bCs w:val="false"/>
          <w:i w:val="false"/>
          <w:iCs w:val="false"/>
          <w:caps w:val="false"/>
          <w:smallCaps w:val="false"/>
          <w:strike w:val="false"/>
          <w:dstrike w:val="false"/>
          <w:outline w:val="false"/>
          <w:vanish w:val="false"/>
        </w:rPr>
        <w:t>":RETURN</w:t>
      </w:r>
    </w:p>
    <w:p>
      <w:pPr>
        <w:pStyle w:val="HTMLPreformatted"/>
        <w:bidi w:val="0"/>
        <w:jc w:val="left"/>
        <w:rPr/>
      </w:pPr>
      <w:r>
        <w:rPr/>
        <w:t>510 PRINT D$:INPUT "Ñêîëüêî äåòàëåé äîáàâëÿòü";A%</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0 Q%=CVI(Q$)+A%</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0 LSET Q$=MKI$(Q%)</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0 PUT#1,PART%</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0 RETURN</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60 REM </w:t>
      </w:r>
      <w:r>
        <w:rPr/>
        <w:t>Èçüÿòü</w:t>
      </w:r>
      <w:r>
        <w:rPr>
          <w:b w:val="false"/>
          <w:bCs w:val="false"/>
          <w:i w:val="false"/>
          <w:iCs w:val="false"/>
          <w:caps w:val="false"/>
          <w:smallCaps w:val="false"/>
          <w:strike w:val="false"/>
          <w:dstrike w:val="false"/>
          <w:outline w:val="false"/>
          <w:vanish w:val="false"/>
        </w:rPr>
        <w:t xml:space="preserve"> </w:t>
      </w:r>
      <w:r>
        <w:rPr/>
        <w:t>äåòàëü</w:t>
      </w:r>
      <w:r>
        <w:rPr>
          <w:b w:val="false"/>
          <w:bCs w:val="false"/>
          <w:i w:val="false"/>
          <w:iCs w:val="false"/>
          <w:caps w:val="false"/>
          <w:smallCaps w:val="false"/>
          <w:strike w:val="false"/>
          <w:dstrike w:val="false"/>
          <w:outline w:val="false"/>
          <w:vanish w:val="false"/>
        </w:rPr>
        <w:t xml:space="preserve"> </w:t>
      </w:r>
      <w:r>
        <w:rPr/>
        <w:t>ñî</w:t>
      </w:r>
      <w:r>
        <w:rPr>
          <w:b w:val="false"/>
          <w:bCs w:val="false"/>
          <w:i w:val="false"/>
          <w:iCs w:val="false"/>
          <w:caps w:val="false"/>
          <w:smallCaps w:val="false"/>
          <w:strike w:val="false"/>
          <w:dstrike w:val="false"/>
          <w:outline w:val="false"/>
          <w:vanish w:val="false"/>
        </w:rPr>
        <w:t xml:space="preserve"> </w:t>
      </w:r>
      <w:r>
        <w:rPr/>
        <w:t>ñêëàäà</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0 GOSUB 840</w:t>
      </w:r>
    </w:p>
    <w:p>
      <w:pPr>
        <w:pStyle w:val="HTMLPreformatted"/>
        <w:bidi w:val="0"/>
        <w:jc w:val="left"/>
        <w:rPr/>
      </w:pPr>
      <w:r>
        <w:rPr>
          <w:b w:val="false"/>
          <w:bCs w:val="false"/>
          <w:i w:val="false"/>
          <w:iCs w:val="false"/>
          <w:caps w:val="false"/>
          <w:smallCaps w:val="false"/>
          <w:strike w:val="false"/>
          <w:dstrike w:val="false"/>
          <w:outline w:val="false"/>
          <w:vanish w:val="false"/>
        </w:rPr>
        <w:t>580 IF ASC(F$)=255 THEN PRINT "</w:t>
      </w:r>
      <w:r>
        <w:rPr/>
        <w:t>Íåò</w:t>
      </w:r>
      <w:r>
        <w:rPr>
          <w:b w:val="false"/>
          <w:bCs w:val="false"/>
          <w:i w:val="false"/>
          <w:iCs w:val="false"/>
          <w:caps w:val="false"/>
          <w:smallCaps w:val="false"/>
          <w:strike w:val="false"/>
          <w:dstrike w:val="false"/>
          <w:outline w:val="false"/>
          <w:vanish w:val="false"/>
        </w:rPr>
        <w:t xml:space="preserve"> </w:t>
      </w:r>
      <w:r>
        <w:rPr/>
        <w:t>òàêîé</w:t>
      </w:r>
      <w:r>
        <w:rPr>
          <w:b w:val="false"/>
          <w:bCs w:val="false"/>
          <w:i w:val="false"/>
          <w:iCs w:val="false"/>
          <w:caps w:val="false"/>
          <w:smallCaps w:val="false"/>
          <w:strike w:val="false"/>
          <w:dstrike w:val="false"/>
          <w:outline w:val="false"/>
          <w:vanish w:val="false"/>
        </w:rPr>
        <w:t xml:space="preserve"> </w:t>
      </w:r>
      <w:r>
        <w:rPr/>
        <w:t>çàïèñè</w:t>
      </w:r>
      <w:r>
        <w:rPr>
          <w:b w:val="false"/>
          <w:bCs w:val="false"/>
          <w:i w:val="false"/>
          <w:iCs w:val="false"/>
          <w:caps w:val="false"/>
          <w:smallCaps w:val="false"/>
          <w:strike w:val="false"/>
          <w:dstrike w:val="false"/>
          <w:outline w:val="false"/>
          <w:vanish w:val="false"/>
        </w:rPr>
        <w:t>":RETURN</w:t>
      </w:r>
    </w:p>
    <w:p>
      <w:pPr>
        <w:pStyle w:val="HTMLPreformatted"/>
        <w:bidi w:val="0"/>
        <w:jc w:val="left"/>
        <w:rPr/>
      </w:pPr>
      <w:r>
        <w:rPr/>
        <w:t>590 PRINT D$</w:t>
      </w:r>
    </w:p>
    <w:p>
      <w:pPr>
        <w:pStyle w:val="HTMLPreformatted"/>
        <w:bidi w:val="0"/>
        <w:jc w:val="left"/>
        <w:rPr/>
      </w:pPr>
      <w:r>
        <w:rPr/>
        <w:t>600 INPUT "Ñêîëüêî äåòàëåé âûäàòü";S%</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0 Q%=CVI(Q$)</w:t>
      </w:r>
    </w:p>
    <w:p>
      <w:pPr>
        <w:pStyle w:val="HTMLPreformatted"/>
        <w:bidi w:val="0"/>
        <w:jc w:val="left"/>
        <w:rPr/>
      </w:pPr>
      <w:r>
        <w:rPr/>
        <w:t>620 IF (Q%-S%)&lt;0 THEN PRINT "Âñåãî";Q%;"äåòàëåé â íàëè÷èè íà ñêëàäå" :GOTO 600</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0 Q%=Q%-S%</w:t>
      </w:r>
    </w:p>
    <w:p>
      <w:pPr>
        <w:pStyle w:val="HTMLPreformatted"/>
        <w:bidi w:val="0"/>
        <w:jc w:val="left"/>
        <w:rPr/>
      </w:pPr>
      <w:r>
        <w:rPr/>
        <w:t>640 IF Q%= &lt; CVI(R$) THEN PRINT "Â íàëè÷èè ñåé÷àñ";Q%;" äåòàëåé"," Íåîáõîäèìî ìèíèóì ";CVI(R$);" äåòàëåé"</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0 LSET Q$=MKI$(Q%)</w:t>
      </w:r>
    </w:p>
    <w:p>
      <w:pPr>
        <w:pStyle w:val="HTMLPreformatted"/>
        <w:bidi w:val="0"/>
        <w:jc w:val="left"/>
        <w:rPr/>
      </w:pPr>
      <w:r>
        <w:rPr/>
        <w:t xml:space="preserve">660 </w:t>
      </w:r>
      <w:r>
        <w:rPr>
          <w:b w:val="false"/>
          <w:bCs w:val="false"/>
          <w:i w:val="false"/>
          <w:iCs w:val="false"/>
          <w:caps w:val="false"/>
          <w:smallCaps w:val="false"/>
          <w:strike w:val="false"/>
          <w:dstrike w:val="false"/>
          <w:outline w:val="false"/>
          <w:vanish w:val="false"/>
        </w:rPr>
        <w:t>PUT</w:t>
      </w:r>
      <w:r>
        <w:rPr/>
        <w:t>#1,</w:t>
      </w:r>
      <w:r>
        <w:rPr>
          <w:b w:val="false"/>
          <w:bCs w:val="false"/>
          <w:i w:val="false"/>
          <w:iCs w:val="false"/>
          <w:caps w:val="false"/>
          <w:smallCaps w:val="false"/>
          <w:strike w:val="false"/>
          <w:dstrike w:val="false"/>
          <w:outline w:val="false"/>
          <w:vanish w:val="false"/>
        </w:rPr>
        <w:t>PART</w:t>
      </w:r>
      <w:r>
        <w:rPr/>
        <w:t>%</w:t>
      </w:r>
    </w:p>
    <w:p>
      <w:pPr>
        <w:pStyle w:val="HTMLPreformatted"/>
        <w:bidi w:val="0"/>
        <w:jc w:val="left"/>
        <w:rPr/>
      </w:pPr>
      <w:r>
        <w:rPr/>
        <w:t>670 RETURN</w:t>
      </w:r>
    </w:p>
    <w:p>
      <w:pPr>
        <w:pStyle w:val="HTMLPreformatted"/>
        <w:bidi w:val="0"/>
        <w:jc w:val="left"/>
        <w:rPr/>
      </w:pPr>
      <w:r>
        <w:rPr/>
        <w:t>680 REM Ïîêàçàòü âñå äåòàëè çàïàñ êîòîðûõ ìåíüøå íåîáõîäèìîãî</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90 FOR I=1 TO 100</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0 GET#1,I</w:t>
      </w:r>
    </w:p>
    <w:p>
      <w:pPr>
        <w:pStyle w:val="HTMLPreformatted"/>
        <w:bidi w:val="0"/>
        <w:jc w:val="left"/>
        <w:rPr/>
      </w:pPr>
      <w:r>
        <w:rPr>
          <w:b w:val="false"/>
          <w:bCs w:val="false"/>
          <w:i w:val="false"/>
          <w:iCs w:val="false"/>
          <w:caps w:val="false"/>
          <w:smallCaps w:val="false"/>
          <w:strike w:val="false"/>
          <w:dstrike w:val="false"/>
          <w:outline w:val="false"/>
          <w:vanish w:val="false"/>
        </w:rPr>
        <w:t>720 IF CVI(Q$)&lt;CVI(R$) THEN PRINT D$;"</w:t>
      </w:r>
      <w:r>
        <w:rPr/>
        <w:t>Íàëè÷èå</w:t>
      </w:r>
      <w:r>
        <w:rPr>
          <w:b w:val="false"/>
          <w:bCs w:val="false"/>
          <w:i w:val="false"/>
          <w:iCs w:val="false"/>
          <w:caps w:val="false"/>
          <w:smallCaps w:val="false"/>
          <w:strike w:val="false"/>
          <w:dstrike w:val="false"/>
          <w:outline w:val="false"/>
          <w:vanish w:val="false"/>
        </w:rPr>
        <w:t>";CVI(Q$) TAB(50) "</w:t>
      </w:r>
      <w:r>
        <w:rPr/>
        <w:t>Íåîáõîäèìûé</w:t>
      </w:r>
      <w:r>
        <w:rPr>
          <w:b w:val="false"/>
          <w:bCs w:val="false"/>
          <w:i w:val="false"/>
          <w:iCs w:val="false"/>
          <w:caps w:val="false"/>
          <w:smallCaps w:val="false"/>
          <w:strike w:val="false"/>
          <w:dstrike w:val="false"/>
          <w:outline w:val="false"/>
          <w:vanish w:val="false"/>
        </w:rPr>
        <w:t xml:space="preserve"> </w:t>
      </w:r>
      <w:r>
        <w:rPr/>
        <w:t>çàïàñ</w:t>
      </w:r>
      <w:r>
        <w:rPr>
          <w:b w:val="false"/>
          <w:bCs w:val="false"/>
          <w:i w:val="false"/>
          <w:iCs w:val="false"/>
          <w:caps w:val="false"/>
          <w:smallCaps w:val="false"/>
          <w:strike w:val="false"/>
          <w:dstrike w:val="false"/>
          <w:outline w:val="false"/>
          <w:vanish w:val="false"/>
        </w:rPr>
        <w:t>";CVI(R$)</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30 NEXT I</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40 RETURN</w:t>
      </w:r>
    </w:p>
    <w:p>
      <w:pPr>
        <w:pStyle w:val="HTMLPreformatted"/>
        <w:bidi w:val="0"/>
        <w:jc w:val="left"/>
        <w:rPr/>
      </w:pPr>
      <w:r>
        <w:rPr>
          <w:b w:val="false"/>
          <w:bCs w:val="false"/>
          <w:i w:val="false"/>
          <w:iCs w:val="false"/>
          <w:caps w:val="false"/>
          <w:smallCaps w:val="false"/>
          <w:strike w:val="false"/>
          <w:dstrike w:val="false"/>
          <w:outline w:val="false"/>
          <w:vanish w:val="false"/>
        </w:rPr>
        <w:t>840 INPUT "</w:t>
      </w:r>
      <w:r>
        <w:rPr/>
        <w:t>Ââåäèòå</w:t>
      </w:r>
      <w:r>
        <w:rPr>
          <w:b w:val="false"/>
          <w:bCs w:val="false"/>
          <w:i w:val="false"/>
          <w:iCs w:val="false"/>
          <w:caps w:val="false"/>
          <w:smallCaps w:val="false"/>
          <w:strike w:val="false"/>
          <w:dstrike w:val="false"/>
          <w:outline w:val="false"/>
          <w:vanish w:val="false"/>
        </w:rPr>
        <w:t xml:space="preserve"> </w:t>
      </w:r>
      <w:r>
        <w:rPr/>
        <w:t>êîä</w:t>
      </w:r>
      <w:r>
        <w:rPr>
          <w:b w:val="false"/>
          <w:bCs w:val="false"/>
          <w:i w:val="false"/>
          <w:iCs w:val="false"/>
          <w:caps w:val="false"/>
          <w:smallCaps w:val="false"/>
          <w:strike w:val="false"/>
          <w:dstrike w:val="false"/>
          <w:outline w:val="false"/>
          <w:vanish w:val="false"/>
        </w:rPr>
        <w:t xml:space="preserve"> </w:t>
      </w:r>
      <w:r>
        <w:rPr/>
        <w:t>çàï÷àñòè</w:t>
      </w:r>
      <w:r>
        <w:rPr>
          <w:b w:val="false"/>
          <w:bCs w:val="false"/>
          <w:i w:val="false"/>
          <w:iCs w:val="false"/>
          <w:caps w:val="false"/>
          <w:smallCaps w:val="false"/>
          <w:strike w:val="false"/>
          <w:dstrike w:val="false"/>
          <w:outline w:val="false"/>
          <w:vanish w:val="false"/>
        </w:rPr>
        <w:t>";PART%</w:t>
      </w:r>
    </w:p>
    <w:p>
      <w:pPr>
        <w:pStyle w:val="HTMLPreformatted"/>
        <w:bidi w:val="0"/>
        <w:jc w:val="left"/>
        <w:rPr/>
      </w:pPr>
      <w:r>
        <w:rPr>
          <w:b w:val="false"/>
          <w:bCs w:val="false"/>
          <w:i w:val="false"/>
          <w:iCs w:val="false"/>
          <w:caps w:val="false"/>
          <w:smallCaps w:val="false"/>
          <w:strike w:val="false"/>
          <w:dstrike w:val="false"/>
          <w:outline w:val="false"/>
          <w:vanish w:val="false"/>
        </w:rPr>
        <w:t>850 IF(PART% &lt; 1)OR(PART% &gt; 100) THEN PRINT "</w:t>
      </w:r>
      <w:r>
        <w:rPr/>
        <w:t>Íåïðàâèëüíûé</w:t>
      </w:r>
      <w:r>
        <w:rPr>
          <w:b w:val="false"/>
          <w:bCs w:val="false"/>
          <w:i w:val="false"/>
          <w:iCs w:val="false"/>
          <w:caps w:val="false"/>
          <w:smallCaps w:val="false"/>
          <w:strike w:val="false"/>
          <w:dstrike w:val="false"/>
          <w:outline w:val="false"/>
          <w:vanish w:val="false"/>
        </w:rPr>
        <w:t xml:space="preserve"> </w:t>
      </w:r>
      <w:r>
        <w:rPr/>
        <w:t>êîä</w:t>
      </w:r>
      <w:r>
        <w:rPr>
          <w:b w:val="false"/>
          <w:bCs w:val="false"/>
          <w:i w:val="false"/>
          <w:iCs w:val="false"/>
          <w:caps w:val="false"/>
          <w:smallCaps w:val="false"/>
          <w:strike w:val="false"/>
          <w:dstrike w:val="false"/>
          <w:outline w:val="false"/>
          <w:vanish w:val="false"/>
        </w:rPr>
        <w:t>":GOTO 840 ELSE GET#1,PART%:RETURN</w:t>
      </w:r>
    </w:p>
    <w:p>
      <w:pPr>
        <w:pStyle w:val="HTMLPreformatted"/>
        <w:bidi w:val="0"/>
        <w:jc w:val="left"/>
        <w:rPr/>
      </w:pPr>
      <w:r>
        <w:rPr/>
        <w:t>890 END</w:t>
      </w:r>
    </w:p>
    <w:p>
      <w:pPr>
        <w:pStyle w:val="HTMLPreformatted"/>
        <w:bidi w:val="0"/>
        <w:jc w:val="left"/>
        <w:rPr/>
      </w:pPr>
      <w:r>
        <w:rPr/>
        <w:t>900 REM Î÷èñòêà âñåõ çàïèñåé â áàçå</w:t>
      </w:r>
    </w:p>
    <w:p>
      <w:pPr>
        <w:pStyle w:val="HTMLPreformatted"/>
        <w:bidi w:val="0"/>
        <w:jc w:val="left"/>
        <w:rPr/>
      </w:pPr>
      <w:r>
        <w:rPr>
          <w:b w:val="false"/>
          <w:bCs w:val="false"/>
          <w:i w:val="false"/>
          <w:iCs w:val="false"/>
          <w:caps w:val="false"/>
          <w:smallCaps w:val="false"/>
          <w:strike w:val="false"/>
          <w:dstrike w:val="false"/>
          <w:outline w:val="false"/>
          <w:vanish w:val="false"/>
        </w:rPr>
        <w:t>910 INPUT "</w:t>
      </w:r>
      <w:r>
        <w:rPr/>
        <w:t>Âû</w:t>
      </w:r>
      <w:r>
        <w:rPr>
          <w:b w:val="false"/>
          <w:bCs w:val="false"/>
          <w:i w:val="false"/>
          <w:iCs w:val="false"/>
          <w:caps w:val="false"/>
          <w:smallCaps w:val="false"/>
          <w:strike w:val="false"/>
          <w:dstrike w:val="false"/>
          <w:outline w:val="false"/>
          <w:vanish w:val="false"/>
        </w:rPr>
        <w:t xml:space="preserve"> </w:t>
      </w:r>
      <w:r>
        <w:rPr/>
        <w:t>óâåðåííû</w:t>
      </w:r>
      <w:r>
        <w:rPr>
          <w:b w:val="false"/>
          <w:bCs w:val="false"/>
          <w:i w:val="false"/>
          <w:iCs w:val="false"/>
          <w:caps w:val="false"/>
          <w:smallCaps w:val="false"/>
          <w:strike w:val="false"/>
          <w:dstrike w:val="false"/>
          <w:outline w:val="false"/>
          <w:vanish w:val="false"/>
        </w:rPr>
        <w:t xml:space="preserve"> (Y/N)";B$:IF B$ &lt; &gt; "Y" THEN RETURN</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20 LSET F$=CHR$(255)</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0 FOR I=1 TO 100</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0 PUT#1,I</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0 NEXT I</w:t>
      </w:r>
    </w:p>
    <w:p>
      <w:pPr>
        <w:pStyle w:val="HTMLPreformatted"/>
        <w:bidi w:val="0"/>
        <w:jc w:val="left"/>
        <w:rPr/>
      </w:pPr>
      <w:r>
        <w:rPr/>
        <w:t>960 RETUR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Ïåðåìåííûå è êîíñòàíòû</w:t>
      </w:r>
    </w:p>
    <w:p>
      <w:pPr>
        <w:pStyle w:val="NormalWeb"/>
        <w:bidi w:val="0"/>
        <w:jc w:val="center"/>
        <w:rPr/>
      </w:pPr>
      <w:r>
        <w:rPr/>
        <w:t xml:space="preserve">Ïðè ðàáîòå â ñðåäå GW-BASIC ÷àñòî íîáõîðäèìà çàïèñü âûðàæåíèé, ìàòåìàòè÷åñêèõ è ëîãè÷åñêèõ äåéñòâèé, â âèäå ïîíÿòíîì äëÿ ïðîãðàììû. Òàêæå âàæíî ïðàâèëüíîå îáüÿâëåíèå è èñïîëüçîâàíèå êîíñòàíò è ïåðåìåííûõ. Äàííûé ðàçäåë çàòðàãèâàåò êàê ýòè âîïðîñû, òàê è âîïðîñû ïî îïðåäåëåíèþ èõ â ïðîãðàììàõ íà GW-BASIC. Ïðàâèëüíàÿ òèïèçàöèÿ ïåðåìåííûõ è êîíñòàíò ïîçâîëèò èçáåæàòü îøèáîê è ñîêðàòèòü íåîáõîäèìûé îáüåì îïåðàòèâíîé ïàìÿòè. </w:t>
      </w:r>
    </w:p>
    <w:p>
      <w:pPr>
        <w:pStyle w:val="Heading4"/>
        <w:bidi w:val="0"/>
        <w:jc w:val="center"/>
        <w:rPr/>
      </w:pPr>
      <w:r>
        <w:rPr/>
        <w:t>Êîíñòàíòû</w:t>
      </w:r>
    </w:p>
    <w:p>
      <w:pPr>
        <w:pStyle w:val="NormalWeb"/>
        <w:bidi w:val="0"/>
        <w:jc w:val="center"/>
        <w:rPr/>
      </w:pPr>
      <w:r>
        <w:rPr/>
        <w:t xml:space="preserve">Êîíñòàíòû â ñðåäå GW-BASIC ýòî ïåðåìåííûå, çíà÷åíèÿ êîòîðûõ íå ìåíÿåòñÿ íà ïðîòÿæåíèè âûïîëíåíèÿ ïðîãðàììû. Ñóùåñòâóåò äâà òèïà êîíñòàíò: </w:t>
      </w:r>
      <w:r>
        <w:rPr>
          <w:b w:val="false"/>
          <w:bCs w:val="false"/>
          <w:i/>
          <w:iCs w:val="false"/>
          <w:caps w:val="false"/>
          <w:smallCaps w:val="false"/>
          <w:strike w:val="false"/>
          <w:dstrike w:val="false"/>
          <w:outline w:val="false"/>
          <w:vanish w:val="false"/>
        </w:rPr>
        <w:br/>
        <w:t>÷èñëåííûå</w:t>
      </w:r>
      <w:r>
        <w:rPr/>
        <w:t xml:space="preserve"> è </w:t>
      </w:r>
      <w:r>
        <w:rPr>
          <w:b w:val="false"/>
          <w:bCs w:val="false"/>
          <w:i/>
          <w:iCs w:val="false"/>
          <w:caps w:val="false"/>
          <w:smallCaps w:val="false"/>
          <w:strike w:val="false"/>
          <w:dstrike w:val="false"/>
          <w:outline w:val="false"/>
          <w:vanish w:val="false"/>
        </w:rPr>
        <w:t>ñòðîêîâûå</w:t>
      </w:r>
      <w:r>
        <w:rPr/>
        <w:t xml:space="preserve">. </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t>Ñòðîêîâàÿ êîíñòàíòà ñîäåðæèò îò 0 äî 255 ñèìâîëîâ, Êïðèìåðó âñå òðè ñëåäóþùèå çàïèñè ÿâëÿþòñÿ ñòðîêîâûìè êîíñòàíòàìè.</w:t>
        <w:br/>
      </w:r>
      <w:r>
        <w:rPr>
          <w:b w:val="false"/>
          <w:bCs w:val="false"/>
          <w:i w:val="false"/>
          <w:iCs w:val="false"/>
          <w:caps w:val="false"/>
          <w:smallCaps w:val="false"/>
          <w:strike w:val="false"/>
          <w:dstrike w:val="false"/>
          <w:outline w:val="false"/>
          <w:vanish w:val="false"/>
          <w:color w:val="0000FF"/>
        </w:rPr>
        <w:t>HELLO</w:t>
        <w:br/>
        <w:t>$25,000.00</w:t>
        <w:br/>
        <w:t>Number of Employees</w:t>
      </w:r>
    </w:p>
    <w:p>
      <w:pPr>
        <w:pStyle w:val="NormalWeb"/>
        <w:bidi w:val="0"/>
        <w:jc w:val="left"/>
        <w:rPr/>
      </w:pPr>
      <w:r>
        <w:rPr/>
        <w:t xml:space="preserve">×èñëåííàÿ êîíñòàíòà ìîæåò áûòü ïîëîæèòåëüíîé èëè îòðèöàòåëüíîé. Ñóùåñòâóå âñåãî ïÿòü òèïîâ êîíñòàíò: </w:t>
      </w:r>
      <w:r>
        <w:rPr>
          <w:b w:val="false"/>
          <w:bCs w:val="false"/>
          <w:i/>
          <w:iCs w:val="false"/>
          <w:caps w:val="false"/>
          <w:smallCaps w:val="false"/>
          <w:strike w:val="false"/>
          <w:dstrike w:val="false"/>
          <w:outline w:val="false"/>
          <w:vanish w:val="false"/>
        </w:rPr>
        <w:t>öåëàÿ, ñ ôèêñèðîâàííîé òî÷êîé, ñ ïëàâàþùåé òî÷êîé, øåñòíàäöàòèðè÷íàÿ è âîñüìèðè÷íàÿ.</w:t>
      </w:r>
    </w:p>
    <w:tbl>
      <w:tblPr>
        <w:tblW w:w="8940" w:type="dxa"/>
        <w:jc w:val="center"/>
        <w:tblInd w:w="0" w:type="dxa"/>
        <w:tblLayout w:type="fixed"/>
        <w:tblCellMar>
          <w:top w:w="0" w:type="dxa"/>
          <w:left w:w="0" w:type="dxa"/>
          <w:bottom w:w="0" w:type="dxa"/>
          <w:right w:w="0" w:type="dxa"/>
        </w:tblCellMar>
      </w:tblPr>
      <w:tblGrid>
        <w:gridCol w:w="2458"/>
        <w:gridCol w:w="6482"/>
      </w:tblGrid>
      <w:tr>
        <w:trPr/>
        <w:tc>
          <w:tcPr>
            <w:tcW w:w="245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Òèï</w:t>
            </w:r>
          </w:p>
          <w:p>
            <w:pPr>
              <w:pStyle w:val="Normal"/>
              <w:bidi w:val="0"/>
              <w:jc w:val="left"/>
              <w:rPr/>
            </w:pPr>
            <w:r>
              <w:rPr/>
            </w:r>
          </w:p>
        </w:tc>
        <w:tc>
          <w:tcPr>
            <w:tcW w:w="648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èñàíèå</w:t>
            </w:r>
          </w:p>
          <w:p>
            <w:pPr>
              <w:pStyle w:val="Normal"/>
              <w:bidi w:val="0"/>
              <w:jc w:val="left"/>
              <w:rPr/>
            </w:pPr>
            <w:r>
              <w:rPr/>
            </w:r>
          </w:p>
        </w:tc>
      </w:tr>
      <w:tr>
        <w:trPr>
          <w:trHeight w:val="345"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Öåëûé</w:t>
            </w:r>
          </w:p>
          <w:p>
            <w:pPr>
              <w:pStyle w:val="Normal"/>
              <w:bidi w:val="0"/>
              <w:jc w:val="left"/>
              <w:rPr/>
            </w:pPr>
            <w:r>
              <w:rPr/>
            </w:r>
          </w:p>
          <w:p>
            <w:pPr>
              <w:pStyle w:val="Normal"/>
              <w:bidi w:val="0"/>
              <w:jc w:val="left"/>
              <w:rPr/>
            </w:pPr>
            <w:r>
              <w:rPr/>
            </w:r>
          </w:p>
        </w:tc>
        <w:tc>
          <w:tcPr>
            <w:tcW w:w="648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þáîå ÷èñëî îò -32768 äî +32767. íå ñîäåðæèò òî÷êè.</w:t>
            </w:r>
          </w:p>
          <w:p>
            <w:pPr>
              <w:pStyle w:val="Normal"/>
              <w:bidi w:val="0"/>
              <w:jc w:val="left"/>
              <w:rPr/>
            </w:pPr>
            <w:r>
              <w:rPr/>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 ôèêñèðîâàííîé òî÷êîé</w:t>
            </w:r>
          </w:p>
          <w:p>
            <w:pPr>
              <w:pStyle w:val="Normal"/>
              <w:bidi w:val="0"/>
              <w:jc w:val="left"/>
              <w:rPr/>
            </w:pPr>
            <w:r>
              <w:rPr/>
            </w:r>
          </w:p>
          <w:p>
            <w:pPr>
              <w:pStyle w:val="Normal"/>
              <w:bidi w:val="0"/>
              <w:jc w:val="left"/>
              <w:rPr/>
            </w:pPr>
            <w:r>
              <w:rPr/>
            </w:r>
          </w:p>
        </w:tc>
        <w:tc>
          <w:tcPr>
            <w:tcW w:w="648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ëîæèòåëüíîå èëè îòðèöàòåëüíîå âåùåñòâåííîå ÷èñëî ñîäåðæàùåå äåñÿòè÷íóþ òî÷êó.</w:t>
            </w:r>
          </w:p>
          <w:p>
            <w:pPr>
              <w:pStyle w:val="Normal"/>
              <w:bidi w:val="0"/>
              <w:jc w:val="left"/>
              <w:rPr/>
            </w:pPr>
            <w:r>
              <w:rPr/>
            </w:r>
          </w:p>
        </w:tc>
      </w:tr>
      <w:tr>
        <w:trPr>
          <w:trHeight w:val="2850"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 ïëàâàþùåé òî÷êîé</w:t>
            </w:r>
          </w:p>
          <w:p>
            <w:pPr>
              <w:pStyle w:val="Normal"/>
              <w:bidi w:val="0"/>
              <w:jc w:val="left"/>
              <w:rPr/>
            </w:pPr>
            <w:r>
              <w:rPr/>
            </w:r>
          </w:p>
          <w:p>
            <w:pPr>
              <w:pStyle w:val="Normal"/>
              <w:bidi w:val="0"/>
              <w:jc w:val="left"/>
              <w:rPr/>
            </w:pPr>
            <w:r>
              <w:rPr/>
            </w:r>
          </w:p>
        </w:tc>
        <w:tc>
          <w:tcPr>
            <w:tcW w:w="6482"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Ïîëîæèòåëüíîå èëè îòðèöàòåëüíîå ÷èñëî â ýêñïîíåíöèàëüíîì ôîðìàòå (â íàó÷íîé çàïèñè). Òàêàÿ êîíñòàíòà çàïèñûâàåòñÿ â âèäå ìàíòèñû (âåùåñòâåííîé ÷àñòè ÷èñëà ñ ôèêñèðîâàííîé òî÷êîé) è ïîðÿäêà (öåëîãî ÷èñëà, ñòåïåíè äåñÿòêè) çàïèñàííîãî ñ ðàçäåëèòåëåì â âèäå áóêâû Å. Äîïóñòèìûå çíà÷åíèÿ òàêîé êîíñòàíòû ëåæàò îò 3.0*10</w:t>
            </w:r>
            <w:r>
              <w:rPr>
                <w:b w:val="false"/>
                <w:bCs w:val="false"/>
                <w:i w:val="false"/>
                <w:iCs w:val="false"/>
                <w:caps w:val="false"/>
                <w:smallCaps w:val="false"/>
                <w:strike w:val="false"/>
                <w:dstrike w:val="false"/>
                <w:outline w:val="false"/>
                <w:vanish w:val="false"/>
                <w:position w:val="12"/>
                <w:sz w:val="16"/>
                <w:szCs w:val="16"/>
              </w:rPr>
              <w:t>-39</w:t>
            </w:r>
            <w:r>
              <w:rPr/>
              <w:t xml:space="preserve"> äî 1.7*10</w:t>
            </w:r>
            <w:r>
              <w:rPr>
                <w:b w:val="false"/>
                <w:bCs w:val="false"/>
                <w:i w:val="false"/>
                <w:iCs w:val="false"/>
                <w:caps w:val="false"/>
                <w:smallCaps w:val="false"/>
                <w:strike w:val="false"/>
                <w:dstrike w:val="false"/>
                <w:outline w:val="false"/>
                <w:vanish w:val="false"/>
                <w:position w:val="12"/>
                <w:sz w:val="16"/>
                <w:szCs w:val="16"/>
              </w:rPr>
              <w:t>38</w:t>
            </w:r>
            <w:r>
              <w:rPr/>
              <w:t>. Íàïðèìåð:</w:t>
            </w:r>
          </w:p>
          <w:p>
            <w:pPr>
              <w:pStyle w:val="NormalWeb"/>
              <w:bidi w:val="0"/>
              <w:jc w:val="left"/>
              <w:rPr/>
            </w:pPr>
            <w:r>
              <w:rPr/>
              <w:t>235.988E-7=.0000235988</w:t>
              <w:br/>
              <w:t>2359E6=2359000000</w:t>
            </w:r>
          </w:p>
          <w:p>
            <w:pPr>
              <w:pStyle w:val="NormalWeb"/>
              <w:bidi w:val="0"/>
              <w:spacing w:before="100" w:after="100"/>
              <w:jc w:val="left"/>
              <w:rPr/>
            </w:pPr>
            <w:r>
              <w:rPr/>
            </w:r>
          </w:p>
        </w:tc>
      </w:tr>
      <w:tr>
        <w:trPr>
          <w:trHeight w:val="1260" w:hRule="atLeast"/>
        </w:trPr>
        <w:tc>
          <w:tcPr>
            <w:tcW w:w="245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Øåñòíàäöàòèðè÷íûé</w:t>
            </w:r>
          </w:p>
          <w:p>
            <w:pPr>
              <w:pStyle w:val="Normal"/>
              <w:bidi w:val="0"/>
              <w:jc w:val="left"/>
              <w:rPr/>
            </w:pPr>
            <w:r>
              <w:rPr/>
            </w:r>
          </w:p>
          <w:p>
            <w:pPr>
              <w:pStyle w:val="Normal"/>
              <w:bidi w:val="0"/>
              <w:jc w:val="left"/>
              <w:rPr/>
            </w:pPr>
            <w:r>
              <w:rPr/>
            </w:r>
          </w:p>
        </w:tc>
        <w:tc>
          <w:tcPr>
            <w:tcW w:w="6482"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èñëà â øåñòíàäöàòèðè÷íîé ñèñòåìå ñ÷èñëåíèÿ çàïèñûâàþòñÿ ñ ïðåôèêñîì &amp;H. Íàïðèìåð:</w:t>
            </w:r>
          </w:p>
          <w:p>
            <w:pPr>
              <w:pStyle w:val="NormalWeb"/>
              <w:bidi w:val="0"/>
              <w:jc w:val="left"/>
              <w:rPr/>
            </w:pPr>
            <w:r>
              <w:rPr/>
              <w:t>&amp;H76</w:t>
              <w:br/>
              <w:t>&amp;H32F</w:t>
            </w:r>
          </w:p>
          <w:p>
            <w:pPr>
              <w:pStyle w:val="NormalWeb"/>
              <w:bidi w:val="0"/>
              <w:spacing w:before="100" w:after="100"/>
              <w:jc w:val="left"/>
              <w:rPr/>
            </w:pPr>
            <w:r>
              <w:rPr/>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ñüìèðè÷íûå</w:t>
            </w:r>
          </w:p>
          <w:p>
            <w:pPr>
              <w:pStyle w:val="Normal"/>
              <w:bidi w:val="0"/>
              <w:jc w:val="left"/>
              <w:rPr/>
            </w:pPr>
            <w:r>
              <w:rPr/>
            </w:r>
          </w:p>
          <w:p>
            <w:pPr>
              <w:pStyle w:val="Normal"/>
              <w:bidi w:val="0"/>
              <w:jc w:val="left"/>
              <w:rPr/>
            </w:pPr>
            <w:r>
              <w:rPr/>
            </w:r>
          </w:p>
        </w:tc>
        <w:tc>
          <w:tcPr>
            <w:tcW w:w="6482"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èñëà â âîñüìèðè÷íîé ñèñòåìå çàïèñûâàþòñÿ ñ ïðåôèêñîì &amp;O èëè &amp;.Íàïðèìåð:</w:t>
            </w:r>
          </w:p>
          <w:p>
            <w:pPr>
              <w:pStyle w:val="NormalWeb"/>
              <w:bidi w:val="0"/>
              <w:jc w:val="left"/>
              <w:rPr/>
            </w:pPr>
            <w:r>
              <w:rPr/>
              <w:t>&amp;O347</w:t>
              <w:br/>
              <w:t>&amp;1234</w:t>
            </w:r>
          </w:p>
          <w:p>
            <w:pPr>
              <w:pStyle w:val="NormalWeb"/>
              <w:bidi w:val="0"/>
              <w:spacing w:before="100" w:after="100"/>
              <w:jc w:val="left"/>
              <w:rPr/>
            </w:pPr>
            <w:r>
              <w:rPr/>
            </w:r>
          </w:p>
        </w:tc>
      </w:tr>
    </w:tbl>
    <w:p>
      <w:pPr>
        <w:pStyle w:val="Heading4"/>
        <w:bidi w:val="0"/>
        <w:jc w:val="center"/>
        <w:rPr/>
      </w:pPr>
      <w:r>
        <w:rPr/>
        <w:t>Îäèíàðíàÿ è äâîéíàÿ òî÷íîñòü äëÿ ÷èñëåííûõ êîíñòàíò.</w:t>
      </w:r>
    </w:p>
    <w:p>
      <w:pPr>
        <w:pStyle w:val="NormalWeb"/>
        <w:bidi w:val="0"/>
        <w:jc w:val="center"/>
        <w:rPr/>
      </w:pPr>
      <w:r>
        <w:rPr/>
        <w:t>×èñëåííûå êîíñòàíòû ìîãóò áûòü öåëûìè, ñ îäèíàðíîé èëè äâîéíîé òî÷íîñòüþ. Öåëûå êîíñòàíòû ñîõðàíÿþòñÿ â òîì æå âèäå êàê è çàäàíû, âåëå÷èíû ñ îäèíàðíîé òî÷íîñòüþ õðàíÿòñÿ â ïàìÿòè ñ òî÷íîñòüþ â 7 çíàêîâ ïîñëå çàïÿòîé, ñëåäîâàòåëüíî îíè õðàíÿòñÿ ñ 6 çíà÷íîé òî÷íîñòüþ. Êîíñòàíòû ñ äâîéíîé òî÷íîñòüþ õðàíÿòñÿ ñ äðîáíîé ÷àñòüþ äî 17 çíàêà.</w:t>
      </w:r>
    </w:p>
    <w:p>
      <w:pPr>
        <w:pStyle w:val="NormalWeb"/>
        <w:bidi w:val="0"/>
        <w:jc w:val="left"/>
        <w:rPr/>
      </w:pPr>
      <w:r>
        <w:rPr/>
        <w:t>Êîíñòàíòà ÿâëÿåòñÿ êîíñòàíòîé ñ îäèíàðíîé òî÷íîñòüþ åñëè:</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Ñîäåðæèò ñåìü èëè ìåíüøå öèôð äðîáíîé ÷àñòè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Çàïèñàíà â åêñïîíåíöèàëüíîé ôîðìå ñ ðàçäåëèòåëåì E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Ñ ÿâíûì óêàçàíèåì ñóôôèêñà (!) </w:t>
      </w:r>
    </w:p>
    <w:p>
      <w:pPr>
        <w:pStyle w:val="NormalWeb"/>
        <w:tabs>
          <w:tab w:val="clear" w:pos="708"/>
          <w:tab w:val="left" w:pos="720" w:leader="none"/>
        </w:tabs>
        <w:bidi w:val="0"/>
        <w:ind w:left="720" w:hanging="360"/>
        <w:jc w:val="left"/>
        <w:rPr/>
      </w:pPr>
      <w:r>
        <w:rPr/>
        <w:t>Êîíñòàíòà ÿâëÿåòñÿ êîíñòàíòîé ñ äâîéíîé òî÷íîñòüþ åñëè:</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Ñîäåðæèò âîñåìü èëè áîëüøå öèôð äðîáíîé ÷àñòè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Çàïèñàíà â åêñïîíåíöèàëüíîé ôîðìå ñ ðàçäåëèòåëåì D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Ñ ÿâíûì óêàçàíèåì ñóôôèêñà (#) </w:t>
      </w:r>
    </w:p>
    <w:p>
      <w:pPr>
        <w:pStyle w:val="NormalWeb"/>
        <w:tabs>
          <w:tab w:val="clear" w:pos="708"/>
          <w:tab w:val="left" w:pos="720" w:leader="none"/>
        </w:tabs>
        <w:bidi w:val="0"/>
        <w:ind w:left="720" w:hanging="360"/>
        <w:jc w:val="left"/>
        <w:rPr/>
      </w:pPr>
      <w:r>
        <w:rPr/>
        <w:t>Ñëåäóþùàÿ òàáëèöà èëëþñòðèðóåò ðàçíèöó â çàïèñè êîíñòàíò ñ ðàçíîé òî÷íîñòüþ</w:t>
      </w:r>
    </w:p>
    <w:tbl>
      <w:tblPr>
        <w:tblW w:w="7455" w:type="dxa"/>
        <w:jc w:val="center"/>
        <w:tblInd w:w="0" w:type="dxa"/>
        <w:tblLayout w:type="fixed"/>
        <w:tblCellMar>
          <w:top w:w="0" w:type="dxa"/>
          <w:left w:w="0" w:type="dxa"/>
          <w:bottom w:w="0" w:type="dxa"/>
          <w:right w:w="0" w:type="dxa"/>
        </w:tblCellMar>
      </w:tblPr>
      <w:tblGrid>
        <w:gridCol w:w="3727"/>
        <w:gridCol w:w="3728"/>
      </w:tblGrid>
      <w:tr>
        <w:trPr/>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äèíàðíàÿ òî÷íîñòü</w:t>
            </w:r>
          </w:p>
          <w:p>
            <w:pPr>
              <w:pStyle w:val="Normal"/>
              <w:bidi w:val="0"/>
              <w:jc w:val="left"/>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Äâîéíàÿ òî÷íîñòü</w:t>
            </w:r>
          </w:p>
          <w:p>
            <w:pPr>
              <w:pStyle w:val="Normal"/>
              <w:bidi w:val="0"/>
              <w:jc w:val="left"/>
              <w:rPr/>
            </w:pPr>
            <w:r>
              <w:rPr/>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6.8</w:t>
            </w:r>
          </w:p>
          <w:p>
            <w:pPr>
              <w:pStyle w:val="Normal"/>
              <w:bidi w:val="0"/>
              <w:jc w:val="left"/>
              <w:rPr/>
            </w:pPr>
            <w:r>
              <w:rPr/>
            </w:r>
          </w:p>
          <w:p>
            <w:pPr>
              <w:pStyle w:val="Normal"/>
              <w:bidi w:val="0"/>
              <w:jc w:val="left"/>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45692811</w:t>
            </w:r>
          </w:p>
          <w:p>
            <w:pPr>
              <w:pStyle w:val="Normal"/>
              <w:bidi w:val="0"/>
              <w:jc w:val="left"/>
              <w:rPr/>
            </w:pPr>
            <w:r>
              <w:rPr/>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9E-06</w:t>
            </w:r>
          </w:p>
          <w:p>
            <w:pPr>
              <w:pStyle w:val="Normal"/>
              <w:bidi w:val="0"/>
              <w:jc w:val="left"/>
              <w:rPr/>
            </w:pPr>
            <w:r>
              <w:rPr/>
            </w:r>
          </w:p>
          <w:p>
            <w:pPr>
              <w:pStyle w:val="Normal"/>
              <w:bidi w:val="0"/>
              <w:jc w:val="left"/>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9432D-06</w:t>
            </w:r>
          </w:p>
          <w:p>
            <w:pPr>
              <w:pStyle w:val="Normal"/>
              <w:bidi w:val="0"/>
              <w:jc w:val="left"/>
              <w:rPr/>
            </w:pPr>
            <w:r>
              <w:rPr/>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489.0</w:t>
            </w:r>
          </w:p>
          <w:p>
            <w:pPr>
              <w:pStyle w:val="Normal"/>
              <w:bidi w:val="0"/>
              <w:jc w:val="left"/>
              <w:rPr/>
            </w:pPr>
            <w:r>
              <w:rPr/>
            </w:r>
          </w:p>
          <w:p>
            <w:pPr>
              <w:pStyle w:val="Normal"/>
              <w:bidi w:val="0"/>
              <w:jc w:val="left"/>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490.0#</w:t>
            </w:r>
          </w:p>
          <w:p>
            <w:pPr>
              <w:pStyle w:val="Normal"/>
              <w:bidi w:val="0"/>
              <w:jc w:val="left"/>
              <w:rPr/>
            </w:pPr>
            <w:r>
              <w:rPr/>
            </w:r>
          </w:p>
        </w:tc>
      </w:tr>
      <w:tr>
        <w:trPr/>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2.5!</w:t>
            </w:r>
          </w:p>
          <w:p>
            <w:pPr>
              <w:pStyle w:val="Normal"/>
              <w:bidi w:val="0"/>
              <w:jc w:val="left"/>
              <w:rPr/>
            </w:pPr>
            <w:r>
              <w:rPr/>
            </w:r>
          </w:p>
          <w:p>
            <w:pPr>
              <w:pStyle w:val="Normal"/>
              <w:bidi w:val="0"/>
              <w:jc w:val="left"/>
              <w:rPr/>
            </w:pPr>
            <w:r>
              <w:rPr/>
            </w:r>
          </w:p>
        </w:tc>
        <w:tc>
          <w:tcPr>
            <w:tcW w:w="3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654321.1234</w:t>
            </w:r>
          </w:p>
          <w:p>
            <w:pPr>
              <w:pStyle w:val="Normal"/>
              <w:bidi w:val="0"/>
              <w:jc w:val="left"/>
              <w:rPr/>
            </w:pPr>
            <w:r>
              <w:rPr/>
            </w:r>
          </w:p>
        </w:tc>
      </w:tr>
    </w:tbl>
    <w:p>
      <w:pPr>
        <w:pStyle w:val="Heading4"/>
        <w:bidi w:val="0"/>
        <w:jc w:val="center"/>
        <w:rPr/>
      </w:pPr>
      <w:r>
        <w:rPr/>
        <w:t>Ïåðåìåííûå</w:t>
      </w:r>
    </w:p>
    <w:p>
      <w:pPr>
        <w:pStyle w:val="NormalWeb"/>
        <w:bidi w:val="0"/>
        <w:jc w:val="center"/>
        <w:rPr/>
      </w:pPr>
      <w:r>
        <w:rPr/>
        <w:t>Ïåðåìåííûå ýòî ñèìâîëüíûå èìåíà êîòîðûå ìîãóò ïðèíèìàòü ðàçíûå çíà÷åíèÿ â ïðîöåññå âûïîëíåíèÿ ïðîãðàììû. Çíà÷åíèÿ ïåðåìåííûì ìîæåò ïðèñâàèâàòüñÿ íàïÿìóþ èëè áûòü ðåçóëüòàòîì âûïîëíåíèÿ ðàñ÷åòîâ ñ èñïîëüçîâàíèåì ëþáûõ ôóíêöèé GW-BASIC. Åñëè ïåðåìåííîé íå ïðèñâîåíî çíà÷åíèå GW-BASIC ñ÷èòàåò, ÷òî îíà ðàâíà íóëþ.</w:t>
      </w:r>
    </w:p>
    <w:p>
      <w:pPr>
        <w:pStyle w:val="Heading4"/>
        <w:bidi w:val="0"/>
        <w:jc w:val="center"/>
        <w:rPr/>
      </w:pPr>
      <w:r>
        <w:rPr/>
        <w:t>Íàèìåíîâàíèå ïåðåìåííûõ</w:t>
      </w:r>
    </w:p>
    <w:p>
      <w:pPr>
        <w:pStyle w:val="NormalWeb"/>
        <w:bidi w:val="0"/>
        <w:jc w:val="center"/>
        <w:rPr/>
      </w:pPr>
      <w:r>
        <w:rPr/>
        <w:t xml:space="preserve">Ïåðåìåííûå GW-BASIC ìîãóò èìåòü èìåíà äëèíîé äî 40 ñèìâîëîâ. Ñèìâîëû äîïóñòèìûå â èìåíàõ ïåðåìåííûõ ýòî ñèìâîëû, öèôðû è äåñÿòè÷íàÿ òî÷êà. Ïåðâûé ñèìâîë èìåíè ïåðåìåííîé äîëæåí áûòü áóêâîé àíãëèéñêîãî àëôàâèòà. Ñëîâà çàðåçåðâèðîâàííûå äëÿ êîìàíä, îïåðàòîðîâ è ôóíêöèé GW-BASIC íå ìîãóò áûòü èñïîëüçîâàíû â êà÷åñòâå èì¸í ïåðåìåííûõ, îäíàêî ìîãóò âêëþ÷àòüñÿ â ñîñòàâ èìåí </w:t>
      </w:r>
    </w:p>
    <w:p>
      <w:pPr>
        <w:pStyle w:val="Heading4"/>
        <w:bidi w:val="0"/>
        <w:jc w:val="center"/>
        <w:rPr/>
      </w:pPr>
      <w:r>
        <w:rPr/>
        <w:t>Òèï ïåðåìåííîé</w:t>
      </w:r>
    </w:p>
    <w:p>
      <w:pPr>
        <w:pStyle w:val="NormalWeb"/>
        <w:bidi w:val="0"/>
        <w:jc w:val="center"/>
        <w:rPr/>
      </w:pPr>
      <w:r>
        <w:rPr/>
        <w:t xml:space="preserve">Ïåðåìåííàÿ ìîæåò áûòü ñ ïðèíóäèòåëüíûì çàäàíèåì òèïà, äëÿ ýòîãî èñïîëüçóþòñÿ ñóôèêñû. </w:t>
      </w:r>
    </w:p>
    <w:tbl>
      <w:tblPr>
        <w:tblW w:w="9385" w:type="dxa"/>
        <w:jc w:val="center"/>
        <w:tblInd w:w="0" w:type="dxa"/>
        <w:tblLayout w:type="fixed"/>
        <w:tblCellMar>
          <w:top w:w="0" w:type="dxa"/>
          <w:left w:w="0" w:type="dxa"/>
          <w:bottom w:w="0" w:type="dxa"/>
          <w:right w:w="0" w:type="dxa"/>
        </w:tblCellMar>
      </w:tblPr>
      <w:tblGrid>
        <w:gridCol w:w="3097"/>
        <w:gridCol w:w="3191"/>
        <w:gridCol w:w="3097"/>
      </w:tblGrid>
      <w:tr>
        <w:trPr/>
        <w:tc>
          <w:tcPr>
            <w:tcW w:w="309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óôèêñ</w:t>
            </w:r>
          </w:p>
          <w:p>
            <w:pPr>
              <w:pStyle w:val="Normal"/>
              <w:bidi w:val="0"/>
              <w:jc w:val="left"/>
              <w:rPr/>
            </w:pPr>
            <w:r>
              <w:rPr/>
            </w:r>
          </w:p>
        </w:tc>
        <w:tc>
          <w:tcPr>
            <w:tcW w:w="319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Òèï ïåðåìåííîé</w:t>
            </w:r>
          </w:p>
          <w:p>
            <w:pPr>
              <w:pStyle w:val="Normal"/>
              <w:bidi w:val="0"/>
              <w:jc w:val="left"/>
              <w:rPr/>
            </w:pPr>
            <w:r>
              <w:rPr/>
            </w:r>
          </w:p>
        </w:tc>
        <w:tc>
          <w:tcPr>
            <w:tcW w:w="30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èìåð</w:t>
            </w:r>
          </w:p>
          <w:p>
            <w:pPr>
              <w:pStyle w:val="Normal"/>
              <w:bidi w:val="0"/>
              <w:jc w:val="left"/>
              <w:rPr/>
            </w:pPr>
            <w:r>
              <w:rPr/>
            </w:r>
          </w:p>
        </w:tc>
      </w:tr>
      <w:tr>
        <w:trPr/>
        <w:tc>
          <w:tcPr>
            <w:tcW w:w="30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31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òðîêîâàÿ</w:t>
            </w:r>
          </w:p>
          <w:p>
            <w:pPr>
              <w:pStyle w:val="Normal"/>
              <w:bidi w:val="0"/>
              <w:jc w:val="left"/>
              <w:rPr/>
            </w:pPr>
            <w:r>
              <w:rPr/>
            </w:r>
          </w:p>
        </w:tc>
        <w:tc>
          <w:tcPr>
            <w:tcW w:w="30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w:t>
            </w:r>
          </w:p>
          <w:p>
            <w:pPr>
              <w:pStyle w:val="Normal"/>
              <w:bidi w:val="0"/>
              <w:jc w:val="left"/>
              <w:rPr/>
            </w:pPr>
            <w:r>
              <w:rPr/>
            </w:r>
          </w:p>
        </w:tc>
      </w:tr>
      <w:tr>
        <w:trPr/>
        <w:tc>
          <w:tcPr>
            <w:tcW w:w="30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31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Öåëàÿ</w:t>
            </w:r>
          </w:p>
          <w:p>
            <w:pPr>
              <w:pStyle w:val="Normal"/>
              <w:bidi w:val="0"/>
              <w:jc w:val="left"/>
              <w:rPr/>
            </w:pPr>
            <w:r>
              <w:rPr/>
            </w:r>
          </w:p>
        </w:tc>
        <w:tc>
          <w:tcPr>
            <w:tcW w:w="30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IMIT%</w:t>
            </w:r>
          </w:p>
          <w:p>
            <w:pPr>
              <w:pStyle w:val="Normal"/>
              <w:bidi w:val="0"/>
              <w:jc w:val="left"/>
              <w:rPr/>
            </w:pPr>
            <w:r>
              <w:rPr/>
            </w:r>
          </w:p>
        </w:tc>
      </w:tr>
      <w:tr>
        <w:trPr/>
        <w:tc>
          <w:tcPr>
            <w:tcW w:w="30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31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äèíàðíîé òî÷íîñòè</w:t>
            </w:r>
          </w:p>
          <w:p>
            <w:pPr>
              <w:pStyle w:val="Normal"/>
              <w:bidi w:val="0"/>
              <w:jc w:val="left"/>
              <w:rPr/>
            </w:pPr>
            <w:r>
              <w:rPr/>
            </w:r>
          </w:p>
        </w:tc>
        <w:tc>
          <w:tcPr>
            <w:tcW w:w="30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INIMUM!</w:t>
            </w:r>
          </w:p>
          <w:p>
            <w:pPr>
              <w:pStyle w:val="Normal"/>
              <w:bidi w:val="0"/>
              <w:jc w:val="left"/>
              <w:rPr/>
            </w:pPr>
            <w:r>
              <w:rPr/>
            </w:r>
          </w:p>
        </w:tc>
      </w:tr>
      <w:tr>
        <w:trPr/>
        <w:tc>
          <w:tcPr>
            <w:tcW w:w="30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31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Äâîéíîé òî÷íîñòè</w:t>
            </w:r>
          </w:p>
          <w:p>
            <w:pPr>
              <w:pStyle w:val="Normal"/>
              <w:bidi w:val="0"/>
              <w:jc w:val="left"/>
              <w:rPr/>
            </w:pPr>
            <w:r>
              <w:rPr/>
            </w:r>
          </w:p>
        </w:tc>
        <w:tc>
          <w:tcPr>
            <w:tcW w:w="30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l#</w:t>
            </w:r>
          </w:p>
          <w:p>
            <w:pPr>
              <w:pStyle w:val="Normal"/>
              <w:bidi w:val="0"/>
              <w:jc w:val="left"/>
              <w:rPr/>
            </w:pPr>
            <w:r>
              <w:rPr/>
            </w:r>
          </w:p>
        </w:tc>
      </w:tr>
    </w:tbl>
    <w:p>
      <w:pPr>
        <w:pStyle w:val="NormalWeb"/>
        <w:bidi w:val="0"/>
        <w:jc w:val="left"/>
        <w:rPr/>
      </w:pPr>
      <w:r>
        <w:rPr/>
        <w:t xml:space="preserve">Ïî óìîë÷àíèþ ÷èñëîâàÿ ïåðåìåííàÿ îáúÿâëÿåòñÿ ñ îäèíàðíîé òî÷íîñòüþ. Ïåðåìåííàÿ ñ äâîéíîé òî÷íîñòüþ çàíèìàåò áîëüøå ìåñòà â ïàìÿòè è äîëüøå îáñ÷èòûâàåòñÿ, íî ïðè ýòîì èìååò íàìíîãî áîëåå âûñîêóþ òî÷íîñòü. Ïåðåìåííûå ñ îäèíàðíîé òî÷íîñòüþ ëó÷øå ïîäõîäÿò äëÿ îáû÷íûõ âû÷èñëåíèé, îäíàêî äëÿ òî÷íûõ ðàñ÷åòîâ 7 çíàêîâ ìîæåò áûòü íåäîñòàòî÷íî. </w:t>
      </w:r>
    </w:p>
    <w:p>
      <w:pPr>
        <w:pStyle w:val="NormalWeb"/>
        <w:bidi w:val="0"/>
        <w:jc w:val="left"/>
        <w:rPr/>
      </w:pPr>
      <w:r>
        <w:rPr/>
        <w:t>Ïåðåìåííûå êîòîðûå íà÷èíàþòñÿ ñ FN ÿâëÿþòñÿ íàèìåíîâàíèåì ïîëüçîâàòåëüñêèõ ôóíêöèé. Îïåðàòîðû GW-BASIC DEFINT, DEFSTR, DEFSNG, è DEFDBL òàêæå ìîãóò áûòü âêëþ÷åíû â ïðîãðàììó, äëÿ çàäàíèÿ òèïà ïåðåìåííîé (äëÿ ëó÷øåé ÷èòàáåëüíîñòè òåêñòà ïðîãðàììû;).</w:t>
      </w:r>
    </w:p>
    <w:p>
      <w:pPr>
        <w:pStyle w:val="Heading4"/>
        <w:bidi w:val="0"/>
        <w:jc w:val="center"/>
        <w:rPr/>
      </w:pPr>
      <w:r>
        <w:rPr/>
        <w:t>Ìàññèâû</w:t>
      </w:r>
    </w:p>
    <w:p>
      <w:pPr>
        <w:pStyle w:val="NormalWeb"/>
        <w:bidi w:val="0"/>
        <w:jc w:val="center"/>
        <w:rPr/>
      </w:pPr>
      <w:r>
        <w:rPr/>
        <w:t>Ìàññèâ ýòî ãðóïïà èëè òàáëèöà ïåðåìåííûõ äîñòóï ê êîòîðûì âîçìîæåí ïî îäíîìó è òîìó æå èìåíè. Êàæäûé ýëåìåíò ìàññèâà ìîæåò áûòü âûçâàí ïî åãî íîìåðó, ïðè ýòîì ó ïðîñòîãî ñïèñêà (îäíîìåðíûé ìàññèâ) èíäåêñ îäèí, à ó òàáëèöû (äâóõìåðíîãî ìàññèâà) èõ äâà: ñòðîêà è ðÿä ñîîòâåòñòâåííî, âîçìîæíî òàêæå îïðåäåëåíèå ìíîãîìåðíûõ ìàññèâîâ. Èíäåêñ ìàñèâà ÿâëÿåòñÿ öåëûì ÷èñëîì, îäíîçíà÷íî ññûëàþùèìñÿ íà ýëåìåíò ìàññèâà. Ìàêñèìàëüíàÿ ðàçìåðíîñòü ìàññèâà ñîñòàâëÿåò 255 âëîæåíèé, à ìàêñèìàëüíûé èíäåêñ ðàçìåðíîñòè 32767 , òî åñòü â ñòðîêå ìîæåò áûòü äî 32767 ýëåìåíòîâ. Íà ïðàêòèêå ìàññèâû ñ ðàçìåðíîñòüþ áîëüøå òðåõ â ñðåäå GW-BASIC íå èñïîëüçóþòñÿ, èç-çà ìàëîãî îáúåìà äîñòóïíîé ïàìÿòè. Ê ïðèìåðó:</w:t>
      </w:r>
    </w:p>
    <w:p>
      <w:pPr>
        <w:pStyle w:val="NormalWeb"/>
        <w:bidi w:val="0"/>
        <w:jc w:val="left"/>
        <w:rPr/>
      </w:pPr>
      <w:r>
        <w:rPr>
          <w:b w:val="false"/>
          <w:bCs w:val="false"/>
          <w:i w:val="false"/>
          <w:iCs w:val="false"/>
          <w:caps w:val="false"/>
          <w:smallCaps w:val="false"/>
          <w:strike w:val="false"/>
          <w:dstrike w:val="false"/>
          <w:outline w:val="false"/>
          <w:vanish w:val="false"/>
          <w:color w:val="0000FF"/>
        </w:rPr>
        <w:t>V(10)</w:t>
      </w:r>
      <w:r>
        <w:rPr/>
        <w:t xml:space="preserve"> îäíîìåðíûé ìàññèâ ñ äåñÿòüþ ýëåìåíòàìè</w:t>
        <w:br/>
      </w:r>
      <w:r>
        <w:rPr>
          <w:b w:val="false"/>
          <w:bCs w:val="false"/>
          <w:i w:val="false"/>
          <w:iCs w:val="false"/>
          <w:caps w:val="false"/>
          <w:smallCaps w:val="false"/>
          <w:strike w:val="false"/>
          <w:dstrike w:val="false"/>
          <w:outline w:val="false"/>
          <w:vanish w:val="false"/>
          <w:color w:val="0000FF"/>
        </w:rPr>
        <w:t>T(2,4)</w:t>
      </w:r>
      <w:r>
        <w:rPr/>
        <w:t xml:space="preserve"> äâóõìåðíûé ìàññèâ 2Õ4 (òàáëèöà 2 ðÿäà 4 ñòðîêè, èëè íàîáîðîò)</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b/>
          <w:bCs w:val="false"/>
          <w:i/>
          <w:iCs w:val="false"/>
          <w:caps w:val="false"/>
          <w:smallCaps w:val="false"/>
          <w:strike w:val="false"/>
          <w:dstrike w:val="false"/>
          <w:outline w:val="false"/>
          <w:vanish w:val="false"/>
          <w:color w:val="FF00FF"/>
        </w:rPr>
        <w:t>Èíòåðåñòíî !</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Ïðè èñïîëüçîâàíèè ìàññèâîì ñ èíäåêñîì áîëüøå 10 íåîáõîäèìî èñïîëüçîâàòü îïåðàòîð DIM äëÿ èõ îáúÿâëåíèÿ. Åñëè ðàçìåð ïðåâûñèò ìàêñèìàëüíîå çíà÷åíèå, ïðîãðàììà ïðåðâåòñÿ ñ îøèáêîé "Subscript out of rang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t>Ìíîãîìåðíûå ìàññèâû (áîëåå îäíîãî èíäåêñà â îáúÿâëåíèè) èñïîëüçóþòñÿ äëÿ õðàíåíèÿ òàáëè÷íûõ äàííûõ. Ê ïðèìåðó A(1,4) îïðåäåëèò ìàññèâ ñîñòîÿùèé èç äâóõ ñòðîê è ïÿòè êîëîíîê. Ðÿäû è êîëîíêè ñ èíäåêñîì 0 ìîæíî íå äåêëàðèðîâàòü, ïîýòîìó îäíîìåðíûé ìàññèâ çàïèñûâàåòñÿ â âèäå À(2) à íå â âèäå À(0,2).</w:t>
      </w:r>
    </w:p>
    <w:tbl>
      <w:tblPr>
        <w:tblW w:w="3790" w:type="dxa"/>
        <w:jc w:val="center"/>
        <w:tblInd w:w="0" w:type="dxa"/>
        <w:tblLayout w:type="fixed"/>
        <w:tblCellMar>
          <w:top w:w="0" w:type="dxa"/>
          <w:left w:w="0" w:type="dxa"/>
          <w:bottom w:w="0" w:type="dxa"/>
          <w:right w:w="0" w:type="dxa"/>
        </w:tblCellMar>
      </w:tblPr>
      <w:tblGrid>
        <w:gridCol w:w="1012"/>
        <w:gridCol w:w="495"/>
        <w:gridCol w:w="531"/>
        <w:gridCol w:w="531"/>
        <w:gridCol w:w="567"/>
        <w:gridCol w:w="654"/>
      </w:tblGrid>
      <w:tr>
        <w:trPr/>
        <w:tc>
          <w:tcPr>
            <w:tcW w:w="101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îëîíêà</w:t>
            </w:r>
          </w:p>
          <w:p>
            <w:pPr>
              <w:pStyle w:val="Normal"/>
              <w:bidi w:val="0"/>
              <w:jc w:val="left"/>
              <w:rPr/>
            </w:pPr>
            <w:r>
              <w:rPr/>
            </w:r>
          </w:p>
        </w:tc>
        <w:tc>
          <w:tcPr>
            <w:tcW w:w="4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w:t>
            </w:r>
          </w:p>
          <w:p>
            <w:pPr>
              <w:pStyle w:val="Normal"/>
              <w:bidi w:val="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w:t>
            </w:r>
          </w:p>
          <w:p>
            <w:pPr>
              <w:pStyle w:val="Normal"/>
              <w:bidi w:val="0"/>
              <w:jc w:val="left"/>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Ðÿä 0</w:t>
            </w:r>
          </w:p>
          <w:p>
            <w:pPr>
              <w:pStyle w:val="Normal"/>
              <w:bidi w:val="0"/>
              <w:jc w:val="left"/>
              <w:rPr/>
            </w:pPr>
            <w:r>
              <w:rPr/>
            </w:r>
          </w:p>
          <w:p>
            <w:pPr>
              <w:pStyle w:val="Normal"/>
              <w:bidi w:val="0"/>
              <w:jc w:val="left"/>
              <w:rPr/>
            </w:pPr>
            <w:r>
              <w:rPr/>
            </w:r>
          </w:p>
        </w:tc>
        <w:tc>
          <w:tcPr>
            <w:tcW w:w="4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w:t>
            </w:r>
          </w:p>
          <w:p>
            <w:pPr>
              <w:pStyle w:val="Normal"/>
              <w:bidi w:val="0"/>
              <w:jc w:val="left"/>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0</w:t>
            </w:r>
          </w:p>
          <w:p>
            <w:pPr>
              <w:pStyle w:val="Normal"/>
              <w:bidi w:val="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0</w:t>
            </w:r>
          </w:p>
          <w:p>
            <w:pPr>
              <w:pStyle w:val="Normal"/>
              <w:bidi w:val="0"/>
              <w:jc w:val="left"/>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0</w:t>
            </w:r>
          </w:p>
          <w:p>
            <w:pPr>
              <w:pStyle w:val="Normal"/>
              <w:bidi w:val="0"/>
              <w:jc w:val="left"/>
              <w:rPr/>
            </w:pPr>
            <w:r>
              <w:rPr/>
            </w:r>
          </w:p>
        </w:tc>
      </w:tr>
      <w:tr>
        <w:trPr/>
        <w:tc>
          <w:tcPr>
            <w:tcW w:w="101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Ðÿä 1</w:t>
            </w:r>
          </w:p>
          <w:p>
            <w:pPr>
              <w:pStyle w:val="Normal"/>
              <w:bidi w:val="0"/>
              <w:jc w:val="left"/>
              <w:rPr/>
            </w:pPr>
            <w:r>
              <w:rPr/>
            </w:r>
          </w:p>
          <w:p>
            <w:pPr>
              <w:pStyle w:val="Normal"/>
              <w:bidi w:val="0"/>
              <w:jc w:val="left"/>
              <w:rPr/>
            </w:pPr>
            <w:r>
              <w:rPr/>
            </w:r>
          </w:p>
        </w:tc>
        <w:tc>
          <w:tcPr>
            <w:tcW w:w="4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0</w:t>
            </w:r>
          </w:p>
          <w:p>
            <w:pPr>
              <w:pStyle w:val="Normal"/>
              <w:bidi w:val="0"/>
              <w:jc w:val="left"/>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0</w:t>
            </w:r>
          </w:p>
          <w:p>
            <w:pPr>
              <w:pStyle w:val="Normal"/>
              <w:bidi w:val="0"/>
              <w:jc w:val="left"/>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0</w:t>
            </w:r>
          </w:p>
          <w:p>
            <w:pPr>
              <w:pStyle w:val="Normal"/>
              <w:bidi w:val="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0</w:t>
            </w:r>
          </w:p>
          <w:p>
            <w:pPr>
              <w:pStyle w:val="Normal"/>
              <w:bidi w:val="0"/>
              <w:jc w:val="left"/>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0</w:t>
            </w:r>
          </w:p>
          <w:p>
            <w:pPr>
              <w:pStyle w:val="Normal"/>
              <w:bidi w:val="0"/>
              <w:jc w:val="left"/>
              <w:rPr/>
            </w:pPr>
            <w:r>
              <w:rPr/>
            </w:r>
          </w:p>
        </w:tc>
      </w:tr>
    </w:tbl>
    <w:p>
      <w:pPr>
        <w:pStyle w:val="NormalWeb"/>
        <w:bidi w:val="0"/>
        <w:jc w:val="left"/>
        <w:rPr/>
      </w:pPr>
      <w:r>
        <w:rPr/>
        <w:t>Â ýòîì ïðèìåðå ýëåìåíò A(1,2)=80 à ýëåìåíò A(0,3)=40.</w:t>
      </w:r>
    </w:p>
    <w:p>
      <w:pPr>
        <w:pStyle w:val="Heading4"/>
        <w:bidi w:val="0"/>
        <w:jc w:val="center"/>
        <w:rPr/>
      </w:pPr>
      <w:r>
        <w:rPr/>
        <w:t>Ïàìÿòü âûäåëÿåìàÿ äëÿ ïåðåìåííûõ</w:t>
      </w:r>
    </w:p>
    <w:p>
      <w:pPr>
        <w:pStyle w:val="NormalWeb"/>
        <w:bidi w:val="0"/>
        <w:jc w:val="center"/>
        <w:rPr/>
      </w:pPr>
      <w:r>
        <w:rPr/>
        <w:t xml:space="preserve">Ðàçëè÷íûå òèïû ïåðåìåííûõ çàíèìàþò â ïàìÿòè ðàçëè÷íûé îáúåì. Â çàâèñèìîñòè îò îáúåìà ïàìÿòè êîìïüþòåðà è âåëå÷èíû ïðîãðàììû ñîîòâåòñòâåííî ìåíÿåòñÿ è êîëè÷åñòâî ïàìÿòè îòâåäåííîå ïîä ïåðåìåííûå. Ïðè õðàíåíèè â ïàìÿòè ìàññèâîâ, îáúåì êàæäîãî ýëåìåíòà ñîîòâåòñòâóåò îáúåìó çàíèìàåìîìó ñîîòâåòñòâóþùåé ïåðåìåííîé. </w:t>
      </w:r>
    </w:p>
    <w:tbl>
      <w:tblPr>
        <w:tblW w:w="6375" w:type="dxa"/>
        <w:jc w:val="center"/>
        <w:tblInd w:w="0" w:type="dxa"/>
        <w:tblLayout w:type="fixed"/>
        <w:tblCellMar>
          <w:top w:w="0" w:type="dxa"/>
          <w:left w:w="0" w:type="dxa"/>
          <w:bottom w:w="0" w:type="dxa"/>
          <w:right w:w="0" w:type="dxa"/>
        </w:tblCellMar>
      </w:tblPr>
      <w:tblGrid>
        <w:gridCol w:w="2721"/>
        <w:gridCol w:w="3654"/>
      </w:tblGrid>
      <w:tr>
        <w:trPr/>
        <w:tc>
          <w:tcPr>
            <w:tcW w:w="2721"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Òèï ïåðåìåííîé </w:t>
            </w:r>
          </w:p>
          <w:p>
            <w:pPr>
              <w:pStyle w:val="Normal"/>
              <w:bidi w:val="0"/>
              <w:jc w:val="left"/>
              <w:rPr/>
            </w:pPr>
            <w:r>
              <w:rPr/>
            </w:r>
          </w:p>
        </w:tc>
        <w:tc>
          <w:tcPr>
            <w:tcW w:w="3654"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ëè÷åñòâî áàéò â ïàìÿòè</w:t>
            </w:r>
          </w:p>
          <w:p>
            <w:pPr>
              <w:pStyle w:val="Normal"/>
              <w:bidi w:val="0"/>
              <w:jc w:val="left"/>
              <w:rPr/>
            </w:pPr>
            <w:r>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Öåëûé</w:t>
            </w:r>
          </w:p>
          <w:p>
            <w:pPr>
              <w:pStyle w:val="Normal"/>
              <w:bidi w:val="0"/>
              <w:jc w:val="left"/>
              <w:rPr/>
            </w:pPr>
            <w:r>
              <w:rPr/>
            </w:r>
          </w:p>
          <w:p>
            <w:pPr>
              <w:pStyle w:val="Normal"/>
              <w:bidi w:val="0"/>
              <w:jc w:val="left"/>
              <w:rPr/>
            </w:pPr>
            <w:r>
              <w:rPr/>
            </w:r>
          </w:p>
        </w:tc>
        <w:tc>
          <w:tcPr>
            <w:tcW w:w="365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w:t>
            </w:r>
          </w:p>
          <w:p>
            <w:pPr>
              <w:pStyle w:val="Normal"/>
              <w:bidi w:val="0"/>
              <w:jc w:val="left"/>
              <w:rPr/>
            </w:pPr>
            <w:r>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äèíàðíîé òî÷íîñòè</w:t>
            </w:r>
          </w:p>
          <w:p>
            <w:pPr>
              <w:pStyle w:val="Normal"/>
              <w:bidi w:val="0"/>
              <w:jc w:val="left"/>
              <w:rPr/>
            </w:pPr>
            <w:r>
              <w:rPr/>
            </w:r>
          </w:p>
          <w:p>
            <w:pPr>
              <w:pStyle w:val="Normal"/>
              <w:bidi w:val="0"/>
              <w:jc w:val="left"/>
              <w:rPr/>
            </w:pPr>
            <w:r>
              <w:rPr/>
            </w:r>
          </w:p>
        </w:tc>
        <w:tc>
          <w:tcPr>
            <w:tcW w:w="365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tc>
      </w:tr>
      <w:tr>
        <w:trPr/>
        <w:tc>
          <w:tcPr>
            <w:tcW w:w="272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Äâîéíîé òî÷íîñòè</w:t>
            </w:r>
          </w:p>
          <w:p>
            <w:pPr>
              <w:pStyle w:val="Normal"/>
              <w:bidi w:val="0"/>
              <w:jc w:val="left"/>
              <w:rPr/>
            </w:pPr>
            <w:r>
              <w:rPr/>
            </w:r>
          </w:p>
          <w:p>
            <w:pPr>
              <w:pStyle w:val="Normal"/>
              <w:bidi w:val="0"/>
              <w:jc w:val="left"/>
              <w:rPr/>
            </w:pPr>
            <w:r>
              <w:rPr/>
            </w:r>
          </w:p>
        </w:tc>
        <w:tc>
          <w:tcPr>
            <w:tcW w:w="365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w:t>
            </w:r>
          </w:p>
          <w:p>
            <w:pPr>
              <w:pStyle w:val="Normal"/>
              <w:bidi w:val="0"/>
              <w:jc w:val="left"/>
              <w:rPr/>
            </w:pPr>
            <w:r>
              <w:rPr/>
            </w:r>
          </w:p>
        </w:tc>
      </w:tr>
    </w:tbl>
    <w:p>
      <w:pPr>
        <w:pStyle w:val="NormalWeb"/>
        <w:bidi w:val="0"/>
        <w:jc w:val="left"/>
        <w:rPr/>
      </w:pPr>
      <w:r>
        <w:rPr/>
        <w:t xml:space="preserve">Ñòðîêîâûå ïåðåìåííûå çàíèìàþò â ïàìÿòè îáúåì ðàâíûé ñâîåé äëèíå â áàéòàõ ïëþñ òðè áàéòà çàãîëîâêà. Êàâû÷êè ñòîÿùèå â íà÷àëå è êîíöå ñòðîêè íå ó÷èòûâàþòñÿ. </w:t>
      </w:r>
    </w:p>
    <w:p>
      <w:pPr>
        <w:pStyle w:val="Heading4"/>
        <w:bidi w:val="0"/>
        <w:jc w:val="center"/>
        <w:rPr/>
      </w:pPr>
      <w:r>
        <w:rPr/>
        <w:t>Ïðåîáðàçîâàíèå òèïîâ</w:t>
      </w:r>
    </w:p>
    <w:p>
      <w:pPr>
        <w:pStyle w:val="NormalWeb"/>
        <w:bidi w:val="0"/>
        <w:jc w:val="center"/>
        <w:rPr/>
      </w:pPr>
      <w:r>
        <w:rPr/>
        <w:t>Ïðè íåîáõîäèìîñòè ïðîãðàììà íà GW-BASIC ïðåîáðàçîâûâàåò ÷èñëîâûå êîíñòàíòû èç îäíîãî òèïà â äðóãîé, ñëåäóÿ ïðè ýòîì ñëåäóþùèì ïðàâèëàì:</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Åñëè ÷èñëî ïðèñâàåìîå ïåðåìåííîé íå ñîîòâåòñòâóåò òèïó ïåðåìåííîé òî çíà÷åíèå ïðåîáðàçîâûâàåòñÿ ê òèïó ïåðåìåííîé. Åñëè ïîïûòàòüñÿ ïðèñâîèòü ÷èñëîâîé ïåðåìåííîé ñòðîêó, òî âûïîëíåíèå ïðîãðàììû ïðåðâåòñÿ ñ îøèáêîé íåñîîòâåòñòâèÿ òèïîâ "Type Mismatch". Ê ïðèìåðó â ñëåäóþùåé ïðîãðàììå ïðîèñõîäèò àñòîìàòè÷åñêîå îêðóãëåíèå äî öåëîãî òèïà. </w:t>
      </w:r>
    </w:p>
    <w:p>
      <w:pPr>
        <w:pStyle w:val="NormalWeb"/>
        <w:tabs>
          <w:tab w:val="clear" w:pos="708"/>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 xml:space="preserve">10 A% = 23.42 </w:t>
        <w:br/>
        <w:t xml:space="preserve">20 PRINT A% </w:t>
        <w:br/>
        <w:t xml:space="preserve">RUN </w:t>
        <w:br/>
        <w:t>23</w:t>
      </w:r>
    </w:p>
    <w:p>
      <w:pPr>
        <w:pStyle w:val="NormalWeb"/>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14"/>
          <w:szCs w:val="14"/>
        </w:rPr>
        <w:t xml:space="preserve">         </w:t>
      </w:r>
      <w:r>
        <w:rPr/>
        <w:t>Ïðè âû÷èñëåíèÿõ, çíà÷åíèÿ ïðåîáðàçóþòñÿ â òèï ñ ìàêñèìàëüíîé òî÷íîñòüþ (â çàâèñèìîñòè îò òèïà ó÷àñòâóþùèõ çíà÷åíèé), à ïîñëå îêîí÷àíèÿ ðàñ÷åòà ïðèâîäÿòñÿ ê òèïó ïåðåìåííîé â êîòîðîé ñîõðàíÿåòñÿ ðåçóëüòàò. Â ñëåäóþùèõ ïðèìåðàõ ïîêàçàíî äâà ðàçíûõ ðåçóëüòàòà â çàâèñèìîñòè îò òèïà ïåðåìåííîé â êîòîðóþ ñîõðàíÿåòñÿ ðåçóëüòàò âû÷èñëåíèé..</w:t>
      </w:r>
    </w:p>
    <w:tbl>
      <w:tblPr>
        <w:tblW w:w="4832" w:type="dxa"/>
        <w:jc w:val="center"/>
        <w:tblInd w:w="0" w:type="dxa"/>
        <w:tblLayout w:type="fixed"/>
        <w:tblCellMar>
          <w:top w:w="0" w:type="dxa"/>
          <w:left w:w="0" w:type="dxa"/>
          <w:bottom w:w="0" w:type="dxa"/>
          <w:right w:w="0" w:type="dxa"/>
        </w:tblCellMar>
      </w:tblPr>
      <w:tblGrid>
        <w:gridCol w:w="2416"/>
        <w:gridCol w:w="2416"/>
      </w:tblGrid>
      <w:tr>
        <w:trPr/>
        <w:tc>
          <w:tcPr>
            <w:tcW w:w="24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0 D# = 6#/7 </w:t>
              <w:br/>
              <w:t xml:space="preserve">20 PRINT D# </w:t>
              <w:br/>
              <w:t xml:space="preserve">RUN </w:t>
              <w:br/>
              <w:t>.85714285714285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0 D = 6#/7 </w:t>
              <w:br/>
              <w:t xml:space="preserve">20 PRINT D </w:t>
              <w:br/>
              <w:t xml:space="preserve">RUN </w:t>
              <w:br/>
              <w:t>.85714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b w:val="false"/>
          <w:bCs w:val="false"/>
          <w:i w:val="false"/>
          <w:iCs w:val="false"/>
          <w:caps w:val="false"/>
          <w:smallCaps w:val="false"/>
          <w:strike w:val="false"/>
          <w:dstrike w:val="false"/>
          <w:outline w:val="false"/>
          <w:vanish w:val="false"/>
        </w:rPr>
        <w:t xml:space="preserve">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Ëîãè÷åñêèå îïåðàöèè ïðåîáðàçóþò ñâîè îïåðàíäû ê öåëîìó òèïó è âîçâðàùàåò öåëûå çíà÷åíèÿ. Îïåðàíäû äîëæíû áûòü â ïðåäåëàõ îò -32768 äî 32767 èíà÷å ïðîãðàììà ïðåðâåòñÿ ñ îøèáêîé ïåðåïîëíåíèÿ "Overflow". </w:t>
      </w:r>
    </w:p>
    <w:p>
      <w:pPr>
        <w:pStyle w:val="NormalWeb"/>
        <w:tabs>
          <w:tab w:val="clear" w:pos="708"/>
          <w:tab w:val="left" w:pos="720" w:leader="none"/>
        </w:tabs>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14"/>
          <w:szCs w:val="14"/>
        </w:rPr>
        <w:t xml:space="preserve">         </w:t>
      </w:r>
      <w:r>
        <w:rPr/>
        <w:t>Åñëè êîíâåðòèðóåòñÿ çíà÷åíèå ñ îäèíàðíîé òî÷íîñòüþ â çíà÷åíèå ñ äâîéíîé òî÷íîñòüþ òî ïîÿâëÿåòñÿ ïîãðåøíîñòü ñ àáñîëþòíûì çíà÷åíèåì äî 6.3E-8, ÷òî íå ÿâëÿåòñÿ î÷åâèäíûì. Äëÿ</w:t>
      </w:r>
      <w:r>
        <w:rPr>
          <w:b w:val="false"/>
          <w:bCs w:val="false"/>
          <w:i w:val="false"/>
          <w:iCs w:val="false"/>
          <w:caps w:val="false"/>
          <w:smallCaps w:val="false"/>
          <w:strike w:val="false"/>
          <w:dstrike w:val="false"/>
          <w:outline w:val="false"/>
          <w:vanish w:val="false"/>
        </w:rPr>
        <w:t xml:space="preserve"> </w:t>
      </w:r>
      <w:r>
        <w:rPr/>
        <w:t>ïðèìåðà</w:t>
      </w:r>
      <w:r>
        <w:rPr>
          <w:b w:val="false"/>
          <w:bCs w:val="false"/>
          <w:i w:val="false"/>
          <w:iCs w:val="false"/>
          <w:caps w:val="false"/>
          <w:smallCaps w:val="false"/>
          <w:strike w:val="false"/>
          <w:dstrike w:val="false"/>
          <w:outline w:val="false"/>
          <w:vanish w:val="false"/>
        </w:rPr>
        <w:t>:</w:t>
        <w:br/>
        <w:br/>
      </w:r>
      <w:r>
        <w:rPr>
          <w:b w:val="false"/>
          <w:bCs w:val="false"/>
          <w:i w:val="false"/>
          <w:iCs w:val="false"/>
          <w:caps w:val="false"/>
          <w:smallCaps w:val="false"/>
          <w:strike w:val="false"/>
          <w:dstrike w:val="false"/>
          <w:outline w:val="false"/>
          <w:vanish w:val="false"/>
          <w:color w:val="0000FF"/>
        </w:rPr>
        <w:t xml:space="preserve">10 A = 2.04 </w:t>
        <w:br/>
        <w:t xml:space="preserve">20 B# = A </w:t>
        <w:br/>
        <w:t xml:space="preserve">30 PRINT A;B# </w:t>
        <w:br/>
        <w:t xml:space="preserve">RUN </w:t>
        <w:br/>
        <w:t>2.04 2.039999961853027</w:t>
      </w:r>
    </w:p>
    <w:p>
      <w:pPr>
        <w:pStyle w:val="Normal"/>
        <w:bidi w:val="0"/>
        <w:ind w:lef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b/>
          <w:bCs w:val="false"/>
          <w:i/>
          <w:iCs w:val="false"/>
          <w:caps w:val="false"/>
          <w:smallCaps w:val="false"/>
          <w:strike w:val="false"/>
          <w:dstrike w:val="false"/>
          <w:outline w:val="false"/>
          <w:vanish w:val="false"/>
          <w:color w:val="FF00FF"/>
        </w:rPr>
        <w:t>Èíòåðåñòíî !</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Ïðè âûïîëíåíèÿ ìàòåìàòè÷åñêèõ è ôèçè÷åñêèõ ðàñ÷åòîâ íåîõîäèìî áûòü âíèìàòåëüíûì ïðè âîçìîæíîì ïðåîáðàçîâàíèè òèïîâ, îñîáåííî ïðè ïðèáëèæîííûõ âû÷èñëåíèÿõ è ðàñ÷åòàõ ìåòîäàìè èòåðàöèé, à òî ñêàæåì ðåøåíèå ñèñòåìû óðàâíåíèé ìîæåò íèêîãäà íå ñîéòèñü</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Âûðàæåíèÿ è îïåðàòîðû.</w:t>
      </w:r>
    </w:p>
    <w:p>
      <w:pPr>
        <w:pStyle w:val="NormalWeb"/>
        <w:bidi w:val="0"/>
        <w:jc w:val="center"/>
        <w:rPr/>
      </w:pPr>
      <w:r>
        <w:rPr/>
        <w:t>Âûðàæåíèå ìîæåò ñîäåðæàòü êîíñòàíòû, ïåðåìåííûå è îïåðàòîðû (ôóíêöèè) â ëþáûõ êîìáèíàöèÿõ è âûäàâàòü åäèíñòâåííîå çíà÷åíèå. Îïåðàòîðû ìîãóò âûïîëíÿòü àðèôìåòè÷åñêèå èëè ëîãè÷åñêèå äåéñòâèÿ. Îïåðàòîðû ñèñòåìû GW-BASIC ìîæíî ðàçäåëèòü íà 4 êàòåãîðèè:</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fun_1"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Àðèôìåòè÷åñêèå</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fun_2"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Îòíîøåíèÿ</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fun_3"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Ëîãè÷åñêèå</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fun_4"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Ôóíêöèè</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fun_5"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Ñòðîêîâûå</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Heading4"/>
        <w:tabs>
          <w:tab w:val="clear" w:pos="708"/>
          <w:tab w:val="left" w:pos="720" w:leader="none"/>
        </w:tabs>
        <w:bidi w:val="0"/>
        <w:ind w:left="720" w:hanging="360"/>
        <w:jc w:val="center"/>
        <w:rPr/>
      </w:pPr>
      <w:r>
        <w:rPr/>
        <w:t>Àðèôìåòè÷åñêèå îïåðàòîðû</w:t>
      </w:r>
    </w:p>
    <w:p>
      <w:pPr>
        <w:pStyle w:val="NormalWeb"/>
        <w:bidi w:val="0"/>
        <w:jc w:val="center"/>
        <w:rPr/>
      </w:pPr>
      <w:r>
        <w:rPr/>
        <w:t xml:space="preserve">Â ñèñòåìå GW-BASIC ñóùåñòâóþò ñëåäóþùèå ìàòåìàòè÷åñêèå îïåðàöèè. </w:t>
      </w:r>
    </w:p>
    <w:tbl>
      <w:tblPr>
        <w:tblW w:w="4170" w:type="dxa"/>
        <w:jc w:val="center"/>
        <w:tblInd w:w="0" w:type="dxa"/>
        <w:tblLayout w:type="fixed"/>
        <w:tblCellMar>
          <w:top w:w="0" w:type="dxa"/>
          <w:left w:w="0" w:type="dxa"/>
          <w:bottom w:w="0" w:type="dxa"/>
          <w:right w:w="0" w:type="dxa"/>
        </w:tblCellMar>
      </w:tblPr>
      <w:tblGrid>
        <w:gridCol w:w="1650"/>
        <w:gridCol w:w="252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åðàòîð</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åðàöèÿ</w:t>
            </w:r>
          </w:p>
          <w:p>
            <w:pPr>
              <w:pStyle w:val="Normal"/>
              <w:bidi w:val="0"/>
              <w:jc w:val="left"/>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òåïåíü</w:t>
            </w:r>
          </w:p>
          <w:p>
            <w:pPr>
              <w:pStyle w:val="Normal"/>
              <w:bidi w:val="0"/>
              <w:jc w:val="left"/>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òðèöàíèå</w:t>
            </w:r>
          </w:p>
          <w:p>
            <w:pPr>
              <w:pStyle w:val="Normal"/>
              <w:bidi w:val="0"/>
              <w:jc w:val="left"/>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ìíîæåíèå</w:t>
            </w:r>
          </w:p>
          <w:p>
            <w:pPr>
              <w:pStyle w:val="Normal"/>
              <w:bidi w:val="0"/>
              <w:jc w:val="left"/>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Äåëåíèå</w:t>
            </w:r>
          </w:p>
          <w:p>
            <w:pPr>
              <w:pStyle w:val="Normal"/>
              <w:bidi w:val="0"/>
              <w:jc w:val="left"/>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ëîæåíèå</w:t>
            </w:r>
          </w:p>
          <w:p>
            <w:pPr>
              <w:pStyle w:val="Normal"/>
              <w:bidi w:val="0"/>
              <w:jc w:val="left"/>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èòàíèå</w:t>
            </w:r>
          </w:p>
          <w:p>
            <w:pPr>
              <w:pStyle w:val="Normal"/>
              <w:bidi w:val="0"/>
              <w:jc w:val="left"/>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Äåëåíèå íàöåëî</w:t>
            </w:r>
          </w:p>
          <w:p>
            <w:pPr>
              <w:pStyle w:val="Normal"/>
              <w:bidi w:val="0"/>
              <w:jc w:val="left"/>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D</w:t>
            </w:r>
          </w:p>
          <w:p>
            <w:pPr>
              <w:pStyle w:val="Normal"/>
              <w:bidi w:val="0"/>
              <w:jc w:val="left"/>
              <w:rPr/>
            </w:pPr>
            <w:r>
              <w:rPr/>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ñòàòîê</w:t>
            </w:r>
          </w:p>
          <w:p>
            <w:pPr>
              <w:pStyle w:val="Normal"/>
              <w:bidi w:val="0"/>
              <w:jc w:val="left"/>
              <w:rPr/>
            </w:pPr>
            <w:r>
              <w:rPr/>
            </w:r>
          </w:p>
        </w:tc>
      </w:tr>
    </w:tbl>
    <w:p>
      <w:pPr>
        <w:pStyle w:val="NormalWeb"/>
        <w:bidi w:val="0"/>
        <w:jc w:val="left"/>
        <w:rPr/>
      </w:pPr>
      <w:r>
        <w:rPr/>
        <w:t>Ïåðâûìè âûïîëíÿþòñÿ îïåðàöèèâ ñêîáêàõ, îñòàëüíûå â ïîðÿäêå ìàòåìàòè÷åñêîãî ñòàðøèíñòâà îïåðàöèé. Äâà îïåðàòîðà äîëæíû ðàçäåëÿòüñÿ ñêîáêàìè. Ìàòåìàòè÷åñêèå âûðàæåíèÿ ïðè ïðîãðàìèðîâàíèè â ñðåäå GW-BASIC íåîáõîäèìî ïðåîáðàçîâûâàòü:</w:t>
      </w:r>
    </w:p>
    <w:tbl>
      <w:tblPr>
        <w:tblW w:w="6345" w:type="dxa"/>
        <w:jc w:val="center"/>
        <w:tblInd w:w="0" w:type="dxa"/>
        <w:tblLayout w:type="fixed"/>
        <w:tblCellMar>
          <w:top w:w="0" w:type="dxa"/>
          <w:left w:w="0" w:type="dxa"/>
          <w:bottom w:w="0" w:type="dxa"/>
          <w:right w:w="0" w:type="dxa"/>
        </w:tblCellMar>
      </w:tblPr>
      <w:tblGrid>
        <w:gridCol w:w="3256"/>
        <w:gridCol w:w="3089"/>
      </w:tblGrid>
      <w:tr>
        <w:trPr/>
        <w:tc>
          <w:tcPr>
            <w:tcW w:w="3256"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Àðèôìåòè÷åñêàÿ çàïèñü</w:t>
            </w:r>
          </w:p>
          <w:p>
            <w:pPr>
              <w:pStyle w:val="Normal"/>
              <w:bidi w:val="0"/>
              <w:jc w:val="left"/>
              <w:rPr/>
            </w:pPr>
            <w:r>
              <w:rPr/>
            </w:r>
          </w:p>
        </w:tc>
        <w:tc>
          <w:tcPr>
            <w:tcW w:w="308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Çàïèñü â BASIC</w:t>
            </w:r>
          </w:p>
          <w:p>
            <w:pPr>
              <w:pStyle w:val="Normal"/>
              <w:bidi w:val="0"/>
              <w:jc w:val="left"/>
              <w:rPr/>
            </w:pPr>
            <w:r>
              <w:rPr/>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Z/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8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Y)/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Y/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8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Y/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Y/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8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Y)/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12"/>
                <w:sz w:val="16"/>
                <w:szCs w:val="16"/>
              </w:rPr>
              <w:t>2</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2"/>
                <w:sz w:val="16"/>
                <w:szCs w:val="16"/>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8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2)^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12"/>
                <w:sz w:val="16"/>
                <w:szCs w:val="16"/>
              </w:rPr>
              <w:t>Y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8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Y^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2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8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jc w:val="center"/>
        <w:rPr/>
      </w:pPr>
      <w:r>
        <w:rPr/>
        <w:t>Äåëåíèå ñ îñòàòêîì, ìîäóëü</w:t>
      </w:r>
    </w:p>
    <w:p>
      <w:pPr>
        <w:pStyle w:val="NormalWeb"/>
        <w:bidi w:val="0"/>
        <w:jc w:val="center"/>
        <w:rPr/>
      </w:pPr>
      <w:r>
        <w:rPr/>
        <w:t>Äåëåíèå íàöåëî ýòî îïåðàöèÿ (îáîçíà÷àåòñÿ \) â êîòîðîé îïåðàíäû îêðóãëÿþòñÿ äî öåëîãî ÷èñëà, ïîòîì äåëÿòñÿ, à ó ðåçóëüòàòà îòáðàñûâàåñÿ äðîáíàÿ ÷àñòü. Ê ïðèìåðó:</w:t>
      </w:r>
    </w:p>
    <w:p>
      <w:pPr>
        <w:pStyle w:val="NormalWeb"/>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10\4 = 2</w:t>
        <w:br/>
        <w:t>25.68\6.99 = 3</w:t>
      </w:r>
    </w:p>
    <w:p>
      <w:pPr>
        <w:pStyle w:val="NormalWeb"/>
        <w:bidi w:val="0"/>
        <w:jc w:val="left"/>
        <w:rPr/>
      </w:pPr>
      <w:r>
        <w:rPr/>
        <w:t>Äåëåíèå ñ îñòàòêîì (îïåðàòîð MOD) âîçâðàùàåò ðåçóëüòàò â âèäå îñòàòêà îò äåëåíèÿ äâóõ ÷èñåë. Ê ïðèìåðó:</w:t>
      </w:r>
    </w:p>
    <w:p>
      <w:pPr>
        <w:pStyle w:val="NormalWeb"/>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10.4 MOD 4 = 2 (10/4=2 ñ îñòàòêîì 2)</w:t>
        <w:br/>
        <w:t>25.68 MOD 6.99 = 5 (26/7=3 îñòàòîê 5)</w:t>
      </w:r>
    </w:p>
    <w:p>
      <w:pPr>
        <w:pStyle w:val="NormalWeb"/>
        <w:bidi w:val="0"/>
        <w:jc w:val="left"/>
        <w:rPr/>
      </w:pPr>
      <w:r>
        <w:rPr/>
        <w:t xml:space="preserve">Â ïîðÿäêå ñòàðøèíñòâà âû÷èñëåíèé äåëåíèå íàöåëî èäåò ñëåäîì çà îáû÷íûì äåëåíèåì, à ïîòîì óæå äåëåíèå ñ îñòàòêîì. </w:t>
      </w:r>
    </w:p>
    <w:p>
      <w:pPr>
        <w:pStyle w:val="Heading4"/>
        <w:bidi w:val="0"/>
        <w:jc w:val="center"/>
        <w:rPr/>
      </w:pPr>
      <w:r>
        <w:rPr/>
        <w:t>Îøèáêè ïåðåïîëíåíèÿ</w:t>
      </w:r>
    </w:p>
    <w:p>
      <w:pPr>
        <w:pStyle w:val="NormalWeb"/>
        <w:bidi w:val="0"/>
        <w:jc w:val="center"/>
        <w:rPr/>
      </w:pPr>
      <w:r>
        <w:rPr/>
        <w:t>Â ñëó÷àå êîãäà â âûðàæåíèè ïðîèñõîäèò äåëåíèå íà íîëü, ïðîãðàììà ïðèîñòàíàâëèâàåòñÿ, âûâîäèò îøèáêó äåëåíèÿ íà íîëü "Division by zero" è ïðîäîëæàåò âû÷èñëåíèÿ, ïîäñòàâèâ â êà÷åñòâå ðåçóëüòàòà îïåðàöèè ìàøèííóþ áåñêîíå÷íîñòü ñî çíàêîì îïåðàíäà (äëÿ îäèíàðíîé òî÷íîñòè 1.701412E+38). Òà æå îøèáêà ïîÿâëÿåòñÿ â ñëó÷àå ëþáûõ äðóãèõ îïåðàöèé ñâîäÿùèõñÿ ê äåëåíèþ íà íîëü.</w:t>
      </w:r>
    </w:p>
    <w:p>
      <w:pPr>
        <w:pStyle w:val="NormalWeb"/>
        <w:bidi w:val="0"/>
        <w:jc w:val="left"/>
        <w:rPr/>
      </w:pPr>
      <w:r>
        <w:rPr/>
        <w:t xml:space="preserve">Åñëè çàôèêñèðîâàíî ïåðåïîëíåíèå, ïðîãðàììà ïðåîñòàíàâëèâàåòñÿ, âûäàåò îøèáêó "Overflow" è ïðîäîëæàåò âûïîëíåíèå èñïîëüçîâàâ â êà÷åñòâå ðåçóëüòàòà ìàøèííóþ áåñêîíå÷íîñòü äëÿ äàííîãî òèïà.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b/>
          <w:bCs w:val="false"/>
          <w:i/>
          <w:iCs w:val="false"/>
          <w:caps w:val="false"/>
          <w:smallCaps w:val="false"/>
          <w:strike w:val="false"/>
          <w:dstrike w:val="false"/>
          <w:outline w:val="false"/>
          <w:vanish w:val="false"/>
          <w:color w:val="FF00FF"/>
        </w:rPr>
        <w:t>Èíòåðåñòíî !</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Îøèáêè âûçâàííûå ïåðåïîëíåíèåì è äåëåíèåì íà íîëü íåâîçìîæíî ïåðåõâàòèòü ïðè ïîìîùè ôóíêöèè ïåðåõâàòà îøèáîê ON ERROR GOTO ... Ïðè íåîáõîäèìîñòè òàêèå îøèáêè ìîæíî îòëîâèòü ïîäïðîãðàììîé íà àññåìáëåðå, íî ýòî óæå ðàáîòà ñ ïðåðûâàíèÿìè è â ýòîé ñïðàâêå íå ó÷èòûâàåòñÿ;)</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jc w:val="center"/>
        <w:rPr/>
      </w:pPr>
      <w:r>
        <w:rPr/>
        <w:t>Îïåðàòîðû îòíîøåíèÿ</w:t>
      </w:r>
    </w:p>
    <w:p>
      <w:pPr>
        <w:pStyle w:val="NormalWeb"/>
        <w:bidi w:val="0"/>
        <w:jc w:val="center"/>
        <w:rPr/>
      </w:pPr>
      <w:r>
        <w:rPr/>
        <w:t>Îïåðàòîðû ñðàâíåíèÿ ñðàâíèâàþò äâà çíà÷åíèÿ è âûäàþò ðåçóëüòàò â âèäå èñòèíû (-1) èëè ëæè (0). Ðåçóëüòàò êàê ëþáîå ëîãè÷åñêîå âûðàæåíèå ìîæåò èñïîëüçîâàòüñÿ â óñëîâíûõ îïåðàòîðàõ, à ñëåäîâàòåëüíî óïðàâëÿòü ëîãèêîé ðàáîòû ïðîãðàììû. Ñóùåñòâóåò âñåãî 6 ðàçëè÷íûõ âàðèàíòî óñëîâíûõ îïåðàòîðîâ.</w:t>
      </w:r>
    </w:p>
    <w:tbl>
      <w:tblPr>
        <w:tblW w:w="6075" w:type="dxa"/>
        <w:jc w:val="center"/>
        <w:tblInd w:w="0" w:type="dxa"/>
        <w:tblLayout w:type="fixed"/>
        <w:tblCellMar>
          <w:top w:w="0" w:type="dxa"/>
          <w:left w:w="0" w:type="dxa"/>
          <w:bottom w:w="0" w:type="dxa"/>
          <w:right w:w="0" w:type="dxa"/>
        </w:tblCellMar>
      </w:tblPr>
      <w:tblGrid>
        <w:gridCol w:w="1519"/>
        <w:gridCol w:w="2746"/>
        <w:gridCol w:w="1810"/>
      </w:tblGrid>
      <w:tr>
        <w:trPr/>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åðàòîð</w:t>
            </w:r>
          </w:p>
          <w:p>
            <w:pPr>
              <w:pStyle w:val="Normal"/>
              <w:bidi w:val="0"/>
              <w:jc w:val="left"/>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Óñëîâèå</w:t>
            </w:r>
          </w:p>
          <w:p>
            <w:pPr>
              <w:pStyle w:val="Normal"/>
              <w:bidi w:val="0"/>
              <w:jc w:val="left"/>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Âûðàæåíèå</w:t>
            </w:r>
          </w:p>
          <w:p>
            <w:pPr>
              <w:pStyle w:val="Normal"/>
              <w:bidi w:val="0"/>
              <w:jc w:val="left"/>
              <w:rPr/>
            </w:pPr>
            <w:r>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Ðàâíî</w:t>
            </w:r>
          </w:p>
          <w:p>
            <w:pPr>
              <w:pStyle w:val="Normal"/>
              <w:bidi w:val="0"/>
              <w:jc w:val="left"/>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X=Y </w:t>
            </w:r>
          </w:p>
          <w:p>
            <w:pPr>
              <w:pStyle w:val="Normal"/>
              <w:bidi w:val="0"/>
              <w:jc w:val="left"/>
              <w:rPr/>
            </w:pPr>
            <w:r>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gt; </w:t>
            </w:r>
          </w:p>
          <w:p>
            <w:pPr>
              <w:pStyle w:val="Normal"/>
              <w:bidi w:val="0"/>
              <w:jc w:val="left"/>
              <w:rPr/>
            </w:pPr>
            <w:r>
              <w:rPr/>
            </w:r>
          </w:p>
          <w:p>
            <w:pPr>
              <w:pStyle w:val="Normal"/>
              <w:bidi w:val="0"/>
              <w:jc w:val="left"/>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 ðàâíî</w:t>
            </w:r>
          </w:p>
          <w:p>
            <w:pPr>
              <w:pStyle w:val="Normal"/>
              <w:bidi w:val="0"/>
              <w:jc w:val="left"/>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X&lt;&gt;Y </w:t>
            </w:r>
          </w:p>
          <w:p>
            <w:pPr>
              <w:pStyle w:val="Normal"/>
              <w:bidi w:val="0"/>
              <w:jc w:val="left"/>
              <w:rPr/>
            </w:pPr>
            <w:r>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 </w:t>
            </w:r>
          </w:p>
          <w:p>
            <w:pPr>
              <w:pStyle w:val="Normal"/>
              <w:bidi w:val="0"/>
              <w:jc w:val="left"/>
              <w:rPr/>
            </w:pPr>
            <w:r>
              <w:rPr/>
            </w:r>
          </w:p>
          <w:p>
            <w:pPr>
              <w:pStyle w:val="Normal"/>
              <w:bidi w:val="0"/>
              <w:jc w:val="left"/>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Ìåíüøå ÷åì</w:t>
            </w:r>
          </w:p>
          <w:p>
            <w:pPr>
              <w:pStyle w:val="Normal"/>
              <w:bidi w:val="0"/>
              <w:jc w:val="left"/>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X&lt;Y </w:t>
            </w:r>
          </w:p>
          <w:p>
            <w:pPr>
              <w:pStyle w:val="Normal"/>
              <w:bidi w:val="0"/>
              <w:jc w:val="left"/>
              <w:rPr/>
            </w:pPr>
            <w:r>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t; </w:t>
            </w:r>
          </w:p>
          <w:p>
            <w:pPr>
              <w:pStyle w:val="Normal"/>
              <w:bidi w:val="0"/>
              <w:jc w:val="left"/>
              <w:rPr/>
            </w:pPr>
            <w:r>
              <w:rPr/>
            </w:r>
          </w:p>
          <w:p>
            <w:pPr>
              <w:pStyle w:val="Normal"/>
              <w:bidi w:val="0"/>
              <w:jc w:val="left"/>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Áîëüøå ÷åì</w:t>
            </w:r>
          </w:p>
          <w:p>
            <w:pPr>
              <w:pStyle w:val="Normal"/>
              <w:bidi w:val="0"/>
              <w:jc w:val="left"/>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X&gt;Y </w:t>
            </w:r>
          </w:p>
          <w:p>
            <w:pPr>
              <w:pStyle w:val="Normal"/>
              <w:bidi w:val="0"/>
              <w:jc w:val="left"/>
              <w:rPr/>
            </w:pPr>
            <w:r>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w:t>
            </w:r>
          </w:p>
          <w:p>
            <w:pPr>
              <w:pStyle w:val="Normal"/>
              <w:bidi w:val="0"/>
              <w:jc w:val="left"/>
              <w:rPr/>
            </w:pPr>
            <w:r>
              <w:rPr/>
            </w:r>
          </w:p>
          <w:p>
            <w:pPr>
              <w:pStyle w:val="Normal"/>
              <w:bidi w:val="0"/>
              <w:jc w:val="left"/>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Ìåíüøå èëè ðàâíî</w:t>
            </w:r>
          </w:p>
          <w:p>
            <w:pPr>
              <w:pStyle w:val="Normal"/>
              <w:bidi w:val="0"/>
              <w:jc w:val="left"/>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X&lt;=Y </w:t>
            </w:r>
          </w:p>
          <w:p>
            <w:pPr>
              <w:pStyle w:val="Normal"/>
              <w:bidi w:val="0"/>
              <w:jc w:val="left"/>
              <w:rPr/>
            </w:pPr>
            <w:r>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t;=</w:t>
            </w:r>
          </w:p>
          <w:p>
            <w:pPr>
              <w:pStyle w:val="Normal"/>
              <w:bidi w:val="0"/>
              <w:jc w:val="left"/>
              <w:rPr/>
            </w:pPr>
            <w:r>
              <w:rPr/>
            </w:r>
          </w:p>
          <w:p>
            <w:pPr>
              <w:pStyle w:val="Normal"/>
              <w:bidi w:val="0"/>
              <w:jc w:val="left"/>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Áîëüøå èëè ðàâíî</w:t>
            </w:r>
          </w:p>
          <w:p>
            <w:pPr>
              <w:pStyle w:val="Normal"/>
              <w:bidi w:val="0"/>
              <w:jc w:val="left"/>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X&gt;=Y </w:t>
            </w:r>
          </w:p>
          <w:p>
            <w:pPr>
              <w:pStyle w:val="Normal"/>
              <w:bidi w:val="0"/>
              <w:jc w:val="left"/>
              <w:rPr/>
            </w:pPr>
            <w:r>
              <w:rPr/>
            </w:r>
          </w:p>
        </w:tc>
      </w:tr>
    </w:tbl>
    <w:p>
      <w:pPr>
        <w:pStyle w:val="NormalWeb"/>
        <w:bidi w:val="0"/>
        <w:jc w:val="left"/>
        <w:rPr/>
      </w:pPr>
      <w:r>
        <w:rPr/>
        <w:t>Êîãäà â âûðàæåíèÿõ àðèôìåòè÷åñêèå è îïåðàòîðû îòíîøåíèÿ âñòðå÷àþòñÿ îäíîâðåìåííî, òî ïåðâûìè âûïîëíÿþòñÿ àðèôìåòè÷åñêèå, à ïîòîì óæå îòíîøåíèÿ, ê ïðèìåðó, ñëåäóþùåå âûðàæåíèå èñòèííî, êîãäà ñóììà X è Y ìåíüøå ÷åì T-1 äåëåííîå íà Z:</w:t>
        <w:br/>
        <w:t xml:space="preserve">X+Y &lt; (T-1)/Z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b/>
          <w:bCs w:val="false"/>
          <w:i/>
          <w:iCs w:val="false"/>
          <w:caps w:val="false"/>
          <w:smallCaps w:val="false"/>
          <w:strike w:val="false"/>
          <w:dstrike w:val="false"/>
          <w:outline w:val="false"/>
          <w:vanish w:val="false"/>
          <w:color w:val="FF00FF"/>
        </w:rPr>
        <w:t>Èíòåðåñòíî !</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Çíàê ðàâåíñòâà òàêæå óïîòðåáëÿåòñÿ äëÿ ïðèñâàèâàíèÿ çíà÷åíèÿ ïåðåìåííîé (íå òàê êàê â Ïàñêàëå;).</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jc w:val="center"/>
        <w:rPr/>
      </w:pPr>
      <w:r>
        <w:rPr/>
        <w:t>Ëîãè÷åñêèå îïåðàòîðû</w:t>
      </w:r>
    </w:p>
    <w:p>
      <w:pPr>
        <w:pStyle w:val="NormalWeb"/>
        <w:bidi w:val="0"/>
        <w:jc w:val="center"/>
        <w:rPr/>
      </w:pPr>
      <w:r>
        <w:rPr/>
        <w:t>Ëîãè÷åñêèå îïåðàòîðû ìîãóò èñïîëüçîâàòüñÿ äëÿ íàïèñàíèÿ ñëîæíûõ âûðàæåíèé, ðàáîòû ñ áèòîâûìè è ëîãè÷åñêèìè îòîáðàæåíèÿìè. Îïåðàöèè äëÿ ÷èñåë (öåëûõ) âûïîëíÿþòñÿ ïîáèòíî, ÷òî ïîçâîëÿåò íå îáîðàùàòüñÿ ê ïîäïðîãðàììàì â ìàøèííûõ êîäàõ. Îïåðàòîðû âîçâðàùàþò ëîãè÷åñêîå ïîáèòîâîå çíà÷åíèå èñòèíà (íå íîëü) è ëîæü (íîëü). Â ïîðÿäêå âûïîëíåíèÿ ëîãè÷åñêèå îïåðàòîðû èäóò ïîñëå îïåðàòîðîâ îòíîøåíèÿ. Äëÿ .ëîãè÷åñêèõ îïåðàòîðîâ ñïðàâåäëèâà ñëåäóþùàÿ òàáëèöà èñòèííîñòè.</w:t>
      </w:r>
    </w:p>
    <w:p>
      <w:pPr>
        <w:pStyle w:val="Heading4"/>
        <w:bidi w:val="0"/>
        <w:jc w:val="center"/>
        <w:rPr/>
      </w:pPr>
      <w:r>
        <w:rPr/>
        <w:t>Òàáëèöà èñòèííîñòè</w:t>
      </w:r>
    </w:p>
    <w:tbl>
      <w:tblPr>
        <w:tblW w:w="6405" w:type="dxa"/>
        <w:jc w:val="center"/>
        <w:tblInd w:w="0" w:type="dxa"/>
        <w:tblLayout w:type="fixed"/>
        <w:tblCellMar>
          <w:top w:w="0" w:type="dxa"/>
          <w:left w:w="0" w:type="dxa"/>
          <w:bottom w:w="0" w:type="dxa"/>
          <w:right w:w="0" w:type="dxa"/>
        </w:tblCellMar>
      </w:tblPr>
      <w:tblGrid>
        <w:gridCol w:w="1440"/>
        <w:gridCol w:w="1395"/>
        <w:gridCol w:w="1500"/>
        <w:gridCol w:w="207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åðàöèÿ</w:t>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åðàíä1</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åðàíä2</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åçóëüòàò</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ND</w:t>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 AND 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 OR 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 XOR 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Q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EQV 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IMP 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tc>
        <w:tc>
          <w:tcPr>
            <w:tcW w:w="1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æü</w:t>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èíà</w:t>
            </w:r>
          </w:p>
          <w:p>
            <w:pPr>
              <w:pStyle w:val="Normal"/>
              <w:bidi w:val="0"/>
              <w:jc w:val="left"/>
              <w:rPr/>
            </w:pPr>
            <w:r>
              <w:rPr/>
            </w:r>
          </w:p>
        </w:tc>
      </w:tr>
    </w:tbl>
    <w:p>
      <w:pPr>
        <w:pStyle w:val="NormalWeb"/>
        <w:bidi w:val="0"/>
        <w:jc w:val="left"/>
        <w:rPr/>
      </w:pPr>
      <w:r>
        <w:rPr/>
        <w:t>Òàêæå êàê è îïåðàòîðû îòíîøåíèé, ëîãè÷åñêèå îïåðàòîðû ïîçâîëÿþò óïðàâëÿòü ëîãèêîé ðàáîò³ ïðîãðàììû, à òàêæå èñïîëüçîâàòüñÿ äëÿ îáúåäèíåíèÿ íåñêîëüêèõ îïåðàòîðîâ îòíîøåíèÿ, íàïðèìåð:</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IF D&lt;200 AND F&lt;4 THEN 80</w:t>
        <w:br/>
        <w:t>IF I&gt;10 OR K&lt;0 THEN 50</w:t>
        <w:br/>
        <w:t>IF NOT P THEN 100</w:t>
      </w:r>
    </w:p>
    <w:p>
      <w:pPr>
        <w:pStyle w:val="NormalWeb"/>
        <w:bidi w:val="0"/>
        <w:jc w:val="left"/>
        <w:rPr/>
      </w:pPr>
      <w:r>
        <w:rPr/>
        <w:t>Ïðè âûïîëíåíèè ëîãè÷åñêèå îïåðàòîðû ïðåîáðàçóþò ñâîè îïåðàíäû ê öåëîìå 16 áèòíîìó ÷èñëó ñî çíàêîì (îò -32768 äî+32767), åñëè îáà îïåðàíäà ðàâíû 0 èëè -1 òî è ðåçóëüòàò òîæå áóäåò ñîîòâåòñòâåííî ðàâåí 0 èëè -1 ÷òî ñîîòâåòñòâóåò ëîãè÷åñêîé èñòèíå èëè ëæè. Îïåðàöèè íàä îïåðàíäàìè ïðîâîäÿòñÿ ïîáèòíî, êàê â ïðîãðàììå â ìàøèííîì êîäå, ÷òî äàåò âîçìîæíîñòü èñïîëüçîâàòü ëîãè÷åñêèå îïåðàöèè äëÿ ðàáîòû ñ áèòîâûìè ìàñèâàìè (áàéòàìè;). Ê ïðèìåðó îïåðàòîð AND ìîæåò áûòü èñïîëüçîâàí äëÿ àíàëèçà áèòîâ â çíà÷åíèÿõ ïîñòóïàþùèõ èç ïîðòîâ ââîäà-âûâîäà, îïåðàòîð OR äëÿ îáúåäèíåíèÿ äâóõ áàéòîâ. Â ñëåäóþùåé òàáëèöå ïîêàçàíî ïàðó ïðèìåðîâ òàêîãî èñïîëüçîâàíèÿ ëîãè÷åñêèõ îïåðàòîðîâ.</w:t>
      </w:r>
    </w:p>
    <w:tbl>
      <w:tblPr>
        <w:tblW w:w="8916" w:type="dxa"/>
        <w:jc w:val="center"/>
        <w:tblInd w:w="0" w:type="dxa"/>
        <w:tblLayout w:type="fixed"/>
        <w:tblCellMar>
          <w:top w:w="0" w:type="dxa"/>
          <w:left w:w="0" w:type="dxa"/>
          <w:bottom w:w="0" w:type="dxa"/>
          <w:right w:w="0" w:type="dxa"/>
        </w:tblCellMar>
      </w:tblPr>
      <w:tblGrid>
        <w:gridCol w:w="1627"/>
        <w:gridCol w:w="5059"/>
        <w:gridCol w:w="2230"/>
      </w:tblGrid>
      <w:tr>
        <w:trPr/>
        <w:tc>
          <w:tcPr>
            <w:tcW w:w="162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Ïðèìåð</w:t>
            </w:r>
          </w:p>
          <w:p>
            <w:pPr>
              <w:pStyle w:val="Normal"/>
              <w:bidi w:val="0"/>
              <w:jc w:val="left"/>
              <w:rPr/>
            </w:pPr>
            <w:r>
              <w:rPr/>
            </w:r>
          </w:p>
        </w:tc>
        <w:tc>
          <w:tcPr>
            <w:tcW w:w="505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Â äâîè÷íîé ñèñòåìå </w:t>
            </w:r>
          </w:p>
          <w:p>
            <w:pPr>
              <w:pStyle w:val="Normal"/>
              <w:bidi w:val="0"/>
              <w:jc w:val="left"/>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åðàöèÿ</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 AND 16=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111 AND 10000 = 10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ãè÷åñêîå È</w:t>
            </w:r>
          </w:p>
          <w:p>
            <w:pPr>
              <w:pStyle w:val="Normal"/>
              <w:bidi w:val="0"/>
              <w:jc w:val="left"/>
              <w:rPr/>
            </w:pPr>
            <w:r>
              <w:rPr/>
            </w:r>
          </w:p>
        </w:tc>
      </w:tr>
      <w:tr>
        <w:trPr>
          <w:trHeight w:val="300" w:hRule="atLeast"/>
        </w:trPr>
        <w:tc>
          <w:tcPr>
            <w:tcW w:w="16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5 AND 14=14</w:t>
            </w:r>
          </w:p>
          <w:p>
            <w:pPr>
              <w:pStyle w:val="Normal"/>
              <w:bidi w:val="0"/>
              <w:jc w:val="left"/>
              <w:rPr/>
            </w:pPr>
            <w:r>
              <w:rPr/>
            </w:r>
          </w:p>
          <w:p>
            <w:pPr>
              <w:pStyle w:val="Normal"/>
              <w:bidi w:val="0"/>
              <w:jc w:val="left"/>
              <w:rPr/>
            </w:pPr>
            <w:r>
              <w:rPr/>
            </w:r>
          </w:p>
        </w:tc>
        <w:tc>
          <w:tcPr>
            <w:tcW w:w="50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111 AND = 1110</w:t>
            </w:r>
          </w:p>
          <w:p>
            <w:pPr>
              <w:pStyle w:val="Normal"/>
              <w:bidi w:val="0"/>
              <w:jc w:val="left"/>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ãè÷åñêîå È</w:t>
            </w:r>
          </w:p>
          <w:p>
            <w:pPr>
              <w:pStyle w:val="Normal"/>
              <w:bidi w:val="0"/>
              <w:jc w:val="left"/>
              <w:rPr/>
            </w:pPr>
            <w:r>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AND 8=8</w:t>
            </w:r>
          </w:p>
          <w:p>
            <w:pPr>
              <w:pStyle w:val="Normal"/>
              <w:bidi w:val="0"/>
              <w:jc w:val="left"/>
              <w:rPr/>
            </w:pPr>
            <w:r>
              <w:rPr/>
            </w:r>
          </w:p>
          <w:p>
            <w:pPr>
              <w:pStyle w:val="Normal"/>
              <w:bidi w:val="0"/>
              <w:jc w:val="left"/>
              <w:rPr/>
            </w:pPr>
            <w:r>
              <w:rPr/>
            </w:r>
          </w:p>
        </w:tc>
        <w:tc>
          <w:tcPr>
            <w:tcW w:w="50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111111111111111 AND 1000 = 1000</w:t>
            </w:r>
          </w:p>
          <w:p>
            <w:pPr>
              <w:pStyle w:val="Normal"/>
              <w:bidi w:val="0"/>
              <w:jc w:val="left"/>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ãè÷åñêîå È</w:t>
            </w:r>
          </w:p>
          <w:p>
            <w:pPr>
              <w:pStyle w:val="Normal"/>
              <w:bidi w:val="0"/>
              <w:jc w:val="left"/>
              <w:rPr/>
            </w:pPr>
            <w:r>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OR 2=6</w:t>
            </w:r>
          </w:p>
          <w:p>
            <w:pPr>
              <w:pStyle w:val="Normal"/>
              <w:bidi w:val="0"/>
              <w:jc w:val="left"/>
              <w:rPr/>
            </w:pPr>
            <w:r>
              <w:rPr/>
            </w:r>
          </w:p>
          <w:p>
            <w:pPr>
              <w:pStyle w:val="Normal"/>
              <w:bidi w:val="0"/>
              <w:jc w:val="left"/>
              <w:rPr/>
            </w:pPr>
            <w:r>
              <w:rPr/>
            </w:r>
          </w:p>
        </w:tc>
        <w:tc>
          <w:tcPr>
            <w:tcW w:w="50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0 OR 010 = 110</w:t>
            </w:r>
          </w:p>
          <w:p>
            <w:pPr>
              <w:pStyle w:val="Normal"/>
              <w:bidi w:val="0"/>
              <w:jc w:val="left"/>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ãè÷åñêîå ÈËÈ</w:t>
            </w:r>
          </w:p>
          <w:p>
            <w:pPr>
              <w:pStyle w:val="Normal"/>
              <w:bidi w:val="0"/>
              <w:jc w:val="left"/>
              <w:rPr/>
            </w:pPr>
            <w:r>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 OR 10=10</w:t>
            </w:r>
          </w:p>
          <w:p>
            <w:pPr>
              <w:pStyle w:val="Normal"/>
              <w:bidi w:val="0"/>
              <w:jc w:val="left"/>
              <w:rPr/>
            </w:pPr>
            <w:r>
              <w:rPr/>
            </w:r>
          </w:p>
          <w:p>
            <w:pPr>
              <w:pStyle w:val="Normal"/>
              <w:bidi w:val="0"/>
              <w:jc w:val="left"/>
              <w:rPr/>
            </w:pPr>
            <w:r>
              <w:rPr/>
            </w:r>
          </w:p>
        </w:tc>
        <w:tc>
          <w:tcPr>
            <w:tcW w:w="50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1010 OR 1010 =1010 </w:t>
            </w:r>
          </w:p>
          <w:p>
            <w:pPr>
              <w:pStyle w:val="Normal"/>
              <w:bidi w:val="0"/>
              <w:jc w:val="left"/>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ãè÷åñêîå ÈËÈ</w:t>
            </w:r>
          </w:p>
          <w:p>
            <w:pPr>
              <w:pStyle w:val="Normal"/>
              <w:bidi w:val="0"/>
              <w:jc w:val="left"/>
              <w:rPr/>
            </w:pPr>
            <w:r>
              <w:rPr/>
            </w:r>
          </w:p>
        </w:tc>
      </w:tr>
      <w:tr>
        <w:trPr>
          <w:trHeight w:val="600" w:hRule="atLeast"/>
        </w:trPr>
        <w:tc>
          <w:tcPr>
            <w:tcW w:w="16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OR -2=-1</w:t>
            </w:r>
          </w:p>
          <w:p>
            <w:pPr>
              <w:pStyle w:val="Normal"/>
              <w:bidi w:val="0"/>
              <w:jc w:val="left"/>
              <w:rPr/>
            </w:pPr>
            <w:r>
              <w:rPr/>
            </w:r>
          </w:p>
          <w:p>
            <w:pPr>
              <w:pStyle w:val="Normal"/>
              <w:bidi w:val="0"/>
              <w:jc w:val="left"/>
              <w:rPr/>
            </w:pPr>
            <w:r>
              <w:rPr/>
            </w:r>
          </w:p>
        </w:tc>
        <w:tc>
          <w:tcPr>
            <w:tcW w:w="5059"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 xml:space="preserve">1111111111111111 OR 1111111111111110 = 1111111111111111 </w:t>
            </w:r>
          </w:p>
          <w:p>
            <w:pPr>
              <w:pStyle w:val="NormalWeb"/>
              <w:bidi w:val="0"/>
              <w:spacing w:before="100" w:after="100"/>
              <w:jc w:val="left"/>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ãè÷åñêîå ÈËÈ</w:t>
            </w:r>
          </w:p>
          <w:p>
            <w:pPr>
              <w:pStyle w:val="Normal"/>
              <w:bidi w:val="0"/>
              <w:jc w:val="left"/>
              <w:rPr/>
            </w:pPr>
            <w:r>
              <w:rPr/>
            </w:r>
          </w:p>
        </w:tc>
      </w:tr>
      <w:tr>
        <w:trPr/>
        <w:tc>
          <w:tcPr>
            <w:tcW w:w="16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T 27 = -28</w:t>
            </w:r>
          </w:p>
          <w:p>
            <w:pPr>
              <w:pStyle w:val="Normal"/>
              <w:bidi w:val="0"/>
              <w:jc w:val="left"/>
              <w:rPr/>
            </w:pPr>
            <w:r>
              <w:rPr/>
            </w:r>
          </w:p>
          <w:p>
            <w:pPr>
              <w:pStyle w:val="Normal"/>
              <w:bidi w:val="0"/>
              <w:jc w:val="left"/>
              <w:rPr/>
            </w:pPr>
            <w:r>
              <w:rPr/>
            </w:r>
          </w:p>
        </w:tc>
        <w:tc>
          <w:tcPr>
            <w:tcW w:w="50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T 11011 = 1111111111100100</w:t>
            </w:r>
          </w:p>
          <w:p>
            <w:pPr>
              <w:pStyle w:val="Normal"/>
              <w:bidi w:val="0"/>
              <w:jc w:val="left"/>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ãè÷åñêîå ÍÅ</w:t>
            </w:r>
          </w:p>
          <w:p>
            <w:pPr>
              <w:pStyle w:val="Normal"/>
              <w:bidi w:val="0"/>
              <w:jc w:val="left"/>
              <w:rPr/>
            </w:pPr>
            <w:r>
              <w:rPr/>
            </w:r>
          </w:p>
        </w:tc>
      </w:tr>
    </w:tbl>
    <w:p>
      <w:pPr>
        <w:pStyle w:val="Heading4"/>
        <w:bidi w:val="0"/>
        <w:jc w:val="center"/>
        <w:rPr/>
      </w:pPr>
      <w:r>
        <w:rPr/>
        <w:t xml:space="preserve">Ôóíêöèè </w:t>
      </w:r>
    </w:p>
    <w:p>
      <w:pPr>
        <w:pStyle w:val="NormalWeb"/>
        <w:bidi w:val="0"/>
        <w:jc w:val="center"/>
        <w:rPr/>
      </w:pPr>
      <w:r>
        <w:rPr/>
        <w:t xml:space="preserve">Ôóíêöèè êîòîðûå ìîãóò áûòü èñïîëüçîâàíû â âûðàæåíèÿõ ýòî ïðåäîïðåäåëåííûå îïåðàòîðû ñðåäû GW-BASIC. Ó ôóíêöèè äîëæåí áûòü îïåðàíä, ïðèìåðàìè òàêèõ ôóíêöèé ìîæåò áûòü âû÷èñëåíèå êâàäðàòíîãî êîðíÿ </w:t>
      </w:r>
      <w:r>
        <w:rPr>
          <w:b w:val="false"/>
          <w:bCs w:val="false"/>
          <w:i w:val="false"/>
          <w:iCs w:val="false"/>
          <w:caps w:val="false"/>
          <w:smallCaps w:val="false"/>
          <w:strike w:val="false"/>
          <w:dstrike w:val="false"/>
          <w:outline w:val="false"/>
          <w:vanish w:val="false"/>
          <w:color w:val="0000FF"/>
        </w:rPr>
        <w:t>SQR</w:t>
      </w:r>
      <w:r>
        <w:rPr/>
        <w:t xml:space="preserve"> èëè ñèíóñà ÷èñëà </w:t>
      </w:r>
      <w:r>
        <w:rPr>
          <w:b w:val="false"/>
          <w:bCs w:val="false"/>
          <w:i w:val="false"/>
          <w:iCs w:val="false"/>
          <w:caps w:val="false"/>
          <w:smallCaps w:val="false"/>
          <w:strike w:val="false"/>
          <w:dstrike w:val="false"/>
          <w:outline w:val="false"/>
          <w:vanish w:val="false"/>
          <w:color w:val="0000FF"/>
        </w:rPr>
        <w:t>SIN</w:t>
      </w:r>
      <w:r>
        <w:rPr/>
        <w:t>. Ïî áîëüøåé ÷àñòè ýòî ìàòåìàòè÷åñêèå èëè ÷èñëåííûå ôóíêöèè.</w:t>
      </w:r>
    </w:p>
    <w:p>
      <w:pPr>
        <w:pStyle w:val="NormalWeb"/>
        <w:bidi w:val="0"/>
        <w:jc w:val="left"/>
        <w:rPr/>
      </w:pPr>
      <w:r>
        <w:rPr/>
        <w:t>Ñðåäà GW-BASIC òàêæå ïîçâîëÿåò çàäàâàòü ïîëüçîâàòåëüñêèå ôóíêöèè ïðè ïîìîùè îïåðàòîðà DEF FN, ïîñëå îïðåäåëåíèÿ òàêóþ ôóíêöèþ ìîæíî èñïîëüçîâàòü â âûðàæåíèÿõ íàðàâíå ñî ñòàíäàðòíûìè.</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b/>
          <w:bCs w:val="false"/>
          <w:i/>
          <w:iCs w:val="false"/>
          <w:caps w:val="false"/>
          <w:smallCaps w:val="false"/>
          <w:strike w:val="false"/>
          <w:dstrike w:val="false"/>
          <w:outline w:val="false"/>
          <w:vanish w:val="false"/>
          <w:color w:val="FF00FF"/>
        </w:rPr>
        <w:t>Èíòåðåñòíî !</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ß íå óâåðåí â íàçâàíèè ëîãè÷åñêîé îïåðàöèè IMP, è íåîáõîäèìîñòè å¸ ïðèìåíåíèÿ â âûðàæåíèÿõ, õîòÿ ìàòåìàòèêè ìîãóò ñ ýòèì íå ñîãëàñèòüñÿ;)</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jc w:val="center"/>
        <w:rPr/>
      </w:pPr>
      <w:r>
        <w:rPr/>
        <w:t>Ñòðîêîâûå îïåðàòîðû</w:t>
      </w:r>
    </w:p>
    <w:p>
      <w:pPr>
        <w:pStyle w:val="NormalWeb"/>
        <w:bidi w:val="0"/>
        <w:jc w:val="center"/>
        <w:rPr/>
      </w:pPr>
      <w:r>
        <w:rPr/>
        <w:t>Äëÿ ñðàâíåíèÿ ñòðîê èñïîëüçóþòñÿ òå æå îïåðàòîðû ñðàâíåíèÿ, ÷òî è äëÿ ÷èñåë:</w:t>
      </w:r>
    </w:p>
    <w:tbl>
      <w:tblPr>
        <w:tblW w:w="6075" w:type="dxa"/>
        <w:jc w:val="center"/>
        <w:tblInd w:w="0" w:type="dxa"/>
        <w:tblLayout w:type="fixed"/>
        <w:tblCellMar>
          <w:top w:w="0" w:type="dxa"/>
          <w:left w:w="0" w:type="dxa"/>
          <w:bottom w:w="0" w:type="dxa"/>
          <w:right w:w="0" w:type="dxa"/>
        </w:tblCellMar>
      </w:tblPr>
      <w:tblGrid>
        <w:gridCol w:w="1519"/>
        <w:gridCol w:w="2746"/>
        <w:gridCol w:w="1810"/>
      </w:tblGrid>
      <w:tr>
        <w:trPr/>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åðàòîð</w:t>
            </w:r>
          </w:p>
          <w:p>
            <w:pPr>
              <w:pStyle w:val="Normal"/>
              <w:bidi w:val="0"/>
              <w:jc w:val="left"/>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Óñëîâèå</w:t>
            </w:r>
          </w:p>
          <w:p>
            <w:pPr>
              <w:pStyle w:val="Normal"/>
              <w:bidi w:val="0"/>
              <w:jc w:val="left"/>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Âûðàæåíèå</w:t>
            </w:r>
          </w:p>
          <w:p>
            <w:pPr>
              <w:pStyle w:val="Normal"/>
              <w:bidi w:val="0"/>
              <w:jc w:val="left"/>
              <w:rPr/>
            </w:pPr>
            <w:r>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Ðàâíî</w:t>
            </w:r>
          </w:p>
          <w:p>
            <w:pPr>
              <w:pStyle w:val="Normal"/>
              <w:bidi w:val="0"/>
              <w:jc w:val="left"/>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X=Y </w:t>
            </w:r>
          </w:p>
          <w:p>
            <w:pPr>
              <w:pStyle w:val="Normal"/>
              <w:bidi w:val="0"/>
              <w:jc w:val="left"/>
              <w:rPr/>
            </w:pPr>
            <w:r>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gt; </w:t>
            </w:r>
          </w:p>
          <w:p>
            <w:pPr>
              <w:pStyle w:val="Normal"/>
              <w:bidi w:val="0"/>
              <w:jc w:val="left"/>
              <w:rPr/>
            </w:pPr>
            <w:r>
              <w:rPr/>
            </w:r>
          </w:p>
          <w:p>
            <w:pPr>
              <w:pStyle w:val="Normal"/>
              <w:bidi w:val="0"/>
              <w:jc w:val="left"/>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 ðàâíî</w:t>
            </w:r>
          </w:p>
          <w:p>
            <w:pPr>
              <w:pStyle w:val="Normal"/>
              <w:bidi w:val="0"/>
              <w:jc w:val="left"/>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X&lt;&gt;Y </w:t>
            </w:r>
          </w:p>
          <w:p>
            <w:pPr>
              <w:pStyle w:val="Normal"/>
              <w:bidi w:val="0"/>
              <w:jc w:val="left"/>
              <w:rPr/>
            </w:pPr>
            <w:r>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 </w:t>
            </w:r>
          </w:p>
          <w:p>
            <w:pPr>
              <w:pStyle w:val="Normal"/>
              <w:bidi w:val="0"/>
              <w:jc w:val="left"/>
              <w:rPr/>
            </w:pPr>
            <w:r>
              <w:rPr/>
            </w:r>
          </w:p>
          <w:p>
            <w:pPr>
              <w:pStyle w:val="Normal"/>
              <w:bidi w:val="0"/>
              <w:jc w:val="left"/>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Ìåíüøå ÷åì</w:t>
            </w:r>
          </w:p>
          <w:p>
            <w:pPr>
              <w:pStyle w:val="Normal"/>
              <w:bidi w:val="0"/>
              <w:jc w:val="left"/>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X&lt;Y </w:t>
            </w:r>
          </w:p>
          <w:p>
            <w:pPr>
              <w:pStyle w:val="Normal"/>
              <w:bidi w:val="0"/>
              <w:jc w:val="left"/>
              <w:rPr/>
            </w:pPr>
            <w:r>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t; </w:t>
            </w:r>
          </w:p>
          <w:p>
            <w:pPr>
              <w:pStyle w:val="Normal"/>
              <w:bidi w:val="0"/>
              <w:jc w:val="left"/>
              <w:rPr/>
            </w:pPr>
            <w:r>
              <w:rPr/>
            </w:r>
          </w:p>
          <w:p>
            <w:pPr>
              <w:pStyle w:val="Normal"/>
              <w:bidi w:val="0"/>
              <w:jc w:val="left"/>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Áîëüøå ÷åì</w:t>
            </w:r>
          </w:p>
          <w:p>
            <w:pPr>
              <w:pStyle w:val="Normal"/>
              <w:bidi w:val="0"/>
              <w:jc w:val="left"/>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X&gt;Y </w:t>
            </w:r>
          </w:p>
          <w:p>
            <w:pPr>
              <w:pStyle w:val="Normal"/>
              <w:bidi w:val="0"/>
              <w:jc w:val="left"/>
              <w:rPr/>
            </w:pPr>
            <w:r>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w:t>
            </w:r>
          </w:p>
          <w:p>
            <w:pPr>
              <w:pStyle w:val="Normal"/>
              <w:bidi w:val="0"/>
              <w:jc w:val="left"/>
              <w:rPr/>
            </w:pPr>
            <w:r>
              <w:rPr/>
            </w:r>
          </w:p>
          <w:p>
            <w:pPr>
              <w:pStyle w:val="Normal"/>
              <w:bidi w:val="0"/>
              <w:jc w:val="left"/>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Ìåíüøå èëè ðàâíî</w:t>
            </w:r>
          </w:p>
          <w:p>
            <w:pPr>
              <w:pStyle w:val="Normal"/>
              <w:bidi w:val="0"/>
              <w:jc w:val="left"/>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X&lt;=Y </w:t>
            </w:r>
          </w:p>
          <w:p>
            <w:pPr>
              <w:pStyle w:val="Normal"/>
              <w:bidi w:val="0"/>
              <w:jc w:val="left"/>
              <w:rPr/>
            </w:pPr>
            <w:r>
              <w:rPr/>
            </w:r>
          </w:p>
        </w:tc>
      </w:tr>
      <w:tr>
        <w:trPr/>
        <w:tc>
          <w:tcPr>
            <w:tcW w:w="151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t;=</w:t>
            </w:r>
          </w:p>
          <w:p>
            <w:pPr>
              <w:pStyle w:val="Normal"/>
              <w:bidi w:val="0"/>
              <w:jc w:val="left"/>
              <w:rPr/>
            </w:pPr>
            <w:r>
              <w:rPr/>
            </w:r>
          </w:p>
          <w:p>
            <w:pPr>
              <w:pStyle w:val="Normal"/>
              <w:bidi w:val="0"/>
              <w:jc w:val="left"/>
              <w:rPr/>
            </w:pPr>
            <w:r>
              <w:rPr/>
            </w:r>
          </w:p>
        </w:tc>
        <w:tc>
          <w:tcPr>
            <w:tcW w:w="27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Áîëüøå èëè ðàâíî</w:t>
            </w:r>
          </w:p>
          <w:p>
            <w:pPr>
              <w:pStyle w:val="Normal"/>
              <w:bidi w:val="0"/>
              <w:jc w:val="left"/>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X&gt;=Y </w:t>
            </w:r>
          </w:p>
          <w:p>
            <w:pPr>
              <w:pStyle w:val="Normal"/>
              <w:bidi w:val="0"/>
              <w:jc w:val="left"/>
              <w:rPr/>
            </w:pPr>
            <w:r>
              <w:rPr/>
            </w:r>
          </w:p>
        </w:tc>
      </w:tr>
    </w:tbl>
    <w:p>
      <w:pPr>
        <w:pStyle w:val="NormalWeb"/>
        <w:bidi w:val="0"/>
        <w:jc w:val="left"/>
        <w:rPr/>
      </w:pPr>
      <w:r>
        <w:rPr/>
        <w:t>Èíòåðïðåòàòîð ñðåäû GW-BASIC âûïîëíÿåò ñðàâíåíèå ñòðîê ïîñèìâîëüíî, ñðàâíèâàÿ ïðè ýòîì èõ ASCII êîäû. Åñëè êîäû ASCII âñåõ ñèìâîëîâ ñòðîêè ñîâïàäàþò, òî ñòðîêè ñ÷èòàþòñÿ ðàâíûìè, åñëè íåò, òî ìåíüøåé ñ÷èòàåòñÿ òà ñòðîêà ó êîòîðîé êîä ñîîòâåòñòâóþùåãî ñèìâîëà ìåíüøå. Åñëè ïðè ñðàâíåíèè îäíà èç ñòðîê îêàçàëàñü êîðî÷å òî îíà ñ÷èòàåòñÿ ìåíüøåé. Ê</w:t>
      </w:r>
      <w:r>
        <w:rPr>
          <w:b w:val="false"/>
          <w:bCs w:val="false"/>
          <w:i w:val="false"/>
          <w:iCs w:val="false"/>
          <w:caps w:val="false"/>
          <w:smallCaps w:val="false"/>
          <w:strike w:val="false"/>
          <w:dstrike w:val="false"/>
          <w:outline w:val="false"/>
          <w:vanish w:val="false"/>
        </w:rPr>
        <w:t xml:space="preserve"> </w:t>
      </w:r>
      <w:r>
        <w:rPr/>
        <w:t>ïðèìåðó</w:t>
      </w:r>
      <w:r>
        <w:rPr>
          <w:b w:val="false"/>
          <w:bCs w:val="false"/>
          <w:i w:val="false"/>
          <w:iCs w:val="false"/>
          <w:caps w:val="false"/>
          <w:smallCaps w:val="false"/>
          <w:strike w:val="false"/>
          <w:dstrike w:val="false"/>
          <w:outline w:val="false"/>
          <w:vanish w:val="false"/>
        </w:rPr>
        <w:t>:</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AA" &lt; "AB"</w:t>
        <w:br/>
        <w:t>"FILENAME" = "FILENAME"</w:t>
        <w:br/>
        <w:t>"X&amp;" &gt; "X#"</w:t>
        <w:br/>
        <w:t>"CL " &gt; "CL"</w:t>
        <w:br/>
        <w:t>"kg" &gt; "KG"</w:t>
        <w:br/>
        <w:t>"SMYTH" &lt; "SMYTHE"</w:t>
        <w:br/>
        <w:t>B$ &lt; "9/12/78" where B$ = "8/12/78"</w:t>
      </w:r>
    </w:p>
    <w:p>
      <w:pPr>
        <w:pStyle w:val="NormalWeb"/>
        <w:bidi w:val="0"/>
        <w:jc w:val="left"/>
        <w:rPr/>
      </w:pPr>
      <w:r>
        <w:rPr/>
        <w:t xml:space="preserve">Ñðàâíåíèå ñòðîê ìîæåò èñïîëüçîâàòüñÿ ïðè ïîèñêå, èçìåíåíèè è äîïîëíåíèè òåêñòîâûõ äàííûõ. Äâå ñòðîêè ìîãóò áûòü îáúåäèíåíû â îäíó ïðè ïîìîæè îïåðàòîðà </w:t>
      </w:r>
      <w:r>
        <w:rPr>
          <w:b w:val="false"/>
          <w:bCs w:val="false"/>
          <w:i w:val="false"/>
          <w:iCs w:val="false"/>
          <w:caps w:val="false"/>
          <w:smallCaps w:val="false"/>
          <w:strike w:val="false"/>
          <w:dstrike w:val="false"/>
          <w:outline w:val="false"/>
          <w:vanish w:val="false"/>
          <w:color w:val="0000FF"/>
        </w:rPr>
        <w:t>+</w:t>
      </w:r>
      <w:r>
        <w:rPr/>
        <w:t xml:space="preserve"> , ïðè ýòîì ñòðîêîâûå êîíñòàíòû äîëæíû óêàçûâàòüñÿ â êàâû÷êàõ.</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 xml:space="preserve">10 A$="FILE":B$="NAME" </w:t>
        <w:br/>
        <w:t xml:space="preserve">20 PRINT A$+B$ </w:t>
        <w:br/>
        <w:t xml:space="preserve">30 PRINT "NEW " + A$+B$ </w:t>
        <w:br/>
        <w:t xml:space="preserve">RUN </w:t>
        <w:br/>
        <w:t xml:space="preserve">FILENAME </w:t>
        <w:br/>
        <w:t>NEW FILENAM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øèáêè è ñîîáùåíèÿ</w:t>
      </w:r>
    </w:p>
    <w:p>
      <w:pPr>
        <w:pStyle w:val="NormalWeb"/>
        <w:bidi w:val="0"/>
        <w:jc w:val="center"/>
        <w:rPr/>
      </w:pPr>
      <w:r>
        <w:rPr/>
        <w:t xml:space="preserve">Ðàçëè÷íûõ ñîîáùåíèé â GW-BASIC ñóùåñòâóåò 77 øòóê, õîòÿ êîä îøèáêè ìîæåò ëåæàòü îò1 äî 255, äåëÿòñÿ îíè íà ñèíòàêñè÷åñêèå îøèáêè (íàïðèìåð ïðîïóùåí FOR;) è îøèáêè âûïîëíåíèÿ (äåëåíèå íà íîëü, íåò äàííûõ â DATA). Áîëüøèíñòâî èç íèõ ïîñëå ïîÿâëåíèÿ îñòàíàâëèâàþò âûïîëíåíèå ïðîãðàììû, çà èñêëþ÷åíèåì íåêîòîðûõ ìàòåìàòè÷åñêèõ. Êðîìå òîãî íå íàäî çàáûâàòü ÷òî </w:t>
      </w:r>
      <w:r>
        <w:rPr>
          <w:b w:val="false"/>
          <w:bCs w:val="false"/>
          <w:i w:val="false"/>
          <w:iCs w:val="false"/>
          <w:caps w:val="false"/>
          <w:smallCaps w:val="false"/>
          <w:strike w:val="false"/>
          <w:dstrike w:val="false"/>
          <w:outline w:val="false"/>
          <w:vanish w:val="false"/>
          <w:color w:val="0000FF"/>
        </w:rPr>
        <w:t>Îê</w:t>
      </w:r>
      <w:r>
        <w:rPr/>
        <w:t xml:space="preserve"> ýòî òîæå ñîîáùåíèå ñèñòåìû, ïîêàçûâàþùåå ÷òî âñå íîðìàëüíî ;), à ïðè ïðåðûâàíèè ïðîãðàììû êîìáèíàöèåé êëàâèø Ctrl+Break èëè îñòàíîâêîé îïåðàòîðîì STOP ïðîãðàììà îñòàíàâëèâàåòñÿ ñ ñîîáùåíèåì Break in #### ò.å. ïðîãðàììà îñòàíîâëåíà â ñòðîêå ####.</w:t>
      </w:r>
    </w:p>
    <w:p>
      <w:pPr>
        <w:pStyle w:val="NormalWeb"/>
        <w:bidi w:val="0"/>
        <w:jc w:val="left"/>
        <w:rPr/>
      </w:pPr>
      <w:r>
        <w:rPr/>
        <w:t xml:space="preserve">Îïåðàòîð </w:t>
      </w:r>
      <w:r>
        <w:rPr>
          <w:b w:val="false"/>
          <w:bCs w:val="false"/>
          <w:i w:val="false"/>
          <w:iCs w:val="false"/>
          <w:caps w:val="false"/>
          <w:smallCaps w:val="false"/>
          <w:strike w:val="false"/>
          <w:dstrike w:val="false"/>
          <w:outline w:val="false"/>
          <w:vanish w:val="false"/>
          <w:color w:val="0000FF"/>
        </w:rPr>
        <w:t>ERROR n</w:t>
      </w:r>
      <w:r>
        <w:rPr/>
        <w:t xml:space="preserve"> ïðè îòñóòñòâèè êîíñòðóêöèé </w:t>
      </w:r>
      <w:r>
        <w:rPr>
          <w:b w:val="false"/>
          <w:bCs w:val="false"/>
          <w:i w:val="false"/>
          <w:iCs w:val="false"/>
          <w:caps w:val="false"/>
          <w:smallCaps w:val="false"/>
          <w:strike w:val="false"/>
          <w:dstrike w:val="false"/>
          <w:outline w:val="false"/>
          <w:vanish w:val="false"/>
          <w:color w:val="0000FF"/>
        </w:rPr>
        <w:t>ON ERROR GOTO</w:t>
      </w:r>
      <w:r>
        <w:rPr/>
        <w:t xml:space="preserve"> ïðîñòî âûçûâàåò îøèáêó ñ êîäîì </w:t>
      </w:r>
      <w:r>
        <w:rPr>
          <w:b w:val="false"/>
          <w:bCs w:val="false"/>
          <w:i w:val="false"/>
          <w:iCs w:val="false"/>
          <w:caps w:val="false"/>
          <w:smallCaps w:val="false"/>
          <w:strike w:val="false"/>
          <w:dstrike w:val="false"/>
          <w:outline w:val="false"/>
          <w:vanish w:val="false"/>
          <w:color w:val="0000FF"/>
        </w:rPr>
        <w:t>n</w:t>
      </w:r>
      <w:r>
        <w:rPr/>
        <w:t>,</w:t>
      </w:r>
      <w:r>
        <w:rPr>
          <w:b w:val="false"/>
          <w:bCs w:val="false"/>
          <w:i w:val="false"/>
          <w:iCs w:val="false"/>
          <w:caps w:val="false"/>
          <w:smallCaps w:val="false"/>
          <w:strike w:val="false"/>
          <w:dstrike w:val="false"/>
          <w:outline w:val="false"/>
          <w:vanish w:val="false"/>
          <w:color w:val="0000FF"/>
        </w:rPr>
        <w:t xml:space="preserve"> </w:t>
      </w:r>
      <w:r>
        <w:rPr/>
        <w:t xml:space="preserve">èíà÷å ñðàáàòûâàåò îáðàáîò÷èê îøèáîê. </w:t>
      </w:r>
      <w:r>
        <w:rPr>
          <w:b w:val="false"/>
          <w:bCs w:val="false"/>
          <w:i w:val="false"/>
          <w:iCs w:val="false"/>
          <w:caps w:val="false"/>
          <w:smallCaps w:val="false"/>
          <w:strike w:val="false"/>
          <w:dstrike w:val="false"/>
          <w:outline w:val="false"/>
          <w:vanish w:val="false"/>
          <w:color w:val="0000FF"/>
        </w:rPr>
        <w:t>EXTERR (n)</w:t>
      </w:r>
      <w:r>
        <w:rPr/>
        <w:t xml:space="preserve"> âîçâðàùàåò çíà÷åíèå ðàñøèðåííîãî êîäà îøèáêè DOS 3.0 èëè âûøå. Â ïåðåìåííîé </w:t>
      </w:r>
      <w:r>
        <w:rPr>
          <w:b w:val="false"/>
          <w:bCs w:val="false"/>
          <w:i w:val="false"/>
          <w:iCs w:val="false"/>
          <w:caps w:val="false"/>
          <w:smallCaps w:val="false"/>
          <w:strike w:val="false"/>
          <w:dstrike w:val="false"/>
          <w:outline w:val="false"/>
          <w:vanish w:val="false"/>
          <w:color w:val="0000FF"/>
        </w:rPr>
        <w:t>ERR</w:t>
      </w:r>
      <w:r>
        <w:rPr/>
        <w:t xml:space="preserve"> õðàíèòñÿ êîä ïîñëåäíåé ïðîèçîøåäøåé îøèáêè, à â ïåðåìåííîé </w:t>
      </w:r>
      <w:r>
        <w:rPr>
          <w:b w:val="false"/>
          <w:bCs w:val="false"/>
          <w:i w:val="false"/>
          <w:iCs w:val="false"/>
          <w:caps w:val="false"/>
          <w:smallCaps w:val="false"/>
          <w:strike w:val="false"/>
          <w:dstrike w:val="false"/>
          <w:outline w:val="false"/>
          <w:vanish w:val="false"/>
          <w:color w:val="0000FF"/>
        </w:rPr>
        <w:t>ERL</w:t>
      </w:r>
      <w:r>
        <w:rPr/>
        <w:t xml:space="preserve"> íîìåð ñòðîêè â êîòîðîé ýòà îøèáêà ïðîèçîøëà.</w:t>
      </w:r>
    </w:p>
    <w:tbl>
      <w:tblPr>
        <w:tblW w:w="8916" w:type="dxa"/>
        <w:jc w:val="center"/>
        <w:tblInd w:w="0" w:type="dxa"/>
        <w:tblLayout w:type="fixed"/>
        <w:tblCellMar>
          <w:top w:w="0" w:type="dxa"/>
          <w:left w:w="0" w:type="dxa"/>
          <w:bottom w:w="0" w:type="dxa"/>
          <w:right w:w="0" w:type="dxa"/>
        </w:tblCellMar>
      </w:tblPr>
      <w:tblGrid>
        <w:gridCol w:w="446"/>
        <w:gridCol w:w="8470"/>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ä</w:t>
            </w:r>
          </w:p>
          <w:p>
            <w:pPr>
              <w:pStyle w:val="Normal"/>
              <w:bidi w:val="0"/>
              <w:jc w:val="center"/>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îîáùåíèå îá îøèáêå</w:t>
            </w:r>
          </w:p>
          <w:p>
            <w:pPr>
              <w:pStyle w:val="Normal"/>
              <w:bidi w:val="0"/>
              <w:jc w:val="center"/>
              <w:rPr/>
            </w:pPr>
            <w:r>
              <w:rPr/>
            </w:r>
          </w:p>
        </w:tc>
      </w:tr>
      <w:tr>
        <w:trPr>
          <w:trHeight w:val="261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NEXT without FOR</w:t>
            </w:r>
          </w:p>
          <w:p>
            <w:pPr>
              <w:pStyle w:val="NormalWeb"/>
              <w:bidi w:val="0"/>
              <w:jc w:val="left"/>
              <w:rPr/>
            </w:pPr>
            <w:r>
              <w:rPr>
                <w:b w:val="false"/>
                <w:bCs w:val="false"/>
                <w:i w:val="false"/>
                <w:iCs w:val="false"/>
                <w:caps w:val="false"/>
                <w:smallCaps w:val="false"/>
                <w:strike w:val="false"/>
                <w:dstrike w:val="false"/>
                <w:outline w:val="false"/>
                <w:vanish w:val="false"/>
              </w:rPr>
              <w:t xml:space="preserve">NEXT </w:t>
            </w:r>
            <w:r>
              <w:rPr/>
              <w:t>áåç</w:t>
            </w:r>
            <w:r>
              <w:rPr>
                <w:b w:val="false"/>
                <w:bCs w:val="false"/>
                <w:i w:val="false"/>
                <w:iCs w:val="false"/>
                <w:caps w:val="false"/>
                <w:smallCaps w:val="false"/>
                <w:strike w:val="false"/>
                <w:dstrike w:val="false"/>
                <w:outline w:val="false"/>
                <w:vanish w:val="false"/>
              </w:rPr>
              <w:t xml:space="preserve"> FOR. </w:t>
            </w:r>
            <w:r>
              <w:rPr/>
              <w:t>Îïåðàòîð NEXT âñòðåòèëñÿ áåç îáúÿâëåíèÿ ñîîòâåòñòâóþùåãî îïåðàòîðà FOR, äåéñòâóåò ïðàâèëî çàêðûòèÿ ìàòåìàòè÷åñêèõ ñêîáîê, åñëè ÷èñëî îïåðàòîðîâ FOR ñîîòâåòñòâóåò ÷èñëó îïåðàòîðîâ NEXT íåîáõîäèìî ïðîâåðèòü ïåðåìåííûå êîòîðûå çàäàþòñÿ â öèêëå. Ñëåäóþùèé ïðèìåð ïðèâîäèò ê òàêîé îøèáêå:</w:t>
              <w:br/>
            </w:r>
            <w:r>
              <w:rPr>
                <w:b w:val="false"/>
                <w:bCs w:val="false"/>
                <w:i w:val="false"/>
                <w:iCs w:val="false"/>
                <w:caps w:val="false"/>
                <w:smallCaps w:val="false"/>
                <w:strike w:val="false"/>
                <w:dstrike w:val="false"/>
                <w:outline w:val="false"/>
                <w:vanish w:val="false"/>
                <w:color w:val="FF0000"/>
              </w:rPr>
              <w:t>10 FOR I=1 TO 20</w:t>
              <w:br/>
              <w:t>20 PRINT I</w:t>
              <w:br/>
              <w:t>30 NEXT q</w:t>
            </w:r>
          </w:p>
          <w:p>
            <w:pPr>
              <w:pStyle w:val="NormalWeb"/>
              <w:bidi w:val="0"/>
              <w:spacing w:before="100" w:after="100"/>
              <w:jc w:val="left"/>
              <w:rPr/>
            </w:pPr>
            <w:r>
              <w:rPr/>
            </w:r>
          </w:p>
        </w:tc>
      </w:tr>
      <w:tr>
        <w:trPr>
          <w:trHeight w:val="201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yntax err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t>Îøèáêà ñèíòàêñèñà, âîçíèêàåò êîãäà ââåäåíà ïîñëåäîâàòåëüíîñòü ñèìâîëîâ íå îòâå÷àþùàÿ ïðàâèëàì íàïèñàíèÿ ïðîãðàìì íà GW-BASIC (íåïðàâèëüíîå èìÿ îïåðàòîðà, òî÷êà âìåñòî çàïÿòîé è ò. ä.). Ïðè ïîÿâëåíèè òàêîé îøèáêè ïðîãðàììà ïåðåéäåò â ðåæèì å¸ ðåäàêòèðîâàíèÿ.</w:t>
              <w:br/>
            </w:r>
            <w:r>
              <w:rPr>
                <w:b w:val="false"/>
                <w:bCs w:val="false"/>
                <w:i w:val="false"/>
                <w:iCs w:val="false"/>
                <w:caps w:val="false"/>
                <w:smallCaps w:val="false"/>
                <w:strike w:val="false"/>
                <w:dstrike w:val="false"/>
                <w:outline w:val="false"/>
                <w:vanish w:val="false"/>
                <w:color w:val="FF0000"/>
              </w:rPr>
              <w:t>10 ÅPRINT 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RETURN without GOSU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TURN </w:t>
            </w:r>
            <w:r>
              <w:rPr/>
              <w:t>áåç</w:t>
            </w:r>
            <w:r>
              <w:rPr>
                <w:b w:val="false"/>
                <w:bCs w:val="false"/>
                <w:i w:val="false"/>
                <w:iCs w:val="false"/>
                <w:caps w:val="false"/>
                <w:smallCaps w:val="false"/>
                <w:strike w:val="false"/>
                <w:dstrike w:val="false"/>
                <w:outline w:val="false"/>
                <w:vanish w:val="false"/>
              </w:rPr>
              <w:t xml:space="preserve"> GOSUB.</w:t>
            </w:r>
            <w:r>
              <w:rPr>
                <w:b w:val="false"/>
                <w:bCs w:val="false"/>
                <w:i w:val="false"/>
                <w:iCs w:val="false"/>
                <w:caps w:val="false"/>
                <w:smallCaps w:val="false"/>
                <w:strike w:val="false"/>
                <w:dstrike w:val="false"/>
                <w:outline w:val="false"/>
                <w:vanish w:val="false"/>
                <w:color w:val="FFFFFF"/>
              </w:rPr>
              <w:t xml:space="preserve"> </w:t>
            </w:r>
            <w:r>
              <w:rPr/>
              <w:t>Âûïîëíåíà ïîïûòêà âåðíóòüñÿ èç ïîäïðîãðàììû áåç åå âûçîâà îïåðàòîðîì GOSUB. Äåéñòâóåò ïðàâèëî ìàòåìàòè÷åñêèõ ñêîáîê. Ïðè âûïîëíåíèè ïðîèñõîäèò âûáîðêà çíà÷åíèÿ èç ñòåêà âîçâðàòà, ïðè îòñóòñòâèè òàì çíà÷åíèé ïðîèñõîäèò îøèáêà.</w:t>
              <w:br/>
            </w:r>
            <w:r>
              <w:rPr>
                <w:b w:val="false"/>
                <w:bCs w:val="false"/>
                <w:i w:val="false"/>
                <w:iCs w:val="false"/>
                <w:caps w:val="false"/>
                <w:smallCaps w:val="false"/>
                <w:strike w:val="false"/>
                <w:dstrike w:val="false"/>
                <w:outline w:val="false"/>
                <w:vanish w:val="false"/>
                <w:color w:val="FF0000"/>
              </w:rPr>
              <w:t>10 RETUR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Out of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t>Íåò äàííûõ. Ïðè ïîïûòêå ïðîèçâåñòè ÷òåíèå èç ìàññèâà äàííûõ DATA îïåðàòîð READ âûïîëíèëñÿ êîãäà äàííûõ äëÿ ÷òåíèÿ íå îñòàëîñü (èëè èõ è íå áûëî;).</w:t>
              <w:br/>
            </w:r>
            <w:r>
              <w:rPr>
                <w:b w:val="false"/>
                <w:bCs w:val="false"/>
                <w:i w:val="false"/>
                <w:iCs w:val="false"/>
                <w:caps w:val="false"/>
                <w:smallCaps w:val="false"/>
                <w:strike w:val="false"/>
                <w:dstrike w:val="false"/>
                <w:outline w:val="false"/>
                <w:vanish w:val="false"/>
                <w:color w:val="FF0000"/>
              </w:rPr>
              <w:t>10 READ À</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402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Illegal function call</w:t>
            </w:r>
          </w:p>
          <w:p>
            <w:pPr>
              <w:pStyle w:val="Normal"/>
              <w:bidi w:val="0"/>
              <w:jc w:val="left"/>
              <w:rPr/>
            </w:pPr>
            <w:r>
              <w:rPr/>
              <w:t xml:space="preserve">Íåïðàâèëüíûé âûçîâ ôóíêöèè. Ïðîèñõîäèò êîãäà â ìàòåìàòè÷åñêóþ èëè ñòðîêîâóþ ôóíêöèþ ïîäñòàâëÿþòñÿ íåâîçìîæíûå àðãóìåíòû, à òàêæå â ñëåäóþùèõ ñëó÷àÿõ: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Îòðèöàòåëüíîå èëè ñëèøêîì áîëüøîå çíà÷åíèå èíäåêñà â ìàññèâå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Îòðèöàòåëüíûé èëè íóëåâîé àðãóìåíò ó îïåðàöèè ëîãàðèôìà LOG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Îòðèöàòåëüíûé àðãóìåíò ó îïåðàöèè êâàäðàòíîãî êîðíÿ SQR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Êîãäà îòðèöàòåëüíîå ÷èñëî âîçâîäèòñÿ â íå öåëóþ ñòåïåíü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âûçîâ ôóíêöèè USR äëÿ êîòîðîé íå áûë îïðåäåëåí àäðåñ ñòàðòà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íåâîçìîæíûé</w:t>
            </w:r>
            <w:r>
              <w:rPr>
                <w:b w:val="false"/>
                <w:bCs w:val="false"/>
                <w:i w:val="false"/>
                <w:iCs w:val="false"/>
                <w:caps w:val="false"/>
                <w:smallCaps w:val="false"/>
                <w:strike w:val="false"/>
                <w:dstrike w:val="false"/>
                <w:outline w:val="false"/>
                <w:vanish w:val="false"/>
              </w:rPr>
              <w:t xml:space="preserve"> </w:t>
            </w:r>
            <w:r>
              <w:rPr/>
              <w:t>àðãóìåíò</w:t>
            </w:r>
            <w:r>
              <w:rPr>
                <w:b w:val="false"/>
                <w:bCs w:val="false"/>
                <w:i w:val="false"/>
                <w:iCs w:val="false"/>
                <w:caps w:val="false"/>
                <w:smallCaps w:val="false"/>
                <w:strike w:val="false"/>
                <w:dstrike w:val="false"/>
                <w:outline w:val="false"/>
                <w:vanish w:val="false"/>
              </w:rPr>
              <w:t xml:space="preserve"> </w:t>
            </w:r>
            <w:r>
              <w:rPr/>
              <w:t>â</w:t>
            </w:r>
            <w:r>
              <w:rPr>
                <w:b w:val="false"/>
                <w:bCs w:val="false"/>
                <w:i w:val="false"/>
                <w:iCs w:val="false"/>
                <w:caps w:val="false"/>
                <w:smallCaps w:val="false"/>
                <w:strike w:val="false"/>
                <w:dstrike w:val="false"/>
                <w:outline w:val="false"/>
                <w:vanish w:val="false"/>
              </w:rPr>
              <w:t xml:space="preserve"> </w:t>
            </w:r>
            <w:r>
              <w:rPr/>
              <w:t>ôóíêöèÿõ</w:t>
            </w:r>
            <w:r>
              <w:rPr>
                <w:b w:val="false"/>
                <w:bCs w:val="false"/>
                <w:i w:val="false"/>
                <w:iCs w:val="false"/>
                <w:caps w:val="false"/>
                <w:smallCaps w:val="false"/>
                <w:strike w:val="false"/>
                <w:dstrike w:val="false"/>
                <w:outline w:val="false"/>
                <w:vanish w:val="false"/>
              </w:rPr>
              <w:t xml:space="preserve">MID$, LEFT$, RIGHT$, INP, OUT, WAIT, PEEK, POKE, TAB, SPC, STRING$, SPACE$, INSTR, or ON...GOTO </w:t>
            </w:r>
          </w:p>
          <w:p>
            <w:pPr>
              <w:pStyle w:val="NormalWeb"/>
              <w:tabs>
                <w:tab w:val="clear" w:pos="708"/>
                <w:tab w:val="left" w:pos="720" w:leader="none"/>
              </w:tabs>
              <w:bidi w:val="0"/>
              <w:ind w:left="720" w:hanging="36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10 À=Ñ(-20)</w:t>
            </w:r>
          </w:p>
          <w:p>
            <w:pPr>
              <w:pStyle w:val="NormalWeb"/>
              <w:bidi w:val="0"/>
              <w:spacing w:before="100" w:after="100"/>
              <w:jc w:val="left"/>
              <w:rPr/>
            </w:pPr>
            <w:r>
              <w:rPr/>
            </w:r>
          </w:p>
        </w:tc>
      </w:tr>
      <w:tr>
        <w:trPr>
          <w:trHeight w:val="180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Overf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t>Ïåðåïîëíåíèå. Â ðåçóëüòàòå ðàñ÷åòîâ ïîëó÷èëîñü ÷èñëî ñëèøêîì áîëüøîå äëÿ îòîáðàæåíèÿ GW-BASIC. Ïðè ïåðåïîëíåíèè âûäàåòñÿ îøèáêà, íà ìåñòî ðåçóëüòàòà ïîäñòàâëÿåòñÿ íîëü èëè áåñêîíå÷íîñòü è âûïîëíåíèå ïðîãðàììû ïðîäîëæàåòñÿ.</w:t>
              <w:br/>
            </w:r>
            <w:r>
              <w:rPr>
                <w:b w:val="false"/>
                <w:bCs w:val="false"/>
                <w:i w:val="false"/>
                <w:iCs w:val="false"/>
                <w:caps w:val="false"/>
                <w:smallCaps w:val="false"/>
                <w:strike w:val="false"/>
                <w:dstrike w:val="false"/>
                <w:outline w:val="false"/>
                <w:vanish w:val="false"/>
                <w:color w:val="FF0000"/>
              </w:rPr>
              <w:t>10 PRINT 150^1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75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Out of memory</w:t>
            </w:r>
          </w:p>
          <w:p>
            <w:pPr>
              <w:pStyle w:val="Normal"/>
              <w:bidi w:val="0"/>
              <w:jc w:val="left"/>
              <w:rPr/>
            </w:pPr>
            <w:r>
              <w:rPr/>
              <w:t>Ìàëî ïàìÿòè. Ïðîãðàììà ñëèøêîì áîëüøàÿ äëÿ âûïîëíåíèÿ, ñîäåðæèò ñëèøêîì ìíîãî âëîæåíûõ öèêëîâ FOR, ïîäïðîãðàìì GOSUB, ïåðåìåííûõ, èëè î÷åíü ñëîæíûõ âûðàæåíèé ñî ñêîáêàìè. Äëÿ óñòðàíåíèÿ îøèáêè ìîæíî îòêîðåêòèðîâàòü ðàçìåð ñòåêà èëè ïàìÿòè äëÿ ïåðåìåííûõ ïðè ïîìîùè îïåðàòîðà CLEAR</w:t>
            </w:r>
          </w:p>
          <w:p>
            <w:pPr>
              <w:pStyle w:val="Normal"/>
              <w:bidi w:val="0"/>
              <w:jc w:val="left"/>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ndefined line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t>Ñòðîêà íå îïðåäåëåíà. Îøèáêà âîçíèêàåò åñëè â îïåðàòîðàõ GOTO, GOSUB, IF-THEN...ELSE èëè DELETE óêàçàíà íåñóùåñòâóþùàÿ ñòðîêà.</w:t>
              <w:br/>
            </w:r>
            <w:r>
              <w:rPr>
                <w:b w:val="false"/>
                <w:bCs w:val="false"/>
                <w:i w:val="false"/>
                <w:iCs w:val="false"/>
                <w:caps w:val="false"/>
                <w:smallCaps w:val="false"/>
                <w:strike w:val="false"/>
                <w:dstrike w:val="false"/>
                <w:outline w:val="false"/>
                <w:vanish w:val="false"/>
                <w:color w:val="FF0000"/>
              </w:rPr>
              <w:t>10 GOTO 1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Subscript out of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Íåâåðíûé èíäåêñ. Ýëåìåíò ìàññèâà íà êîòîðûé ññûëàåòñÿ èíäåêñ íå ñóùåñòâóåò èëè èíäåêñ âûõîäèò çà ãðàíèöû ìàññèâà. </w:t>
              <w:br/>
            </w:r>
            <w:r>
              <w:rPr>
                <w:b w:val="false"/>
                <w:bCs w:val="false"/>
                <w:i w:val="false"/>
                <w:iCs w:val="false"/>
                <w:caps w:val="false"/>
                <w:smallCaps w:val="false"/>
                <w:strike w:val="false"/>
                <w:dstrike w:val="false"/>
                <w:outline w:val="false"/>
                <w:vanish w:val="false"/>
                <w:color w:val="FF0000"/>
              </w:rPr>
              <w:t>10 DIM A(10)</w:t>
              <w:br/>
              <w:t>20 PRINT A(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26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uplicate Definition</w:t>
            </w:r>
          </w:p>
          <w:p>
            <w:pPr>
              <w:pStyle w:val="Normal"/>
              <w:bidi w:val="0"/>
              <w:jc w:val="left"/>
              <w:rPr/>
            </w:pPr>
            <w:r>
              <w:rPr/>
              <w:t>Ïîâòîð â îïðåäåëåíèè. Äâà îïåðàòîðà DIM èñïîëüçîâàëèñü äëÿ îïðåäåëåíèÿ îäíîãî ìàññèâà èëè äëÿ èçìåíåíèÿ åãî ðàçìåðíîñè.</w:t>
              <w:br/>
            </w:r>
            <w:r>
              <w:rPr>
                <w:b w:val="false"/>
                <w:bCs w:val="false"/>
                <w:i w:val="false"/>
                <w:iCs w:val="false"/>
                <w:caps w:val="false"/>
                <w:smallCaps w:val="false"/>
                <w:strike w:val="false"/>
                <w:dstrike w:val="false"/>
                <w:outline w:val="false"/>
                <w:vanish w:val="false"/>
                <w:color w:val="FF0000"/>
              </w:rPr>
              <w:t>10 DIM A(10)</w:t>
            </w:r>
            <w:r>
              <w:rPr>
                <w:b w:val="false"/>
                <w:bCs w:val="false"/>
                <w:i w:val="false"/>
                <w:iCs w:val="false"/>
                <w:caps w:val="false"/>
                <w:smallCaps w:val="false"/>
                <w:strike w:val="false"/>
                <w:dstrike w:val="false"/>
                <w:outline w:val="false"/>
                <w:vanish w:val="false"/>
              </w:rPr>
              <w:br/>
            </w:r>
            <w:r>
              <w:rPr>
                <w:b w:val="false"/>
                <w:bCs w:val="false"/>
                <w:i w:val="false"/>
                <w:iCs w:val="false"/>
                <w:caps w:val="false"/>
                <w:smallCaps w:val="false"/>
                <w:strike w:val="false"/>
                <w:dstrike w:val="false"/>
                <w:outline w:val="false"/>
                <w:vanish w:val="false"/>
                <w:color w:val="FF0000"/>
              </w:rPr>
              <w:t>10 DIM A(20)</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66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vision by zero</w:t>
            </w:r>
          </w:p>
          <w:p>
            <w:pPr>
              <w:pStyle w:val="Normal"/>
              <w:bidi w:val="0"/>
              <w:jc w:val="left"/>
              <w:rPr/>
            </w:pPr>
            <w:r>
              <w:rPr/>
              <w:t xml:space="preserve">Äåëåíèå íà íîëü. Â ïðîöåññå âûïîëíåíèÿ ïðîãðàììû ðåçóëüòàò ïðèíèìàåò çíà÷åíèå ìàøèííîé áåñêîíå÷íîñòè, âûäàåòñÿ ñîîáùåíèå è ïðîãðàììà ïðîäîëæàåò âûïîëíåíèå. Çíàê áåñêîíå÷íîñòè çàâèñèò îò çíàêà îïåðàíäà. </w:t>
              <w:br/>
            </w:r>
            <w:r>
              <w:rPr>
                <w:b w:val="false"/>
                <w:bCs w:val="false"/>
                <w:i w:val="false"/>
                <w:iCs w:val="false"/>
                <w:caps w:val="false"/>
                <w:smallCaps w:val="false"/>
                <w:strike w:val="false"/>
                <w:dstrike w:val="false"/>
                <w:outline w:val="false"/>
                <w:vanish w:val="false"/>
                <w:color w:val="FF0000"/>
              </w:rPr>
              <w:t>20 PRINT 50/0</w:t>
            </w:r>
          </w:p>
          <w:p>
            <w:pPr>
              <w:pStyle w:val="Normal"/>
              <w:bidi w:val="0"/>
              <w:jc w:val="left"/>
              <w:rPr/>
            </w:pPr>
            <w:r>
              <w:rPr/>
            </w:r>
          </w:p>
        </w:tc>
      </w:tr>
      <w:tr>
        <w:trPr>
          <w:trHeight w:val="72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llegal direct</w:t>
            </w:r>
          </w:p>
          <w:p>
            <w:pPr>
              <w:pStyle w:val="Normal"/>
              <w:bidi w:val="0"/>
              <w:jc w:val="left"/>
              <w:rPr/>
            </w:pPr>
            <w:r>
              <w:rPr/>
              <w:t>Íå òîò ðåæèì ââîäà. Êîìàíäà ââåäåííàÿ â ïðÿìîì ðåæèìå íå ìîæåò áûòü âûïîëíåíà â îòðûâå îò ïðîãðàììû. ß ïðèìåðà òàê è íå ïðèäóìàë;)</w:t>
            </w:r>
          </w:p>
          <w:p>
            <w:pPr>
              <w:pStyle w:val="Normal"/>
              <w:bidi w:val="0"/>
              <w:jc w:val="left"/>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ype mismat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t>Íåñîîòâåòñòâèå òèïà. ×èñëåííîé ïåðåìåííîé ïðèñâîåíî çíà÷åíèå ñòðîêè èëè íàîáîðîò. Â ïàðàìåòðàõ ôóíêöèè íåîáõîäèìî ÷èñëî à ïîäñòàâëåíà ñòðîêà (èëè íàîáîðîò).</w:t>
              <w:br/>
            </w:r>
            <w:r>
              <w:rPr>
                <w:b w:val="false"/>
                <w:bCs w:val="false"/>
                <w:i w:val="false"/>
                <w:iCs w:val="false"/>
                <w:caps w:val="false"/>
                <w:smallCaps w:val="false"/>
                <w:strike w:val="false"/>
                <w:dstrike w:val="false"/>
                <w:outline w:val="false"/>
                <w:vanish w:val="false"/>
                <w:color w:val="FF0000"/>
              </w:rPr>
              <w:t>10 A=10</w:t>
              <w:br/>
              <w:t>20 A=A+"st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36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Out of string space</w:t>
            </w:r>
          </w:p>
          <w:p>
            <w:pPr>
              <w:pStyle w:val="Normal"/>
              <w:bidi w:val="0"/>
              <w:jc w:val="left"/>
              <w:rPr/>
            </w:pPr>
            <w:r>
              <w:rPr/>
              <w:t>Ìàëî ïàìÿòè äëÿ ñòðîê. Ïðè ðàáîòå ñî ñòðîêîâûìè ïåðåìåííûìè ñèñòåìå GW-BASIC íå õâàòèëî ïàìÿòè äëÿ ðàçìåùåíèÿ ñòðîêè. GW-BASIC âûäåëÿåò ïàìÿòü ïîä ñòðîêè äèíàìè÷åñêè, äî òåõ ïîð ïîêà ïîçâîëÿåò ñâîáîäíàÿ ïàìÿòü, îøèáêà îáû÷íî âîçíèêàåò â ïðîöåññå ðàáîòû ñëîæíûõ ïðîãðàìì îáðàáîòêè òåêñòîâ.</w:t>
            </w:r>
          </w:p>
          <w:p>
            <w:pPr>
              <w:pStyle w:val="Normal"/>
              <w:bidi w:val="0"/>
              <w:jc w:val="left"/>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tring too long</w:t>
            </w:r>
          </w:p>
          <w:p>
            <w:pPr>
              <w:pStyle w:val="NormalWeb"/>
              <w:bidi w:val="0"/>
              <w:jc w:val="left"/>
              <w:rPr/>
            </w:pPr>
            <w:r>
              <w:rPr/>
              <w:t>Ñëèøêîì äëèííàÿ ñòðîêà. Ïîïûòêà ñîçäàòü ñòðîêó ñîäåðæàùóþ áîëüøå ÷åì 255 ñèìâîëîâ.</w:t>
            </w:r>
          </w:p>
          <w:p>
            <w:pPr>
              <w:pStyle w:val="NormalWeb"/>
              <w:bidi w:val="0"/>
              <w:spacing w:before="100" w:after="100"/>
              <w:jc w:val="left"/>
              <w:rPr/>
            </w:pPr>
            <w:r>
              <w:rPr/>
            </w:r>
          </w:p>
        </w:tc>
      </w:tr>
      <w:tr>
        <w:trPr>
          <w:trHeight w:val="115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String formula too complex</w:t>
            </w:r>
          </w:p>
          <w:p>
            <w:pPr>
              <w:pStyle w:val="NormalWeb"/>
              <w:bidi w:val="0"/>
              <w:jc w:val="left"/>
              <w:rPr/>
            </w:pPr>
            <w:r>
              <w:rPr/>
              <w:t>Ñòðîêîâîå âûðàæåíèå ñëèøêîì ñëîæíî. Âûðàæåíèå ñî ñòðîêàìè ñëèøêîì äëèííîå èëè ñëèøêîì ñëîæíîå äëÿ èíòåðïðåòàöèè. Íåîáõîäèìî ðàçáèòü âûðàæåíèå íà ðÿä áîëåå êîðîòêèõ è ïðîñòûõ. Ïðîèñõîäèò èç-çà íåõâàòêè ñòåêà.</w:t>
            </w:r>
          </w:p>
          <w:p>
            <w:pPr>
              <w:pStyle w:val="NormalWeb"/>
              <w:bidi w:val="0"/>
              <w:spacing w:before="100" w:after="100"/>
              <w:jc w:val="left"/>
              <w:rPr/>
            </w:pPr>
            <w:r>
              <w:rPr/>
            </w:r>
          </w:p>
        </w:tc>
      </w:tr>
      <w:tr>
        <w:trPr>
          <w:trHeight w:val="189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an't continue</w:t>
            </w:r>
          </w:p>
          <w:p>
            <w:pPr>
              <w:pStyle w:val="NormalWeb"/>
              <w:bidi w:val="0"/>
              <w:jc w:val="left"/>
              <w:rPr/>
            </w:pPr>
            <w:r>
              <w:rPr/>
              <w:t>Íå ìîãó ïðîäîëæèòü âûïîëíåíèå ïðîãðàììû. Ïðîãðàììà íå ìîæåò áûòü ïðîäîëæåíà êîìàíäîé CONT òàê êàê:</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Ïðîãðàììà ïðåðâàëàñü íà îøèáêå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Ïðîãðàììà èçìåíÿëàñü ïîñëå îñòàíîâêè êîìáèíàöèåé Ctrl+Break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Ïðîãðàììû íåò â ïàìÿòè, íå÷åãî ïðîäîëæàòü </w:t>
            </w:r>
          </w:p>
          <w:p>
            <w:pPr>
              <w:pStyle w:val="Normal"/>
              <w:tabs>
                <w:tab w:val="clear" w:pos="708"/>
                <w:tab w:val="left" w:pos="720" w:leader="none"/>
              </w:tabs>
              <w:bidi w:val="0"/>
              <w:ind w:left="720" w:hanging="360"/>
              <w:jc w:val="left"/>
              <w:rPr/>
            </w:pPr>
            <w:r>
              <w:rPr/>
            </w:r>
          </w:p>
        </w:tc>
      </w:tr>
      <w:tr>
        <w:trPr>
          <w:trHeight w:val="94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ndefined user function</w:t>
            </w:r>
          </w:p>
          <w:p>
            <w:pPr>
              <w:pStyle w:val="NormalWeb"/>
              <w:bidi w:val="0"/>
              <w:jc w:val="left"/>
              <w:rPr/>
            </w:pPr>
            <w:r>
              <w:rPr/>
              <w:t>Íå îïðåäåëåíà ôóíêöèÿ ïîëüçîâàòåëÿ. Âûçîâ ôóíêöèè USR ïðîèçîøåë äî îïðåäåëåíèÿ ôóíêöèè îïåðàòîðîì DEF.</w:t>
            </w:r>
          </w:p>
          <w:p>
            <w:pPr>
              <w:pStyle w:val="NormalWeb"/>
              <w:bidi w:val="0"/>
              <w:spacing w:before="100" w:after="100"/>
              <w:jc w:val="left"/>
              <w:rPr/>
            </w:pPr>
            <w:r>
              <w:rPr/>
            </w:r>
          </w:p>
        </w:tc>
      </w:tr>
      <w:tr>
        <w:trPr>
          <w:trHeight w:val="103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No RESUME</w:t>
            </w:r>
          </w:p>
          <w:p>
            <w:pPr>
              <w:pStyle w:val="NormalWeb"/>
              <w:bidi w:val="0"/>
              <w:jc w:val="left"/>
              <w:rPr/>
            </w:pPr>
            <w:r>
              <w:rPr/>
              <w:t>Íå ïîëó÷åí êîä îøèáêè. Ïðîèçîøîë âûçîâ îáðàáîò÷èêà îøèáêè íî îí íå çàâåðøèëñÿ îïåðàòîðîì RESUME ñ âîçâðàòîì êîäà îøèáêè.</w:t>
            </w:r>
          </w:p>
          <w:p>
            <w:pPr>
              <w:pStyle w:val="NormalWeb"/>
              <w:bidi w:val="0"/>
              <w:spacing w:before="100" w:after="100"/>
              <w:jc w:val="left"/>
              <w:rPr/>
            </w:pPr>
            <w:r>
              <w:rPr/>
            </w:r>
          </w:p>
        </w:tc>
      </w:tr>
      <w:tr>
        <w:trPr>
          <w:trHeight w:val="103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RESUME without error</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t>Âûçîâ</w:t>
            </w:r>
            <w:r>
              <w:rPr>
                <w:b w:val="false"/>
                <w:bCs w:val="false"/>
                <w:i w:val="false"/>
                <w:iCs w:val="false"/>
                <w:caps w:val="false"/>
                <w:smallCaps w:val="false"/>
                <w:strike w:val="false"/>
                <w:dstrike w:val="false"/>
                <w:outline w:val="false"/>
                <w:vanish w:val="false"/>
              </w:rPr>
              <w:t xml:space="preserve"> RESUME </w:t>
            </w:r>
            <w:r>
              <w:rPr/>
              <w:t>áåç</w:t>
            </w:r>
            <w:r>
              <w:rPr>
                <w:b w:val="false"/>
                <w:bCs w:val="false"/>
                <w:i w:val="false"/>
                <w:iCs w:val="false"/>
                <w:caps w:val="false"/>
                <w:smallCaps w:val="false"/>
                <w:strike w:val="false"/>
                <w:dstrike w:val="false"/>
                <w:outline w:val="false"/>
                <w:vanish w:val="false"/>
              </w:rPr>
              <w:t xml:space="preserve"> </w:t>
            </w:r>
            <w:r>
              <w:rPr/>
              <w:t>îáðàáîòêè</w:t>
            </w:r>
            <w:r>
              <w:rPr>
                <w:b w:val="false"/>
                <w:bCs w:val="false"/>
                <w:i w:val="false"/>
                <w:iCs w:val="false"/>
                <w:caps w:val="false"/>
                <w:smallCaps w:val="false"/>
                <w:strike w:val="false"/>
                <w:dstrike w:val="false"/>
                <w:outline w:val="false"/>
                <w:vanish w:val="false"/>
              </w:rPr>
              <w:t xml:space="preserve"> </w:t>
            </w:r>
            <w:r>
              <w:rPr/>
              <w:t>îøèáêè</w:t>
            </w:r>
            <w:r>
              <w:rPr>
                <w:b w:val="false"/>
                <w:bCs w:val="false"/>
                <w:i w:val="false"/>
                <w:iCs w:val="false"/>
                <w:caps w:val="false"/>
                <w:smallCaps w:val="false"/>
                <w:strike w:val="false"/>
                <w:dstrike w:val="false"/>
                <w:outline w:val="false"/>
                <w:vanish w:val="false"/>
              </w:rPr>
              <w:t xml:space="preserve">. </w:t>
            </w:r>
            <w:r>
              <w:rPr/>
              <w:t>Ïðîèñõîäèò êîãäà îïåðàòîð RESUME âûçûâàåòñÿ â òåëå ïðîãðàììû, âíå îáðàáîò÷èêà îøèáêè.</w:t>
              <w:br/>
            </w:r>
            <w:r>
              <w:rPr>
                <w:b w:val="false"/>
                <w:bCs w:val="false"/>
                <w:i w:val="false"/>
                <w:iCs w:val="false"/>
                <w:caps w:val="false"/>
                <w:smallCaps w:val="false"/>
                <w:strike w:val="false"/>
                <w:dstrike w:val="false"/>
                <w:outline w:val="false"/>
                <w:vanish w:val="false"/>
                <w:color w:val="FF0000"/>
              </w:rPr>
              <w:t>10 RESUME</w:t>
            </w:r>
          </w:p>
          <w:p>
            <w:pPr>
              <w:pStyle w:val="NormalWeb"/>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02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Unprintable error</w:t>
            </w:r>
          </w:p>
          <w:p>
            <w:pPr>
              <w:pStyle w:val="NormalWeb"/>
              <w:bidi w:val="0"/>
              <w:jc w:val="left"/>
              <w:rPr/>
            </w:pPr>
            <w:r>
              <w:rPr/>
              <w:t>Íåïå÷àòíàÿ</w:t>
            </w:r>
            <w:r>
              <w:rPr>
                <w:b w:val="false"/>
                <w:bCs w:val="false"/>
                <w:i w:val="false"/>
                <w:iCs w:val="false"/>
                <w:caps w:val="false"/>
                <w:smallCaps w:val="false"/>
                <w:strike w:val="false"/>
                <w:dstrike w:val="false"/>
                <w:outline w:val="false"/>
                <w:vanish w:val="false"/>
              </w:rPr>
              <w:t xml:space="preserve"> </w:t>
            </w:r>
            <w:r>
              <w:rPr/>
              <w:t>îøèáêà</w:t>
            </w:r>
            <w:r>
              <w:rPr>
                <w:b w:val="false"/>
                <w:bCs w:val="false"/>
                <w:i w:val="false"/>
                <w:iCs w:val="false"/>
                <w:caps w:val="false"/>
                <w:smallCaps w:val="false"/>
                <w:strike w:val="false"/>
                <w:dstrike w:val="false"/>
                <w:outline w:val="false"/>
                <w:vanish w:val="false"/>
              </w:rPr>
              <w:t xml:space="preserve">. </w:t>
            </w:r>
            <w:r>
              <w:rPr/>
              <w:t xml:space="preserve">Äëÿ äàííîé îøèáêè íå ïîäõîäèò íè îäíî èç ñóùåñòâóþùèõ ñîîáùåíèé îá îøèáêå. Îáû÷íî ñîîáùåíèå âîçíèêàåò êîãäà êîä îøèáêè áîëüøå 76. </w:t>
            </w:r>
          </w:p>
          <w:p>
            <w:pPr>
              <w:pStyle w:val="NormalWeb"/>
              <w:bidi w:val="0"/>
              <w:spacing w:before="100" w:after="100"/>
              <w:jc w:val="left"/>
              <w:rPr/>
            </w:pPr>
            <w:r>
              <w:rPr/>
            </w:r>
          </w:p>
        </w:tc>
      </w:tr>
      <w:tr>
        <w:trPr>
          <w:trHeight w:val="88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Missing operand</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t>Îòñóòñòâóåò îïåðàíä. Âûðàæåíèå ñîäåðæàùåå îïåðàòîð íå ñîäåðæèò îïåðàíäîâ.</w:t>
              <w:br/>
            </w:r>
            <w:r>
              <w:rPr>
                <w:b w:val="false"/>
                <w:bCs w:val="false"/>
                <w:i w:val="false"/>
                <w:iCs w:val="false"/>
                <w:caps w:val="false"/>
                <w:smallCaps w:val="false"/>
                <w:strike w:val="false"/>
                <w:dstrike w:val="false"/>
                <w:outline w:val="false"/>
                <w:vanish w:val="false"/>
                <w:color w:val="FF0000"/>
              </w:rPr>
              <w:t>PRINT 2 AND</w:t>
            </w:r>
          </w:p>
          <w:p>
            <w:pPr>
              <w:pStyle w:val="NormalWeb"/>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Line buffer overflow</w:t>
            </w:r>
          </w:p>
          <w:p>
            <w:pPr>
              <w:pStyle w:val="NormalWeb"/>
              <w:bidi w:val="0"/>
              <w:jc w:val="left"/>
              <w:rPr/>
            </w:pPr>
            <w:r>
              <w:rPr/>
              <w:t>Ïåðåïîëíåíèå áóôåðà ñòðîêè. Ïîïûòêà ââåñòè èëè çàãðóçèòü ñòðîêó â êîòîðîé ñëèøêîì ìíîãî ñèìâîëîâ.</w:t>
            </w:r>
          </w:p>
          <w:p>
            <w:pPr>
              <w:pStyle w:val="NormalWeb"/>
              <w:bidi w:val="0"/>
              <w:spacing w:before="100" w:after="100"/>
              <w:jc w:val="left"/>
              <w:rPr/>
            </w:pPr>
            <w:r>
              <w:rPr/>
            </w:r>
          </w:p>
        </w:tc>
      </w:tr>
      <w:tr>
        <w:trPr>
          <w:trHeight w:val="11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evice Timeout</w:t>
            </w:r>
          </w:p>
          <w:p>
            <w:pPr>
              <w:pStyle w:val="NormalWeb"/>
              <w:bidi w:val="0"/>
              <w:jc w:val="left"/>
              <w:rPr/>
            </w:pPr>
            <w:r>
              <w:rPr/>
              <w:t>Óñòðîéñòâî íå îòâåòèëî. Ñèñòåìà GW-BASIC íå ñìîãëà ïðèíÿòü èíôîðìàöèþ èç ïîðòà ââîäà-âûâîäà â òå÷åíèè îïðåäåëåííîãî âðåìåíè.</w:t>
            </w:r>
          </w:p>
          <w:p>
            <w:pPr>
              <w:pStyle w:val="NormalWeb"/>
              <w:bidi w:val="0"/>
              <w:spacing w:before="100" w:after="100"/>
              <w:jc w:val="left"/>
              <w:rPr/>
            </w:pPr>
            <w:r>
              <w:rPr/>
            </w:r>
          </w:p>
        </w:tc>
      </w:tr>
      <w:tr>
        <w:trPr>
          <w:trHeight w:val="112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evice Fault</w:t>
            </w:r>
          </w:p>
          <w:p>
            <w:pPr>
              <w:pStyle w:val="NormalWeb"/>
              <w:bidi w:val="0"/>
              <w:jc w:val="left"/>
              <w:rPr/>
            </w:pPr>
            <w:r>
              <w:rPr/>
              <w:t>Óñòðîéñòâî ñëîìàíî. Îøèáêà îáîðóäîâàíèÿ âîçíèêøàÿ â ïðèíòåðå èëè èíòåðôåéñíîé ïëàòå. (ïðîâåðèòü, ìîæåò êòî åå ñòÿíóë?;)</w:t>
            </w:r>
          </w:p>
          <w:p>
            <w:pPr>
              <w:pStyle w:val="NormalWeb"/>
              <w:bidi w:val="0"/>
              <w:spacing w:before="100" w:after="100"/>
              <w:jc w:val="left"/>
              <w:rPr/>
            </w:pPr>
            <w:r>
              <w:rPr/>
            </w:r>
          </w:p>
        </w:tc>
      </w:tr>
      <w:tr>
        <w:trPr>
          <w:trHeight w:val="115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FOR Without NEXT</w:t>
            </w:r>
          </w:p>
          <w:p>
            <w:pPr>
              <w:pStyle w:val="NormalWeb"/>
              <w:bidi w:val="0"/>
              <w:jc w:val="left"/>
              <w:rPr/>
            </w:pPr>
            <w:r>
              <w:rPr>
                <w:b w:val="false"/>
                <w:bCs w:val="false"/>
                <w:i w:val="false"/>
                <w:iCs w:val="false"/>
                <w:caps w:val="false"/>
                <w:smallCaps w:val="false"/>
                <w:strike w:val="false"/>
                <w:dstrike w:val="false"/>
                <w:outline w:val="false"/>
                <w:vanish w:val="false"/>
              </w:rPr>
              <w:t xml:space="preserve">FOR </w:t>
            </w:r>
            <w:r>
              <w:rPr/>
              <w:t>áåç</w:t>
            </w:r>
            <w:r>
              <w:rPr>
                <w:b w:val="false"/>
                <w:bCs w:val="false"/>
                <w:i w:val="false"/>
                <w:iCs w:val="false"/>
                <w:caps w:val="false"/>
                <w:smallCaps w:val="false"/>
                <w:strike w:val="false"/>
                <w:dstrike w:val="false"/>
                <w:outline w:val="false"/>
                <w:vanish w:val="false"/>
              </w:rPr>
              <w:t xml:space="preserve"> NEXT.</w:t>
            </w:r>
            <w:r>
              <w:rPr>
                <w:b w:val="false"/>
                <w:bCs w:val="false"/>
                <w:i w:val="false"/>
                <w:iCs w:val="false"/>
                <w:caps w:val="false"/>
                <w:smallCaps w:val="false"/>
                <w:strike w:val="false"/>
                <w:dstrike w:val="false"/>
                <w:outline w:val="false"/>
                <w:vanish w:val="false"/>
                <w:color w:val="0000FF"/>
              </w:rPr>
              <w:t xml:space="preserve"> </w:t>
            </w:r>
            <w:r>
              <w:rPr/>
              <w:t>Îïåðàòîð FOR òàê è íå çàâåðøèëñÿ ñîîòâåòñòâóþùèì NEXT.</w:t>
              <w:br/>
            </w:r>
            <w:r>
              <w:rPr>
                <w:b w:val="false"/>
                <w:bCs w:val="false"/>
                <w:i w:val="false"/>
                <w:iCs w:val="false"/>
                <w:caps w:val="false"/>
                <w:smallCaps w:val="false"/>
                <w:strike w:val="false"/>
                <w:dstrike w:val="false"/>
                <w:outline w:val="false"/>
                <w:vanish w:val="false"/>
                <w:color w:val="FF0000"/>
              </w:rPr>
              <w:t>10 FOR I=1 TO 20</w:t>
            </w:r>
          </w:p>
          <w:p>
            <w:pPr>
              <w:pStyle w:val="NormalWeb"/>
              <w:bidi w:val="0"/>
              <w:spacing w:before="100" w:after="100"/>
              <w:jc w:val="left"/>
              <w:rPr/>
            </w:pPr>
            <w:r>
              <w:rPr/>
            </w:r>
          </w:p>
        </w:tc>
      </w:tr>
      <w:tr>
        <w:trPr>
          <w:trHeight w:val="75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Out of Paper</w:t>
            </w:r>
          </w:p>
          <w:p>
            <w:pPr>
              <w:pStyle w:val="NormalWeb"/>
              <w:bidi w:val="0"/>
              <w:jc w:val="left"/>
              <w:rPr/>
            </w:pPr>
            <w:r>
              <w:rPr/>
              <w:t>Íåò</w:t>
            </w:r>
            <w:r>
              <w:rPr>
                <w:b w:val="false"/>
                <w:bCs w:val="false"/>
                <w:i w:val="false"/>
                <w:iCs w:val="false"/>
                <w:caps w:val="false"/>
                <w:smallCaps w:val="false"/>
                <w:strike w:val="false"/>
                <w:dstrike w:val="false"/>
                <w:outline w:val="false"/>
                <w:vanish w:val="false"/>
              </w:rPr>
              <w:t xml:space="preserve"> </w:t>
            </w:r>
            <w:r>
              <w:rPr/>
              <w:t>áóìàãè</w:t>
            </w:r>
            <w:r>
              <w:rPr>
                <w:b w:val="false"/>
                <w:bCs w:val="false"/>
                <w:i w:val="false"/>
                <w:iCs w:val="false"/>
                <w:caps w:val="false"/>
                <w:smallCaps w:val="false"/>
                <w:strike w:val="false"/>
                <w:dstrike w:val="false"/>
                <w:outline w:val="false"/>
                <w:vanish w:val="false"/>
              </w:rPr>
              <w:t xml:space="preserve">. </w:t>
            </w:r>
            <w:r>
              <w:rPr/>
              <w:t xml:space="preserve">Â ïðèíòåðå çàêîí÷èëàñü áóìàãà èëè ïðîèçîøëà àïïàðàòíàÿ îøèáêà. </w:t>
            </w:r>
          </w:p>
          <w:p>
            <w:pPr>
              <w:pStyle w:val="NormalWeb"/>
              <w:bidi w:val="0"/>
              <w:spacing w:before="100" w:after="100"/>
              <w:jc w:val="left"/>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Unprintable error</w:t>
            </w:r>
          </w:p>
          <w:p>
            <w:pPr>
              <w:pStyle w:val="NormalWeb"/>
              <w:bidi w:val="0"/>
              <w:jc w:val="left"/>
              <w:rPr/>
            </w:pPr>
            <w:r>
              <w:rPr/>
              <w:t>Íåïå÷àòíàÿ</w:t>
            </w:r>
            <w:r>
              <w:rPr>
                <w:b w:val="false"/>
                <w:bCs w:val="false"/>
                <w:i w:val="false"/>
                <w:iCs w:val="false"/>
                <w:caps w:val="false"/>
                <w:smallCaps w:val="false"/>
                <w:strike w:val="false"/>
                <w:dstrike w:val="false"/>
                <w:outline w:val="false"/>
                <w:vanish w:val="false"/>
              </w:rPr>
              <w:t xml:space="preserve"> </w:t>
            </w:r>
            <w:r>
              <w:rPr/>
              <w:t>îøèáêà</w:t>
            </w:r>
            <w:r>
              <w:rPr>
                <w:b w:val="false"/>
                <w:bCs w:val="false"/>
                <w:i w:val="false"/>
                <w:iCs w:val="false"/>
                <w:caps w:val="false"/>
                <w:smallCaps w:val="false"/>
                <w:strike w:val="false"/>
                <w:dstrike w:val="false"/>
                <w:outline w:val="false"/>
                <w:vanish w:val="false"/>
              </w:rPr>
              <w:t xml:space="preserve">. </w:t>
            </w:r>
            <w:r>
              <w:rPr/>
              <w:t xml:space="preserve">Äëÿ äàííîé îøèáêè íå ïîäõîäèò íè îäíî èç ñóùåñòâóþùèõ ñîîáùåíèé îá îøèáêå. </w:t>
            </w:r>
          </w:p>
          <w:p>
            <w:pPr>
              <w:pStyle w:val="NormalWeb"/>
              <w:bidi w:val="0"/>
              <w:spacing w:before="100" w:after="100"/>
              <w:jc w:val="left"/>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WHILE without WEND</w:t>
            </w:r>
          </w:p>
          <w:p>
            <w:pPr>
              <w:pStyle w:val="NormalWeb"/>
              <w:bidi w:val="0"/>
              <w:jc w:val="left"/>
              <w:rPr/>
            </w:pPr>
            <w:r>
              <w:rPr>
                <w:b w:val="false"/>
                <w:bCs w:val="false"/>
                <w:i w:val="false"/>
                <w:iCs w:val="false"/>
                <w:caps w:val="false"/>
                <w:smallCaps w:val="false"/>
                <w:strike w:val="false"/>
                <w:dstrike w:val="false"/>
                <w:outline w:val="false"/>
                <w:vanish w:val="false"/>
              </w:rPr>
              <w:t xml:space="preserve">WHILE </w:t>
            </w:r>
            <w:r>
              <w:rPr/>
              <w:t>áåç</w:t>
            </w:r>
            <w:r>
              <w:rPr>
                <w:b w:val="false"/>
                <w:bCs w:val="false"/>
                <w:i w:val="false"/>
                <w:iCs w:val="false"/>
                <w:caps w:val="false"/>
                <w:smallCaps w:val="false"/>
                <w:strike w:val="false"/>
                <w:dstrike w:val="false"/>
                <w:outline w:val="false"/>
                <w:vanish w:val="false"/>
              </w:rPr>
              <w:t xml:space="preserve"> WEND. </w:t>
            </w:r>
            <w:r>
              <w:rPr/>
              <w:t>Îïåðàòîð WHILE íå çàâåðøèëñÿ ñîîòâåòñòâóþùèì îïåðàòîðîì WEND.</w:t>
              <w:br/>
            </w:r>
            <w:r>
              <w:rPr>
                <w:b w:val="false"/>
                <w:bCs w:val="false"/>
                <w:i w:val="false"/>
                <w:iCs w:val="false"/>
                <w:caps w:val="false"/>
                <w:smallCaps w:val="false"/>
                <w:strike w:val="false"/>
                <w:dstrike w:val="false"/>
                <w:outline w:val="false"/>
                <w:vanish w:val="false"/>
                <w:color w:val="FF0000"/>
              </w:rPr>
              <w:t>10 WHILE</w:t>
            </w:r>
          </w:p>
          <w:p>
            <w:pPr>
              <w:pStyle w:val="NormalWeb"/>
              <w:bidi w:val="0"/>
              <w:spacing w:before="100" w:after="100"/>
              <w:jc w:val="left"/>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WEND without WHILE</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ND </w:t>
            </w:r>
            <w:r>
              <w:rPr/>
              <w:t>áåç</w:t>
            </w:r>
            <w:r>
              <w:rPr>
                <w:b w:val="false"/>
                <w:bCs w:val="false"/>
                <w:i w:val="false"/>
                <w:iCs w:val="false"/>
                <w:caps w:val="false"/>
                <w:smallCaps w:val="false"/>
                <w:strike w:val="false"/>
                <w:dstrike w:val="false"/>
                <w:outline w:val="false"/>
                <w:vanish w:val="false"/>
              </w:rPr>
              <w:t xml:space="preserve"> WHILE. </w:t>
            </w:r>
            <w:r>
              <w:rPr/>
              <w:t>Îïåðàòîð WEND âñòðåòèëñÿ â ïðîãðàììå áåç ñîîòâåòñòâóþùåãî îïåðàòîðà WHILE.</w:t>
              <w:br/>
            </w:r>
            <w:r>
              <w:rPr>
                <w:b w:val="false"/>
                <w:bCs w:val="false"/>
                <w:i w:val="false"/>
                <w:iCs w:val="false"/>
                <w:caps w:val="false"/>
                <w:smallCaps w:val="false"/>
                <w:strike w:val="false"/>
                <w:dstrike w:val="false"/>
                <w:outline w:val="false"/>
                <w:vanish w:val="false"/>
                <w:color w:val="FF0000"/>
              </w:rPr>
              <w:t>10 WEND</w:t>
            </w:r>
          </w:p>
          <w:p>
            <w:pPr>
              <w:pStyle w:val="NormalWeb"/>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4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Unprintable error</w:t>
            </w:r>
          </w:p>
          <w:p>
            <w:pPr>
              <w:pStyle w:val="NormalWeb"/>
              <w:bidi w:val="0"/>
              <w:jc w:val="left"/>
              <w:rPr/>
            </w:pPr>
            <w:r>
              <w:rPr/>
              <w:t>Íåïå÷àòíàÿ</w:t>
            </w:r>
            <w:r>
              <w:rPr>
                <w:b w:val="false"/>
                <w:bCs w:val="false"/>
                <w:i w:val="false"/>
                <w:iCs w:val="false"/>
                <w:caps w:val="false"/>
                <w:smallCaps w:val="false"/>
                <w:strike w:val="false"/>
                <w:dstrike w:val="false"/>
                <w:outline w:val="false"/>
                <w:vanish w:val="false"/>
              </w:rPr>
              <w:t xml:space="preserve"> </w:t>
            </w:r>
            <w:r>
              <w:rPr/>
              <w:t>îøèáêà</w:t>
            </w:r>
            <w:r>
              <w:rPr>
                <w:b w:val="false"/>
                <w:bCs w:val="false"/>
                <w:i w:val="false"/>
                <w:iCs w:val="false"/>
                <w:caps w:val="false"/>
                <w:smallCaps w:val="false"/>
                <w:strike w:val="false"/>
                <w:dstrike w:val="false"/>
                <w:outline w:val="false"/>
                <w:vanish w:val="false"/>
              </w:rPr>
              <w:t xml:space="preserve">. </w:t>
            </w:r>
            <w:r>
              <w:rPr/>
              <w:t xml:space="preserve">Äëÿ äàííîé îøèáêè íå ïîäõîäèò íè îäíî èç ñóùåñòâóþùèõ ñîîáùåíèé îá îøèáêå. </w:t>
            </w:r>
          </w:p>
          <w:p>
            <w:pPr>
              <w:pStyle w:val="NormalWeb"/>
              <w:bidi w:val="0"/>
              <w:spacing w:before="100" w:after="100"/>
              <w:jc w:val="left"/>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0</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IELD overflow</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t>Ïåðåïîëíåíèå ïîëÿ. Â îïåðàòîðå FIELD áûëà ïîïûòêà çàäàòü âåëå÷èíó çàïèñè áîëüøóþ ÷åì áûëî îïðåäåëåíî ïðè îòêðûòèè ôàéëà ñ ïðîèçâîëüíûì äîñòóïîì.</w:t>
              <w:br/>
            </w:r>
            <w:r>
              <w:rPr>
                <w:b w:val="false"/>
                <w:bCs w:val="false"/>
                <w:i w:val="false"/>
                <w:iCs w:val="false"/>
                <w:caps w:val="false"/>
                <w:smallCaps w:val="false"/>
                <w:strike w:val="false"/>
                <w:dstrike w:val="false"/>
                <w:outline w:val="false"/>
                <w:vanish w:val="false"/>
                <w:color w:val="FF0000"/>
              </w:rPr>
              <w:t>10 OPEN "R",#1,"INVEN.DAT",20</w:t>
              <w:br/>
              <w:t>20 FIELD #1,21 AS F$</w:t>
            </w:r>
          </w:p>
          <w:p>
            <w:pPr>
              <w:pStyle w:val="NormalWeb"/>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18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FF"/>
              </w:rPr>
              <w:t>Internal error</w:t>
            </w:r>
          </w:p>
          <w:p>
            <w:pPr>
              <w:pStyle w:val="NormalWeb"/>
              <w:bidi w:val="0"/>
              <w:jc w:val="left"/>
              <w:rPr/>
            </w:pPr>
            <w:r>
              <w:rPr/>
              <w:t>Âíóòðåííÿÿ</w:t>
            </w:r>
            <w:r>
              <w:rPr>
                <w:b w:val="false"/>
                <w:bCs w:val="false"/>
                <w:i w:val="false"/>
                <w:iCs w:val="false"/>
                <w:caps w:val="false"/>
                <w:smallCaps w:val="false"/>
                <w:strike w:val="false"/>
                <w:dstrike w:val="false"/>
                <w:outline w:val="false"/>
                <w:vanish w:val="false"/>
              </w:rPr>
              <w:t xml:space="preserve"> </w:t>
            </w:r>
            <w:r>
              <w:rPr/>
              <w:t>îøèáêà</w:t>
            </w:r>
            <w:r>
              <w:rPr>
                <w:b w:val="false"/>
                <w:bCs w:val="false"/>
                <w:i w:val="false"/>
                <w:iCs w:val="false"/>
                <w:caps w:val="false"/>
                <w:smallCaps w:val="false"/>
                <w:strike w:val="false"/>
                <w:dstrike w:val="false"/>
                <w:outline w:val="false"/>
                <w:vanish w:val="false"/>
              </w:rPr>
              <w:t xml:space="preserve">. </w:t>
            </w:r>
            <w:r>
              <w:rPr/>
              <w:t>Ïðîèçîøëà âíóòðåííÿÿ îøèáêà â èíòåðïðåòàòîðå ñèñòåìû GW-BASIC. Äåëàòü çäåñü îñîáî íå÷åãî, ðàçâå ÷òî íàïèñàòü íîâóþ âåðñèþ ñ èñïðàâëåíèåì ãëþêà;)</w:t>
            </w:r>
          </w:p>
          <w:p>
            <w:pPr>
              <w:pStyle w:val="NormalWeb"/>
              <w:bidi w:val="0"/>
              <w:spacing w:before="100" w:after="100"/>
              <w:jc w:val="left"/>
              <w:rPr/>
            </w:pPr>
            <w:r>
              <w:rPr/>
            </w:r>
          </w:p>
        </w:tc>
      </w:tr>
      <w:tr>
        <w:trPr>
          <w:trHeight w:val="145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2</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ad file number</w:t>
            </w:r>
          </w:p>
          <w:p>
            <w:pPr>
              <w:pStyle w:val="NormalWeb"/>
              <w:bidi w:val="0"/>
              <w:jc w:val="left"/>
              <w:rPr/>
            </w:pPr>
            <w:r>
              <w:rPr/>
              <w:t>Íåñóùåñòâóþùèé íîìåð ôàéëà. Áûëà ïîïûòêà ïðîâåñòè ÷òåíèå èëè çàïèñü â íåîòêðûòûé ôàéë.</w:t>
              <w:br/>
            </w:r>
            <w:r>
              <w:rPr>
                <w:b w:val="false"/>
                <w:bCs w:val="false"/>
                <w:i w:val="false"/>
                <w:iCs w:val="false"/>
                <w:caps w:val="false"/>
                <w:smallCaps w:val="false"/>
                <w:strike w:val="false"/>
                <w:dstrike w:val="false"/>
                <w:outline w:val="false"/>
                <w:vanish w:val="false"/>
                <w:color w:val="FF0000"/>
              </w:rPr>
              <w:t>10 OPEN "A", #1, "NAMES"</w:t>
              <w:br/>
              <w:t>20 PRINT #2, "Ïðèâåò"</w:t>
            </w:r>
          </w:p>
          <w:p>
            <w:pPr>
              <w:pStyle w:val="NormalWeb"/>
              <w:bidi w:val="0"/>
              <w:spacing w:before="100" w:after="100"/>
              <w:jc w:val="left"/>
              <w:rPr/>
            </w:pPr>
            <w:r>
              <w:rPr/>
            </w:r>
          </w:p>
        </w:tc>
      </w:tr>
      <w:tr>
        <w:trPr>
          <w:trHeight w:val="99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3</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ile not found</w:t>
            </w:r>
          </w:p>
          <w:p>
            <w:pPr>
              <w:pStyle w:val="NormalWeb"/>
              <w:bidi w:val="0"/>
              <w:jc w:val="left"/>
              <w:rPr/>
            </w:pPr>
            <w:r>
              <w:rPr/>
              <w:t>Ôàéë íå íàéäåí. Ïðè âûïîëíåíèè îïåðàòîðîâ LOAD, KILL, NAME, FILES èëè OPEN ôàéë ñ òàêèì èìåíåì íå áûë íàéäåí íà äèñêå (â òåêóùåì êàòàëîãå äèñêà).</w:t>
            </w:r>
          </w:p>
          <w:p>
            <w:pPr>
              <w:pStyle w:val="NormalWeb"/>
              <w:bidi w:val="0"/>
              <w:spacing w:before="100" w:after="100"/>
              <w:jc w:val="left"/>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4</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ad file mode</w:t>
            </w:r>
          </w:p>
          <w:p>
            <w:pPr>
              <w:pStyle w:val="NormalWeb"/>
              <w:bidi w:val="0"/>
              <w:jc w:val="left"/>
              <w:rPr/>
            </w:pPr>
            <w:r>
              <w:rPr/>
              <w:t>Íåïðàâèëüíûé ðåæèì ðàáîòû ñ ôàéëîì. Áûëà ïîïûòêà èñïîëüçîâàòü îïåðàòîðû PUT, GET èëè LOF ê ôàéëàì ñ ïîñëåäîâàòåëüíûì äîñòóïîì, ïîïûòêà ïðèìåíèòü îïåðàòîð LOAD ê ôàéëó ñ ïðîèçâîëüíûì äîñòóïîì èëè âûïîëíèòü îïåðàòîð îòêðûòèÿ ôàéëà OPEN ñ ðåæèìîì îòëè÷íûì îò I, O, A èëè R.</w:t>
              <w:br/>
            </w:r>
            <w:r>
              <w:rPr>
                <w:b w:val="false"/>
                <w:bCs w:val="false"/>
                <w:i w:val="false"/>
                <w:iCs w:val="false"/>
                <w:caps w:val="false"/>
                <w:smallCaps w:val="false"/>
                <w:strike w:val="false"/>
                <w:dstrike w:val="false"/>
                <w:outline w:val="false"/>
                <w:vanish w:val="false"/>
                <w:color w:val="FF0000"/>
              </w:rPr>
              <w:t>10 OPEN "Ñ", #1, "NAME"</w:t>
            </w:r>
            <w:r>
              <w:rPr/>
              <w:t xml:space="preserve"> </w:t>
            </w:r>
          </w:p>
          <w:p>
            <w:pPr>
              <w:pStyle w:val="NormalWeb"/>
              <w:bidi w:val="0"/>
              <w:spacing w:before="100" w:after="100"/>
              <w:jc w:val="left"/>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5</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ile already open</w:t>
            </w:r>
          </w:p>
          <w:p>
            <w:pPr>
              <w:pStyle w:val="NormalWeb"/>
              <w:bidi w:val="0"/>
              <w:jc w:val="left"/>
              <w:rPr/>
            </w:pPr>
            <w:r>
              <w:rPr/>
              <w:t>Ôàéë óæå îòêðûò. Áûëà ïîïûòêà îòêðûòü óæå îòêðûòûé ôàéë èëè ïîïûòêà óäàëèòü îòêðûòûé ôàéë.</w:t>
              <w:br/>
            </w:r>
            <w:r>
              <w:rPr>
                <w:b w:val="false"/>
                <w:bCs w:val="false"/>
                <w:i w:val="false"/>
                <w:iCs w:val="false"/>
                <w:caps w:val="false"/>
                <w:smallCaps w:val="false"/>
                <w:strike w:val="false"/>
                <w:dstrike w:val="false"/>
                <w:outline w:val="false"/>
                <w:vanish w:val="false"/>
                <w:color w:val="FF0000"/>
              </w:rPr>
              <w:t>10 OPEN "R", #1, "NAME.DAT"</w:t>
            </w:r>
            <w:r>
              <w:rPr/>
              <w:t xml:space="preserve"> </w:t>
            </w:r>
            <w:r>
              <w:rPr>
                <w:b w:val="false"/>
                <w:bCs w:val="false"/>
                <w:i w:val="false"/>
                <w:iCs w:val="false"/>
                <w:caps w:val="false"/>
                <w:smallCaps w:val="false"/>
                <w:strike w:val="false"/>
                <w:dstrike w:val="false"/>
                <w:outline w:val="false"/>
                <w:vanish w:val="false"/>
                <w:color w:val="FF0000"/>
              </w:rPr>
              <w:br/>
              <w:t>20 KILL "NAME.DAT"</w:t>
            </w:r>
          </w:p>
          <w:p>
            <w:pPr>
              <w:pStyle w:val="NormalWeb"/>
              <w:bidi w:val="0"/>
              <w:spacing w:before="100" w:after="100"/>
              <w:jc w:val="left"/>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6</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nprintable error</w:t>
            </w:r>
          </w:p>
          <w:p>
            <w:pPr>
              <w:pStyle w:val="NormalWeb"/>
              <w:bidi w:val="0"/>
              <w:jc w:val="left"/>
              <w:rPr/>
            </w:pPr>
            <w:r>
              <w:rPr/>
              <w:t xml:space="preserve">Íåïå÷àòíàÿ îøèáêà. Äëÿ äàííîé îøèáêè íå ïîäõîäèò íè îäíî èç ñóùåñòâóþùèõ ñîîáùåíèé îá îøèáêå. </w:t>
            </w:r>
          </w:p>
          <w:p>
            <w:pPr>
              <w:pStyle w:val="NormalWeb"/>
              <w:bidi w:val="0"/>
              <w:spacing w:before="100" w:after="100"/>
              <w:jc w:val="left"/>
              <w:rPr/>
            </w:pPr>
            <w:r>
              <w:rPr/>
            </w:r>
          </w:p>
        </w:tc>
      </w:tr>
      <w:tr>
        <w:trPr>
          <w:trHeight w:val="159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7</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evice I/O Error</w:t>
            </w:r>
          </w:p>
          <w:p>
            <w:pPr>
              <w:pStyle w:val="NormalWeb"/>
              <w:bidi w:val="0"/>
              <w:jc w:val="left"/>
              <w:rPr/>
            </w:pPr>
            <w:r>
              <w:rPr/>
              <w:t>Îøèáêà óñòðîéñòâà ââîäà-âûâîäà. Îáû÷íî îøèáêà ÷òåíèÿ èëè çàïèñè äèñêåòû, òàêóþ îøèáêó ñðåäñòâàìè îïåðàöèîííîé ñèñòåìû èñïðàâèòü íåâîçìîæíî. Ïîëüçóéòåñü íàäåæíûìè äèñêåòàìè! Âîîáùå ïðè ðàáîòå ñ æåñòêîãî äèñêà îøèáêà íå äîëæíà âîçíèêàòü íèêîãäà (íî è òàì åñòü áèòûå ñåêòîðà;)</w:t>
            </w:r>
          </w:p>
          <w:p>
            <w:pPr>
              <w:pStyle w:val="NormalWeb"/>
              <w:bidi w:val="0"/>
              <w:spacing w:before="100" w:after="100"/>
              <w:jc w:val="left"/>
              <w:rPr/>
            </w:pPr>
            <w:r>
              <w:rPr/>
            </w:r>
          </w:p>
        </w:tc>
      </w:tr>
      <w:tr>
        <w:trPr>
          <w:trHeight w:val="102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File already exists</w:t>
            </w:r>
          </w:p>
          <w:p>
            <w:pPr>
              <w:pStyle w:val="NormalWeb"/>
              <w:bidi w:val="0"/>
              <w:jc w:val="left"/>
              <w:rPr/>
            </w:pPr>
            <w:r>
              <w:rPr/>
              <w:t>Ôàéë íå óíèêàëüíûé. Èìÿ çàäàííîå â îïåðàòîðå NAME ñîâïàäàåò ñ èìåíåì ôàéëà ñóùåñòâóþùåãî íà äèñêå.</w:t>
            </w:r>
          </w:p>
          <w:p>
            <w:pPr>
              <w:pStyle w:val="NormalWeb"/>
              <w:bidi w:val="0"/>
              <w:spacing w:before="100" w:after="100"/>
              <w:jc w:val="left"/>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9</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nprintable error</w:t>
            </w:r>
          </w:p>
          <w:p>
            <w:pPr>
              <w:pStyle w:val="NormalWeb"/>
              <w:bidi w:val="0"/>
              <w:jc w:val="left"/>
              <w:rPr/>
            </w:pPr>
            <w:r>
              <w:rPr/>
              <w:t xml:space="preserve">Íåïå÷àòíàÿ îøèáêà. Äëÿ äàííîé îøèáêè íå ïîäõîäèò íè îäíî èç ñóùåñòâóþùèõ ñîîáùåíèé îá îøèáêå. </w:t>
            </w:r>
          </w:p>
          <w:p>
            <w:pPr>
              <w:pStyle w:val="NormalWeb"/>
              <w:bidi w:val="0"/>
              <w:spacing w:before="100" w:after="100"/>
              <w:jc w:val="left"/>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center"/>
              <w:rPr/>
            </w:pPr>
            <w:r>
              <w:rPr/>
              <w:t>60</w:t>
            </w:r>
          </w:p>
          <w:p>
            <w:pPr>
              <w:pStyle w:val="NormalWeb"/>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nprintable error</w:t>
            </w:r>
          </w:p>
          <w:p>
            <w:pPr>
              <w:pStyle w:val="NormalWeb"/>
              <w:bidi w:val="0"/>
              <w:jc w:val="left"/>
              <w:rPr/>
            </w:pPr>
            <w:r>
              <w:rPr/>
              <w:t xml:space="preserve">Íåïå÷àòíàÿ îøèáêà. Äëÿ äàííîé îøèáêè íå ïîäõîäèò íè îäíî èç ñóùåñòâóþùèõ ñîîáùåíèé îá îøèáêå. </w:t>
            </w:r>
          </w:p>
          <w:p>
            <w:pPr>
              <w:pStyle w:val="NormalWeb"/>
              <w:bidi w:val="0"/>
              <w:spacing w:before="100" w:after="100"/>
              <w:jc w:val="left"/>
              <w:rPr/>
            </w:pPr>
            <w:r>
              <w:rPr/>
            </w:r>
          </w:p>
        </w:tc>
      </w:tr>
      <w:tr>
        <w:trPr>
          <w:trHeight w:val="55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1</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k full</w:t>
            </w:r>
          </w:p>
          <w:p>
            <w:pPr>
              <w:pStyle w:val="NormalWeb"/>
              <w:bidi w:val="0"/>
              <w:jc w:val="left"/>
              <w:rPr/>
            </w:pPr>
            <w:r>
              <w:rPr/>
              <w:t xml:space="preserve">Äèñê ïåðåïîëíåí. Íå õâàòàåò ìåñòà íà äèñêå äëÿ âûïîëíåíèÿ òåêóùåé îïåðàöèè. </w:t>
            </w:r>
          </w:p>
          <w:p>
            <w:pPr>
              <w:pStyle w:val="NormalWeb"/>
              <w:bidi w:val="0"/>
              <w:spacing w:before="100" w:after="100"/>
              <w:jc w:val="left"/>
              <w:rPr/>
            </w:pPr>
            <w:r>
              <w:rPr/>
            </w:r>
          </w:p>
        </w:tc>
      </w:tr>
      <w:tr>
        <w:trPr>
          <w:trHeight w:val="100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2</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nput past end</w:t>
            </w:r>
          </w:p>
          <w:p>
            <w:pPr>
              <w:pStyle w:val="NormalWeb"/>
              <w:bidi w:val="0"/>
              <w:jc w:val="left"/>
              <w:rPr/>
            </w:pPr>
            <w:r>
              <w:rPr/>
              <w:t>Ïîïûòêà ââîäà îòñóòñòâóþùèõ äàííûõ. Ïîïûòêà ÷òåíèÿ îòñóòñòâóþùèõ äàííûõ èëè ÷òåíèÿ äàííûõ èç ïóñòîãî ôàéëà îïåðàòîðîì INPUT. Äëÿ ïðåäîòâðàùåíèÿ ýòîé îøèáêè íåîáõîäèìî ïðèìåíÿòü ôóíêöèþ îïðåäåëåíèÿ êîíöà ôàéëà EOF.</w:t>
            </w:r>
          </w:p>
          <w:p>
            <w:pPr>
              <w:pStyle w:val="NormalWeb"/>
              <w:bidi w:val="0"/>
              <w:spacing w:before="100" w:after="100"/>
              <w:jc w:val="left"/>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3</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ad record number</w:t>
            </w:r>
          </w:p>
          <w:p>
            <w:pPr>
              <w:pStyle w:val="NormalWeb"/>
              <w:bidi w:val="0"/>
              <w:jc w:val="left"/>
              <w:rPr/>
            </w:pPr>
            <w:r>
              <w:rPr/>
              <w:t>Ïëîõîé íîìåð çàïèñè. Â îïåðàòîðå PUT èëè GET íîìåð çàïèñè ïðåâûñèë ìàêñèìàëüíî äîïóñòèìûé (16777215) èëè ðàâåí íóëþ.</w:t>
            </w:r>
          </w:p>
          <w:p>
            <w:pPr>
              <w:pStyle w:val="NormalWeb"/>
              <w:bidi w:val="0"/>
              <w:spacing w:before="100" w:after="100"/>
              <w:jc w:val="left"/>
              <w:rPr/>
            </w:pPr>
            <w:r>
              <w:rPr/>
            </w:r>
          </w:p>
        </w:tc>
      </w:tr>
      <w:tr>
        <w:trPr>
          <w:trHeight w:val="105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4</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Bad file name</w:t>
            </w:r>
          </w:p>
          <w:p>
            <w:pPr>
              <w:pStyle w:val="NormalWeb"/>
              <w:bidi w:val="0"/>
              <w:jc w:val="left"/>
              <w:rPr/>
            </w:pPr>
            <w:r>
              <w:rPr/>
              <w:t>Ïëîõîå èìÿ ôàéëà. Íåïðàâèëüíîå èìÿ ôàéëà â îïåðàòîðàõ LOAD, SAVE, KILL èëè OPEN; ê ïðèìåðó, áîëüøå âîñüìè ñèìâîëîâ â èìåíè.</w:t>
            </w:r>
          </w:p>
          <w:p>
            <w:pPr>
              <w:pStyle w:val="NormalWeb"/>
              <w:bidi w:val="0"/>
              <w:spacing w:before="100" w:after="100"/>
              <w:jc w:val="left"/>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5</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nprintable error</w:t>
            </w:r>
          </w:p>
          <w:p>
            <w:pPr>
              <w:pStyle w:val="NormalWeb"/>
              <w:bidi w:val="0"/>
              <w:jc w:val="left"/>
              <w:rPr/>
            </w:pPr>
            <w:r>
              <w:rPr/>
              <w:t xml:space="preserve">Íåïå÷àòíàÿ îøèáêà. Äëÿ äàííîé îøèáêè íå ïîäõîäèò íè îäíî èç ñóùåñòâóþùèõ ñîîáùåíèé îá îøèáêå. </w:t>
            </w:r>
          </w:p>
          <w:p>
            <w:pPr>
              <w:pStyle w:val="NormalWeb"/>
              <w:bidi w:val="0"/>
              <w:spacing w:before="100" w:after="100"/>
              <w:jc w:val="left"/>
              <w:rPr/>
            </w:pPr>
            <w:r>
              <w:rPr/>
            </w:r>
          </w:p>
        </w:tc>
      </w:tr>
      <w:tr>
        <w:trPr>
          <w:trHeight w:val="157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6</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rect statement in file</w:t>
            </w:r>
          </w:p>
          <w:p>
            <w:pPr>
              <w:pStyle w:val="NormalWeb"/>
              <w:bidi w:val="0"/>
              <w:jc w:val="left"/>
              <w:rPr/>
            </w:pPr>
            <w:r>
              <w:rPr/>
              <w:t>Ïðÿìîé ðåæèì â ôàéëå. Ïðè çàãðóçêå ôàéëà â ôîðìàòå ASCII âñòðåòèëñÿ îïåðàòîð áåç íîìåðà ñòðîêè ( â ïðÿìîì ðåæèìå ââîäà). Çàãðóçêà òàêîãî ôàéëà ïðåðûâàåòñÿ. Îøèáêà ìîæåò âñòðåòèòñÿ ïðè ïîïûòêå ïðÿìîé çàãðóçêè ôàéëîâ îò Quick-BASIC òàê êàê òàì íîìåðà ñòðîê íå îáÿçàòåëüíû. Âñòðå÷àåòñÿ â îïåðàòîðàõ LOAD, MERGE.</w:t>
            </w:r>
          </w:p>
          <w:p>
            <w:pPr>
              <w:pStyle w:val="NormalWeb"/>
              <w:bidi w:val="0"/>
              <w:spacing w:before="100" w:after="100"/>
              <w:jc w:val="left"/>
              <w:rPr/>
            </w:pPr>
            <w:r>
              <w:rPr/>
            </w:r>
          </w:p>
        </w:tc>
      </w:tr>
      <w:tr>
        <w:trPr>
          <w:trHeight w:val="145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7</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oo many files</w:t>
            </w:r>
          </w:p>
          <w:p>
            <w:pPr>
              <w:pStyle w:val="NormalWeb"/>
              <w:bidi w:val="0"/>
              <w:jc w:val="left"/>
              <w:rPr/>
            </w:pPr>
            <w:r>
              <w:rPr/>
              <w:t>Ñëèøêîì ìíîãî ôàéëîâ. Îøèáêà âîçíèêàåò ïðè ïîïûòêå ñîçäàòü íîâûé ôàéë íà äèñêå (ïðè ïîìîùè îïåðàòîðîâ SAVE èëè OPEN) êîãäà â êàòàëîãå íåò ìåñòà äëÿ íîâîé çàïèñè. Òàêîå îáû÷íî áûâàåò íà äèñêåòå ñ ôàéëîâîé ñèñòåìîé FAT êîãäà íà íåé ìíîãî ôàéëîâ (èëè ñëîæíàÿ ñòðóêòóðà äèðåêòîðèé), äëÿ FAT32 îøèáêà ïðàêòè÷åñêè íå âñòðå÷àåòñÿ.</w:t>
            </w:r>
          </w:p>
          <w:p>
            <w:pPr>
              <w:pStyle w:val="NormalWeb"/>
              <w:bidi w:val="0"/>
              <w:spacing w:before="100" w:after="100"/>
              <w:jc w:val="left"/>
              <w:rPr/>
            </w:pPr>
            <w:r>
              <w:rPr/>
            </w:r>
          </w:p>
        </w:tc>
      </w:tr>
      <w:tr>
        <w:trPr>
          <w:trHeight w:val="190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8</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evice Unavailable</w:t>
            </w:r>
          </w:p>
          <w:p>
            <w:pPr>
              <w:pStyle w:val="NormalWeb"/>
              <w:bidi w:val="0"/>
              <w:jc w:val="left"/>
              <w:rPr/>
            </w:pPr>
            <w:r>
              <w:rPr/>
              <w:t>Óñòðîéñòâî íå äîñòóïíî. Ïîïûòêà îòêðûòü ôàéë êîòîðûé íàõîäèòñÿ íà îòñóòñòâóþùåì óñòðîéñòâå. Îáû÷íî ïðîèñõîäèò êîãäà îáðàùåíèå èäåò ê ïîðòó êîòîðîãî íåò íà ïëàòå èëè êîòîðûé îòêëþ÷åí ïîëüçîâàòåëåì, íàïðèìåð lpt2: èëè lpt3:. Ýòà æå îøèáêà ïðîèñõîäèò, êîãäà âûïîëíÿåòñÿ ïîïûòêà îòêðûòü êîìóíèêàöèîííûé ïîðò îïåðàòîðîì OPEN "COM1: êîãäà ïîääåðæêà RS-232 îòêëþ÷åíà èç êîìàíäíîé ñòðîêè êëþ÷îì /c.</w:t>
            </w:r>
          </w:p>
          <w:p>
            <w:pPr>
              <w:pStyle w:val="NormalWeb"/>
              <w:bidi w:val="0"/>
              <w:spacing w:before="100" w:after="100"/>
              <w:jc w:val="left"/>
              <w:rPr/>
            </w:pPr>
            <w:r>
              <w:rPr/>
            </w:r>
          </w:p>
        </w:tc>
      </w:tr>
      <w:tr>
        <w:trPr>
          <w:trHeight w:val="337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mmunication buffer overflow</w:t>
            </w:r>
          </w:p>
          <w:p>
            <w:pPr>
              <w:pStyle w:val="NormalWeb"/>
              <w:bidi w:val="0"/>
              <w:jc w:val="left"/>
              <w:rPr/>
            </w:pPr>
            <w:r>
              <w:rPr/>
              <w:t>Ïåðåïîëíåíèå áóôåðà îáìåíà. Îøèáêà âîçíèêàåò êîãäà ïðîãðàììà íå óñïåâàåò ÷èòàòü äàííûå èç ïîðòà, ïðè ýòîì ïåðåïîëíÿåòñÿ áóôåð ýòîãî ïîðòà. Äëÿ îáðàáîòêè ýòîé îøèáêè íåîáõîäèìî èñïîëüçîâàòü îïåðàòîð ON ERROR GOTO äëÿ ïîâòîðíîãî ÷òåíèÿ äàííûõ èç ïîðòà. Äëÿ òîãî ÷òîáû èçáåãíóòü ïîÿâëåíèÿ ýòîé îøèáêè ìîæíî ïðèìåíÿòü òàêèå ñïîñîáû:</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Óâåëè÷èòü ðàçìåð ïðèåìíîãî áóôåðà ïðè ïîìîùè êëþ÷à /c: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Èñïîëüçîâàòü òàêîé ïðîòîêîë îáìåíà äàííûìè â êîòîðîì ìîæíî ïðîãðàìíî óïðàâëÿòü ïåðåäà÷åé (ê ïðèìåðó XON/XOFF, êàê ïîêàçàíî â äåìîíñòðàöèîííîé òåðìèíàëüíîé ïðîãðàììå)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Èñïîëüçîâàòü ìåíüøóþ ñêîðîñòü ïîðòà äëÿ îáìåíà äàííûì </w:t>
            </w:r>
          </w:p>
          <w:p>
            <w:pPr>
              <w:pStyle w:val="Normal"/>
              <w:tabs>
                <w:tab w:val="clear" w:pos="708"/>
                <w:tab w:val="left" w:pos="720" w:leader="none"/>
              </w:tabs>
              <w:bidi w:val="0"/>
              <w:ind w:left="720" w:hanging="360"/>
              <w:jc w:val="left"/>
              <w:rPr/>
            </w:pPr>
            <w:r>
              <w:rPr/>
            </w:r>
          </w:p>
        </w:tc>
      </w:tr>
      <w:tr>
        <w:trPr>
          <w:trHeight w:val="216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0</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ermission Denied</w:t>
            </w:r>
          </w:p>
          <w:p>
            <w:pPr>
              <w:pStyle w:val="NormalWeb"/>
              <w:bidi w:val="0"/>
              <w:jc w:val="left"/>
              <w:rPr/>
            </w:pPr>
            <w:r>
              <w:rPr/>
              <w:t>Íåò ðàçðåøåíèÿ íà îïåðàöèþ. Îøèáêà âîçíèêàåò â òàêèõ ñëó÷àÿõ:</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Ïðè ïîïûòêå çàïèñè íà çàùèùåííûé îò çàïèñè äèñê.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Ïîïûòêà ïîëó÷åíèÿ äîñòóïà ê óæå çàíÿòîìó äðóãèì ïðîöåñîì ôàéëó.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Äèàïàçîí çàïèñåé â îïåðàòîðå UNLOCK íå ñîâïàäàåò ñ äèàïàçîíîâ çàïèñåé â îïåðàòîðåLOCK, ò.å. ïîïûòêà ðàçáëîêèðîâàòü íåçàáëîêèðîâàííûå çàïèñè. </w:t>
            </w:r>
          </w:p>
          <w:p>
            <w:pPr>
              <w:pStyle w:val="Normal"/>
              <w:tabs>
                <w:tab w:val="clear" w:pos="708"/>
                <w:tab w:val="left" w:pos="720" w:leader="none"/>
              </w:tabs>
              <w:bidi w:val="0"/>
              <w:ind w:left="720" w:hanging="360"/>
              <w:jc w:val="left"/>
              <w:rPr/>
            </w:pPr>
            <w:r>
              <w:rPr/>
            </w:r>
          </w:p>
        </w:tc>
      </w:tr>
      <w:tr>
        <w:trPr>
          <w:trHeight w:val="133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1</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k not Ready</w:t>
            </w:r>
          </w:p>
          <w:p>
            <w:pPr>
              <w:pStyle w:val="NormalWeb"/>
              <w:bidi w:val="0"/>
              <w:jc w:val="left"/>
              <w:rPr/>
            </w:pPr>
            <w:r>
              <w:rPr/>
              <w:t>Äèñê íå ãîòîâ. Ïðîÿâëÿåòñÿ îøèáêà êîãäà äèñêåòà íå âñòàâëåíà â äèñêîâîä èëè íå çàêðûòà äâåðöà ëèñêîâîäà (äëÿ 5'25 äèñêîâ). Äëÿ îáðàáîòêè îøèáêè ìîæíî èñïîëüçîâàòü îïåðàòîð ON ERROR GOTO.</w:t>
            </w:r>
          </w:p>
          <w:p>
            <w:pPr>
              <w:pStyle w:val="NormalWeb"/>
              <w:bidi w:val="0"/>
              <w:spacing w:before="100" w:after="100"/>
              <w:jc w:val="left"/>
              <w:rPr/>
            </w:pPr>
            <w:r>
              <w:rPr/>
            </w:r>
          </w:p>
        </w:tc>
      </w:tr>
      <w:tr>
        <w:trPr>
          <w:trHeight w:val="184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2</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k media error</w:t>
            </w:r>
          </w:p>
          <w:p>
            <w:pPr>
              <w:pStyle w:val="NormalWeb"/>
              <w:bidi w:val="0"/>
              <w:jc w:val="left"/>
              <w:rPr/>
            </w:pPr>
            <w:r>
              <w:rPr/>
              <w:t>Äèñê ïîâðåæäåí. Îøèáêà â àïïàðàòóðå êîíòðîëëåðà èëè íà ïîâåðõíîñòè äèñêà, àêòóàëüíî â ïåðâóþ î÷åðåäü äëÿ äèñêåò. Ñòàðûå äèñêåòû ñòîèò ïîïðîáîâàòü ïåðåôîðìàòèðîâàòü, ñ íîâûìè (íîâåå 2001 ãîäà) òàêîé ôîêóñ ñêîðåå âñåãî íå ïðîéäåò, êà÷åñòâî ïîâåðõíîñòè ñèëüíî óïàëî;)</w:t>
            </w:r>
          </w:p>
          <w:p>
            <w:pPr>
              <w:pStyle w:val="NormalWeb"/>
              <w:bidi w:val="0"/>
              <w:spacing w:before="100" w:after="100"/>
              <w:jc w:val="left"/>
              <w:rPr/>
            </w:pPr>
            <w:r>
              <w:rPr/>
            </w:r>
          </w:p>
        </w:tc>
      </w:tr>
      <w:tr>
        <w:trPr>
          <w:trHeight w:val="11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3</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Advanced Feature</w:t>
            </w:r>
          </w:p>
          <w:p>
            <w:pPr>
              <w:pStyle w:val="NormalWeb"/>
              <w:bidi w:val="0"/>
              <w:jc w:val="left"/>
              <w:rPr/>
            </w:pPr>
            <w:r>
              <w:rPr/>
              <w:t>Äîñòóïíî â ðàñøèðåííîé âåðñèè. Áûëà ïîïûòêà èñïîëüçîâàòü çàðåçåðâèðîâàííîå ñëîâî (îïåðàòîð, ôóíêöèþ è ò. ä.) êîòîðîå íå áûëî äîñòóïíî â äàííîé âåðñèè GW-BASIC. Âîçìîæíî ýòà îøèáêà ìîãëà âîçíèêíóòü â âåðñèÿõ íèæå 3.00.</w:t>
            </w:r>
          </w:p>
          <w:p>
            <w:pPr>
              <w:pStyle w:val="NormalWeb"/>
              <w:bidi w:val="0"/>
              <w:spacing w:before="100" w:after="100"/>
              <w:jc w:val="left"/>
              <w:rPr/>
            </w:pPr>
            <w:r>
              <w:rPr/>
            </w:r>
          </w:p>
        </w:tc>
      </w:tr>
      <w:tr>
        <w:trPr>
          <w:trHeight w:val="11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4</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Rename across disks</w:t>
            </w:r>
          </w:p>
          <w:p>
            <w:pPr>
              <w:pStyle w:val="NormalWeb"/>
              <w:bidi w:val="0"/>
              <w:jc w:val="left"/>
              <w:rPr/>
            </w:pPr>
            <w:r>
              <w:rPr/>
              <w:t xml:space="preserve">Ïåðåèìåíîâàíèå íà äðóãîé äèñê. Ïðè ñìåíå èìåíè ôàéëà îïåðàòîðîì NAME áûë çàäàí ïóòü ê äðóãîìó äèñêó, ïðè ýòîì îïåðàöèÿ ïðåðûâàåòñÿ ñ îøèáêîé. </w:t>
              <w:br/>
            </w:r>
            <w:r>
              <w:rPr>
                <w:b w:val="false"/>
                <w:bCs w:val="false"/>
                <w:i w:val="false"/>
                <w:iCs w:val="false"/>
                <w:caps w:val="false"/>
                <w:smallCaps w:val="false"/>
                <w:strike w:val="false"/>
                <w:dstrike w:val="false"/>
                <w:outline w:val="false"/>
                <w:vanish w:val="false"/>
                <w:color w:val="FF0000"/>
              </w:rPr>
              <w:t xml:space="preserve">NAME "3.bas" as "c:\3.bas" </w:t>
            </w:r>
          </w:p>
          <w:p>
            <w:pPr>
              <w:pStyle w:val="NormalWeb"/>
              <w:bidi w:val="0"/>
              <w:spacing w:before="100" w:after="100"/>
              <w:jc w:val="left"/>
              <w:rPr/>
            </w:pPr>
            <w:r>
              <w:rPr/>
            </w:r>
          </w:p>
        </w:tc>
      </w:tr>
      <w:tr>
        <w:trPr>
          <w:trHeight w:val="102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5</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ath/File Access Error</w:t>
            </w:r>
          </w:p>
          <w:p>
            <w:pPr>
              <w:pStyle w:val="NormalWeb"/>
              <w:bidi w:val="0"/>
              <w:jc w:val="left"/>
              <w:rPr/>
            </w:pPr>
            <w:r>
              <w:rPr/>
              <w:t>Îøèáêà äîñòóïà ê ïóòè/ôàéëó. Ïðè âûïîëíåíèè îïåðàöèé OPEN, MKDIR, CHDIR èëè RMDIR ñèñòåìà íå ñìîãëà ïîëó÷èòü äîñòóï ê ïóòè èëè ôàéëó, îïåðàöèÿ ïðåðûâàåòñÿ ñ îøèáêîé. Îøèáêà âîçìîæíà ñ ðóññêèìè èìåíàìè ôàéëîâ è äèðåêòîðèé èëè ïðè íàëè÷èÿ îøèáîê â ôàéëîâîé ñèñòåìå íà äèñêå.</w:t>
            </w:r>
          </w:p>
          <w:p>
            <w:pPr>
              <w:pStyle w:val="NormalWeb"/>
              <w:bidi w:val="0"/>
              <w:spacing w:before="100" w:after="100"/>
              <w:jc w:val="left"/>
              <w:rPr/>
            </w:pPr>
            <w:r>
              <w:rPr/>
            </w:r>
          </w:p>
        </w:tc>
      </w:tr>
      <w:tr>
        <w:trPr>
          <w:trHeight w:val="855"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6</w:t>
            </w:r>
          </w:p>
          <w:p>
            <w:pPr>
              <w:pStyle w:val="Normal"/>
              <w:bidi w:val="0"/>
              <w:jc w:val="center"/>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ath not found</w:t>
            </w:r>
          </w:p>
          <w:p>
            <w:pPr>
              <w:pStyle w:val="NormalWeb"/>
              <w:bidi w:val="0"/>
              <w:jc w:val="left"/>
              <w:rPr/>
            </w:pPr>
            <w:r>
              <w:rPr/>
              <w:t>Ïóòü íå íàéäåí. Ïðè âûïîëíåíèè äèñêîâûõ îïåðàöèé OPEN, MKDIR, CHDIR èëè RMDIR ñèñòåìà íå ñìîãëà íàéòè ñîîòâåòñòâóþùèé ïóòü ê ôàéëó èëè ïàïêå.</w:t>
            </w:r>
          </w:p>
          <w:p>
            <w:pPr>
              <w:pStyle w:val="NormalWeb"/>
              <w:bidi w:val="0"/>
              <w:spacing w:before="100" w:after="100"/>
              <w:jc w:val="left"/>
              <w:rPr/>
            </w:pPr>
            <w:r>
              <w:rPr/>
            </w:r>
          </w:p>
        </w:tc>
      </w:tr>
      <w:tr>
        <w:trPr>
          <w:trHeight w:val="54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7</w:t>
            </w:r>
          </w:p>
          <w:p>
            <w:pPr>
              <w:pStyle w:val="Normal"/>
              <w:bidi w:val="0"/>
              <w:jc w:val="left"/>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eadlock</w:t>
            </w:r>
          </w:p>
          <w:p>
            <w:pPr>
              <w:pStyle w:val="NormalWeb"/>
              <w:bidi w:val="0"/>
              <w:jc w:val="left"/>
              <w:rPr/>
            </w:pPr>
            <w:r>
              <w:rPr/>
              <w:t>Áëîêèðîâêà äàííûõ. Â ïðèðîäå íå âñòðå÷àåòñÿ.</w:t>
            </w:r>
          </w:p>
          <w:p>
            <w:pPr>
              <w:pStyle w:val="NormalWeb"/>
              <w:bidi w:val="0"/>
              <w:spacing w:before="100" w:after="100"/>
              <w:jc w:val="left"/>
              <w:rPr/>
            </w:pPr>
            <w:r>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78-</w:t>
              <w:br/>
              <w:t>255</w:t>
            </w:r>
          </w:p>
          <w:p>
            <w:pPr>
              <w:pStyle w:val="NormalWeb"/>
              <w:bidi w:val="0"/>
              <w:jc w:val="left"/>
              <w:rPr/>
            </w:pPr>
            <w:r>
              <w:rPr/>
            </w:r>
          </w:p>
          <w:p>
            <w:pPr>
              <w:pStyle w:val="Normal"/>
              <w:bidi w:val="0"/>
              <w:jc w:val="left"/>
              <w:rPr/>
            </w:pPr>
            <w:r>
              <w:rPr/>
            </w:r>
          </w:p>
        </w:tc>
        <w:tc>
          <w:tcPr>
            <w:tcW w:w="8470" w:type="dxa"/>
            <w:tcBorders>
              <w:top w:val="single" w:sz="6" w:space="0" w:color="000000"/>
              <w:left w:val="single" w:sz="6" w:space="0" w:color="000000"/>
              <w:bottom w:val="single" w:sz="6" w:space="0" w:color="000000"/>
              <w:right w:val="single" w:sz="6" w:space="0" w:color="000000"/>
            </w:tcBorders>
          </w:tcPr>
          <w:p>
            <w:pPr>
              <w:pStyle w:val="Code"/>
              <w:bidi w:val="0"/>
              <w:spacing w:before="100" w:after="10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Unprintable error</w:t>
            </w:r>
          </w:p>
          <w:p>
            <w:pPr>
              <w:pStyle w:val="NormalWeb"/>
              <w:bidi w:val="0"/>
              <w:jc w:val="left"/>
              <w:rPr/>
            </w:pPr>
            <w:r>
              <w:rPr/>
              <w:t xml:space="preserve">Íåïå÷àòíàÿ îøèáêà. Äëÿ äàííîé îøèáêè íå ïîäõîäèò íè îäíî èç ñóùåñòâóþùèõ ñîîáùåíèé îá îøèáêå. </w:t>
            </w:r>
          </w:p>
          <w:p>
            <w:pPr>
              <w:pStyle w:val="NormalWeb"/>
              <w:bidi w:val="0"/>
              <w:spacing w:before="100" w:after="100"/>
              <w:jc w:val="left"/>
              <w:rPr/>
            </w:pPr>
            <w:r>
              <w:rPr/>
            </w:r>
          </w:p>
        </w:tc>
      </w:tr>
    </w:tbl>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Ïîäïðîãðàììû â ìàøèííîì êîäå</w:t>
      </w:r>
    </w:p>
    <w:p>
      <w:pPr>
        <w:pStyle w:val="Normal"/>
        <w:bidi w:val="0"/>
        <w:jc w:val="center"/>
        <w:rPr/>
      </w:pPr>
      <w:r>
        <w:rPr/>
        <w:t xml:space="preserve">Äàííûé ðàçäåë â ïåðâóþ î÷åðåäü ïðåäíàçíà÷åí òåì òîâàðèùàì äðóçüÿ êîòîðûõ õîðîøî çíàþò àññåìáëåð, òàê êàê ëþäè çíàþùèå àññåìáëåð íà GW-BASIC îáû÷íî íå ïðîãðàììèðóþò. Èñêëþ÷åíèÿ êîíå÷íî ñóùåñòâóþò, íî â îáùåì íàñ áóäåò èíòåðåñîâàòü êàê â ïðîãðàììó íà GW-BASIC âñòàâèòü ôðàãìåíò â ìàøèííîì êîäå. Ïîä ìàøèííûì êîäîì íàäî ïîíèìàòü ÷òî â ïðîãðàììó ïåðåäàþò ïîáàéòíûé òåêñò ïîäïðîãðàììû, à íå òåêñò íà àññåìáëåðå, êîòîðûé ïîòîì åùå íàäî àññåìáëèðîâàòü è êîìïîíîâàòü. Ïðè ïîìîùè ïîäïðîãðàìì â êîäàõ â ñèñòåìå GW-BASIC ìîæíî ðåàëèçîâàòü ïðàêòè÷åñêè âñå, âêëþ÷àÿ áûñòðóþ ãðàôèêó, ðàáîòó ñî çâóêîì è áîëüøèìè îáüåìàìè äàííûõ. Íî ïðè îäíîì óñëîâèè, åñëè âû (èëè êòî-ëèáî)íàïèøåòå ñîîòâåòñòâóþùèå ïðîöåäóðû íà àññåìáëåðå. </w:t>
      </w:r>
    </w:p>
    <w:p>
      <w:pPr>
        <w:pStyle w:val="NormalWeb"/>
        <w:bidi w:val="0"/>
        <w:jc w:val="left"/>
        <w:rPr/>
      </w:pPr>
      <w:r>
        <w:rPr/>
        <w:t>Ñèñòåìà GW-BASIC äëÿ ðàáîòû ñ ïîäïðîãðàììàìè â ìàøèííîì êîäå ïðåäîñòàâëÿåò íàì äâå âîçìîæíîñòè: ôóíêöèþ USR è ïðîöåäóðó CALL. Ôóíêöèÿ USR ïîçâîëÿåò âûçûâàòü ïîäïðîãðàììó â ìàøèííîì êîäå òàê æå ïðîñòî, êàê è âñòðîåííûå ôóíêöèè GW-BASIC, íî ïðè ýòîì ðàáîòàåò íå âî âñåõ âåðñèÿõ BASIC. Âûçîâ ïðè ïîìîùè îïåðàòîðà CALL áîëåå ïðîñò, ïðîãðàììà ëåã÷å ÷èòàåòñÿ è ôóíêöèè â ìàøèííîì êîäå ìîæåò ïåðåäàâàòüñÿ ñðàçó íåñêîëüêî ïàðàìåòðîâ. Òàêèì îáðàçîì ìîæíî âûáèðàòü êàêèì ñïîñîáîì âûçûâàòü ïîäïðîãðàììó â ìàøèííîì êîäå â êàæäîì êîíêðåòíîì ñëó÷àå.</w:t>
      </w:r>
    </w:p>
    <w:p>
      <w:pPr>
        <w:pStyle w:val="Heading4"/>
        <w:bidi w:val="0"/>
        <w:jc w:val="center"/>
        <w:rPr/>
      </w:pPr>
      <w:r>
        <w:rPr/>
        <w:t>Ðåçåðâèðîâàíèå ïàìÿòè</w:t>
      </w:r>
    </w:p>
    <w:p>
      <w:pPr>
        <w:pStyle w:val="NormalWeb"/>
        <w:bidi w:val="0"/>
        <w:jc w:val="center"/>
        <w:rPr/>
      </w:pPr>
      <w:r>
        <w:rPr/>
        <w:t>Ïàìÿòü äëÿ ïîäïðîãðàìì â ìàøèííîì êîäå äîëæíà áûòü çàðåçåðâèðîâàíà äî òîãî, êàê ýòè ïîäïðîãðàììû áóäóò çàãðóæåíû. Ñóùåñòâóåò òðè îñíîâíûõ ñïîñîáà äëÿ âûäåëíåíèÿ ïàìÿòè è òðè ñïîñîáà äëÿ çàãðóçêè ïðîãðàììû â ìàøèííîì êîäå:</w:t>
      </w:r>
    </w:p>
    <w:p>
      <w:pPr>
        <w:pStyle w:val="NormalWeb"/>
        <w:bidi w:val="0"/>
        <w:jc w:val="center"/>
        <w:rPr/>
      </w:pPr>
      <w:r>
        <w:rPr/>
        <w:t>Âûäåëåíèå ïàìÿòè äëÿ ïîäïðîãðàììû â ìàøèííîì êîäå</w:t>
      </w:r>
    </w:p>
    <w:p>
      <w:pPr>
        <w:pStyle w:val="Normal"/>
        <w:tabs>
          <w:tab w:val="clear" w:pos="708"/>
          <w:tab w:val="left" w:pos="720" w:leader="none"/>
        </w:tabs>
        <w:bidi w:val="0"/>
        <w:ind w:left="720" w:hanging="360"/>
        <w:jc w:val="center"/>
        <w:rPr/>
      </w:pPr>
      <w:r>
        <w:rPr>
          <w:b w:val="false"/>
          <w:bCs w:val="false"/>
          <w:i w:val="false"/>
          <w:iCs w:val="false"/>
          <w:caps w:val="false"/>
          <w:smallCaps w:val="false"/>
          <w:strike w:val="false"/>
          <w:dstrike w:val="false"/>
          <w:outline w:val="false"/>
          <w:vanish w:val="false"/>
          <w:sz w:val="20"/>
          <w:szCs w:val="20"/>
        </w:rPr>
        <w:t>·</w:t>
        <w:tab/>
      </w:r>
      <w:r>
        <w:rPr/>
        <w:t xml:space="preserve">Ñîçäàíèå ìàññèâà è èñïîëüçîâàíèå VARPTR äëÿ îïðåäåëåíèÿ â ïàìÿòè åãî íà÷àëà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Èñïîëüçîâàíèå êëþ÷à </w:t>
      </w:r>
      <w:r>
        <w:rPr>
          <w:b/>
          <w:bCs w:val="false"/>
          <w:i w:val="false"/>
          <w:iCs w:val="false"/>
          <w:caps w:val="false"/>
          <w:smallCaps w:val="false"/>
          <w:strike w:val="false"/>
          <w:dstrike w:val="false"/>
          <w:outline w:val="false"/>
          <w:vanish w:val="false"/>
        </w:rPr>
        <w:t>/m</w:t>
      </w:r>
      <w:r>
        <w:rPr/>
        <w:t xml:space="preserve"> êîììàíäíîé ñòðîêè. Ïîëó÷àåì ñåãìåíò äàííûõ GW-BASIC è äîáàâëÿåì ê íåìó íåîáõîäèìîå ìåñòî äëÿ ïîäïðîãðàììû, ïîëó÷àÿ òàêèì îáðàçîì ìåñòî âûøå ñåãìåíòà äàííûõ ñèñòåìû GW-BASIC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Âûïîëíåíèå ðåçèäåíòíîé COM ïðîãðàììû íà íå çàíÿòîì âåêòîðå ïðåðûâàíèÿ ñ ïîëó÷åíèåì å¸ àäðåñà â ïàìÿòè, êîòîðûé ìîæíî èñïîëüçîâàòü äëÿ ïîäïðîãðàììû â ìàøèííîì êîäå, ïðè ýòîì ïðèâÿçêà ïî àäðåñàì èäåò ïî íîìåðó ïðåðûâàíèÿ. </w:t>
      </w:r>
    </w:p>
    <w:p>
      <w:pPr>
        <w:pStyle w:val="NormalWeb"/>
        <w:tabs>
          <w:tab w:val="clear" w:pos="708"/>
          <w:tab w:val="left" w:pos="720" w:leader="none"/>
        </w:tabs>
        <w:bidi w:val="0"/>
        <w:ind w:left="720" w:hanging="360"/>
        <w:jc w:val="center"/>
        <w:rPr/>
      </w:pPr>
      <w:r>
        <w:rPr/>
        <w:t>Çàãðóçêà ïîäïðîãðàììû â ìàøèííîì êîäå</w:t>
      </w:r>
    </w:p>
    <w:p>
      <w:pPr>
        <w:pStyle w:val="Normal"/>
        <w:tabs>
          <w:tab w:val="clear" w:pos="708"/>
          <w:tab w:val="left" w:pos="720" w:leader="none"/>
        </w:tabs>
        <w:bidi w:val="0"/>
        <w:ind w:left="720" w:hanging="360"/>
        <w:jc w:val="center"/>
        <w:rPr/>
      </w:pPr>
      <w:r>
        <w:rPr>
          <w:b w:val="false"/>
          <w:bCs w:val="false"/>
          <w:i w:val="false"/>
          <w:iCs w:val="false"/>
          <w:caps w:val="false"/>
          <w:smallCaps w:val="false"/>
          <w:strike w:val="false"/>
          <w:dstrike w:val="false"/>
          <w:outline w:val="false"/>
          <w:vanish w:val="false"/>
          <w:sz w:val="20"/>
          <w:szCs w:val="20"/>
        </w:rPr>
        <w:t>·</w:t>
        <w:tab/>
      </w:r>
      <w:r>
        <w:rPr/>
        <w:t xml:space="preserve">Çàãðóçêà ôàéëà ñ ïîìîùüþ îïåðàòîðà BLOAD. Èñïîëüçóÿ DEBUG çàãðóæàåì ïîäïðîãðàììó â ïðîèçâîëüíóþ îáëàñòü ïàìÿòè, âûõîäèì èç íåãî, çàïóñêàåì GW-BASIC è ñîõðàíÿåì ïîäïðîãðàììó ñ ýòîãî àäðåñà îïåðàòîðîì BSAVE, ïîñëå ÷åãî å¸ ìîæíî çàãðóæàòü ïðè ïîìîùè BLOAD.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Ïåðåä çàïóñêîì ïðîãðàììû ñòàðòóåì ðåçèäåíòíûé COM ôàéë ñîäåðæàùèé íåîáõîäèìûå ïîäïðîãðàììû, ñîõðàíÿåì (ïîëó÷àåì) óêàçàòåëü íà àäðåñ ðàçìåùåíèÿ ðåçèäåíòà â ïàìÿòè èñïîëüçóÿ èíôîðìàöèþ î íîìåðå ïðåðûâàíèÿ. Òåïåðü ïî ýòîìó óêàçàòåëþ äîñòóïíû íåîáõîäèìûå ïîäïðîãðàììû, ïðàâäà òîëüêî äî òåõ ïîð ïîêà ðåçèäåíò íàõîäèòñÿ â ïàìÿòè;).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Ïðîñòî ðàçìåñòèòü ìàøèííûå êîäû â îïðåäåëåííîì ìåñòå â ïàìÿòè, ãäå íà âðåìÿ âûïîëíåíèÿ ïðîãðàììû íè÷åãî íå áóäåò èçìåíÿòüñÿ (âèäåîïàìÿòü ïîäõîäèò, íî íå àêòèâíàÿ ñòðàíèöà, ïëþñ îíà ÷óòü ìåäëåííåå ðàáîòàåò;) </w:t>
      </w:r>
    </w:p>
    <w:p>
      <w:pPr>
        <w:pStyle w:val="Normal"/>
        <w:tabs>
          <w:tab w:val="clear" w:pos="708"/>
          <w:tab w:val="left" w:pos="720" w:leader="none"/>
        </w:tabs>
        <w:bidi w:val="0"/>
        <w:ind w:left="720"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b/>
          <w:bCs w:val="false"/>
          <w:i/>
          <w:iCs w:val="false"/>
          <w:caps w:val="false"/>
          <w:smallCaps w:val="false"/>
          <w:strike w:val="false"/>
          <w:dstrike w:val="false"/>
          <w:outline w:val="false"/>
          <w:vanish w:val="false"/>
          <w:color w:val="FF00FF"/>
        </w:rPr>
        <w:t>Èíòåðåñòíî !</w:t>
      </w:r>
      <w:r>
        <w:rPr>
          <w:b/>
          <w:bCs w:val="false"/>
          <w:i/>
          <w:iCs w:val="false"/>
          <w:caps w:val="false"/>
          <w:smallCaps w:val="false"/>
          <w:strike w:val="false"/>
          <w:dstrike w:val="false"/>
          <w:outline w:val="false"/>
          <w:vanish w:val="false"/>
        </w:rPr>
        <w:t xml:space="preserve"> </w:t>
      </w:r>
      <w:r>
        <w:rPr/>
        <w:t>Â ñëó÷àå, åñëè ïîäïðîãðàììå íåîáõîäèì áîëüøîé ñòåê òî íåîáõîäèìî ñîõðàíèòü ñòåê GW-BASIC ïåðåä âûïîëíåíèåì ïîäïðîãðàììû è âîññòàíîâèòü ïîñëå, íî äî òîãî êàê óïðàâëåíèå áóäåò âîçâðàùåíî ïðîãðàììå íà GW-BASIC.</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4"/>
        <w:bidi w:val="0"/>
        <w:jc w:val="center"/>
        <w:rPr/>
      </w:pPr>
      <w:r>
        <w:rPr/>
        <w:t>Âûçîâ ïîäïðîãðàììû â ìàøèííîì êîäå ïðè ïîìîùè îïåðàòîðà CALL</w:t>
      </w:r>
    </w:p>
    <w:p>
      <w:pPr>
        <w:pStyle w:val="HTMLPreformatted"/>
        <w:bidi w:val="0"/>
        <w:jc w:val="center"/>
        <w:rPr/>
      </w:pPr>
      <w:r>
        <w:rPr>
          <w:b/>
          <w:bCs w:val="false"/>
          <w:i w:val="false"/>
          <w:iCs w:val="false"/>
          <w:caps w:val="false"/>
          <w:smallCaps w:val="false"/>
          <w:strike w:val="false"/>
          <w:dstrike w:val="false"/>
          <w:outline w:val="false"/>
          <w:vanish w:val="false"/>
        </w:rPr>
        <w:t>CALL</w:t>
      </w:r>
      <w:r>
        <w:rPr/>
        <w:t xml:space="preserve"> </w:t>
      </w:r>
      <w:r>
        <w:rPr>
          <w:b w:val="false"/>
          <w:bCs w:val="false"/>
          <w:i/>
          <w:iCs w:val="false"/>
          <w:caps w:val="false"/>
          <w:smallCaps w:val="false"/>
          <w:strike w:val="false"/>
          <w:dstrike w:val="false"/>
          <w:outline w:val="false"/>
          <w:vanish w:val="false"/>
        </w:rPr>
        <w:t>variablename</w:t>
      </w:r>
      <w:r>
        <w:rPr/>
        <w:t>[(</w:t>
      </w:r>
      <w:r>
        <w:rPr>
          <w:b w:val="false"/>
          <w:bCs w:val="false"/>
          <w:i/>
          <w:iCs w:val="false"/>
          <w:caps w:val="false"/>
          <w:smallCaps w:val="false"/>
          <w:strike w:val="false"/>
          <w:dstrike w:val="false"/>
          <w:outline w:val="false"/>
          <w:vanish w:val="false"/>
        </w:rPr>
        <w:t>arguments</w:t>
      </w:r>
      <w:r>
        <w:rPr/>
        <w:t>)]</w:t>
      </w:r>
    </w:p>
    <w:p>
      <w:pPr>
        <w:pStyle w:val="NormalWeb"/>
        <w:bidi w:val="0"/>
        <w:jc w:val="left"/>
        <w:rPr/>
      </w:pPr>
      <w:r>
        <w:rPr>
          <w:b w:val="false"/>
          <w:bCs w:val="false"/>
          <w:i/>
          <w:iCs w:val="false"/>
          <w:caps w:val="false"/>
          <w:smallCaps w:val="false"/>
          <w:strike w:val="false"/>
          <w:dstrike w:val="false"/>
          <w:outline w:val="false"/>
          <w:vanish w:val="false"/>
        </w:rPr>
        <w:t>variablename</w:t>
      </w:r>
      <w:r>
        <w:rPr/>
        <w:t xml:space="preserve"> ñîäåðæèò ñìåùåíèå ïî êîòîðîìó íàõîäèòñÿ âûçûâàåìàÿ ïîäïðîãðàììà, ñåãìåíò íåîáõîäèìî ïðåäâàðèòåëüíî îïðåäåëèòü îïåðàòîðîì DEF SEG.</w:t>
      </w:r>
    </w:p>
    <w:p>
      <w:pPr>
        <w:pStyle w:val="NormalWeb"/>
        <w:bidi w:val="0"/>
        <w:jc w:val="left"/>
        <w:rPr/>
      </w:pPr>
      <w:r>
        <w:rPr>
          <w:b w:val="false"/>
          <w:bCs w:val="false"/>
          <w:i/>
          <w:iCs w:val="false"/>
          <w:caps w:val="false"/>
          <w:smallCaps w:val="false"/>
          <w:strike w:val="false"/>
          <w:dstrike w:val="false"/>
          <w:outline w:val="false"/>
          <w:vanish w:val="false"/>
        </w:rPr>
        <w:t xml:space="preserve">arguments </w:t>
      </w:r>
      <w:r>
        <w:rPr/>
        <w:t>ýòî àðãóìåíòû ïåðåäàâàåìûå â ïðîöåäóðó, ðàçäåëåííûå çàïÿòûìè, îíè ìîãóò áûòü êàê çíà÷åíèÿìè, òàê è ïåðåìåííûìè.</w:t>
      </w:r>
    </w:p>
    <w:p>
      <w:pPr>
        <w:pStyle w:val="NormalWeb"/>
        <w:bidi w:val="0"/>
        <w:jc w:val="left"/>
        <w:rPr/>
      </w:pPr>
      <w:r>
        <w:rPr/>
        <w:t>Äëÿ êàæäîãî ïàðàìåòðà â àðãóìåíòàõ</w:t>
      </w:r>
      <w:r>
        <w:rPr>
          <w:b w:val="false"/>
          <w:bCs w:val="false"/>
          <w:i/>
          <w:iCs w:val="false"/>
          <w:caps w:val="false"/>
          <w:smallCaps w:val="false"/>
          <w:strike w:val="false"/>
          <w:dstrike w:val="false"/>
          <w:outline w:val="false"/>
          <w:vanish w:val="false"/>
        </w:rPr>
        <w:t xml:space="preserve"> (arguments)</w:t>
      </w:r>
      <w:r>
        <w:rPr/>
        <w:t>, îïðåäåëÿåòñÿ åãî ñìåùåíèå â ñåãìåíòå äàííûõ è ýòî äâóõáàéòîâîå çíà÷åíèå ïîìåùàåòñÿ â ñòåê, ïîñëåäíèì ïîìåùàåòñÿ àäðåñ âîçâðàòà â âèäå ñåãìåíòà êîäà (CS) è ñìåùåíèÿ (IP) ñèñòåìû GW-BASIC. Âûçîâû çà ïðåäåëû ñåãìåíòà îïðåäåëåííîãî â ïîñëåäíåì îïåðàòîðå DEF SEG äîëæíû îáðàáàòûâàòüñÿ ñàìîé ïîäïðîãðàììîé â ìàøèííîì êîäå, êîòîðàÿ äîëæíà êîððåêòíî ñîõðàíèòü è âîññòàíîâèòü ñåãìåíòíûå ðåãèñòðû: ñåãìåíò ñòåêà SS, ñåãìåíò äàííûõ DS, ðàñøèðåííûé ñåãìåíò ES è óêàçàòåëü ñòåêà SP.</w:t>
      </w:r>
    </w:p>
    <w:p>
      <w:pPr>
        <w:pStyle w:val="NormalWeb"/>
        <w:bidi w:val="0"/>
        <w:jc w:val="left"/>
        <w:rPr/>
      </w:pPr>
      <w:r>
        <w:rPr/>
        <w:t>Íèæå ïîêàçàíî ñîñòîÿíèå ñòåêà âî âðåìÿ âûïîëíåíèÿ ïðîöåäóðû CALL 123(A, B, C)</w:t>
      </w:r>
    </w:p>
    <w:tbl>
      <w:tblPr>
        <w:tblW w:w="7106" w:type="dxa"/>
        <w:jc w:val="center"/>
        <w:tblInd w:w="0" w:type="dxa"/>
        <w:tblLayout w:type="fixed"/>
        <w:tblCellMar>
          <w:top w:w="0" w:type="dxa"/>
          <w:left w:w="0" w:type="dxa"/>
          <w:bottom w:w="0" w:type="dxa"/>
          <w:right w:w="0" w:type="dxa"/>
        </w:tblCellMar>
      </w:tblPr>
      <w:tblGrid>
        <w:gridCol w:w="2281"/>
        <w:gridCol w:w="1916"/>
        <w:gridCol w:w="2909"/>
      </w:tblGrid>
      <w:tr>
        <w:trPr/>
        <w:tc>
          <w:tcPr>
            <w:tcW w:w="228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w:t>
            </w:r>
          </w:p>
          <w:p>
            <w:pPr>
              <w:pStyle w:val="Normal"/>
              <w:bidi w:val="0"/>
              <w:jc w:val="left"/>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8</w:t>
            </w:r>
          </w:p>
          <w:p>
            <w:pPr>
              <w:pStyle w:val="Normal"/>
              <w:bidi w:val="0"/>
              <w:jc w:val="left"/>
              <w:rPr/>
            </w:pPr>
            <w:r>
              <w:rPr/>
            </w:r>
          </w:p>
        </w:tc>
        <w:tc>
          <w:tcPr>
            <w:tcW w:w="29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ñûëêà íà ïåðåìåííóþ A</w:t>
            </w:r>
          </w:p>
          <w:p>
            <w:pPr>
              <w:pStyle w:val="Normal"/>
              <w:bidi w:val="0"/>
              <w:jc w:val="left"/>
              <w:rPr/>
            </w:pPr>
            <w:r>
              <w:rPr/>
            </w:r>
          </w:p>
        </w:tc>
      </w:tr>
      <w:tr>
        <w:trPr/>
        <w:tc>
          <w:tcPr>
            <w:tcW w:w="228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w:t>
            </w:r>
          </w:p>
          <w:p>
            <w:pPr>
              <w:pStyle w:val="Normal"/>
              <w:bidi w:val="0"/>
              <w:jc w:val="left"/>
              <w:rPr/>
            </w:pPr>
            <w:r>
              <w:rPr/>
            </w:r>
          </w:p>
          <w:p>
            <w:pPr>
              <w:pStyle w:val="Normal"/>
              <w:bidi w:val="0"/>
              <w:jc w:val="left"/>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6</w:t>
            </w:r>
          </w:p>
          <w:p>
            <w:pPr>
              <w:pStyle w:val="Normal"/>
              <w:bidi w:val="0"/>
              <w:jc w:val="left"/>
              <w:rPr/>
            </w:pPr>
            <w:r>
              <w:rPr/>
            </w:r>
          </w:p>
        </w:tc>
        <w:tc>
          <w:tcPr>
            <w:tcW w:w="29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ñûëêà íà ïåðåìåííóþ B</w:t>
            </w:r>
          </w:p>
          <w:p>
            <w:pPr>
              <w:pStyle w:val="Normal"/>
              <w:bidi w:val="0"/>
              <w:jc w:val="left"/>
              <w:rPr/>
            </w:pPr>
            <w:r>
              <w:rPr/>
            </w:r>
          </w:p>
        </w:tc>
      </w:tr>
      <w:tr>
        <w:trPr/>
        <w:tc>
          <w:tcPr>
            <w:tcW w:w="228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w:t>
            </w:r>
          </w:p>
          <w:p>
            <w:pPr>
              <w:pStyle w:val="Normal"/>
              <w:bidi w:val="0"/>
              <w:jc w:val="left"/>
              <w:rPr/>
            </w:pPr>
            <w:r>
              <w:rPr/>
            </w:r>
          </w:p>
          <w:p>
            <w:pPr>
              <w:pStyle w:val="Normal"/>
              <w:bidi w:val="0"/>
              <w:jc w:val="left"/>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4</w:t>
            </w:r>
          </w:p>
          <w:p>
            <w:pPr>
              <w:pStyle w:val="Normal"/>
              <w:bidi w:val="0"/>
              <w:jc w:val="left"/>
              <w:rPr/>
            </w:pPr>
            <w:r>
              <w:rPr/>
            </w:r>
          </w:p>
        </w:tc>
        <w:tc>
          <w:tcPr>
            <w:tcW w:w="29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ñûëêà íà ïåðåìåííóþ C</w:t>
            </w:r>
          </w:p>
          <w:p>
            <w:pPr>
              <w:pStyle w:val="Normal"/>
              <w:bidi w:val="0"/>
              <w:jc w:val="left"/>
              <w:rPr/>
            </w:pPr>
            <w:r>
              <w:rPr/>
            </w:r>
          </w:p>
        </w:tc>
      </w:tr>
      <w:tr>
        <w:trPr/>
        <w:tc>
          <w:tcPr>
            <w:tcW w:w="228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S</w:t>
            </w:r>
          </w:p>
          <w:p>
            <w:pPr>
              <w:pStyle w:val="Normal"/>
              <w:bidi w:val="0"/>
              <w:jc w:val="left"/>
              <w:rPr/>
            </w:pPr>
            <w:r>
              <w:rPr/>
            </w:r>
          </w:p>
          <w:p>
            <w:pPr>
              <w:pStyle w:val="Normal"/>
              <w:bidi w:val="0"/>
              <w:jc w:val="left"/>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2</w:t>
            </w:r>
          </w:p>
          <w:p>
            <w:pPr>
              <w:pStyle w:val="Normal"/>
              <w:bidi w:val="0"/>
              <w:jc w:val="left"/>
              <w:rPr/>
            </w:pPr>
            <w:r>
              <w:rPr/>
            </w:r>
          </w:p>
        </w:tc>
        <w:tc>
          <w:tcPr>
            <w:tcW w:w="29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åãìåíò êîäà âîçâðàòà</w:t>
            </w:r>
          </w:p>
          <w:p>
            <w:pPr>
              <w:pStyle w:val="Normal"/>
              <w:bidi w:val="0"/>
              <w:jc w:val="left"/>
              <w:rPr/>
            </w:pPr>
            <w:r>
              <w:rPr/>
            </w:r>
          </w:p>
        </w:tc>
      </w:tr>
      <w:tr>
        <w:trPr/>
        <w:tc>
          <w:tcPr>
            <w:tcW w:w="228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P</w:t>
            </w:r>
          </w:p>
          <w:p>
            <w:pPr>
              <w:pStyle w:val="Normal"/>
              <w:bidi w:val="0"/>
              <w:jc w:val="left"/>
              <w:rPr/>
            </w:pPr>
            <w:r>
              <w:rPr/>
            </w:r>
          </w:p>
          <w:p>
            <w:pPr>
              <w:pStyle w:val="Normal"/>
              <w:bidi w:val="0"/>
              <w:jc w:val="left"/>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w:t>
            </w:r>
          </w:p>
          <w:p>
            <w:pPr>
              <w:pStyle w:val="Normal"/>
              <w:bidi w:val="0"/>
              <w:jc w:val="left"/>
              <w:rPr/>
            </w:pPr>
            <w:r>
              <w:rPr/>
            </w:r>
          </w:p>
        </w:tc>
        <w:tc>
          <w:tcPr>
            <w:tcW w:w="290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Àäðåñ âîçâðàòà</w:t>
            </w:r>
          </w:p>
          <w:p>
            <w:pPr>
              <w:pStyle w:val="Normal"/>
              <w:bidi w:val="0"/>
              <w:jc w:val="left"/>
              <w:rPr/>
            </w:pPr>
            <w:r>
              <w:rPr/>
            </w:r>
          </w:p>
        </w:tc>
      </w:tr>
    </w:tbl>
    <w:p>
      <w:pPr>
        <w:pStyle w:val="NormalWeb"/>
        <w:bidi w:val="0"/>
        <w:jc w:val="left"/>
        <w:rPr/>
      </w:pPr>
      <w:r>
        <w:rPr/>
        <w:t>Êîãäà ïîäïðîãðàììà â ìàøèííîì êîäå ïîëó÷àåò óïðàâëåíèå, ïåðåäàíûå åé ïàðàìåòðû ìîãóò áûòü ïîëó÷åíû ïî ññûëêå íà ñòåê, äëÿ ýòîãî óêàçàòåëü ñòåêà (SP) êîïèðóþò â ðåãèñòð áàçîâîãî óêàçàòåëÿ (BP), à ïîòîì îáðàùàþòñÿ ê àäðåñàì äàííûõ, ïîìåùåííûõ â ñòåê, ïî ïîëîæèòåëüíîìó ñìåùåíèþ îò ðåãèñòðà BP. Ïðè âûïîëíåíèè ïðîãðàììû â ìàøèííûõ êîäàõ ñåãìåíòíûå ðåãèñòðû DS, ES è SS ñîäåðæàò óêàçàòåëè íà ñèñòåìó GW-BASIC. Ñåãìåíò êîäà CS ñîäåðæèò ïîñëåäíåå çíà÷åíèå çàäàííîå îïåðàòîðîì DEF SEG èëè, â ñëó÷àå åñëè îïåðàòîð DEF SEG íå èñïîëüçîâàëñÿ, òî æå çíà÷åíèå, ÷òî è DS, ES è SS.</w:t>
      </w:r>
    </w:p>
    <w:p>
      <w:pPr>
        <w:pStyle w:val="NormalWeb"/>
        <w:bidi w:val="0"/>
        <w:jc w:val="left"/>
        <w:rPr/>
      </w:pPr>
      <w:r>
        <w:rPr/>
        <w:t>Ïðè ñîçäàíèè ïðîãðàìì â ìàøèííîì êîäå íåîáõîäèìî ïðèäåðæèâàòüñÿ ñëåäóþùèõ ïðàâèë:</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1.</w:t>
        <w:tab/>
      </w:r>
      <w:r>
        <w:rPr/>
        <w:t xml:space="preserve">Ïîäïðîãðàììà â ìàøèííîì êîäå ìîæåò èçìåíÿòü ñîäåðæèìîå ðåãèñòðîâ AX, BX, CX, DX, SI, DI è BP, íî äîëæíà âîññòàíîâèòü çíà÷åíèÿ âñåõ ñåãìåíòíûõ ðåãèñòðîâ êîòîðûå ìåíÿëèñü â ïðîöåññå åå âûïîëíåíèÿ. Æåëàòåëüíî òàêæå âîññòàíàâëèâàòü ñîñòîÿíèå ïðåðûâàíèé.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2.</w:t>
        <w:tab/>
      </w:r>
      <w:r>
        <w:rPr/>
        <w:t xml:space="preserve">Ïîäïðîãðàììà â ìàøèííîì êîäå äîëæíà çíàòü êàêèå è ñêîëüêî ïàðàìåòðîâ åé ïåðåäàþòñÿ. Äëÿ îáðàáîòêè ïàðàìåòðîâ ìîæíî èñïîëüçîâàòü ññûëêó íà âåðøèíó ñòåêà ñêîïèðîâàííóþ â ðåãèñòð BP êîìàíäîé àññåìáëåðà MOV BP,SP. Ïîñëå ýòîãî ïàðàìåòðû áóäóò äîñòóïíû ïî ññûëêàì. Ê ïðèìåðó åñëè ïåðåäàíî òðè öåëûõ ïàðàìåòðà (ïî äâà áàéòà) âûçîâîì ôóíêöèè CALL 123(P0, P1, P2) òà èõ àäðåñà ìîæíî ïîëó÷èòü òàê: àäðåñ ïåðâîãî ïàðàìåòðà (P0) äîñòóïåí ïî ññûëêå [BP+8], âòîðîé (P1) [BP+6] è òðåòèé (P2) [BP+4].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3.</w:t>
        <w:tab/>
      </w:r>
      <w:r>
        <w:rPr/>
        <w:t xml:space="preserve">Ïîäïðîãðàììà â ìàøèííîì êîäå ïîñëå çàâåðøåíèÿ äîëæíà î÷èñòèòü ñòåê îò ïàðàìåòðîâ , äëÿ ÷åãî îáû÷íî èñïîëüçóåòñÿ êîìàíäà àññåìáëåðà RETF </w:t>
      </w:r>
      <w:r>
        <w:rPr>
          <w:b w:val="false"/>
          <w:bCs w:val="false"/>
          <w:i/>
          <w:iCs w:val="false"/>
          <w:caps w:val="false"/>
          <w:smallCaps w:val="false"/>
          <w:strike w:val="false"/>
          <w:dstrike w:val="false"/>
          <w:outline w:val="false"/>
          <w:vanish w:val="false"/>
        </w:rPr>
        <w:t>n</w:t>
      </w:r>
      <w:r>
        <w:rPr/>
        <w:t xml:space="preserve">, ãäå </w:t>
      </w:r>
      <w:r>
        <w:rPr>
          <w:b w:val="false"/>
          <w:bCs w:val="false"/>
          <w:i/>
          <w:iCs w:val="false"/>
          <w:caps w:val="false"/>
          <w:smallCaps w:val="false"/>
          <w:strike w:val="false"/>
          <w:dstrike w:val="false"/>
          <w:outline w:val="false"/>
          <w:vanish w:val="false"/>
        </w:rPr>
        <w:t>n</w:t>
      </w:r>
      <w:r>
        <w:rPr/>
        <w:t xml:space="preserve"> óäâîåííîå ÷èñëî ïàðàìåòðîâ (ê ïðèìåðó äëÿ òðåõ ïàðàìåòðîâ RETF 6). Ïðè ðàçðàáîòêå ïîäïðîãðàììû íåîáõîäèìî òàêæå ó÷èòûâàòü ÷òî îíà äîëæíà áûòü îôîðìëåíà â ìîäåëè PROC FAR ò.å . â ðàññ÷åòå íà äàëüíèé âûçîâ, çà ïðåäåëû ñåãìåíòà. Â ïðèíöèïå, ýòî îçíà÷àåò âñåãî ëèø, ÷òî ïîäïðîãðàììó íàäî çàâåðøàòü íå .RET 6 à RETF 6.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4.</w:t>
        <w:tab/>
      </w:r>
      <w:r>
        <w:rPr/>
        <w:t xml:space="preserve">Ðåçóëüòàòû ðàáîòû ïîäïðîãðàììû â ìàøèííîì êîäå ìîãóò ïåðåäàâàòüñÿ òîëüêî â òåõ æå ïåðåìåííûõ, êîòîðûå øëè â êà÷åñòâå ïàðàìåòðîâ, òàê êàê ïîäïðîãðàììå äîñòóïíû òîëüêî àäðåñà ýòèõ ïåðåìåííûõ ïåðåäàíûõ â ñòåêå. Ôàêòè÷åñêè íèêàêîãî âîçâðàòà ïåðåìåííûõ íå ïðîèñõîäèò, òàê êàê ïîäïðîãðàììà ìåíÿåò çíà÷åíèÿ ïåðåìåííûõ òàì, ãäå îíè õðàíÿòñÿ â ñèñòåìå GW-BASIC. Ïàðàìåòðû êîòîðûå ïåðåäàþòñÿ â ñòåêå ñëóæàò âñåãî-ëèø ññûëêàìè íà ýòè ïåðåìåííûå (èõ àäðåñàìè).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5.</w:t>
        <w:tab/>
      </w:r>
      <w:r>
        <w:rPr/>
        <w:t xml:space="preserve">Åñëè àðãóìåíòîì ïîäïðîãðàììû ÿâëÿåòñÿ ñòðîêà òî â ïîäïðîãðàììó ïåðåäàåòñÿ òîëüêî åå àäðåñ, ïî êîòîðîìó îíà äîñòóïíà. Ïðè ýòîì ïåðâûé áàéò ïî ýòîìó àäðåñó îïðåäåëÿåò äëèíó ýòîé ñòðîêè (îò 0 äî255), à âòîðîé è òðåòèé ñîîòâåòñòâåííî ìëàäøèé è ñòàðøèé áàéò ñìåùåíèÿ ïî êîòîðîìó â ñåãìåíòå äàííûõ íàõîäèòñÿ ñòðîêà ïîáàéòíî.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6.</w:t>
        <w:tab/>
      </w:r>
      <w:r>
        <w:rPr/>
        <w:t xml:space="preserve">Ñîäåðæèìîå ñòðîêîâûõ ïåðåìåííûõ ìîæåò ìåíÿòüñÿ, íî äëèíà ñòðîêè ìåíÿòüñÿ íå äîëæíà, òàê êàê ïðè óâåëè÷åíèè äëèíû ñòðîêè îíà ìîæåò çàòåðåòü äðóãèå äàííûå, õîòÿ â ïðèíöèïå äëèíó ñòðîêè ìîæíî óìåíüøèòü.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rPr>
        <w:t>7.</w:t>
        <w:tab/>
      </w:r>
      <w:r>
        <w:rPr/>
        <w:t xml:space="preserve">Åñëè àðãóìåíòîì ÿâëÿåòñÿ ñòðîêà çíà÷åíèå êîòîðîé áûëî ïðèñâîåíî â ïðîãðàììå, òî óêàçàòåëü ñòðîêè áóäåò óñòàíîâëåí íà ïðîãðàììó, à ñëåäîâàòåëüíî ìîæíî ìåíÿòü òåêñò ïðîãðàììû íà GW-BASIC. Äëÿ ïðåäîòâðàùåíèÿ ñòðàííûõ ðåçóëüòàòîâ íåîáõîäèìî äîáàâèòü ê îáüÿâëåíèþ ñòðîêè +"", ÷òî àâòîìàòè÷åñêè ïåðåìåùàåò óêàçàòåëü ñòðîêè â ñåãìåíò äàííûõ, ê ïðèìåðó ñëåäóþùàÿ ñòðîêà áóäåò õðàíèòüñÿ èìåííî â ñåãìåíòå äàííûõ, çà ïðåäåëàìè òåêñòà ïðîãðàììû: </w:t>
      </w:r>
    </w:p>
    <w:p>
      <w:pPr>
        <w:pStyle w:val="NormalWeb"/>
        <w:tabs>
          <w:tab w:val="clear" w:pos="708"/>
          <w:tab w:val="left" w:pos="720" w:leader="none"/>
        </w:tabs>
        <w:bidi w:val="0"/>
        <w:ind w:left="720" w:hanging="360"/>
        <w:jc w:val="left"/>
        <w:rPr/>
      </w:pPr>
      <w:r>
        <w:rPr/>
        <w:t xml:space="preserve">10 A$="BASIC"+"" </w:t>
      </w:r>
    </w:p>
    <w:p>
      <w:pPr>
        <w:pStyle w:val="NormalWeb"/>
        <w:bidi w:val="0"/>
        <w:jc w:val="left"/>
        <w:rPr/>
      </w:pPr>
      <w:r>
        <w:rPr/>
        <w:t>Òàêóþ ñòðîêó ìîæíî ìîäèôèöèðîâàòü áåç ïîñëåäñòâèé äëÿ ïðîãðàììû.</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b/>
          <w:bCs w:val="false"/>
          <w:i/>
          <w:iCs w:val="false"/>
          <w:caps w:val="false"/>
          <w:smallCaps w:val="false"/>
          <w:strike w:val="false"/>
          <w:dstrike w:val="false"/>
          <w:outline w:val="false"/>
          <w:vanish w:val="false"/>
          <w:color w:val="FF00FF"/>
        </w:rPr>
        <w:t>Èíòåðåñòíî !</w:t>
      </w:r>
      <w:r>
        <w:rPr>
          <w:b/>
          <w:bCs w:val="false"/>
          <w:i/>
          <w:iCs w:val="false"/>
          <w:caps w:val="false"/>
          <w:smallCaps w:val="false"/>
          <w:strike w:val="false"/>
          <w:dstrike w:val="false"/>
          <w:outline w:val="false"/>
          <w:vanish w:val="false"/>
        </w:rPr>
        <w:t xml:space="preserve"> </w:t>
      </w:r>
      <w:r>
        <w:rPr/>
        <w:t>Íåëüçÿ ìåíÿòü äëèíó ñòðîêîâûõ ïåðåìåííûõ â ïîäïðîãðàììå â êîäàõ, òàê êàê ýòî ïðèâåäåò ê òðóäíîîòëàâëèâàåìûì îøèáêàì. Íî ïðè ýòîì åñëè äåêëàðèðîâàòü ïåðåìåííóþ 10 A$="BASIC" è èñïîëüçîâàòü åå â êà÷åñòâå îïåðàíäà äëÿ âûçîâà CALL, òî àäðåñ òåëà ñòðîêè áóäåò óêàçûâàòü íà òåêñò ïðîãðàììû, à ñëåäîâàòåëüíî åãî áóäåò ìîæíî ìåíÿòü. Ýòî ìîæíî èñïîëüçîâàòü ïðè ñîçäàíèè ñàìîìîäèôèöèðóþùåãî êîäà è êîíå÷íî çàùèò îò èññëåäîâàíèÿ ëîãèêè ðàáîòû ïðîãðàììû</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t>Ïðèìåð âûçîâà ïîäïðîãðàììû â ìàøèííîì êîäå îïåðàòîðîì CALL</w:t>
      </w:r>
    </w:p>
    <w:p>
      <w:pPr>
        <w:pStyle w:val="NormalWeb"/>
        <w:bidi w:val="0"/>
        <w:jc w:val="center"/>
        <w:rPr/>
      </w:pPr>
      <w:r>
        <w:rPr/>
        <w:t>100 DEF SEG=&amp;H2000</w:t>
        <w:br/>
        <w:t>110 ACC=&amp;H7FA</w:t>
        <w:br/>
        <w:t>120 CALL ACC(A,B$,C)</w:t>
        <w:br/>
        <w:br/>
        <w:t xml:space="preserve">Ñòðîêà 100 óñòàíàâëèâàåò çíà÷åíèå ñåãìåíòà â 2000 (øåñòíàäöàòèðè÷íîå). Çíà÷åíèå ïåðåìåííîé ACC äîáàâëÿåòñÿ ê çíà÷åíèþ ñåìåíòà óìíîæåíîãî íà 16 (ñäâèãàåòñÿ âëåâî íà 4 áèòà) òàêèì îáðàçîì ïîäïðîãðàììà áóäåò âûçâàíà ïî àäðåñó 2000:07FA â øåñòíàäöàòèðè÷íîé ñèñòåìå. Òàêîé ñïîñîá àäðåñàöèè íèêàê íå çàâèñèò îò GW-BASIC, ýòî ñâîéñòâî ìîäåëè ïàìÿòè ìèêðîïðîöåñîðîâ ñåìåéñòâà x86. </w:t>
      </w:r>
    </w:p>
    <w:p>
      <w:pPr>
        <w:pStyle w:val="NormalWeb"/>
        <w:bidi w:val="0"/>
        <w:jc w:val="left"/>
        <w:rPr/>
      </w:pPr>
      <w:r>
        <w:rPr/>
        <w:t>Äëÿ ïðîãðàììû â ìàøèííîì êîäå âûäåëÿåòñÿ âñåãî 16 áàéò ïðîñòðàíñòâà äëÿ ñòåêà, ïðè íåîáõîäèìîñòè áîëüøåãî îáüåìà ñòåêà, ïîäïðîãðàììà äîëæíà óñòàíîâèòü óêàçàòåëü ñòåêà íà ñâîáîäíîå ïðîñòðàíñòâî, äîñòàòî÷íîå äëÿ ðàçìåùåíèÿ íîâîãî ñòåêà. Ïîñëå îòðàáîòêè, ïîäïðîãðàììà äîëæíà âîññòàíîâèòü àäðåñ ñòåêà, èíà÷å â GW-BASIC îíà òàê è íå âåðíåòñÿ.</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b/>
          <w:bCs w:val="false"/>
          <w:i/>
          <w:iCs w:val="false"/>
          <w:caps w:val="false"/>
          <w:smallCaps w:val="false"/>
          <w:strike w:val="false"/>
          <w:dstrike w:val="false"/>
          <w:outline w:val="false"/>
          <w:vanish w:val="false"/>
          <w:color w:val="FF00FF"/>
        </w:rPr>
        <w:t>Èíòåðåñòíî !</w:t>
      </w:r>
      <w:r>
        <w:rPr>
          <w:b/>
          <w:bCs w:val="false"/>
          <w:i/>
          <w:iCs w:val="false"/>
          <w:caps w:val="false"/>
          <w:smallCaps w:val="false"/>
          <w:strike w:val="false"/>
          <w:dstrike w:val="false"/>
          <w:outline w:val="false"/>
          <w:vanish w:val="false"/>
        </w:rPr>
        <w:t xml:space="preserve"> </w:t>
      </w:r>
      <w:r>
        <w:rPr/>
        <w:t>Ïðè îáðàáîòêå ïàðàìåòðîâ âíóòðè ïîäïðîãðàììû íà àññåìáëåðå, ñëåäóåò ïîìíèòü î ðàçìåðàõ ïàðàìåòðîâ è èñïîëüçîâàòü ñîîòâåòñòâóþùèå êîìàíäû. Ê ïðèìåðó äëÿ êîïèðîâàíèÿ ñëîâà (äâóõ áàéò) ìîæíî èñïîëüçîâàòü êîìàíäó movsw. Íî ýòî íåïðèåìëåìî äëÿ 3 èëè 5 áàéò.</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t>Â ñëåäóþùåì ïðèìåðå ïîêàçàíà ðàáîòà ïîäïðîãðàììû íà àññåìáëåðå âûçûâàåìîé îïåðàòîðîì CALL. Ïîäïðîãðàììà ÷èòàåò çíà÷åíèÿ ïåðåìåííûõ A, B$ è C, ïîñëå ÷åãî âûïîëíÿåòñÿ ïðèñâàèâàíèå C=A è ýòè çíà÷åíèÿ âîçâðàùàþòñÿ â âûçâàâøóþ ïðîãðàììó.</w:t>
      </w:r>
    </w:p>
    <w:tbl>
      <w:tblPr>
        <w:tblW w:w="7470" w:type="dxa"/>
        <w:jc w:val="center"/>
        <w:tblInd w:w="0" w:type="dxa"/>
        <w:tblLayout w:type="fixed"/>
        <w:tblCellMar>
          <w:top w:w="0" w:type="dxa"/>
          <w:left w:w="0" w:type="dxa"/>
          <w:bottom w:w="0" w:type="dxa"/>
          <w:right w:w="0" w:type="dxa"/>
        </w:tblCellMar>
      </w:tblPr>
      <w:tblGrid>
        <w:gridCol w:w="2267"/>
        <w:gridCol w:w="5203"/>
      </w:tblGrid>
      <w:tr>
        <w:trPr/>
        <w:tc>
          <w:tcPr>
            <w:tcW w:w="22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v bp,sp</w:t>
            </w:r>
          </w:p>
          <w:p>
            <w:pPr>
              <w:pStyle w:val="Normal"/>
              <w:bidi w:val="0"/>
              <w:jc w:val="left"/>
              <w:rPr/>
            </w:pPr>
            <w:r>
              <w:rPr/>
            </w:r>
          </w:p>
        </w:tc>
        <w:tc>
          <w:tcPr>
            <w:tcW w:w="520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îõðàíåíèå òåêóùåãî óêàçàòåëÿ ñòåêà â BP</w:t>
            </w:r>
          </w:p>
          <w:p>
            <w:pPr>
              <w:pStyle w:val="Normal"/>
              <w:bidi w:val="0"/>
              <w:jc w:val="left"/>
              <w:rPr/>
            </w:pPr>
            <w:r>
              <w:rPr/>
            </w:r>
          </w:p>
        </w:tc>
      </w:tr>
      <w:tr>
        <w:trPr>
          <w:trHeight w:val="300"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v bx,[bp+6]</w:t>
            </w:r>
          </w:p>
          <w:p>
            <w:pPr>
              <w:pStyle w:val="Normal"/>
              <w:bidi w:val="0"/>
              <w:jc w:val="left"/>
              <w:rPr/>
            </w:pPr>
            <w:r>
              <w:rPr/>
            </w:r>
          </w:p>
          <w:p>
            <w:pPr>
              <w:pStyle w:val="Normal"/>
              <w:bidi w:val="0"/>
              <w:jc w:val="left"/>
              <w:rPr/>
            </w:pPr>
            <w:r>
              <w:rPr/>
            </w:r>
          </w:p>
        </w:tc>
        <w:tc>
          <w:tcPr>
            <w:tcW w:w="520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Ïîëó÷åíèå ññûëêè íà ñòðîêó B$ â ðåãèñòðå BX </w:t>
            </w:r>
          </w:p>
          <w:p>
            <w:pPr>
              <w:pStyle w:val="Normal"/>
              <w:bidi w:val="0"/>
              <w:jc w:val="left"/>
              <w:rPr/>
            </w:pPr>
            <w:r>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v cl,[bx]</w:t>
            </w:r>
          </w:p>
          <w:p>
            <w:pPr>
              <w:pStyle w:val="Normal"/>
              <w:bidi w:val="0"/>
              <w:jc w:val="left"/>
              <w:rPr/>
            </w:pPr>
            <w:r>
              <w:rPr/>
            </w:r>
          </w:p>
          <w:p>
            <w:pPr>
              <w:pStyle w:val="Normal"/>
              <w:bidi w:val="0"/>
              <w:jc w:val="left"/>
              <w:rPr/>
            </w:pPr>
            <w:r>
              <w:rPr/>
            </w:r>
          </w:p>
        </w:tc>
        <w:tc>
          <w:tcPr>
            <w:tcW w:w="520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ëó÷åíèå äëèíû ñòðîêè B$ â ðåãèñòðå CL</w:t>
            </w:r>
          </w:p>
          <w:p>
            <w:pPr>
              <w:pStyle w:val="Normal"/>
              <w:bidi w:val="0"/>
              <w:jc w:val="left"/>
              <w:rPr/>
            </w:pPr>
            <w:r>
              <w:rPr/>
            </w:r>
          </w:p>
        </w:tc>
      </w:tr>
      <w:tr>
        <w:trPr>
          <w:trHeight w:val="300" w:hRule="atLeast"/>
        </w:trPr>
        <w:tc>
          <w:tcPr>
            <w:tcW w:w="22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v dx,[bx+1]</w:t>
            </w:r>
          </w:p>
          <w:p>
            <w:pPr>
              <w:pStyle w:val="Normal"/>
              <w:bidi w:val="0"/>
              <w:jc w:val="left"/>
              <w:rPr/>
            </w:pPr>
            <w:r>
              <w:rPr/>
            </w:r>
          </w:p>
          <w:p>
            <w:pPr>
              <w:pStyle w:val="Normal"/>
              <w:bidi w:val="0"/>
              <w:jc w:val="left"/>
              <w:rPr/>
            </w:pPr>
            <w:r>
              <w:rPr/>
            </w:r>
          </w:p>
        </w:tc>
        <w:tc>
          <w:tcPr>
            <w:tcW w:w="520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ëó÷åíèå àäðåñà íà÷àëà òåëà ñòðîêè â DX</w:t>
            </w:r>
          </w:p>
          <w:p>
            <w:pPr>
              <w:pStyle w:val="Normal"/>
              <w:bidi w:val="0"/>
              <w:jc w:val="left"/>
              <w:rPr/>
            </w:pPr>
            <w:r>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v si,[bp+8]</w:t>
            </w:r>
          </w:p>
          <w:p>
            <w:pPr>
              <w:pStyle w:val="Normal"/>
              <w:bidi w:val="0"/>
              <w:jc w:val="left"/>
              <w:rPr/>
            </w:pPr>
            <w:r>
              <w:rPr/>
            </w:r>
          </w:p>
          <w:p>
            <w:pPr>
              <w:pStyle w:val="Normal"/>
              <w:bidi w:val="0"/>
              <w:jc w:val="left"/>
              <w:rPr/>
            </w:pPr>
            <w:r>
              <w:rPr/>
            </w:r>
          </w:p>
        </w:tc>
        <w:tc>
          <w:tcPr>
            <w:tcW w:w="520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ëó÷àåì àäðåñ ïåðåìåííîé A â SI</w:t>
            </w:r>
          </w:p>
          <w:p>
            <w:pPr>
              <w:pStyle w:val="Normal"/>
              <w:bidi w:val="0"/>
              <w:jc w:val="left"/>
              <w:rPr/>
            </w:pPr>
            <w:r>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v di,[bp+4]</w:t>
            </w:r>
          </w:p>
          <w:p>
            <w:pPr>
              <w:pStyle w:val="Normal"/>
              <w:bidi w:val="0"/>
              <w:jc w:val="left"/>
              <w:rPr/>
            </w:pPr>
            <w:r>
              <w:rPr/>
            </w:r>
          </w:p>
          <w:p>
            <w:pPr>
              <w:pStyle w:val="Normal"/>
              <w:bidi w:val="0"/>
              <w:jc w:val="left"/>
              <w:rPr/>
            </w:pPr>
            <w:r>
              <w:rPr/>
            </w:r>
          </w:p>
        </w:tc>
        <w:tc>
          <w:tcPr>
            <w:tcW w:w="520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ëó÷àåì àäðåñ ïåðåìåííîé C â DI</w:t>
            </w:r>
          </w:p>
          <w:p>
            <w:pPr>
              <w:pStyle w:val="Normal"/>
              <w:bidi w:val="0"/>
              <w:jc w:val="left"/>
              <w:rPr/>
            </w:pPr>
            <w:r>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vsw</w:t>
            </w:r>
          </w:p>
          <w:p>
            <w:pPr>
              <w:pStyle w:val="Normal"/>
              <w:bidi w:val="0"/>
              <w:jc w:val="left"/>
              <w:rPr/>
            </w:pPr>
            <w:r>
              <w:rPr/>
            </w:r>
          </w:p>
          <w:p>
            <w:pPr>
              <w:pStyle w:val="Normal"/>
              <w:bidi w:val="0"/>
              <w:jc w:val="left"/>
              <w:rPr/>
            </w:pPr>
            <w:r>
              <w:rPr/>
            </w:r>
          </w:p>
        </w:tc>
        <w:tc>
          <w:tcPr>
            <w:tcW w:w="520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îïèðóåì ïåðåìåííóþ A â ïåðåìåííóþ C</w:t>
            </w:r>
          </w:p>
          <w:p>
            <w:pPr>
              <w:pStyle w:val="Normal"/>
              <w:bidi w:val="0"/>
              <w:jc w:val="left"/>
              <w:rPr/>
            </w:pPr>
            <w:r>
              <w:rPr/>
            </w:r>
          </w:p>
        </w:tc>
      </w:tr>
      <w:tr>
        <w:trPr/>
        <w:tc>
          <w:tcPr>
            <w:tcW w:w="226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tf 6</w:t>
            </w:r>
          </w:p>
          <w:p>
            <w:pPr>
              <w:pStyle w:val="Normal"/>
              <w:bidi w:val="0"/>
              <w:jc w:val="left"/>
              <w:rPr/>
            </w:pPr>
            <w:r>
              <w:rPr/>
            </w:r>
          </w:p>
          <w:p>
            <w:pPr>
              <w:pStyle w:val="Normal"/>
              <w:bidi w:val="0"/>
              <w:jc w:val="left"/>
              <w:rPr/>
            </w:pPr>
            <w:r>
              <w:rPr/>
            </w:r>
          </w:p>
        </w:tc>
        <w:tc>
          <w:tcPr>
            <w:tcW w:w="520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ññòàíàâëèâàåì ñòåê è âîçâðàùàåìñÿ</w:t>
            </w:r>
          </w:p>
          <w:p>
            <w:pPr>
              <w:pStyle w:val="Normal"/>
              <w:bidi w:val="0"/>
              <w:jc w:val="left"/>
              <w:rPr/>
            </w:pPr>
            <w:r>
              <w:rPr/>
            </w:r>
          </w:p>
        </w:tc>
      </w:tr>
    </w:tbl>
    <w:p>
      <w:pPr>
        <w:pStyle w:val="Normal"/>
        <w:bidi w:val="0"/>
        <w:jc w:val="left"/>
        <w:rPr/>
      </w:pPr>
      <w:r>
        <w:rPr/>
        <w:t> </w:t>
      </w:r>
    </w:p>
    <w:p>
      <w:pPr>
        <w:pStyle w:val="Heading4"/>
        <w:bidi w:val="0"/>
        <w:jc w:val="center"/>
        <w:rPr/>
      </w:pPr>
      <w:r>
        <w:rPr/>
        <w:t>Âûçîâ ïîäïðîãðàììû â ìàøèííîì êîäå ïðè ïîìîùè ôóíêöèè USR</w:t>
      </w:r>
    </w:p>
    <w:p>
      <w:pPr>
        <w:pStyle w:val="Normal"/>
        <w:bidi w:val="0"/>
        <w:jc w:val="center"/>
        <w:rPr/>
      </w:pPr>
      <w:r>
        <w:rPr/>
        <w:t xml:space="preserve">Â îòëè÷èè îò îïåðàòîðà CALL, ôóíêöèÿ USR áûëà îñòàâëåíà â èíòåðïðåòàòîðå äëÿ ñîâìåñòèìîñòè ñ ïðîãðàììàìè íàïèñàíûìè íà ñòàðûõ âåðñèÿõ BASIC, ïîýòîìó ïðèìåíÿòü â ñâîèõ ïðîãðàììàõ åå íå ðåêîìåíäóþò, íî ÷òî âàì ìåøàåò, îñîáåííî åñëè äåòñòâî (þíîñòü, ñòàðîñòü) áûëà ïðîâåäåíà íà Ñïåêòðóìå, ãäå êîìàíäà RANDOMIZE USR 0 âûçûâàëà ïîëíûé ñáðîñ êîìïüþòåðà ;) </w:t>
      </w:r>
    </w:p>
    <w:p>
      <w:pPr>
        <w:pStyle w:val="HTMLPreformatted"/>
        <w:bidi w:val="0"/>
        <w:jc w:val="left"/>
        <w:rPr/>
      </w:pPr>
      <w:r>
        <w:rPr>
          <w:b/>
          <w:bCs w:val="false"/>
          <w:i w:val="false"/>
          <w:iCs w:val="false"/>
          <w:caps w:val="false"/>
          <w:smallCaps w:val="false"/>
          <w:strike w:val="false"/>
          <w:dstrike w:val="false"/>
          <w:outline w:val="false"/>
          <w:vanish w:val="false"/>
        </w:rPr>
        <w:t>USR</w:t>
      </w:r>
      <w:r>
        <w:rPr/>
        <w:t>[</w:t>
      </w:r>
      <w:r>
        <w:rPr>
          <w:b w:val="false"/>
          <w:bCs w:val="false"/>
          <w:i/>
          <w:iCs w:val="false"/>
          <w:caps w:val="false"/>
          <w:smallCaps w:val="false"/>
          <w:strike w:val="false"/>
          <w:dstrike w:val="false"/>
          <w:outline w:val="false"/>
          <w:vanish w:val="false"/>
        </w:rPr>
        <w:t>n</w:t>
      </w:r>
      <w:r>
        <w:rPr/>
        <w:t>](</w:t>
      </w:r>
      <w:r>
        <w:rPr>
          <w:b w:val="false"/>
          <w:bCs w:val="false"/>
          <w:i/>
          <w:iCs w:val="false"/>
          <w:caps w:val="false"/>
          <w:smallCaps w:val="false"/>
          <w:strike w:val="false"/>
          <w:dstrike w:val="false"/>
          <w:outline w:val="false"/>
          <w:vanish w:val="false"/>
        </w:rPr>
        <w:t>argument</w:t>
      </w:r>
      <w:r>
        <w:rPr/>
        <w:t>)</w:t>
      </w:r>
    </w:p>
    <w:p>
      <w:pPr>
        <w:pStyle w:val="NormalWeb"/>
        <w:bidi w:val="0"/>
        <w:jc w:val="left"/>
        <w:rPr/>
      </w:pPr>
      <w:r>
        <w:rPr>
          <w:b w:val="false"/>
          <w:bCs w:val="false"/>
          <w:i/>
          <w:iCs w:val="false"/>
          <w:caps w:val="false"/>
          <w:smallCaps w:val="false"/>
          <w:strike w:val="false"/>
          <w:dstrike w:val="false"/>
          <w:outline w:val="false"/>
          <w:vanish w:val="false"/>
        </w:rPr>
        <w:t>n</w:t>
      </w:r>
      <w:r>
        <w:rPr/>
        <w:t xml:space="preserve"> íîìåð óêàçûâàþùèé ïîäïðîãðàììó ñ êàêèì èìåííî íîìåðîì íåîáõîäèìî âûçâàòü (ñàìà ïîäïðîãðàììà äåêëàðèðóåòñÿ îïåðàòîðîì DEF USR ). Åñëè ïàðàìåòð</w:t>
      </w:r>
      <w:r>
        <w:rPr>
          <w:b w:val="false"/>
          <w:bCs w:val="false"/>
          <w:i/>
          <w:iCs w:val="false"/>
          <w:caps w:val="false"/>
          <w:smallCaps w:val="false"/>
          <w:strike w:val="false"/>
          <w:dstrike w:val="false"/>
          <w:outline w:val="false"/>
          <w:vanish w:val="false"/>
        </w:rPr>
        <w:t xml:space="preserve"> n</w:t>
      </w:r>
      <w:r>
        <w:rPr/>
        <w:t xml:space="preserve"> ïðîïóùåí, àâòîìàòè÷åñêè âûçûâàåòñÿ íóëåâàÿ USR0.</w:t>
      </w:r>
    </w:p>
    <w:p>
      <w:pPr>
        <w:pStyle w:val="NormalWeb"/>
        <w:bidi w:val="0"/>
        <w:jc w:val="left"/>
        <w:rPr/>
      </w:pPr>
      <w:r>
        <w:rPr>
          <w:b w:val="false"/>
          <w:bCs w:val="false"/>
          <w:i/>
          <w:iCs w:val="false"/>
          <w:caps w:val="false"/>
          <w:smallCaps w:val="false"/>
          <w:strike w:val="false"/>
          <w:dstrike w:val="false"/>
          <w:outline w:val="false"/>
          <w:vanish w:val="false"/>
        </w:rPr>
        <w:t>argument</w:t>
      </w:r>
      <w:r>
        <w:rPr/>
        <w:t xml:space="preserve"> ëþáîé äîïóñòèìîå ÷èñëîâîå èëè ñòðîêîâîå çíà÷åíèå èëè ïåðåìåííàÿ.</w:t>
      </w:r>
    </w:p>
    <w:p>
      <w:pPr>
        <w:pStyle w:val="NormalWeb"/>
        <w:bidi w:val="0"/>
        <w:jc w:val="left"/>
        <w:rPr/>
      </w:pPr>
      <w:r>
        <w:rPr/>
        <w:t>Ïðè ïåðåäà÷å óïðàâëåíèÿ ïîäïðîãðàììå â ìàøèííîì êîäå íåîáõîäèìî ÷òîáû ñåãìåíò êîäà óêàçûâàë íà íåå. Äëÿ îïðåäåëåíèÿ ñåãìåíòà êîäà ñëóæèò îïåðàòîð DEF SEG êîòîðûé äîëæåí óêàçûâàòü íà ñåãìåíò â êîòîðîì ðàñïîëîæåíà ïîäïðîãðàììà, äî åå âûçîâ. Â ñëó÷àå íåâûïîëíåíèÿ ýòîãî óñëîâèÿ ïðè âûçîâå ôóíêöèè USR, óïðàâëåíèå áóäåò ïåðåäàâàòüñÿ ïðîèçâîëüíîìó àäðåñó, íî íèêàê íå íóæíîé ïîäïðîãðàììå. Âòîðîé ÷àñòüþ àäðåñà ïî êîòîðîìó áóäåò âûçâàíà ïîäïðîãðàììà ÿâëÿåòñÿ ñìåùåíèå, êîòîðîå îïðåäåëÿåòñÿ â îïåðàòîðå DEF USR. Òàêèòì îáðàçîì ìîæíî ðàçìåñòèòü íåñêîëüêî ïîäïðîãðàìì â îäíîì ñåãìåíòå è âûçûâàòü èõ èñïîëüçóÿ òîëüêî ñìåùåíèå. Â ñîâîêóïíîñòè ñåãìåíò è ñìåùåíèå äàåò àäðåñ ïî êîòîðîìó áóäåò âûçûâàòüñÿ íåîáõîäèìàÿ ïîäïðîãðàììà.</w:t>
      </w:r>
    </w:p>
    <w:p>
      <w:pPr>
        <w:pStyle w:val="NormalWeb"/>
        <w:bidi w:val="0"/>
        <w:jc w:val="left"/>
        <w:rPr/>
      </w:pPr>
      <w:r>
        <w:rPr/>
        <w:t xml:space="preserve">Ïðè âûçîâå ôóíêöèè USR â ïîäïðîãðàììó, â ðåãèñòðå AL ïåðåäàåòñÿ </w:t>
      </w:r>
      <w:r>
        <w:rPr>
          <w:b w:val="false"/>
          <w:bCs w:val="false"/>
          <w:i/>
          <w:iCs w:val="false"/>
          <w:caps w:val="false"/>
          <w:smallCaps w:val="false"/>
          <w:strike w:val="false"/>
          <w:dstrike w:val="false"/>
          <w:outline w:val="false"/>
          <w:vanish w:val="false"/>
        </w:rPr>
        <w:t xml:space="preserve">ôëàã òèïà ÷èñëà </w:t>
      </w:r>
      <w:r>
        <w:rPr/>
        <w:t>(ÔÒ×), êîòîðûé îïðåäåëÿåò òèï ïåðåäàíîãî àðãóìåíòà. ÔÒ× ìîæåò ïðèíèìàòü ñëåäóþùèå çíà÷åíèÿ:</w:t>
      </w:r>
    </w:p>
    <w:tbl>
      <w:tblPr>
        <w:tblW w:w="6045" w:type="dxa"/>
        <w:jc w:val="center"/>
        <w:tblInd w:w="0" w:type="dxa"/>
        <w:tblLayout w:type="fixed"/>
        <w:tblCellMar>
          <w:top w:w="0" w:type="dxa"/>
          <w:left w:w="0" w:type="dxa"/>
          <w:bottom w:w="0" w:type="dxa"/>
          <w:right w:w="0" w:type="dxa"/>
        </w:tblCellMar>
      </w:tblPr>
      <w:tblGrid>
        <w:gridCol w:w="2528"/>
        <w:gridCol w:w="3517"/>
      </w:tblGrid>
      <w:tr>
        <w:trPr>
          <w:trHeight w:val="345" w:hRule="atLeast"/>
        </w:trPr>
        <w:tc>
          <w:tcPr>
            <w:tcW w:w="25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Çíà÷åíèå ÔÒ× (NTF) </w:t>
            </w:r>
          </w:p>
          <w:p>
            <w:pPr>
              <w:pStyle w:val="Normal"/>
              <w:bidi w:val="0"/>
              <w:jc w:val="left"/>
              <w:rPr/>
            </w:pPr>
            <w:r>
              <w:rPr/>
            </w:r>
          </w:p>
        </w:tc>
        <w:tc>
          <w:tcPr>
            <w:tcW w:w="3517"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Òèï ïåðåäàíîé ïåðåìåííîé</w:t>
            </w:r>
          </w:p>
          <w:p>
            <w:pPr>
              <w:pStyle w:val="Normal"/>
              <w:bidi w:val="0"/>
              <w:jc w:val="left"/>
              <w:rPr/>
            </w:pPr>
            <w:r>
              <w:rPr/>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35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Öåëîå ÷èñëî (2 áàéòà)</w:t>
            </w:r>
          </w:p>
          <w:p>
            <w:pPr>
              <w:pStyle w:val="Normal"/>
              <w:bidi w:val="0"/>
              <w:jc w:val="left"/>
              <w:rPr/>
            </w:pPr>
            <w:r>
              <w:rPr/>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35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òðîêà</w:t>
            </w:r>
          </w:p>
          <w:p>
            <w:pPr>
              <w:pStyle w:val="Normal"/>
              <w:bidi w:val="0"/>
              <w:jc w:val="left"/>
              <w:rPr/>
            </w:pPr>
            <w:r>
              <w:rPr/>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35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ëî ñ îäèíàðíîé òî÷íîñòüþ</w:t>
            </w:r>
          </w:p>
          <w:p>
            <w:pPr>
              <w:pStyle w:val="Normal"/>
              <w:bidi w:val="0"/>
              <w:jc w:val="left"/>
              <w:rPr/>
            </w:pPr>
            <w:r>
              <w:rPr/>
            </w:r>
          </w:p>
        </w:tc>
      </w:tr>
      <w:tr>
        <w:trPr/>
        <w:tc>
          <w:tcPr>
            <w:tcW w:w="252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p>
            <w:pPr>
              <w:pStyle w:val="Normal"/>
              <w:bidi w:val="0"/>
              <w:jc w:val="left"/>
              <w:rPr/>
            </w:pPr>
            <w:r>
              <w:rPr/>
            </w:r>
          </w:p>
        </w:tc>
        <w:tc>
          <w:tcPr>
            <w:tcW w:w="351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ëî ñ äâîéíîé òî÷íîñòüþ</w:t>
            </w:r>
          </w:p>
          <w:p>
            <w:pPr>
              <w:pStyle w:val="Normal"/>
              <w:bidi w:val="0"/>
              <w:jc w:val="left"/>
              <w:rPr/>
            </w:pPr>
            <w:r>
              <w:rPr/>
            </w:r>
          </w:p>
        </w:tc>
      </w:tr>
    </w:tbl>
    <w:p>
      <w:pPr>
        <w:pStyle w:val="NormalWeb"/>
        <w:bidi w:val="0"/>
        <w:jc w:val="left"/>
        <w:rPr/>
      </w:pPr>
      <w:r>
        <w:rPr/>
        <w:t xml:space="preserve">Â ñëó÷àå åñëè àðãóìåíòîì USR ÿâëÿåòñÿ ÷èñëî, åãî çíà÷åíèå ïîìåùàåòñÿ â </w:t>
      </w:r>
      <w:r>
        <w:rPr>
          <w:b w:val="false"/>
          <w:bCs w:val="false"/>
          <w:i/>
          <w:iCs w:val="false"/>
          <w:caps w:val="false"/>
          <w:smallCaps w:val="false"/>
          <w:strike w:val="false"/>
          <w:dstrike w:val="false"/>
          <w:outline w:val="false"/>
          <w:vanish w:val="false"/>
        </w:rPr>
        <w:t xml:space="preserve">àêóìóëÿòîð ñ ïëàâàþùåé òî÷êîé ÀÏÒ(floating-point accumulator </w:t>
      </w:r>
      <w:r>
        <w:rPr/>
        <w:t>FAC). ÀÏÒ èìååò ðàçìåð â 8 áàéò è ðàñïîëîæåí â ñåãìåíòå äàííûõ GW-BASIC, ïðè ýòîì ðåãèñòð BX ñîäåðæèò óêàçàòåëü íà åãî ñåðåäèíó.</w:t>
      </w:r>
    </w:p>
    <w:p>
      <w:pPr>
        <w:pStyle w:val="NormalWeb"/>
        <w:bidi w:val="0"/>
        <w:jc w:val="left"/>
        <w:rPr/>
      </w:pPr>
      <w:r>
        <w:rPr/>
        <w:t>Äëÿ ðàçíûõ òèïîâ äàííûõ ÀÏÒ èìååò ðàçëè÷íóþ ñòðóêòóðó</w:t>
      </w:r>
    </w:p>
    <w:p>
      <w:pPr>
        <w:pStyle w:val="Heading4"/>
        <w:bidi w:val="0"/>
        <w:jc w:val="center"/>
        <w:rPr/>
      </w:pPr>
      <w:r>
        <w:rPr/>
        <w:t>×èñëî ñ îäèíàðíîé òî÷íîñòüþ</w:t>
      </w:r>
    </w:p>
    <w:p>
      <w:pPr>
        <w:pStyle w:val="Normal"/>
        <w:tabs>
          <w:tab w:val="clear" w:pos="708"/>
          <w:tab w:val="left" w:pos="720" w:leader="none"/>
        </w:tabs>
        <w:bidi w:val="0"/>
        <w:ind w:left="720" w:hanging="360"/>
        <w:jc w:val="center"/>
        <w:rPr/>
      </w:pPr>
      <w:r>
        <w:rPr>
          <w:b w:val="false"/>
          <w:bCs w:val="false"/>
          <w:i w:val="false"/>
          <w:iCs w:val="false"/>
          <w:caps w:val="false"/>
          <w:smallCaps w:val="false"/>
          <w:strike w:val="false"/>
          <w:dstrike w:val="false"/>
          <w:outline w:val="false"/>
          <w:vanish w:val="false"/>
          <w:sz w:val="20"/>
          <w:szCs w:val="20"/>
        </w:rPr>
        <w:t>·</w:t>
        <w:tab/>
      </w:r>
      <w:r>
        <w:rPr/>
        <w:t xml:space="preserve">BX+3 ñîäåðæèò ýêñïîíåíòó ÷èñëà ìèíóñ 128.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BX+2 ñîäåðæèò ñòàðøèå ñåìü áèò ìàíòèñû ÷èñëà. Ñòàðøèé áèò (7) ñîäåðæèò çíàê ìàíòèññû (0=ïîëîæèòåëüíàÿ, 1=îòðèöàòåëüíàÿ).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BX+1 ñîäåðæèò ñðåäíèå 8 áèò ìàíòèññû.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BX+0 ñîäåðæèò ìëàäøèå 8 áèò ìàíòèññû. </w:t>
      </w:r>
    </w:p>
    <w:p>
      <w:pPr>
        <w:pStyle w:val="Heading4"/>
        <w:tabs>
          <w:tab w:val="clear" w:pos="708"/>
          <w:tab w:val="left" w:pos="720" w:leader="none"/>
        </w:tabs>
        <w:bidi w:val="0"/>
        <w:ind w:left="720" w:hanging="360"/>
        <w:jc w:val="center"/>
        <w:rPr/>
      </w:pPr>
      <w:r>
        <w:rPr/>
        <w:t>Öåëîå ÷èñëî</w:t>
      </w:r>
    </w:p>
    <w:p>
      <w:pPr>
        <w:pStyle w:val="Normal"/>
        <w:tabs>
          <w:tab w:val="clear" w:pos="708"/>
          <w:tab w:val="left" w:pos="720" w:leader="none"/>
        </w:tabs>
        <w:bidi w:val="0"/>
        <w:ind w:left="720" w:hanging="360"/>
        <w:jc w:val="center"/>
        <w:rPr/>
      </w:pPr>
      <w:r>
        <w:rPr>
          <w:b w:val="false"/>
          <w:bCs w:val="false"/>
          <w:i w:val="false"/>
          <w:iCs w:val="false"/>
          <w:caps w:val="false"/>
          <w:smallCaps w:val="false"/>
          <w:strike w:val="false"/>
          <w:dstrike w:val="false"/>
          <w:outline w:val="false"/>
          <w:vanish w:val="false"/>
          <w:sz w:val="20"/>
          <w:szCs w:val="20"/>
        </w:rPr>
        <w:t>·</w:t>
        <w:tab/>
      </w:r>
      <w:r>
        <w:rPr/>
        <w:t xml:space="preserve">BX+1 ñîäåðæèò ñòàðøèå 8 áèò ÷èñëà.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BX+0 ñîäåðæèò ìëàäøèå 8 áèò ÷èñëà. </w:t>
      </w:r>
    </w:p>
    <w:p>
      <w:pPr>
        <w:pStyle w:val="Heading4"/>
        <w:tabs>
          <w:tab w:val="clear" w:pos="708"/>
          <w:tab w:val="left" w:pos="720" w:leader="none"/>
        </w:tabs>
        <w:bidi w:val="0"/>
        <w:ind w:left="720" w:hanging="360"/>
        <w:jc w:val="center"/>
        <w:rPr/>
      </w:pPr>
      <w:r>
        <w:rPr/>
        <w:t>×èñëî ñ äâîéíîé òî÷íîñòüþ</w:t>
      </w:r>
    </w:p>
    <w:p>
      <w:pPr>
        <w:pStyle w:val="Normal"/>
        <w:tabs>
          <w:tab w:val="clear" w:pos="708"/>
          <w:tab w:val="left" w:pos="720" w:leader="none"/>
        </w:tabs>
        <w:bidi w:val="0"/>
        <w:ind w:left="720" w:hanging="360"/>
        <w:jc w:val="center"/>
        <w:rPr/>
      </w:pPr>
      <w:r>
        <w:rPr>
          <w:b w:val="false"/>
          <w:bCs w:val="false"/>
          <w:i w:val="false"/>
          <w:iCs w:val="false"/>
          <w:caps w:val="false"/>
          <w:smallCaps w:val="false"/>
          <w:strike w:val="false"/>
          <w:dstrike w:val="false"/>
          <w:outline w:val="false"/>
          <w:vanish w:val="false"/>
          <w:sz w:val="20"/>
          <w:szCs w:val="20"/>
        </w:rPr>
        <w:t>·</w:t>
        <w:tab/>
      </w:r>
      <w:r>
        <w:rPr/>
        <w:t xml:space="preserve">BX+0 - BX+3 àíàëîãè÷íî ÷èñëó ñ îäèíàðíîé òî÷íîñòüþ.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BX-1 - BX-4 ñîäåðæàò åùå 4 ìëàäøèõ áàéòà ìàíòèññû. Ïðè ýòîì â BX-4 ñîäåðæàòñÿ ìëàäøèå áèòû ìàíòèññû. </w:t>
      </w:r>
    </w:p>
    <w:p>
      <w:pPr>
        <w:pStyle w:val="Heading4"/>
        <w:tabs>
          <w:tab w:val="clear" w:pos="708"/>
          <w:tab w:val="left" w:pos="720" w:leader="none"/>
        </w:tabs>
        <w:bidi w:val="0"/>
        <w:ind w:left="720" w:hanging="360"/>
        <w:jc w:val="center"/>
        <w:rPr/>
      </w:pPr>
      <w:r>
        <w:rPr/>
        <w:t>Ñòðîêà</w:t>
      </w:r>
    </w:p>
    <w:p>
      <w:pPr>
        <w:pStyle w:val="NormalWeb"/>
        <w:bidi w:val="0"/>
        <w:jc w:val="center"/>
        <w:rPr/>
      </w:pPr>
      <w:r>
        <w:rPr/>
        <w:t>Åñëè àðãóìåíò ÿâëÿåòñÿ ñòðîêîé (ðåãèñòð AL=3) ðåãèñòð DX ñîäåðæèò óêàçàòåëü íà òðè áàéòà îïèñûâàþùèõ ñòðîêó. Áàéò 0 ñîäåðæèò äëèíó ñòðîêè. Áàéòû 1 è 2, ñîîòâåòñòâåííî ñîäåðæàò ìëàäøóþ è ñòàðøóþ ÷àñòü àäðåñà, ïî êîòîðîì ýòà ñòðîêà íàõîäèòñÿ â ïàìÿòè. Êàê è â ñëó÷àå ñ CALL óêàçàòåëü íà ñòðîêó ìîæåò ïîïàäàòü â òåêñò ïðîãðàììû, ïîýòîìó íóæíî áûòü îñòîðîæíûì, íå çàòåðåâ ñëó÷àéíî ñòðîêè ïðîãðàììû.</w:t>
      </w:r>
    </w:p>
    <w:p>
      <w:pPr>
        <w:pStyle w:val="NormalWeb"/>
        <w:bidi w:val="0"/>
        <w:jc w:val="left"/>
        <w:rPr/>
      </w:pPr>
      <w:r>
        <w:rPr/>
        <w:t xml:space="preserve">Ïîñëå âûïîëíåíèÿ ïîäïðîãðàììû, ôóíêöèÿ USR âîçâðàùàåò ðåçóëüòàò òîãî æå òèïà, ÷òî è àðãóìåíò. Ðåçóëüòàò âîçâðàùàåòñÿ â òîì æå </w:t>
      </w:r>
      <w:r>
        <w:rPr>
          <w:b w:val="false"/>
          <w:bCs w:val="false"/>
          <w:i/>
          <w:iCs w:val="false"/>
          <w:caps w:val="false"/>
          <w:smallCaps w:val="false"/>
          <w:strike w:val="false"/>
          <w:dstrike w:val="false"/>
          <w:outline w:val="false"/>
          <w:vanish w:val="false"/>
        </w:rPr>
        <w:t>ÀÏÒ</w:t>
      </w:r>
      <w:r>
        <w:rPr/>
        <w:t xml:space="preserve"> ÷òî è àðãóìåíò.Ðåãèñòðû è ñòåê äîëæíû áûòü âîññòàíîâëåíû, òàê æå êàê è äëÿ âûçîâà CALL. Ïîäïðîãðàììû äëÿ âûçîâà ôóíêöèåé USR òàêæå äîëæíû îôîðìëÿòüñÿ â äàëüíåé ìîäåëè PROC FAR è âîçâðàùàòüñÿ ñîîòâåòñòâåííî RETF.</w:t>
      </w:r>
    </w:p>
    <w:p>
      <w:pPr>
        <w:pStyle w:val="Heading4"/>
        <w:bidi w:val="0"/>
        <w:jc w:val="center"/>
        <w:rPr/>
      </w:pPr>
      <w:r>
        <w:rPr/>
        <w:t>Ïðèìåðû ðàáîòû ñ ïîäïðîãðàììîé â êîäàõ</w:t>
      </w:r>
    </w:p>
    <w:p>
      <w:pPr>
        <w:pStyle w:val="NormalWeb"/>
        <w:bidi w:val="0"/>
        <w:jc w:val="center"/>
        <w:rPr/>
      </w:pPr>
      <w:r>
        <w:rPr/>
        <w:t>Äàííûé ðàçäåë ñîäåðæèò äâå ïðîãðàììû èëëþñòðèðóþùèå ðàáîòó ñ ïîäïðîãðàììàìè â ìàøèííûõ êîäàõ. Ïîäïðîãðàììà èç äàííîãî ðàçäåëà ñêëàäûâàåò äâà îïåðàíäà, âîçâðàùàåò ðåçóëüòàò è îñòàåòñÿ ðåçèäåíòíîé â ïàìÿòè. Ñåãìåíò êîäà è ñìåùåíèå ïðîöåäóðû áóäåò õðàíèòüñÿ â âåêòîðå ïðåðûâàíèÿ 0:100H.</w:t>
      </w:r>
    </w:p>
    <w:p>
      <w:pPr>
        <w:pStyle w:val="NormalWeb"/>
        <w:bidi w:val="0"/>
        <w:jc w:val="left"/>
        <w:rPr/>
      </w:pPr>
      <w:r>
        <w:rPr/>
        <w:t>Ñëåäóþùèé ïðèìåð äåìîíñòðèðóåò èñïîëüçîâàíèå ïîäïðîãðàììû â ìàøèííîì êîäå ñóììèðóþùåé äâà ÷èñëà. Â ñòðîêàõ 10-200 îïðåäåëÿåòñÿ ñåãìåíò è ñìåùåíèå ïî êîòîðîìó óñòàíîâëåí ðåçèäåíò, îíè áåðóòñÿ íàïðÿìóþ èç òàáëèöè ïðåðûâàíèé, äàëåå ýòîò ñåãìåíò è ñìåùåíèå óñòàíàâëèâàåòñÿ â êà÷åñòâå àäðåñà äëÿ âûçîâà ïðîöåäóðû â ñòðîêå 600., ïîñëå îòðàáîòêè ïîäïðîãðàììà âîçâðàùàåòñÿ è â ñòðîêå 700 ïå÷àòàåò ðåçóëüòàò.</w:t>
      </w:r>
    </w:p>
    <w:p>
      <w:pPr>
        <w:pStyle w:val="Normal"/>
        <w:bidi w:val="0"/>
        <w:jc w:val="left"/>
        <w:rPr/>
      </w:pPr>
      <w:r>
        <w:rPr/>
        <w:t>10 DEF SEG=0</w:t>
        <w:br/>
        <w:t>100 CS=PEEK(&amp;H102)+PEEK(&amp;H103)*256</w:t>
        <w:br/>
        <w:t>200 OFFSET=PEEK(&amp;H100)+PEEK(&amp;H101)*256</w:t>
        <w:br/>
        <w:t>250 DEF SEG</w:t>
        <w:br/>
        <w:t>300 C1%=2:C2%=3:C3%=0</w:t>
        <w:br/>
        <w:t>400 TWOSUM=OFFSET</w:t>
        <w:br/>
        <w:t>500 DEF SEG=CS</w:t>
        <w:br/>
        <w:t>600 CALL TWOSUM(C1%,C2%,C3%)</w:t>
        <w:br/>
        <w:t>700 PRINT C3%</w:t>
        <w:br/>
        <w:t xml:space="preserve">800 END </w:t>
      </w:r>
    </w:p>
    <w:p>
      <w:pPr>
        <w:pStyle w:val="NormalWeb"/>
        <w:bidi w:val="0"/>
        <w:jc w:val="left"/>
        <w:rPr/>
      </w:pPr>
      <w:r>
        <w:rPr/>
        <w:t>Ïîäïðîãðàììà íà àññåìáëåðå êîòîðóþ áóäåò âûçûâàòü íàøà ïðîãðàììà äîëæíà áûòü íàïèñàíà ;) îòàññåìáëèðîâàíà è ñëèíêîâàíà â ãîòîâûé COM ôàéë. Ïðîãðàììà êîòîðàÿ ïîëó÷èëàñü äîëæíà áûòü çàïóùåíà äî ñòàðòà ñðåäû GW-BASIC è îñòàòüñÿ ðåçèäåíòíîé â ïàìÿòè äî òåõ ïîð ïîêà ñèñòåìà íå ïåðåçàãðóçèòñÿ. Äëÿ àññåìáëèðîâàíèÿ è ëèíêîâàíèÿ èñïîëüçîâàí TASM.</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r>
        <w:rPr>
          <w:rFonts w:eastAsia="Liberation Serif" w:cs="Liberation Serif"/>
        </w:rPr>
        <w:t xml:space="preserve"> </w:t>
      </w:r>
      <w:r>
        <w:rPr>
          <w:b w:val="false"/>
          <w:bCs w:val="false"/>
          <w:i w:val="false"/>
          <w:iCs w:val="false"/>
          <w:caps w:val="false"/>
          <w:smallCaps w:val="false"/>
          <w:strike w:val="false"/>
          <w:dstrike w:val="false"/>
          <w:outline w:val="false"/>
          <w:vanish w:val="false"/>
          <w:sz w:val="24"/>
          <w:szCs w:val="24"/>
        </w:rPr>
        <w:t>    </w:t>
      </w:r>
      <w:r>
        <w:rPr>
          <w:b w:val="false"/>
          <w:bCs w:val="false"/>
          <w:i w:val="false"/>
          <w:iCs w:val="false"/>
          <w:caps w:val="false"/>
          <w:smallCaps w:val="false"/>
          <w:strike w:val="false"/>
          <w:dstrike w:val="false"/>
          <w:outline w:val="false"/>
          <w:vanish w:val="false"/>
          <w:sz w:val="24"/>
          <w:szCs w:val="24"/>
        </w:rPr>
        <w:t>.model tiny</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de</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g 100H</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xml:space="preserve">start:      jmp start1 </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usrprg   proc far                     ;Ïðîöåäóðà ðàñ÷åòà ñóììû</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ush bp</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bp,sp</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si,[bp+8]           ;Ïîëó÷åíèÿ àäðåñà ïàðàìåòðà b</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ax,[si]                ;Ïîëó÷åíèå çíà÷åíèÿ  b</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si,[bp+10]         ;Ïîëó÷åíèå çíà÷åíèÿ ïàðàìåòðà a</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dd ax,[si]                 ;Ñóììèðóåì çíà÷åíèÿ a è b, ðåçóëüòàò â ax</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di,[bp+6]           ;Ïîëó÷åíèå çíà÷åíèÿ ïàðàìåòðà c</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di],ax                ;Ñîõðàíÿåì ðåçóëüòàò ñóììèðîâàíèÿ â ïàðàìåòðå c</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p bp</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 6</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usrprg   endp</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xml:space="preserve">start1:                                      ;Óñòàíîâêà ðåçèäåíòà íà ïðåðûâàíèå 40Í  </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b w:val="false"/>
          <w:bCs w:val="false"/>
          <w:i w:val="false"/>
          <w:iCs w:val="false"/>
          <w:caps w:val="false"/>
          <w:smallCaps w:val="false"/>
          <w:strike w:val="false"/>
          <w:dstrike w:val="false"/>
          <w:outline w:val="false"/>
          <w:vanish w:val="false"/>
          <w:sz w:val="24"/>
          <w:szCs w:val="24"/>
        </w:rPr>
        <w:t>mov ax,0</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ds,ax                 ;Óñòàíîâêà ñåãìåíòà äàííûõ â 0000H</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bx,0100H          ;Çàãðóæàåì óêàçàòåëü íà àäðåñ ïðåðûâàíèÿ 40Í ò. å 100H</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mp word ptr [bx],048AH</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ne quit                       ;Åñëè ðåçèäåíò óæå óñòàíîâëåí âûéòè</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mp word ptr [bx+2],020EH</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jne quit                       ;Åñëè ðåçèäåíò óæå óñòàíîâëåí âûéòè</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w:t>
      </w:r>
      <w:r>
        <w:rPr>
          <w:b w:val="false"/>
          <w:bCs w:val="false"/>
          <w:i w:val="false"/>
          <w:iCs w:val="false"/>
          <w:caps w:val="false"/>
          <w:smallCaps w:val="false"/>
          <w:strike w:val="false"/>
          <w:dstrike w:val="false"/>
          <w:outline w:val="false"/>
          <w:vanish w:val="false"/>
          <w:sz w:val="24"/>
          <w:szCs w:val="24"/>
        </w:rPr>
        <w:t>mov ax,offset usrprg</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bx],ax                ;Ïîëó÷àåì ñìåùåíèå ïî êîòîðîìó çàãðóæåíà íàøà ïðîãðàììà</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ax,cs</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bx+2],ax            ;Ïîëó÷àåì ñåãìåíò ïî êîòîðîìó çàãðóæåíà íàøà ïðîãðàììà</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ush cs</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p ds</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dx,offset veryend</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 27h;                       ;Îñòàâëÿåì ïðîãðàììó ðåçèäåíòíîé</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quit:       int 20h                        ;Âûõîäèì èç ïðîãðàììû</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veryend:</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 start</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left"/>
        <w:rPr/>
      </w:pPr>
      <w:r>
        <w:rPr/>
        <w:t xml:space="preserve">Ïðîãðàììà íàïèñàíà â ìîäåëè tiny äëÿ ñîçäàíèÿ êîìïàêòíûõ COM ïðîãðàìì, â ïðèíöèïå íèêòî íå ìåøàåò èñïîëüçîâàòü è EXE, õîòÿ áîëüøîãî ñìûñëà â ýòîì íåò, òàê êàê âðÿäëè áóäåò íàïèñàíà ïîäïðîãðàììà áîëüøå ÷åì 64 êèëîáàéòà. Ïåðâàÿ ÷àñòü, ïðîöåäóðà usrprg, ñîáñòâåííî è ïðîâîäèò îáðàáîòêó ïîñòóïèâøèõ äàííûõ, ïðè ýòîì îíà ïîñòîÿííî íàõîäèòñÿ â ïàìÿòè îñòàâàÿñü ðåçèäåíòîì. Âòîðàÿ ÷àñòü ïðîãðàììû ýòî èíñòàëÿòîð ðåçèäåíòà â ïàìÿòü. Äëÿ óñòàíîâêè ðåçèäåíòà èñïîëüçóåòñÿ ïðåðûâàíèå ñ íîìåðîì 40Í, ðàáîòà ïî óñòàíîâêå ïðîâîäèòñÿ íàïðÿìóþ â òàáëèöå àäðåñîâ ïðåðûâàíèé (âåøàëêå;) îáðàáîò÷èê ýòîãî ïðåðûâàíèÿ íàõîäèòñÿ ïî àäðåñó 0000:0100Í, òàê êàê êàæäûé àäðåñ çàíèìàåò 4 áàéòà è âêëþ÷àåò â ñåáÿ ñìåùåíèå è ñåãìåíò (40Í*4=100Í). Äëÿ ïðîâåðêè íà ïîâòîðíûé çàïóñê èñïîëüçóåòñÿ èìåííî ýòîò àäðåñ (4 áàéòà), ýòîò ïóòü íå ñîâñåì êîððåêòåí, çàòî ïðîñò. Ïîä Windows ïî ýòèì àäðåñàì íàõîäÿòñÿ òàêèå áàéòû 8ÀÍ, 04Í, 0ÅÍ, 02Í, ê ñîæàëåíèþ ïîä äðóãèìè ýìóëÿòîðàìè DOS è â äðóãèõ âåðñèÿõ òàì ìîæåò òàì ìîæåò áûòü àáñîëþòíî äðóãîé àäðåñ. Òà æå ïðîáëåìà áóäåò åñëè äðóãàÿ ïðîãðàììà çàéìåò ýòîò æå âåêòîð íàïðÿìóþ. Ïîýòîìó ïåðåä òåì êàê àññåìáëèðîâàòü ïðåäûäóùèé ïðèìåð íåîáõîäèìî ïðîâåðèòü êàêîé òàì àäðåñ, çàïóñnèâ îòëàä÷èê ïîä DOS, ê ïðèìåðó Turbo Debugger à ïîòîì ïîäñòàâèâ â ïðîãðàììó âìåñòî 048AH è 020EH ñîîòâåòñòâåííî íàéäåííûå àäðåñà. Äëÿ òîãî ÷òîáû îñòàâèòü ïðîãðàììó ðåçèäåíòíîé èñïîëüçóåòñÿ ñòàðûé ìåòîä ÷åðåç ïðåðûâàíèå int 27h íà âõîä êîòîðîãî â ðåãèñòðå dx ïåðåäàåòñÿ ñìåùåíèå äî êîíöà ïðîãðàììû. Ýòîò ìåòîä ïðîäîëæàåò îòëè÷íî ðàáîòàòü è ïîä Windows XP. Â ïðèíöèïå äàííûé ìåòîä âûçîâà ïîäïðîãðàìì íàïîìèíàåò ñòðåëüáó ðàêåòàìè ÑÑ-20 ïî êëîïàì, òàê êàê ïîäïðîãðàììû âñå ðàâíî îáû÷íî óêëàäûâàþòñÿ ïî îáúåìó â êèëîáàéò, à òî è â 100 áàéò. </w:t>
      </w:r>
    </w:p>
    <w:p>
      <w:pPr>
        <w:pStyle w:val="NormalWeb"/>
        <w:bidi w:val="0"/>
        <w:jc w:val="left"/>
        <w:rPr/>
      </w:pPr>
      <w:r>
        <w:rPr/>
        <w:t>Ñëåäóþùèé ïðèìåð èëëþñòðèðóåò, êàê èçáåæàòü íåîáõîäèìîñòè çàãðóçêè ðåçèäåíòà, è ìîðîêè ñ èñïîëíÿåìûì ôàéëîì (êîòîðûé ìîæåò áûòü çàðàæåí;). Äëÿ ýòîãî òåêñò ïîäïðîãðàììû â êîäàõ ñîõðàíÿåòñÿ â îïåðàòîðàõ DATA, îòêóäà ïèøåòñÿ â ïàìÿòü, èñïîëüçóÿ ìåñòî çàðåçåðâèðîâàíîå äëÿ áàéòîâîãî ìàññèâà, ïîñëå ÷åãî ïðè ïîìîùè VARPTR, îïðåäåëÿåòñÿ àäðåñ ýòîãî ìàññèâà â ïàìÿòè è îòòóäà âûçûâàåòñÿ ñàìà ïîäïðîãðàììà. Òàêîé ñïîñîá êîìïàêòåí, ïîíÿòåí è íå òðåáóåò ïðåäâàðèòåëüíîãî çàïóñêà ðåçèäåíòà, ïðàâäà ïàìÿòè äàííûé ìåòîä îòíèìàåò ïîáîëüøå, òàê êàê ñòðîêè DATA òàêæå çàíèìàþò ìåñòî â ïàìÿòè, àëüòåðíàòèâîé ìîæåò ñëóæèòü ïîäãðóçêà ïîäïðîãðàìì â ìàññèâ èç âíåøíåãî ôàéëà, ïîáàéòíî.</w:t>
        <w:br/>
        <w:t>Â ïðèìåðå ñîçäàåòñÿ áàéòîâûé ìàññèâ äëèíîé 22 áàéòà â êîòîðûé ñ÷èòûâàåòñÿ èíôîðìàöèÿ çàïèñàííàÿ â ñòðîêàõ DATA (1000-1200). Çàïèñü â ïàìÿòü ïî àäðåñó ýòîãî ìàññèâà ïðîèñõîäèò îïåðàòîðîì POKE â öèêëå ÷òåíèÿ äàííûõ (200-500). Ïîñëå ôîðìèðîâàíèÿ ìàññèâà â ñòðîêå 700 îïðåäåëÿåòñÿ åãî ñìåùåíèå â ïàìÿòè, çàäàâàòü ñåãìåíò íåò íàäîáíîñòè, òàê êàê ñåãìåíò äàííûõ íàõîäèòñÿ â òîì æå ñåãìåíòå, ÷òî è GW-BASIC. Äàëåå â ñòðîêå 800 âûçûâàåòñÿ ïîäïðîãðàììà è ïå÷àòàåòñÿ ðåçóëüòàò (900).</w:t>
      </w:r>
    </w:p>
    <w:p>
      <w:pPr>
        <w:pStyle w:val="Normal"/>
        <w:bidi w:val="0"/>
        <w:jc w:val="left"/>
        <w:rPr/>
      </w:pPr>
      <w:r>
        <w:rPr/>
        <w:t>10 I=0:JC=0</w:t>
        <w:br/>
        <w:t>100 DIM A%(22)</w:t>
        <w:br/>
        <w:t>150 MEM%=VARPTR(A%(1))</w:t>
        <w:br/>
        <w:t>200 FOR I=1 TO 22</w:t>
        <w:br/>
        <w:t>300 READ JC</w:t>
        <w:br/>
        <w:t>400 POKE MEM%,JC</w:t>
        <w:br/>
        <w:t>450 MEM%=MEM%+1</w:t>
        <w:br/>
        <w:t>500 NEXT</w:t>
        <w:br/>
        <w:t>600 C1%=2:C2%=3:C3%=0</w:t>
        <w:br/>
        <w:t>700 TWOSUM=VARPTR(A%(1))</w:t>
        <w:br/>
        <w:t>800 CALL TWOSUM(C1%,C2%,C3%)</w:t>
        <w:br/>
        <w:t>900 PRINT C3%</w:t>
        <w:br/>
        <w:t>950 END</w:t>
        <w:br/>
        <w:t>1000 DATA &amp;H55,&amp;H8b,&amp;Hec &amp;H8b,&amp;H76,&amp;H08,&amp;H8b,&amp;H04,&amp;H8b,&amp;H76</w:t>
        <w:br/>
        <w:t>1100 DATA &amp;H0a,&amp;H03,&amp;H04,&amp;H8b,&amp;H7e,&amp;H06,&amp;H89,&amp;H05,&amp;H5d</w:t>
        <w:br/>
        <w:t xml:space="preserve">1200 DATA &amp;Hca,&amp;H06,&amp;H00 </w:t>
      </w:r>
    </w:p>
    <w:p>
      <w:pPr>
        <w:pStyle w:val="NormalWeb"/>
        <w:bidi w:val="0"/>
        <w:jc w:val="left"/>
        <w:rPr/>
      </w:pPr>
      <w:r>
        <w:rPr/>
        <w:t>Ïðèìåíåíèå àññåìáëåðà îòêðûâàåò àáñîëþòíî íîâûå ãîðèçîíòû äëÿ ïðîãðàììèñòà íà GW-BASIC òàê êàê ïîçâîëÿåò ðåàëèçîâàòü áûñòðóþ ãðàôèêó, ðàñ÷åòû è îáðàáîòêè íà àññåìáëåðå ñ íåîáõîäèìîé ñêîðîñòüþ, íåäîñòàòêîì ìîæåò áûòü òîëüêî òî, ÷òî òå êòî ïèøóò íà GW-BASIC îáû÷íî íå çíàþò àññåìáëåð, à òå êòî çíàåò àññåìáëåð íå ïèøåò íà GW-BASIC;)</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áìåí äàííûìè ïî RS-232</w:t>
      </w:r>
    </w:p>
    <w:p>
      <w:pPr>
        <w:pStyle w:val="NormalWeb"/>
        <w:bidi w:val="0"/>
        <w:jc w:val="center"/>
        <w:rPr/>
      </w:pPr>
      <w:r>
        <w:rPr/>
        <w:t>Äàííûé ðàçäåë îïèñûâàåò ðàáîòó ñ ïîñëåäîâàòåëüíûì ïîðòîì RS-232 äëÿ àñèíõðîííîé ñâÿçè ñ äðóãèìè êîìïüþòåðàìè è ïåðèôåðèéíûìè óñòðîéñòâàìè. Èòîãîì ýòîãî ðàçäåëà áóäåò ïðèìåð ïðîñòîé òåðìèíàëüíîé ïðîãðàììû. Â íàñòîÿùåå âðåìÿ äàííûé ðàçäåë ìîæíî èñïîëüçîâàòü êàê ðóêîâîäñòâî ïðè ðàáîòå ñ ìîäåìàìè è óñòðîéñòâàìè ïîäêëþ÷àåìûìè ê ïîñëåäîâàòåëüíîìó ïîðòó (ñîòîâûå òåëåôîíû;).</w:t>
      </w:r>
    </w:p>
    <w:p>
      <w:pPr>
        <w:pStyle w:val="Heading4"/>
        <w:bidi w:val="0"/>
        <w:jc w:val="center"/>
        <w:rPr/>
      </w:pPr>
      <w:r>
        <w:rPr/>
        <w:t>Îòêðûòèå ïîñëåäîâàòåëüíîãî ïîðòà</w:t>
      </w:r>
    </w:p>
    <w:p>
      <w:pPr>
        <w:pStyle w:val="NormalWeb"/>
        <w:bidi w:val="0"/>
        <w:jc w:val="center"/>
        <w:rPr/>
      </w:pPr>
      <w:r>
        <w:rPr/>
        <w:t xml:space="preserve">Ðàáîòà ñ ïîðòàìè èä¸ò ïî òîìó æå ïðèíöèïó, ÷òî è ðàáîòà ñ ôàéëàìè. Äëÿ îòêðûòèÿ ïîñëåäîâàòåëüíîãî ïîðòà èñïîëüçóåòñÿ îïåðàòîð OPEN ñ ïåðâûì ïàðàìåòðîì îïðåäåëÿþùèì íîìåð ïîðòà, ê ïðèìåðó "COM1:" è ïàðàìåòðàìè ïðîòîêîëà ñâÿçè, óêàçàíûõ â ýòîé æå ñòðîêå. Ê ïðèìåðó ñëåäóþùàÿ ñòðîêà îòêðûâàåò ïåðâûé ïîñëåäîâàòåëüíûé ïîðò íà ñêîðîñòè 9600 </w:t>
        <w:br/>
      </w:r>
      <w:r>
        <w:rPr>
          <w:b w:val="false"/>
          <w:bCs w:val="false"/>
          <w:i w:val="false"/>
          <w:iCs w:val="false"/>
          <w:caps w:val="false"/>
          <w:smallCaps w:val="false"/>
          <w:strike w:val="false"/>
          <w:dstrike w:val="false"/>
          <w:outline w:val="false"/>
          <w:vanish w:val="false"/>
          <w:color w:val="0000FF"/>
        </w:rPr>
        <w:t>10 OPEN "COM1:9600" AS #1</w:t>
      </w:r>
    </w:p>
    <w:p>
      <w:pPr>
        <w:pStyle w:val="Heading4"/>
        <w:bidi w:val="0"/>
        <w:jc w:val="center"/>
        <w:rPr/>
      </w:pPr>
      <w:r>
        <w:rPr/>
        <w:t>Îáìåí äàííûìè ñ ïîñëåäîâàòåëüíûì ïîðòîì</w:t>
      </w:r>
    </w:p>
    <w:p>
      <w:pPr>
        <w:pStyle w:val="NormalWeb"/>
        <w:bidi w:val="0"/>
        <w:jc w:val="center"/>
        <w:rPr/>
      </w:pPr>
      <w:r>
        <w:rPr/>
        <w:t>Ïîñëå îòêðûòèÿ ïîñëåäîâàòåëüíîãî ïîðòà îïåðàòîðîì OPEN ñ íèì ìîæíî ðàáîòàòü òî÷íî òàêæå êàê è ñ îáû÷íûì ôàéëîì, âñå îïåðàöèè ââîäà-âûâîäà ðàáîòàþùèå ñ ôàéëàìè ðàáîòàþò è ñ ïîñëåäîâàòåëüíûì ïîðòîì. Äëÿ ââîäà èç ïîñëåäîâàòåëüíîãî ïîðòà èñïîëüçóþò îïåðàòîðû : INPUT#, LINE INPUT#, INPUT$, à äëÿ âûâîäà PRINT#, PRINT# USING.</w:t>
      </w:r>
    </w:p>
    <w:p>
      <w:pPr>
        <w:pStyle w:val="Heading4"/>
        <w:bidi w:val="0"/>
        <w:jc w:val="center"/>
        <w:rPr/>
      </w:pPr>
      <w:r>
        <w:rPr/>
        <w:t>Ôóíêöèè äîñòóïíûå äëÿ ïîñëåäîâàòåëüíîãî ïîðòà</w:t>
      </w:r>
    </w:p>
    <w:p>
      <w:pPr>
        <w:pStyle w:val="NormalWeb"/>
        <w:bidi w:val="0"/>
        <w:jc w:val="center"/>
        <w:rPr/>
      </w:pPr>
      <w:r>
        <w:rPr/>
        <w:t>Ãëàâíîé ñëîæíîñòüþ â ðàáîòå ñ àñèíõðîííîé ïîñëåäîâàòåëüíîé ñâÿçüþ ÿâëÿåòñÿ íåîáõîäèìîñòü îáðàáàòûâàòü ïîñòóïàþùèå ñèìâîëû ñ òîé æå ñêîðîñòüþ ñêàêîé îíè ïîñòóïàþò èç ïîðòà. Íà ñêîðîñòÿõ áîëüøå 2400 áîä (bps, áèò çà ñåêóíäó), íåîáõîäèìî ïðèîñòàíàâëèâàòü ïîòîê äàííûõ íà âðåìÿ, íåîáõîäèìîå ïðèíèìàþùåé ñòîðîíå äëÿ èõ îáðàáîòêè. Íà ïðîãðàìíîì óðîâíå óïðàâëåíèå ïîòîêîì ðåàëèçóåòñÿ ïðè ïîìîùè óïðàâëÿþùèõ ñèìâîëîâ XON è XOFF . Äëÿ âðåìåííîé ïðèîñòàíîâêè ïîòîêà èñïîëüçóþò ïîñûëêó XOFF (êîä CTRL-S), à äëÿ ïðîäîëæåíèÿ îáìåíà äàííûìè êîìàíäà XON (êîä CTRL-Q). Ïðîãðàììû è óñòðîéñòâà äîëæíû ïîääåðæèâàòü ïðîãðàìíîå óïðàâëåíèå ïîòîêîì.</w:t>
      </w:r>
    </w:p>
    <w:p>
      <w:pPr>
        <w:pStyle w:val="NormalWeb"/>
        <w:bidi w:val="0"/>
        <w:jc w:val="left"/>
        <w:rPr/>
      </w:pPr>
      <w:r>
        <w:rPr/>
        <w:t>Â ñèñòåìå GW-BASIC ñóùåñòâóåò òðè ôóíêöèè îáåñïå÷èâàþùèõ ðàáîòó ñ áóôåðîì ïðèåìà èíôîðìàöèè îò ïîñëåäîâàòåëüíîãî ïîðòà. Â êà÷åñòâå àðãóìåíòà ôóíêöèè èñïîëüçóþò ôàéëîâûé íîìåð.</w:t>
      </w:r>
    </w:p>
    <w:tbl>
      <w:tblPr>
        <w:tblW w:w="9475" w:type="dxa"/>
        <w:jc w:val="left"/>
        <w:tblInd w:w="-67" w:type="dxa"/>
        <w:tblLayout w:type="fixed"/>
        <w:tblCellMar>
          <w:top w:w="0" w:type="dxa"/>
          <w:left w:w="0" w:type="dxa"/>
          <w:bottom w:w="0" w:type="dxa"/>
          <w:right w:w="0" w:type="dxa"/>
        </w:tblCellMar>
      </w:tblPr>
      <w:tblGrid>
        <w:gridCol w:w="1080"/>
        <w:gridCol w:w="8395"/>
      </w:tblGrid>
      <w:tr>
        <w:trPr>
          <w:trHeight w:val="148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OC(</w:t>
            </w:r>
            <w:r>
              <w:rPr>
                <w:b w:val="false"/>
                <w:bCs w:val="false"/>
                <w:i/>
                <w:iCs w:val="false"/>
                <w:caps w:val="false"/>
                <w:smallCaps w:val="false"/>
                <w:strike w:val="false"/>
                <w:dstrike w:val="false"/>
                <w:outline w:val="false"/>
                <w:vanish w:val="false"/>
              </w:rPr>
              <w:t>x</w:t>
            </w:r>
            <w:r>
              <w:rPr/>
              <w:t>)</w:t>
            </w:r>
          </w:p>
          <w:p>
            <w:pPr>
              <w:pStyle w:val="Normal"/>
              <w:bidi w:val="0"/>
              <w:jc w:val="left"/>
              <w:rPr/>
            </w:pPr>
            <w:r>
              <w:rPr/>
            </w:r>
          </w:p>
        </w:tc>
        <w:tc>
          <w:tcPr>
            <w:tcW w:w="8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èñëî ñèìâîëîâ â áóôåðå îæèäàþùèõ ÷òåíèÿ. Â ñëó÷àå åñëè âõîäíîé áóôåð ñîäåðæèò áîëåå 255 ñèìâîëîâ (ìîæíî çàäàòü èñïîëüçóÿ êëþ÷ êîìàíäíîé ñòðîêè /</w:t>
            </w:r>
            <w:r>
              <w:rPr>
                <w:b/>
                <w:bCs w:val="false"/>
                <w:i w:val="false"/>
                <w:iCs w:val="false"/>
                <w:caps w:val="false"/>
                <w:smallCaps w:val="false"/>
                <w:strike w:val="false"/>
                <w:dstrike w:val="false"/>
                <w:outline w:val="false"/>
                <w:vanish w:val="false"/>
              </w:rPr>
              <w:t>c</w:t>
            </w:r>
            <w:r>
              <w:rPr/>
              <w:t>:), ôóíêöèÿ LOC(</w:t>
            </w:r>
            <w:r>
              <w:rPr>
                <w:b w:val="false"/>
                <w:bCs w:val="false"/>
                <w:i/>
                <w:iCs w:val="false"/>
                <w:caps w:val="false"/>
                <w:smallCaps w:val="false"/>
                <w:strike w:val="false"/>
                <w:dstrike w:val="false"/>
                <w:outline w:val="false"/>
                <w:vanish w:val="false"/>
              </w:rPr>
              <w:t>x</w:t>
            </w:r>
            <w:r>
              <w:rPr/>
              <w:t>) âîçâðàùàåò çíà÷åíèå 255. Òàê êàê ðàçìåð ñòðîêè íå ìîæåò ïðåâûøàòü 255 ñèìâîëîâ, òî òàêîå îãðàíè÷åíèå ïîçâîëÿåò ïðîãðàìèñòó íå ïðîâåðÿòü äëèíó ñòðîê ïåðåä èõ ÷òåíèåì èç áóôåðà.</w:t>
            </w:r>
          </w:p>
          <w:p>
            <w:pPr>
              <w:pStyle w:val="Normal"/>
              <w:bidi w:val="0"/>
              <w:jc w:val="left"/>
              <w:rPr/>
            </w:pPr>
            <w:r>
              <w:rPr/>
            </w:r>
          </w:p>
        </w:tc>
      </w:tr>
      <w:tr>
        <w:trPr>
          <w:trHeight w:val="97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OF(</w:t>
            </w:r>
            <w:r>
              <w:rPr>
                <w:b w:val="false"/>
                <w:bCs w:val="false"/>
                <w:i/>
                <w:iCs w:val="false"/>
                <w:caps w:val="false"/>
                <w:smallCaps w:val="false"/>
                <w:strike w:val="false"/>
                <w:dstrike w:val="false"/>
                <w:outline w:val="false"/>
                <w:vanish w:val="false"/>
              </w:rPr>
              <w:t>x</w:t>
            </w:r>
            <w:r>
              <w:rPr/>
              <w:t>)</w:t>
            </w:r>
          </w:p>
          <w:p>
            <w:pPr>
              <w:pStyle w:val="Normal"/>
              <w:bidi w:val="0"/>
              <w:jc w:val="left"/>
              <w:rPr/>
            </w:pPr>
            <w:r>
              <w:rPr/>
            </w:r>
          </w:p>
          <w:p>
            <w:pPr>
              <w:pStyle w:val="Normal"/>
              <w:bidi w:val="0"/>
              <w:jc w:val="left"/>
              <w:rPr/>
            </w:pPr>
            <w:r>
              <w:rPr/>
            </w:r>
          </w:p>
        </w:tc>
        <w:tc>
          <w:tcPr>
            <w:tcW w:w="8395"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 xml:space="preserve">Âîçâðàùàåò êîëè÷åñòâî ñâîáîäíîãî ìåñòà âî âõîäíîì áóôåðå, åñëè áóôåð ïóñò òî ýòî ÷èñëî ýêâèàëåíòíî çàäàâàåìîìó ïàðàìåòðó â êëþ÷å </w:t>
            </w:r>
            <w:r>
              <w:rPr>
                <w:b/>
                <w:bCs w:val="false"/>
                <w:i w:val="false"/>
                <w:iCs w:val="false"/>
                <w:caps w:val="false"/>
                <w:smallCaps w:val="false"/>
                <w:strike w:val="false"/>
                <w:dstrike w:val="false"/>
                <w:outline w:val="false"/>
                <w:vanish w:val="false"/>
              </w:rPr>
              <w:t>/c</w:t>
            </w:r>
            <w:r>
              <w:rPr/>
              <w:t>: êîìàíäíîé ñòðîêè. Ýòó ôóíêöèþ ïðèìåíÿþò äëÿ îïðåäåëåíèÿ çàïîëíåíîñòè áóôåðà.</w:t>
            </w:r>
          </w:p>
          <w:p>
            <w:pPr>
              <w:pStyle w:val="NormalWeb"/>
              <w:bidi w:val="0"/>
              <w:spacing w:before="100" w:after="100"/>
              <w:jc w:val="left"/>
              <w:rPr/>
            </w:pPr>
            <w:r>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OF(</w:t>
            </w:r>
            <w:r>
              <w:rPr>
                <w:b w:val="false"/>
                <w:bCs w:val="false"/>
                <w:i/>
                <w:iCs w:val="false"/>
                <w:caps w:val="false"/>
                <w:smallCaps w:val="false"/>
                <w:strike w:val="false"/>
                <w:dstrike w:val="false"/>
                <w:outline w:val="false"/>
                <w:vanish w:val="false"/>
              </w:rPr>
              <w:t>x</w:t>
            </w:r>
            <w:r>
              <w:rPr/>
              <w:t>)</w:t>
            </w:r>
          </w:p>
          <w:p>
            <w:pPr>
              <w:pStyle w:val="Normal"/>
              <w:bidi w:val="0"/>
              <w:jc w:val="left"/>
              <w:rPr/>
            </w:pPr>
            <w:r>
              <w:rPr/>
            </w:r>
          </w:p>
          <w:p>
            <w:pPr>
              <w:pStyle w:val="Normal"/>
              <w:bidi w:val="0"/>
              <w:jc w:val="left"/>
              <w:rPr/>
            </w:pPr>
            <w:r>
              <w:rPr/>
            </w:r>
          </w:p>
        </w:tc>
        <w:tc>
          <w:tcPr>
            <w:tcW w:w="839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èñòèíó (-1) åñëè âõîäíîé áóôåð ïóñò èëè ëîæü (0) åñëè õîòÿ áû îäèí ñèìâîë íàõîäèòñÿ â áóôåðå è îæèäàåò ÷òåíèÿ.</w:t>
            </w:r>
          </w:p>
          <w:p>
            <w:pPr>
              <w:pStyle w:val="Normal"/>
              <w:bidi w:val="0"/>
              <w:jc w:val="left"/>
              <w:rPr/>
            </w:pPr>
            <w:r>
              <w:rPr/>
            </w:r>
          </w:p>
        </w:tc>
      </w:tr>
    </w:tbl>
    <w:p>
      <w:pPr>
        <w:pStyle w:val="Normal"/>
        <w:bidi w:val="0"/>
        <w:jc w:val="left"/>
        <w:rPr/>
      </w:pPr>
      <w:r>
        <w:rPr/>
        <w:t> </w:t>
      </w:r>
    </w:p>
    <w:p>
      <w:pPr>
        <w:pStyle w:val="Heading4"/>
        <w:bidi w:val="0"/>
        <w:jc w:val="center"/>
        <w:rPr/>
      </w:pPr>
      <w:r>
        <w:rPr/>
        <w:t>Ñîîáùåíèÿ è îøèáêè</w:t>
      </w:r>
    </w:p>
    <w:p>
      <w:pPr>
        <w:pStyle w:val="NormalWeb"/>
        <w:bidi w:val="0"/>
        <w:jc w:val="center"/>
        <w:rPr/>
      </w:pPr>
      <w:r>
        <w:fldChar w:fldCharType="begin"/>
      </w:r>
      <w:r>
        <w:rPr>
          <w:smallCaps w:val="false"/>
          <w:caps w:val="false"/>
          <w:outline w:val="false"/>
          <w:dstrike w:val="false"/>
          <w:strike w:val="false"/>
          <w:i w:val="false"/>
          <w:u w:val="single"/>
          <w:b w:val="false"/>
          <w:iCs w:val="false"/>
          <w:bCs w:val="false"/>
          <w:vanish w:val="false"/>
        </w:rPr>
        <w:instrText xml:space="preserve">hyperlink "" \l "err69"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mmunications buffer 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åðåïîëíåíèå áóôåðà. Îøèáêà âîçíèêàåò ïðè ïîïûòêå ÷òåíèÿ èç ïåðåïîëíåííîãî áóôåðà (êîãäà ôóíêöèÿ LOC(</w:t>
      </w:r>
      <w:r>
        <w:rPr>
          <w:b w:val="false"/>
          <w:bCs w:val="false"/>
          <w:i/>
          <w:iCs w:val="false"/>
          <w:caps w:val="false"/>
          <w:smallCaps w:val="false"/>
          <w:strike w:val="false"/>
          <w:dstrike w:val="false"/>
          <w:outline w:val="false"/>
          <w:vanish w:val="false"/>
        </w:rPr>
        <w:t>x</w:t>
      </w:r>
      <w:r>
        <w:rPr/>
        <w:t>) âîçâðàùàåò 0).</w:t>
      </w:r>
    </w:p>
    <w:p>
      <w:pPr>
        <w:pStyle w:val="NormalWeb"/>
        <w:bidi w:val="0"/>
        <w:jc w:val="left"/>
        <w:rPr/>
      </w:pPr>
      <w:r>
        <w:fldChar w:fldCharType="begin"/>
      </w:r>
      <w:r>
        <w:rPr>
          <w:smallCaps w:val="false"/>
          <w:caps w:val="false"/>
          <w:outline w:val="false"/>
          <w:dstrike w:val="false"/>
          <w:strike w:val="false"/>
          <w:i w:val="false"/>
          <w:u w:val="single"/>
          <w:b w:val="false"/>
          <w:iCs w:val="false"/>
          <w:bCs w:val="false"/>
          <w:vanish w:val="false"/>
        </w:rPr>
        <w:instrText xml:space="preserve">hyperlink "" \l "err57"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evice I/O.</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øèáêà ââîäà-âûâîäà, âîçíèêàåò â ñëó÷àå îáíàðóæåíèÿ îäíîé èç ñëåäóþùèõ îøèáîê ñâÿçè ñ óñòðîéñòâîì: ïîòåðÿ íåñóùåé ÷àñòîòû, îøèáî÷íûé ïàêåò èëè ïðåðûâàíèå. Îáû÷íî ýòè îøèáêè âîçíèêàþò â ñëó÷àå îáðûâà èëè íåñòàáèëüíîé ñâÿçè ñ óñòðîéñòâîì (äëèííûå ïðîâîäà;). Ïîñëå îøèáêè âõîäíîé áóôåð î÷èùàåòñÿ è âñå äàííûå íàõîäÿùèåñÿ â íåì òåðÿþòñÿ.</w:t>
      </w:r>
    </w:p>
    <w:p>
      <w:pPr>
        <w:pStyle w:val="NormalWeb"/>
        <w:bidi w:val="0"/>
        <w:jc w:val="left"/>
        <w:rPr/>
      </w:pPr>
      <w:r>
        <w:fldChar w:fldCharType="begin"/>
      </w:r>
      <w:r>
        <w:rPr>
          <w:smallCaps w:val="false"/>
          <w:caps w:val="false"/>
          <w:outline w:val="false"/>
          <w:dstrike w:val="false"/>
          <w:strike w:val="false"/>
          <w:i w:val="false"/>
          <w:u w:val="single"/>
          <w:b w:val="false"/>
          <w:iCs w:val="false"/>
          <w:bCs w:val="false"/>
          <w:vanish w:val="false"/>
        </w:rPr>
        <w:instrText xml:space="preserve">hyperlink "" \l "err2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evice faul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øèáêà âîçíèêàåò êîãäà ñèãíàë îáùåé ãîòîâíîñòè ìîäåìà (DSR) òåðÿåòñÿ ïðè âûïîëíåíèè îïåðàöèè ââîäà-âûâîäà.</w:t>
      </w:r>
    </w:p>
    <w:p>
      <w:pPr>
        <w:pStyle w:val="NormalWeb"/>
        <w:bidi w:val="0"/>
        <w:jc w:val="left"/>
        <w:rPr/>
      </w:pPr>
      <w:r>
        <w:rPr>
          <w:b w:val="false"/>
          <w:bCs w:val="false"/>
          <w:i w:val="false"/>
          <w:iCs w:val="false"/>
          <w:caps w:val="false"/>
          <w:smallCaps w:val="false"/>
          <w:strike w:val="false"/>
          <w:dstrike w:val="false"/>
          <w:outline w:val="false"/>
          <w:vanish w:val="false"/>
          <w:color w:val="0000FF"/>
        </w:rPr>
        <w:t>Parity error.</w:t>
      </w:r>
      <w:r>
        <w:rPr/>
        <w:t xml:space="preserve"> Îøèáêà ÷åòíîñòè, âîçíèêàåò òîëüêî ïðè âêëþ÷åíîì ðåæèìå ïðîâåðêè ÷åòíîñòè îòêðûòîãî ïîðòà (âêëþ÷åí ðåæèì êîíòðîëÿ ÷åòíîñòè PE ïðè îòêðûòèè ïîðòà), â òîì ñëó÷àå, êîãäà ïðè ïåðåäà÷å ïðîèçîøëà îøèáêà ÷åòíîñòè.</w:t>
      </w:r>
    </w:p>
    <w:p>
      <w:pPr>
        <w:pStyle w:val="Heading4"/>
        <w:bidi w:val="0"/>
        <w:jc w:val="center"/>
        <w:rPr/>
      </w:pPr>
      <w:r>
        <w:rPr/>
        <w:t>Ôóíêöèÿ INPUT$</w:t>
      </w:r>
    </w:p>
    <w:p>
      <w:pPr>
        <w:pStyle w:val="NormalWeb"/>
        <w:bidi w:val="0"/>
        <w:jc w:val="center"/>
        <w:rPr/>
      </w:pPr>
      <w:r>
        <w:rPr/>
        <w:t xml:space="preserve">Äëÿ ââîäà èíôîðìàöèè èç ïîñëåäîâàòåëüíîãî ïîðòà â ñèñòåìå GW-BASIC ââåäåíà ôóíêöèÿ INPUT$(x,y), âîçâðàùàþùàÿ x ñèìâîëîâ èç ôàéëà y. Â îòëè÷èè îò îïåðàòîðîâ INPUT è LINE INPUT îíà ñ÷èòûâàåò âñå ñèìâîëû ASCII, â òî âðåìÿ, êàê LINE INPUT ïðåêðàùàåò ââîä íà ñèìâîëå ïåðåâîäà êàðåòêè, à INPUT åùå è íà çàïÿòîé. Â ñëåäóþùåì ïðèìåðå âûïîëíÿåòñÿ ÷òåíèå äàííûõ èç ïîñëåäîâàòåëüíîãî ïîðòà äî ïîÿâëåíèÿ ñèìâîëà êîíöà ôàéëà (EOF). Äàííûå ñ÷èòûâàþòñÿ â öèêëå ÷òåíèåì èç ôàéëà #1, ñ äëèíîé ñòðîêè ðàâíîé êîëè÷åñòâó ñèìâîëîâ â áóôåðå èëè, â ñëó÷àå êîãäà òàì áîëüøå 255 ñèìâîëîâ, ïîðöèÿìè ïî 255 çíàêîâ, äëÿ ïðåäîòâðàùåíèÿ ïåðåïîëíåíèÿ ñòðîêè A$. </w:t>
      </w:r>
    </w:p>
    <w:p>
      <w:pPr>
        <w:pStyle w:val="Normal"/>
        <w:bidi w:val="0"/>
        <w:jc w:val="left"/>
        <w:rPr/>
      </w:pPr>
      <w:r>
        <w:rPr/>
        <w:t>10 WHILE NOT EOF(1)</w:t>
        <w:br/>
        <w:t>20 A$=INPUT$(LOC(1),#1)</w:t>
        <w:br/>
        <w:t>30 ...</w:t>
        <w:br/>
        <w:t>40 ... Âûïîëíåíèå îáðàáîòêè ñòðîêè A$ ...</w:t>
        <w:br/>
        <w:t>50 ...</w:t>
        <w:br/>
        <w:t xml:space="preserve">60 WEND </w:t>
      </w:r>
    </w:p>
    <w:p>
      <w:pPr>
        <w:pStyle w:val="Heading4"/>
        <w:bidi w:val="0"/>
        <w:jc w:val="center"/>
        <w:rPr/>
      </w:pPr>
      <w:r>
        <w:rPr/>
        <w:t>Îïåðàòîðû GET è PUT äëÿ ïîñëåäîâàòåëüíîãî ïîðòà</w:t>
      </w:r>
    </w:p>
    <w:p>
      <w:pPr>
        <w:pStyle w:val="Normal"/>
        <w:bidi w:val="0"/>
        <w:jc w:val="center"/>
        <w:rPr/>
      </w:pPr>
      <w:r>
        <w:rPr/>
        <w:t xml:space="preserve">Îïåðàòîðû GET è PUT îáåñïå÷èâàáò âîçìîæíîñòü ïàêåòíîé ðàáîòû ñ óñòðîéñòâàìè ïîäêëþ÷åíûìè ê ïîñëåäîâàòåëüíîìó ïîðòó, ñ ïðîèçâîëüíîé äëèíîé ïåðåäàâàåìîãî ïàêåòà äïííûõ. Ñèíòàêñèñ ýòèõ îïåðàòîðîâ àíàëîãè÷åí ðàáîòå ñ äèñêîâûìè ôàéëàìè. </w:t>
      </w:r>
    </w:p>
    <w:p>
      <w:pPr>
        <w:pStyle w:val="HTMLPreformatted"/>
        <w:bidi w:val="0"/>
        <w:jc w:val="left"/>
        <w:rPr/>
      </w:pPr>
      <w:r>
        <w:rPr>
          <w:b/>
          <w:bCs w:val="false"/>
          <w:i w:val="false"/>
          <w:iCs w:val="false"/>
          <w:caps w:val="false"/>
          <w:smallCaps w:val="false"/>
          <w:strike w:val="false"/>
          <w:dstrike w:val="false"/>
          <w:outline w:val="false"/>
          <w:vanish w:val="false"/>
        </w:rPr>
        <w:t>GET</w:t>
      </w:r>
      <w:r>
        <w:rPr/>
        <w:t xml:space="preserve"> </w:t>
      </w:r>
      <w:r>
        <w:rPr>
          <w:b w:val="false"/>
          <w:bCs w:val="false"/>
          <w:i/>
          <w:iCs w:val="false"/>
          <w:caps w:val="false"/>
          <w:smallCaps w:val="false"/>
          <w:strike w:val="false"/>
          <w:dstrike w:val="false"/>
          <w:outline w:val="false"/>
          <w:vanish w:val="false"/>
        </w:rPr>
        <w:t>filenumber, nbytes</w:t>
      </w:r>
      <w:r>
        <w:rPr/>
        <w:t xml:space="preserve"> </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T</w:t>
      </w:r>
      <w:r>
        <w:rPr/>
        <w:t xml:space="preserve"> </w:t>
      </w:r>
      <w:r>
        <w:rPr>
          <w:b w:val="false"/>
          <w:bCs w:val="false"/>
          <w:i/>
          <w:iCs w:val="false"/>
          <w:caps w:val="false"/>
          <w:smallCaps w:val="false"/>
          <w:strike w:val="false"/>
          <w:dstrike w:val="false"/>
          <w:outline w:val="false"/>
          <w:vanish w:val="false"/>
        </w:rPr>
        <w:t>filenumber, nbytes</w:t>
      </w:r>
    </w:p>
    <w:p>
      <w:pPr>
        <w:pStyle w:val="Normal"/>
        <w:bidi w:val="0"/>
        <w:jc w:val="left"/>
        <w:rPr/>
      </w:pPr>
      <w:r>
        <w:rPr/>
        <w:t xml:space="preserve">Ïðè ýòîì </w:t>
      </w:r>
      <w:r>
        <w:rPr>
          <w:b w:val="false"/>
          <w:bCs w:val="false"/>
          <w:i/>
          <w:iCs w:val="false"/>
          <w:caps w:val="false"/>
          <w:smallCaps w:val="false"/>
          <w:strike w:val="false"/>
          <w:dstrike w:val="false"/>
          <w:outline w:val="false"/>
          <w:vanish w:val="false"/>
        </w:rPr>
        <w:t>filenumber</w:t>
      </w:r>
      <w:r>
        <w:rPr/>
        <w:t xml:space="preserve"> ýòî íîìåð ôàéëà ñ êîòîðûì áóäåò ïðîâîäèòüñÿ îïåðàöèÿ, à </w:t>
      </w:r>
      <w:r>
        <w:rPr>
          <w:b w:val="false"/>
          <w:bCs w:val="false"/>
          <w:i/>
          <w:iCs w:val="false"/>
          <w:caps w:val="false"/>
          <w:smallCaps w:val="false"/>
          <w:strike w:val="false"/>
          <w:dstrike w:val="false"/>
          <w:outline w:val="false"/>
          <w:vanish w:val="false"/>
        </w:rPr>
        <w:t>nbytes</w:t>
      </w:r>
      <w:r>
        <w:rPr/>
        <w:t xml:space="preserve"> êîëè÷åñòâî äàííûõ, êîòîðûå áóäóò ïåðåäàíû èëè ïðèíÿòû çà îäèí çàõîä, ýòà âåëå÷èíà íå ìîæåò ïðåâûøàòü ðàçìåð áóôåðà ââîäà çàäàííîãî â êëþ÷å êîìàíäíîé ñòðîêè </w:t>
      </w:r>
      <w:r>
        <w:rPr>
          <w:b/>
          <w:bCs w:val="false"/>
          <w:i w:val="false"/>
          <w:iCs w:val="false"/>
          <w:caps w:val="false"/>
          <w:smallCaps w:val="false"/>
          <w:strike w:val="false"/>
          <w:dstrike w:val="false"/>
          <w:outline w:val="false"/>
          <w:vanish w:val="false"/>
        </w:rPr>
        <w:t>/s:</w:t>
      </w:r>
      <w:r>
        <w:rPr/>
        <w:t xml:space="preserve">. Òåîðåòè÷åêêè, íà ìåäëåííûõ ëèíèÿõ ñâÿçè è ñ ìåäëåíí³ìè óñòðîéñòâàìè ðàáîòàòü â ïàêåòíîì ðåæèìå íåâîçìîæíî, íî èç-çà ðîñòà âû÷èñëèòåëüí³õ ìîùíîñòåé è ïðîêëàäêè ñêîðîñòíûõ ëèíèé ñâÿçè, òàêîé ðåæèì ñòàåò ïîòåíöèàëüíî âûãîäí³ì. Ïðàâäà ïðîãðàììû äëÿ òàêèõ ïðèìåíåíèé íà ÿçûêå GW-BASIC íèêòî ïèñàòü íå áóäåò, à âîò åñëè âàì ïîíàäîáèëîñü ïîáûñòðîìó íàïèñàòü òåðìèíàëüíóþ ïðîãðàììó (äëÿ âçëîìà;) èëè óñòàíîâèòü ñâÿçü ñ ñîòîâûì òåëåôîíî (åñëè ïîìíèòü ïðîòîêîëû îáìåíà) òî äëÿ íà÷èíàþùåãî ñàìîå òî, íî ïàêåòíûé ðåæèì çäåñü íå ïîíàäîáèòñÿ. </w:t>
      </w:r>
    </w:p>
    <w:p>
      <w:pPr>
        <w:pStyle w:val="NormalWeb"/>
        <w:bidi w:val="0"/>
        <w:jc w:val="left"/>
        <w:rPr/>
      </w:pPr>
      <w:r>
        <w:rPr/>
        <w:t>Äàëåå äëÿ ïðèìåðà ïðèâîäèòñÿ ïðèìåð òàêîé òåðìèíàëüíîé ïðîãðàììû, äîñòàòî÷íî ïðîñòîé è â òî æå âðåìÿ îáåñïå÷èâàþùåé íå òîëüêî îáìåí êîìàíäàìè, íî è ïåðåäà÷ó ôàéëîâ, ïðè íóëü-ìîäåìíîì ñîåäèíåíèè äâóõ ÏÊ. Ïðè íàëè÷èè ìîäåìà ñ íèì ìîæíî ðàáîòàòü â êîììàíäíîì ðåæèìå, ñêàæåì åñëè ââåñòè êîìàíäó AT I3 òî ìîäåì âîçâðàòèò èíôîðìàöèþ î ïðîèçâîäèòåëå, â ìîåì ñëó÷àå îí âåðíóë ñòðîêó</w:t>
      </w:r>
    </w:p>
    <w:p>
      <w:pPr>
        <w:pStyle w:val="NormalWeb"/>
        <w:bidi w:val="0"/>
        <w:jc w:val="left"/>
        <w:rPr/>
      </w:pPr>
      <w:r>
        <w:rPr/>
        <w:t>U.S. Robotics 56K FAX EXT Rev. 11.15.19</w:t>
      </w:r>
    </w:p>
    <w:p>
      <w:pPr>
        <w:pStyle w:val="NormalWeb"/>
        <w:bidi w:val="0"/>
        <w:jc w:val="left"/>
        <w:rPr/>
      </w:pPr>
      <w:r>
        <w:rPr/>
        <w:t>OK</w:t>
      </w:r>
    </w:p>
    <w:p>
      <w:pPr>
        <w:pStyle w:val="NormalWeb"/>
        <w:bidi w:val="0"/>
        <w:jc w:val="left"/>
        <w:rPr/>
      </w:pPr>
      <w:r>
        <w:rPr/>
        <w:t>Â ñòðîêå 120 ïðîïèñàí ïîñëåäîâàòåëüíûé ïîðò ê êîòîðîìó ïðèñîåäåíî óñòðîéñòâî, ïîýòîìó åñëè ó âàì ìîäåì íà äðóãîì ïîðòó ìåíÿéòå íîìåð (COM2 ê ïðèìåðó). Ïåðåäà÷ó ôàéëîâ ëè÷íî ÿ íå ïðîâåðÿë, íî ìåæäó äâóìÿ òàêèìè ïðîãðàììàìè ïðîáëåì áûòü íå äîëæíî;).</w:t>
      </w:r>
    </w:p>
    <w:p>
      <w:pPr>
        <w:pStyle w:val="Heading4"/>
        <w:bidi w:val="0"/>
        <w:jc w:val="center"/>
        <w:rPr/>
      </w:pPr>
      <w:r>
        <w:rPr/>
        <w:t>Òåðìèíàëüíàÿ ïðîãðàììà</w:t>
      </w:r>
    </w:p>
    <w:p>
      <w:pPr>
        <w:pStyle w:val="NormalWeb"/>
        <w:bidi w:val="0"/>
        <w:jc w:val="center"/>
        <w:rPr/>
      </w:pPr>
      <w:r>
        <w:rPr/>
        <w:t>10 SCREEN 0,0:WIDTH 80</w:t>
        <w:br/>
        <w:t>15 KEY OFF:CLS:CLOSE</w:t>
        <w:br/>
        <w:t>20 DEFINT A-Z</w:t>
        <w:br/>
        <w:t>25 LOCATE 25,1</w:t>
        <w:br/>
        <w:t>30 PRINT STRING$(60," ")</w:t>
        <w:br/>
        <w:t>40 FALSE=0:TRUE=NOT FALSE</w:t>
        <w:br/>
        <w:t>50 MENU=5'Êëàâèøà âûçîâà ìåíþ (^E)</w:t>
        <w:br/>
        <w:t>60 XOFF$=CHR$(19):XON$=CHR$(17)</w:t>
        <w:br/>
        <w:t>100 LOCATE 25,1:PRINT "Àñèíõðîííàÿ òåðìèíàëüíàÿ ïðîãðàììà";</w:t>
        <w:br/>
        <w:t>110 LOCATE 1,1:LINE INPUT "Ñêîðîñòü ïîðòà?";SPEED$</w:t>
        <w:br/>
        <w:t>120 COMFIL$="COM1:"+SPEED$+",E,7"</w:t>
        <w:br/>
        <w:t>130 OPEN COMFIL$ AS #1</w:t>
        <w:br/>
        <w:t>140 OPEN "SCRN:" FOR OUTPUT AS #3</w:t>
        <w:br/>
        <w:t>200 PAUSE=FALSE</w:t>
        <w:br/>
        <w:t>210 A$=INKEY$:IF A$="" THEN 230</w:t>
        <w:br/>
        <w:t>220 IF ASC(A$)=MENU THEN 300 ELSE PRINT #1,A$;</w:t>
        <w:br/>
        <w:t>230 IF EOF(1) THEN 210</w:t>
        <w:br/>
        <w:t>240 IF LOC(1)&gt;128 THEN PAUSE=TRUE:PRINT #1,XOFF$;</w:t>
        <w:br/>
        <w:t>250 A$=INPUT$(LOC(1),#1)</w:t>
        <w:br/>
        <w:t>260 PRINT #3,A$;:IF LOC(1)&gt;0 THEN 240</w:t>
        <w:br/>
        <w:t>270 IF PAUSE THEN PAUSE=FALSE:PRINT #1,XON$;</w:t>
        <w:br/>
        <w:t>280 GOTO 210</w:t>
        <w:br/>
        <w:t>300 LOCATE 1,1:PRINT STRING$(30,32):LOCATE 1,1</w:t>
        <w:br/>
        <w:t>310 LINE INPUT "Èìÿ ôàéëà?";DSKFIL$</w:t>
        <w:br/>
        <w:t>400 LOCATE 1,1:PRINT STRING$(30,32):LOCATE 1,1</w:t>
        <w:br/>
        <w:t>410 LINE INPUT "Ïåðåäàòü ôàéë(T) èëè Ïðèíÿòü ôàéë(R)?";TXRX$</w:t>
        <w:br/>
        <w:t>420 IF TXRX$="T" THEN OPEN DSKFIL$ FOR INPUT AS #2:GOTO 1000</w:t>
        <w:br/>
        <w:t>430 OPEN DSKFIL$ FOR OUTPUT AS #2</w:t>
        <w:br/>
        <w:t>440 PRINT #1,CHR$(13);</w:t>
        <w:br/>
        <w:t>500 IF EOF(1) THEN GOSUB 600</w:t>
        <w:br/>
        <w:t>510 IF LOC(1)&gt;128 THEN PAUSE=TRUE:PRINT #1,XOFF$;</w:t>
        <w:br/>
        <w:t>520 A$=INPUT$(LOC(1),#1)</w:t>
        <w:br/>
        <w:t>530 PRINT #2,A$;:IF LOC(1)&gt;0 THEN 510</w:t>
        <w:br/>
        <w:t>540 IF PAUSE THEN PAUSE=FALSE:PRINT #1,XON$;</w:t>
        <w:br/>
        <w:t>550 GOTO 500</w:t>
        <w:br/>
        <w:t>600 FOR I=1 TO 5000</w:t>
        <w:br/>
        <w:t>610 IF NOT EOF(1) THEN I=9999</w:t>
        <w:br/>
        <w:t>620 NEXT I</w:t>
        <w:br/>
        <w:t>630 IF I&gt;9999 THEN RETURN</w:t>
        <w:br/>
        <w:t>640 CLOSE #2:CLS:LOCATE 25,10:PRINT "* Çàãðóçêà ôàéëà çàâåðøåíà *";</w:t>
        <w:br/>
        <w:t>650 RETURN 200</w:t>
        <w:br/>
        <w:t>1000 WHILE NOT EOF(2)</w:t>
        <w:br/>
        <w:t>1010 A$=INPUT$(1,#2)</w:t>
        <w:br/>
        <w:t>1020 PRINT #1,A$;</w:t>
        <w:br/>
        <w:t>1030 WEND</w:t>
        <w:br/>
        <w:t>1040 PRINT #1,CHR$(28)`Ïðèçíàê êîíöà ôàéëà ^Z</w:t>
        <w:br/>
        <w:t>1050 CLOSE #2:CLS:LOCATE 25,10:PRINT "** Âûãðóçêà ôàéëà çàâåðøåíà **";</w:t>
        <w:br/>
        <w:t>1060 GOTO 200</w:t>
        <w:br/>
        <w:t>9999 CLOSE:KEY ON</w:t>
        <w:br/>
        <w:br/>
        <w:t xml:space="preserve">Íà âñÿêèé ñëó÷àé â ñòðîêàõ 10-15 óñòàíàâëèâàåòñÿ ÷åðíî-áåëûé ðåæèì ýêðàíà ñ øèðèíîé â 80 ñèìâîëîâ, îòêëþ÷àþòñÿ ïîäñêàçêè ïî ôóíêöèîíàëüíûì êëàâèøàì âíèçó ýêðàíà è î÷èùàåòñÿ ýêðàí. Â ñòðîêå 20 âñå öèôðîâûå ïåðåìåííûå óñòàíàâëèâàþòñÿ öåëûìè, äëÿ óñêîðåíèÿ êðèòè÷íûõ êî âðåìåíè èñïîëíåíèÿ ó÷àñòêîâ ïðîãðàììû. Äàëåå îïðåäåëÿåòñÿ ëîãè÷åñêàÿ èñòèíà è ëîæü (40), êîä êëàâèøè âûçîâà ìåíþ (50) è êîäèðîâêà ñèìâîëîâ óïðàâëåíèÿ ïîòîêîì (XON è XOFF), ïîñëå ÷åãî ó ïîëüçîâàòåëÿ çàïðàøèâàåòñÿ ñêîðîñòü ðàáîòû. Âûáðàííûé îñëåäîâàòåëüíûé ïîðò â ðåæèìå ñ 7 áèòàìè äàííûõ è îäíèì áèòîì ÷åòíîñòè. </w:t>
      </w:r>
    </w:p>
    <w:p>
      <w:pPr>
        <w:pStyle w:val="NormalWeb"/>
        <w:bidi w:val="0"/>
        <w:jc w:val="left"/>
        <w:rPr/>
      </w:pPr>
      <w:r>
        <w:rPr/>
        <w:t>Ñëåäóþùàÿ ÷àñòü ïðîãðàììû (ñòðîêè 200-280) âûïîëíÿåò ïîëíîäóïëåêñíûé îáìåí äàííûìè ìåæäó óñòðîéñòâîì è êîìïüþòåðîì, ôàêòè÷åñêè ýìóëèðóåòñÿ ðàáîòà òåðìèíàëà ïîäêëþ÷åíîãî ê áîëüøîé ÝÂÌ, ïîëüçîâàòåëü ìîæåò ââîäèòü êîìàíäû ñ êëàâèàòóðû, îíè ïåðåñûëàþòñÿ ïî ïîñëåäîâàòåëüíîìó ïîðòó à îòâåò óñòðîéñòâà âûâîäèòñÿ íà ýêðàí. Ñèìâîëû ñ êëàâèàòóðû ÷èòàþòñÿ ôóíêöèåé INKEY$, âûïîëíÿåòñÿ èõ ïðîâåðêà íà êîä êëàâèøè âûçûâàþùåé ìåíþ ïðîãðàììû, åñëè ýòî íå ìåíþ òî ïðîâåðÿåòñÿ íåò ëè ñèìâîëîâ äëÿ îòïðàâêè è âûïîëíÿåòñÿ ïðèåì èç ïîðòà. Â ñòðîêå 230 ïðîâåðÿåòñÿ ñîñòîÿíèå áóôåðà, åñëè îí ïóñò òî ÷èòàåòñÿ êëàâèàòóðà, åñëè â áóôåðå áîëüøå 128 ñèìâîëîâ òî óñòàíàâëèâàåòñÿ ôëàã ïàóçû (PAUSE) è ïåðåäàåòñÿ êîä XOFF ïðèàñòàíàâëèâàþùèé ïåðåäà÷ó. Äàëåå (ñòðîêè 250-260) ÷èòàåòñÿ ñîäåðæèìîå áóôåðà è âûâîäèòñÿ íà ýêðàí, äî îïóñòîøåíèÿ áóôåðà, ïîñëå ÷åãî ïåðåäàåòñÿ êîä XON, ðàçðåøàþùèé ïðîäîëæèòü îáìåí ìåæäó óñòðîéñòâàìè, ïðîãðàììà êðóòèòñÿ â ýòîì öèêëå äî òåõ ïîð ïîêà íå áóäåò íàæàòà êëàâèøà ÌÅÍÞ. Â çàâèñèìîñòè îò âûáðàííîé îïåðàöèè íà÷èíàåòñÿ çàãðóçêà èëè âûãðóçêà ôàéëà, íî ïåðåä ýòèì çàïðàøèâàåòñÿ èìÿ ôàéëà (300-420).</w:t>
      </w:r>
    </w:p>
    <w:p>
      <w:pPr>
        <w:pStyle w:val="NormalWeb"/>
        <w:bidi w:val="0"/>
        <w:jc w:val="left"/>
        <w:rPr/>
      </w:pPr>
      <w:r>
        <w:rPr/>
        <w:t xml:space="preserve">Ïðîöåäóðà ïðèåìà ôàéà íàõîäèòñÿ â ñòðîêàõ 430-650, ïåðåä íà÷àëîì ïðèåìà ïðåäïîëàãàåòñÿ, ÷òî áûëà ïåðåäàíà êîìàíäà íà ïåðåñûëêó, äëÿ òåðìèíàëà DEC èëè ñîâìåñòèìîãî ýòî </w:t>
        <w:br/>
      </w:r>
      <w:r>
        <w:rPr>
          <w:b w:val="false"/>
          <w:bCs w:val="false"/>
          <w:i w:val="false"/>
          <w:iCs w:val="false"/>
          <w:caps w:val="false"/>
          <w:smallCaps w:val="false"/>
          <w:strike w:val="false"/>
          <w:dstrike w:val="false"/>
          <w:outline w:val="false"/>
          <w:vanish w:val="false"/>
          <w:color w:val="0000FF"/>
        </w:rPr>
        <w:t>COPY TTY:=MANUAL.MEM</w:t>
      </w:r>
      <w:r>
        <w:rPr/>
        <w:br/>
        <w:t>Ïîñëå ââîäà íàäî íàæàòü êëàâèøó ÌÅÍÞ è âûáðàòü â êàêîé ôàéë áóäåò ñîõðàíÿòüñÿ âõîäÿùèé ïîòîê. Ïðîâåðèòü äàííóþ êîìàíäó íå íà ÷åì, ïîýòîìó ïðè íåîáõîäèìîñòè ñìîòðèòå äîêè íà óñòðîéñòâî. Ïðèåì íà÷èíàåòñÿ ñ îòñûëêè êîìàíäû ïåðåâîäà ñòðîêè (RETURN). Îáðàáîòêà ïîòîêà ïðîâîäèòñÿ ïî òîìó æå ïðèíöèïó, ÷òî è ïðîñòî ðàáîòà òåðìèíàëà, íî äàííûå çàïèñûâàþòñÿ â ôàéë, ïðè îáíàðóæåíèè ïðèçíàêà êîíöà ôàéëà EOF(1) ïðèåì çàâåðøàåòñÿ, à ôàéë çàêðûâàåòñÿ, ïîñëå ÷åãî ïðîäîëæàåòñÿ ðàáîòà òåðìèíàëà.</w:t>
      </w:r>
    </w:p>
    <w:p>
      <w:pPr>
        <w:pStyle w:val="NormalWeb"/>
        <w:bidi w:val="0"/>
        <w:jc w:val="left"/>
        <w:rPr/>
      </w:pPr>
      <w:r>
        <w:rPr/>
        <w:t>Ïðîöåäóðà ïåðåäà÷è (ñòðîêè 1000-1060) åùå ïðîùå, òàê êàê íå óïðàâëÿåò ïîòîêîì, à ïðîñòî êîïèðóåò ôàéë â ïîñëåäîâàòåëüíûé ïîðò, à â êîíöå ïåðåäàåò ïðèçíàê êîíöà ôàéëà (Ctrl+Z) è çàêðûâàåò äèñêîâûé ôàéë. Ïîñëå ïåðåäà÷è ïðîãðàììà âûäàåò ñîîáùåíèå è ïðîäîëæàåò ðàáîòó â òåðìèíàëüíîì ðåæèìå.</w:t>
      </w:r>
    </w:p>
    <w:p>
      <w:pPr>
        <w:pStyle w:val="NormalWeb"/>
        <w:bidi w:val="0"/>
        <w:jc w:val="left"/>
        <w:rPr/>
      </w:pPr>
      <w:r>
        <w:rPr/>
        <w:t>Â ñòðîêå 9999 ñòîèò çàãëóøêà çàâåðøàþùàÿ ïðîãðàììó è âîññòàíàâëèâàþùàÿ ñòðîêó ïîäñêàçîê.</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b/>
          <w:bCs w:val="false"/>
          <w:i/>
          <w:iCs w:val="false"/>
          <w:caps w:val="false"/>
          <w:smallCaps w:val="false"/>
          <w:strike w:val="false"/>
          <w:dstrike w:val="false"/>
          <w:outline w:val="false"/>
          <w:vanish w:val="false"/>
          <w:color w:val="FF00FF"/>
        </w:rPr>
        <w:t>Èíòåðåñòíî !</w:t>
      </w:r>
      <w:r>
        <w:rPr>
          <w:b/>
          <w:bCs w:val="false"/>
          <w:i/>
          <w:iCs w:val="false"/>
          <w:caps w:val="false"/>
          <w:smallCaps w:val="false"/>
          <w:strike w:val="false"/>
          <w:dstrike w:val="false"/>
          <w:outline w:val="false"/>
          <w:vanish w:val="false"/>
        </w:rPr>
        <w:t xml:space="preserve"> </w:t>
      </w:r>
      <w:r>
        <w:rPr/>
        <w:t>Íåîáõîäèìî ïîìíèòü, ÷òî â àñèíõðîííîì ðåæèìå îáìåíà âñå îïåðàòîðû ïå÷àòè äîëæíû çàêàí÷èâàòüñÿ òî÷êîé ñ çàïÿòîé (;), ÷òî ïîçâîëÿåò íîðìàëüíî ðàáîòàòü ñ ïåðåâîäîì ñòðîê.</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û</w:t>
      </w:r>
    </w:p>
    <w:p>
      <w:pPr>
        <w:pStyle w:val="NormalWeb"/>
        <w:bidi w:val="0"/>
        <w:jc w:val="center"/>
        <w:rPr/>
      </w:pPr>
      <w:r>
        <w:rPr/>
        <w:t xml:space="preserve">Êðàòêàÿ ñïðàâêà ïî êîìàíäàì GW-BASIC. Êîìàíäû èñïîëüçóþòñÿ â ðåæèìå ïðÿìîãî ââîäà , íî ìîãóò òàêæå âñòðå÷àòüñÿ â ïðîãðàììàõ, îáû÷íî êîìàíäû óïðàâëÿþò ñàìîé ñðåäîé ïðîãðàìèðîâàíèÿ èëè òåêñòîì ïðîãðàììû, çàãðóæàþò, âûãðóæàþò, âêëþ÷àþò òðàñèðîâêó èëè ñòðîêó ïîäñêàçîê. Âîîáùå â GW-BASIC ãðàíèöà ìåæäó êîìàíäàìè è îïåðàòîðàìè ïðàêòè÷åñêè îòñóòñòâóåò. Êàê è îïåðàòîðû, êîìàíäû ìîãóò èìåòü ïàðàìåòðû. </w:t>
      </w:r>
    </w:p>
    <w:tbl>
      <w:tblPr>
        <w:tblW w:w="9001" w:type="dxa"/>
        <w:jc w:val="center"/>
        <w:tblInd w:w="0" w:type="dxa"/>
        <w:tblLayout w:type="fixed"/>
        <w:tblCellMar>
          <w:top w:w="0" w:type="dxa"/>
          <w:left w:w="0" w:type="dxa"/>
          <w:bottom w:w="0" w:type="dxa"/>
          <w:right w:w="0" w:type="dxa"/>
        </w:tblCellMar>
      </w:tblPr>
      <w:tblGrid>
        <w:gridCol w:w="1827"/>
        <w:gridCol w:w="7174"/>
      </w:tblGrid>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AUTO"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AUTO</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Àâòîìàòè÷åñêè ãåíåðèðóåò íîìåðà ñòðîê äëÿ ââîäà ïðîãðàì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BLOAD"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BLOAD</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ãðóæàåò ôàéë â ïðîèçâîëüíóþ îáëàñòü ïàìÿòè</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BSAV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BSAV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ïèñûâàåò ïðîèçâîëüíóþ îáëàñòü ïàìÿòè â ôàéë</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HDI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HDI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çìåíÿåò òåêóùóþ äèðåêòîðèþ, ñ êîòîðîé ðàáîòàåò ïðîãðàìì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LEA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LEA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ñòàíàâëèâàåò âñå ïåðåìåííûå â íà÷àëüíîå ñîñòîÿíè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ON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ON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îäîëæàåò âûïîëíåíèå ïðåðâàííîé ïðîãðàì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DELET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DELET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äàëÿåò ñòðîêè ïðîãðàì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DI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DI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Ðåäàêòèðóåò ñòðîêó ïðîãðàì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FILES"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FILES</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âîäèò íà ýêðàí ñîäåðæèìîå êàòàëîãà äèñê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KILL"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KIL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äàëÿåò ôàéë ñ äèñê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IS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IS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òîáðàæàåò òåêñò ïðîãðàì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LIS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LIS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âîäèò òåêñò ïðîãðàììû íà ïðèíòåð</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OAD"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OAD</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ãðóæàåò òåêñò ïðîãðàììû â ïàìÿòü</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MERG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MERG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áüåäèíÿåò òåêñò ïðîãðàììû â ïàìÿòè ñ òåêñòîì ïðîãðàììû íà äèñê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MKDI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MKDI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îçäàåò íîâóþ äèðåêòîðèþ (ïàïêó) íà äèñê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MOTO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MOTO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ïðàâëÿåò äâèãàòåëåì ìàãíèòîôîí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NAM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NAM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åðåèìåíîâûâàåò ôàéë íà äèñê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NEW"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NEW</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äàëÿåò ïðîãðàììó èç ïàìÿòè è î÷èùàåò âñå ïåðåìåííû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COPY"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COPY</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îïèðóåò îäíó ñòðàíèöó âèäåîïàìÿòè â äðóãóþ</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RENUM"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RENUM</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åðåíóìåðîâûâàåò òåêñò ïðîãðàì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RESE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RESE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êðûâàåò âñå îòêðûòûå ôàéëû è äèñêîâûå áóôåð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RMDI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RMDI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äàëÿåò ñóùåñòâóþùóþ äèðåêòîðèþ (ïàïêó) íà äèñê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RU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RU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ïóñêàåò ïðîãðàììó èç ïàìÿòè èëè ñ äèñêà íà âûïîëíåíè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AV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AV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îõðàíÿåò òåêñò ïðîãðàììû â äèñêîâûé ôàéë</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YSTEM"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YSTEM</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êðûâàåò GW-BASIC è ïåðåäàåò óïðàâëåíèå îïåðàöèîííîé ñèñòåì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TROFF"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TROFF</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êëþ÷àåò ðåæèì òðàññèðîâêè òåêóùåé ïðîãðàì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TRO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TRO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êëþ÷àåò ðåæèì òðàññèðîâêè òåêóùåé ïðîãðàììû</w:t>
            </w:r>
          </w:p>
          <w:p>
            <w:pPr>
              <w:pStyle w:val="Normal"/>
              <w:bidi w:val="0"/>
              <w:jc w:val="left"/>
              <w:rPr/>
            </w:pPr>
            <w:r>
              <w:rPr/>
            </w:r>
          </w:p>
        </w:tc>
      </w:tr>
    </w:tbl>
    <w:p>
      <w:pPr>
        <w:pStyle w:val="Normal"/>
        <w:bidi w:val="0"/>
        <w:jc w:val="left"/>
        <w:rPr/>
      </w:pPr>
      <w:r>
        <w:rPr/>
        <w:t>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û</w:t>
      </w:r>
    </w:p>
    <w:p>
      <w:pPr>
        <w:pStyle w:val="NormalWeb"/>
        <w:bidi w:val="0"/>
        <w:jc w:val="center"/>
        <w:rPr/>
      </w:pPr>
      <w:r>
        <w:rPr/>
        <w:t>Êðàòêàÿ ñïðàâêà ïî îïåðàòîðàì GW-BASIC. Îïåðàòîð âûïîëíÿåò îïðåäåëåííîå äåéñòâèå â òåêñòå ïðîãðàììû èëè ÿâëÿåòñÿ ÿçûêîâîé êîíñòðóêöèåé: óñëîâèåì, ïåðåõîäîì èëè öèêëîì. Ïðàêòè÷åñêè âñå îïåðàòîðû ìîæíî èñïîëüçîâàòü â ïðÿìîì ðåæèìå. Îïåðàòîð ìîæåò ñîäåðæàòü îïåðàíäû, íî íå ìîæåò âîçâðàùàòü çíà÷åíèå ïåðåìåííîé â îïåðàöèÿõ ïðèñâàèâàíèÿ.</w:t>
      </w:r>
    </w:p>
    <w:tbl>
      <w:tblPr>
        <w:tblW w:w="9001" w:type="dxa"/>
        <w:jc w:val="center"/>
        <w:tblInd w:w="0" w:type="dxa"/>
        <w:tblLayout w:type="fixed"/>
        <w:tblCellMar>
          <w:top w:w="0" w:type="dxa"/>
          <w:left w:w="0" w:type="dxa"/>
          <w:bottom w:w="0" w:type="dxa"/>
          <w:right w:w="0" w:type="dxa"/>
        </w:tblCellMar>
      </w:tblPr>
      <w:tblGrid>
        <w:gridCol w:w="1827"/>
        <w:gridCol w:w="7174"/>
      </w:tblGrid>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BEEP"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BEEP</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äàåò çâóêîâîé ñèãíàë íà âñòðîåííûé äèíàìèê</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ALL"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AL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çûâàåò ïîäïðîãðàììó â ìàøèííûõ êîäàõ</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HAI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HAI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åðåäàåò óïðàâëåíèå äðóãîé ïðîãðàììå íà GW-BASIC</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IRCL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IRCL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Ðèñóåò êðóãè, ýëëèïñû è äóãè â ãðàôè÷åñêèõ ðåæèìàõ</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LOS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LOS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êðûâàåò îòêðûòûå ôàéë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LS"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LS</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èùàåò ýêðàí</w:t>
            </w:r>
          </w:p>
          <w:p>
            <w:pPr>
              <w:pStyle w:val="Normal"/>
              <w:bidi w:val="0"/>
              <w:jc w:val="left"/>
              <w:rPr/>
            </w:pPr>
            <w:r>
              <w:rPr/>
            </w:r>
          </w:p>
        </w:tc>
      </w:tr>
      <w:tr>
        <w:trPr>
          <w:trHeight w:val="195"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OLO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OLO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ñòàíàâëèâàåò ýêðàííûå öâåò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OM"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OM(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àñòðàèâàåò îáðàáîòêó ñîáûòèé ïîñëåäîâàòåëüíûõ ïîðòîâ</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OMMO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OMMO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åðåäàåò ïåðåìåííûå â âûçûâàåìóþ ïðîãðàììó</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DATA"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DATA</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ïðåäåëÿåò íàáîð äàííûõ â òåëå ïðîãðàì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DEFF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DEF F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ïðåäåëÿåò ôóíêöèþ çàäàííóþ ïîëüçîâàòåëåì</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DEFIN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DEFIN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ïðåäåëÿåò òèï ïåðåìåííîé êàê öåëûé</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DEFDBL"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DEFDB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ïðåäåëÿåò òèï ïåðåìåííîé êàê âåùåñòâåííûé ñ äâîéíîé òî÷íîñòüþ</w:t>
            </w:r>
          </w:p>
          <w:p>
            <w:pPr>
              <w:pStyle w:val="Normal"/>
              <w:bidi w:val="0"/>
              <w:jc w:val="left"/>
              <w:rPr/>
            </w:pPr>
            <w:r>
              <w:rPr/>
            </w:r>
          </w:p>
        </w:tc>
      </w:tr>
      <w:tr>
        <w:trPr>
          <w:trHeight w:val="240"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DEFSN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DEFSN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ïðåäåëÿåò òèï ïåðåìåííîé êàê ÷èñëî ñ îäèíàðíîé òî÷íîñòüþ</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DEFST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DEFST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ïðåäåëÿåò òèï ïåðåìåííîé êàê ñòðîêó</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DEFSE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DEF SE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åò òåêóùèé ñåãìåíò â ïàìÿòè</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DEFUS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DEF US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åò àäðåñ âûçûâàåìîé ïîäïðîãðàììû â ìàøèííîì êîä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DIM"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DIM</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Îïðåäåëÿåò òèï ïåðåìåííîé êàê ìàññèâ </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DRAW"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DRAW</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ïîëíÿåò íàáîð ãðàôè÷åñêèõ ìàêðîêîìàíä</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ND"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ND</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âåðøàåò âûïîëíåíèå ïðîãðàì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NVIRO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NVIRO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Ðåäàêòèðóåò ïåðåìåííûå îêðóæåíèÿ îïåðàöèîííîé ñèñòå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RAS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RAS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äàëÿåò ìàññèâ èç ïðîãðàì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RRO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RRO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ìèòèðóåò âîçíèêíîâåíèå îøèáêè</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FIELD"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FIELD</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Ðåçåðâèðóåò ïîëÿ äëÿ ôàéëîâ ñ ïðîèçâîëüíûì äîñòóïîì</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FO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FO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òêðûâàåò öèêë ñ ïàðàìåòðîì</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GETF"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GET (Ôàéë)</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èòûâàåò çàïèñü èç ôàéëà ïðîèçâîëüíîãî äîñòóïà â áóôåð</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GET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GET (Ýêðàí)</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îõðàíÿåò îáëàñòü ãðàôè÷åñêîãî ýêðàíà â ïàìÿòü</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GOSUB"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GOSUB</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çîâ ïîäïðîãðàì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GOTO"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GOTO</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åðåäà÷à óïðàâëåíèÿ äðóãîé ñòðîêå ïðîãðàì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IF"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IF</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ñëîâíûé îïåðàòîð</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INPU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INPU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çâîëÿåò ââîäèòü äàííûå ñ êëàâèàòóð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INPU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INPU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òàåò äàííûå èç ôàéëà ñ ïîñëåäîâàòåëüíûì äîñòóïîì.</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IOCTL"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IOCT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åðåäà÷à êîìàíä äðàéâåðó ñèìâîëüíîãî óñòðîéñòâ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KEY"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KEY</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ñòàíàâëèâàåò ïàðàìåòðû ôóíêöèîíàëüíûõ êëàâèø</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COPY"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COPY</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 äåëàåò íè÷åãî;)</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E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E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èñâàèâàíèå çíà÷åíèÿ ïåðåìåííîé</w:t>
            </w:r>
          </w:p>
          <w:p>
            <w:pPr>
              <w:pStyle w:val="Normal"/>
              <w:bidi w:val="0"/>
              <w:jc w:val="left"/>
              <w:rPr/>
            </w:pPr>
            <w:r>
              <w:rPr/>
            </w:r>
          </w:p>
        </w:tc>
      </w:tr>
      <w:tr>
        <w:trPr>
          <w:trHeight w:val="255"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IN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IN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Ðèñóåò íà ýêðàíå ëèíèþ èëè ïðÿìîóãîëüíèê</w:t>
            </w:r>
          </w:p>
          <w:p>
            <w:pPr>
              <w:pStyle w:val="Normal"/>
              <w:bidi w:val="0"/>
              <w:jc w:val="left"/>
              <w:rPr/>
            </w:pPr>
            <w:r>
              <w:rPr/>
            </w:r>
          </w:p>
        </w:tc>
      </w:tr>
      <w:tr>
        <w:trPr>
          <w:trHeight w:val="270"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INEINPU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INE INPU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âîäèò äàííûå ñ êëàâèàòóðû áåç ó÷åòà ðàçäåëèòåëåé</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INEINPU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INE INPU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òàåò ñòðîêó èç ôàéëà ñ ïîñëåäîâàòåëüíûì äîñòóïîì</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OCAT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OCAT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ñòàíàâëèâàåò ïîëîæåíèå è âèä ýêðàííîãî êóðñîð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OCK"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OCK</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ùèùàåò îò èçìåíåíèÿ ôàéë èëè åãî ÷àñòü</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PRIN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PRIN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âîäèò äàííûå íà ïðèíòåð</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SE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SE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ïîëíÿåò ôîðìàòèðîâàíèå ñòðîêè ïî ëåâîìó êðàþ</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MID$S"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MID$</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ìåíÿåò ÷àñòü îäíîé ñòðîêè íà äðóãóþ</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NEX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NEX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êðûâàþùèé îïåðàòîð äëÿ öèêëà ñ ïàðàìåòðîì</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ñëîâíûé ïåðåõîä ïî óïðàâëÿþùåìó ïàðàìåòðó</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COM"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 COM</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åò îáðàáîò÷èê ñîáûòèé îò ïîñëåäîâàòåëüíûõ ïîðòîâ</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ERRO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 ERRO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åò îáðàáîò÷èê îøèáîê è ðàçðåøàåò èõ îáðàáîòêó</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KEY"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 KEY</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åò îáðàáîò÷èê ñîáûòèé îò êëàâèàòóð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PE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 PE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åò îáðàáîò÷èê ñîáûòèé îò ñâåòîâîãî ïåð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PLAY"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 PLAY</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åò îáðàáîò÷èê ñîáûòèÿ îò âîñïðîèçâîäèìîé íîòû</w:t>
            </w:r>
          </w:p>
          <w:p>
            <w:pPr>
              <w:pStyle w:val="Normal"/>
              <w:bidi w:val="0"/>
              <w:jc w:val="left"/>
              <w:rPr/>
            </w:pPr>
            <w:r>
              <w:rPr/>
            </w:r>
          </w:p>
        </w:tc>
      </w:tr>
      <w:tr>
        <w:trPr>
          <w:trHeight w:val="240"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STRI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 STRI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åò îáðàáîò÷èê ñîáûòèé îò êíîïîê äæîéñòèê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TIME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 TIME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åò îáðàáîò÷èê ñîáûòèé îò òàéìåð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PE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PE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ñòàíàâëèâàåò ðåæèì äîñòóïà äëÿ ôàéëà èëè óñòðîéñòâ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PENCOM"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PEN COM</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ñòàíàâëèâàåò ðåæèì äîñòóïà äëÿ ïîñëåäîâàòåëüíîãî ïîðò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PTIONBAS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PTION BAS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åò ìèíèìàëüíîå çíà÷åíèå èíäåêñà ìàññèâ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U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U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âîäèò áàéò â ïîðò ââîäà/âûâîä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AIN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AIN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ëèâàåò îáëàñòü çàäàííûì öâåòîì è ôàêòóðîé</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ALETT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ALETT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Ìåíÿåò îäèí èëè áîëåå öâåòîâ òåêóùåé ýêðàííîé ïàëèòð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E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E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àñòðàèâàåò îáðàáîòêó ñîáûòèé îò ñâåòîâîãî ïåð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LAYc"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LAY (Óïð)</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àñòðàèâàåò îáðàáîòêó ñîáûòèé îò ñìåíû íîò â ìóçûê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LAY"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LAY</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ïîëíÿåò íàáîð ìóçûêàëüíûõ ìàêðîêîìàíä</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OK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OK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ïèñûâàåò áàéò äàííûõ ïî çàäàííîìó àäðåñó ïàìÿòè</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RESE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RESE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Ðèñóåò òî÷êó â ãðàôè÷åñêîì ðåæèì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SE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SE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Ðèñóåò òî÷êó â ãðàôè÷åñêîì ðåæèì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RIN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RIN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âîäèò ñèìâîëüíûå äàííûå íà ýêðàí</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RIN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RIN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âîäèò ñèìâîëüíûå äàííûå â ôàéë ñ ïîñëåäîâàòåëüíûì äîñòóïîì</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UTF"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UT (Ôàéë)</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îõðàíÿåò çàïèñü èç áóôåðà â ôàéëå ïðîèçâîëüíîãî äîñòóï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UT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UT (Ýêðàí)</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âîäèò íà ýêðàí ïðÿìîóãîëüíûé ñïðàéò</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RANDOMIZ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RANDOMIZ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åò áàçîâîå çíà÷åíèå ãåíåðàòîðà ïñåâäîñëó÷àéíûõ ÷èñåë</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READ"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READ</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èòûâàåò äàííûå èç îïåðàòîðîâ DATA â ïåðåìåííû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REM"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REM</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ñòàâëÿåò â ïðîãðàììó êîììåíòàðèé</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RESTOR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RESTOR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åò íîìåð ñòðîêè èç êîòîðîé îïåðàòîðîì READ ÷èòàþòñÿ äàííû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RESUM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RESUM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ïðàâëÿåò âîçâðàòîì èç ïîäïðîãðàììû îáðàáîò÷èêà îøèáîê</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RETUR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RETUR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ïðàâëÿåò âîçâðàòîì èç ïîäïðîãðàì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RSE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RSE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ïîëíÿåò ôîðìàòèðîâàíèå ñòðîêè ïî ïðàâîìó êðàþ</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CREE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CREE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ñòàíàâëèâàåò âèäåîðåæèì ýêðàí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HELL"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HEL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ïîëíÿåò êîìàíäó èëè ôàéë ïîä óïðàâëåíèåì îïåðàöèîííîé ñèñòå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OUND"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OUND</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âîäèò çâóê íà âñòðîåííûé äèíàìèê</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TOP"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TOP</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ñòàíàâëèâàåò âûïîëíåíèå òåêóùåé ïðîãðàì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TRI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TRI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àñòðàèâàåò îáðàáîòêó ñîáûòèé îò äæîéñòèê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WAP"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WAP</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áìåíèâàåò ñîäåðæèìîå äâóõ ïåðåìåííûõ îäíîãî òèï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UNLOCK"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UNLOCK</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íèìàåò áëîêèðîâêó ôàéëà èëè åãî ÷àñòè</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VIEW"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VIEW</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åò îáëàñòü âûâîäà â ãðàôè÷åñêîì ðåæèì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VIEWPRIN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VIEW PRIN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åò îáëàñòü âûâîäà â òåêñòîâîì ðåæèì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WAI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AI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æèäàåò èç ïîðòà çàäàííîå çíà÷åíè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WHIL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HIL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íèöèàëèçèðóåò íà÷àëî âûïîëíåíèÿ öèêëà ÏÎÊ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WEND"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END</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êðûâàþùèé îïåðàòîð äëÿ öèêëà ÏÎÊ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WIDTH"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IDTH</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ñòàíàâëèâàåò äëèíó ñòðîêè äëÿ óñòðîéñòâà âûâîä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WINDOW"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INDOW</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åò ðàçìåðíîñòü ýêðàíà â ãðàôè÷åñêîì ðåæèì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WRIT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RIT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WRIT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RIT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r>
    </w:tbl>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è</w:t>
      </w:r>
    </w:p>
    <w:p>
      <w:pPr>
        <w:pStyle w:val="NormalWeb"/>
        <w:bidi w:val="0"/>
        <w:jc w:val="center"/>
        <w:rPr/>
      </w:pPr>
      <w:r>
        <w:rPr/>
        <w:t>Êðàòêàÿ ñïðàâêà ïî ôóíêöèÿì GW-BASIC. Äëÿ âûïîëíåíèÿ îïåðàöèé êîòîðûå äîëæíû âîçâðàùàòü ðåçóëüòàò èñïîëüçóþòñÿ ôóíöèè. Â êà÷åñòâå îïåðàíäîâ ìîæåò áûòü êàê ÷èñëî òàê è ïåðåìåííàÿ, ðåçóëüòàò ìîæåò áûòü ÷èñëîâîãî èëè ñèìâîëüíîãî òèïà. Â èìåíàõ ôóíêöèé âîçâðàùàþùèõ ñèìâîëüíîå çíà÷åíèå èñïîëüçóþò ñóôôèêñ $. Â GW-BASIC âîçìîæíî ñîçäàíèå ôóíêöèé ïîëüçîâàòåëÿ, êîòîðûå ìîæíî èñïîëüçîâàòü íàðàâíå ñî ñòàíäàðòíûìè, ïðè ïîìîùè îïåðàòîðîâ DEF FN è DEF USR.</w:t>
      </w:r>
    </w:p>
    <w:tbl>
      <w:tblPr>
        <w:tblW w:w="9001" w:type="dxa"/>
        <w:jc w:val="center"/>
        <w:tblInd w:w="0" w:type="dxa"/>
        <w:tblLayout w:type="fixed"/>
        <w:tblCellMar>
          <w:top w:w="0" w:type="dxa"/>
          <w:left w:w="0" w:type="dxa"/>
          <w:bottom w:w="0" w:type="dxa"/>
          <w:right w:w="0" w:type="dxa"/>
        </w:tblCellMar>
      </w:tblPr>
      <w:tblGrid>
        <w:gridCol w:w="1827"/>
        <w:gridCol w:w="7174"/>
      </w:tblGrid>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ABS"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ABS</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àáñîëþòíîå çíà÷åíèå àðãóìåíò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ASC"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ASC</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êîä ASCII ïåðâîãî ñèìâîëà àðãóìåíò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AT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AT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àðêòàíãåíñ àðãóìåíò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DBL"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DB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îáðàçîâûâàåò àðãóìåíò â âåëå÷èíó ñ äâîéíîé òî÷íîñòüþ</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H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H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îáðàçîâûâàåò ASCII êîä â ñîîòâåòñòâóþùèé ñèìâîë</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IN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IN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îáðàçîâûâàåò àðãóìåíò ê öåëîìó ÷èñëó</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OS"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OS</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êîñèíóñ àðãóìåíò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SN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SN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îáðàçîâûâàåò àðãóìåíò â âåëå÷èíó ñ îäèíàðíîé òî÷íîñòüþ</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VD"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VD</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îáðàçîâûâàåò 8 áàéò ñòðîêè â ÷èñëî ñ äâîéíîé òî÷íîñòüþ</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VI"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VI</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îáðàçîâûâàåò 2 áàéòà ñòðîêè â öåëîå ÷èñëî</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VS"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VS</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îáðàçîâûâàåò 4 áàéòà ñòðîêè â öåëîå ÷èñëî</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NVIRO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NVIRO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çíà÷åíèå ïåðåìåííîé îêðóæåíèÿ îïåðàöèîííîé ñèñòåì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OF"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OF</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ïðåäåëÿåò äîñòèæåíèå êîíöà ôàéë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XP"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XP</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Âîçâðàùàåò ÷èñëî </w:t>
            </w:r>
            <w:r>
              <w:rPr>
                <w:b w:val="false"/>
                <w:bCs w:val="false"/>
                <w:i/>
                <w:iCs w:val="false"/>
                <w:caps w:val="false"/>
                <w:smallCaps w:val="false"/>
                <w:strike w:val="false"/>
                <w:dstrike w:val="false"/>
                <w:outline w:val="false"/>
                <w:vanish w:val="false"/>
              </w:rPr>
              <w:t>e</w:t>
            </w:r>
            <w:r>
              <w:rPr/>
              <w:t xml:space="preserve"> âîçâåäåííîå â ñòåïåíü àðãóìåíò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XTER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XTER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ðàñøèðåííûé êîä îøèáêè DOS</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FIX"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FIX</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òáðàñûâàåò äðîáíóþ ÷àñòü àðãóìåíò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F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F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çûâàåò ôóíêöèþ îïðåäåëåííóþ ïîëüçîâàòåëåì</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FR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FR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êîëè÷åñòâî ñâîáîäíîé ïàìÿòè</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HEX$"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HEX$</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åðåâîäèò äåñÿòè÷íîå ÷èñëî â øåñòíàäöàòåðè÷íî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INP"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INP</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áàéò ñ÷èòàííûé èç çàäàííîãî ïîðò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INPU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INPU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èòûâàåò çàäàííîå êîëè÷åñòâî ñèìâîëîâ ñ êëàâèàòóðû èëè èç ôàéë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INST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INST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èñê âõîæäåíèé îäíîé ñòðîêè â äðóãîé</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IN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IN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òáðàñûâàåò äðîáíóþ ÷àñòü àðãóìåíòà ñ ó÷åòîì çíàêà</w:t>
            </w:r>
          </w:p>
          <w:p>
            <w:pPr>
              <w:pStyle w:val="Normal"/>
              <w:bidi w:val="0"/>
              <w:jc w:val="left"/>
              <w:rPr/>
            </w:pPr>
            <w:r>
              <w:rPr/>
            </w:r>
          </w:p>
        </w:tc>
      </w:tr>
      <w:tr>
        <w:trPr>
          <w:trHeight w:val="150"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IOCTL$"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IOCT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òàåò èíôîðìàöèþ èç äðàéâåðà ñèìâîëüíîãî óñòðîéñòâ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EF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EF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ïîäñòðîêó àðãóìåíòà, íà÷èíàÿ ñ ëåâîãî êðàÿ.</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E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E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êîëè÷åñòâî ñèìâîëîâ â àðãóìåíòå</w:t>
            </w:r>
          </w:p>
          <w:p>
            <w:pPr>
              <w:pStyle w:val="Normal"/>
              <w:bidi w:val="0"/>
              <w:jc w:val="left"/>
              <w:rPr/>
            </w:pPr>
            <w:r>
              <w:rPr/>
            </w:r>
          </w:p>
        </w:tc>
      </w:tr>
      <w:tr>
        <w:trPr>
          <w:trHeight w:val="135"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OC"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OC</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òåêóùóþ ïîçèöèþ â ôàéë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OF"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OF</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îáüåì ôàéëà íà äèñêå â áàéòàõ</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O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O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íàòóðàëüíûé ëîãàðèôì àðãóìåíò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LPOS"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LPOS</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òåêóùóþ ïîçèöèþ ïå÷àòè ïðèíòåð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MID$F"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MID$</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ïîäñòðîêó àðãóìåíòà íåîáõîäèìîé äëèí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MKD$"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MKD$</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îáðàçîâûâàåò àðãóìåíò â ñòðîêó äëèíîé 8 ñèìâîëîâ</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MKI$"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MKI$</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îáðàçîâûâàåò àðãóìåíò â ñòðîêó äëèíîé 2 ñèìâîë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MKS$"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MKS$</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îáðàçîâûâàåò àðãóìåíò â ñòðîêó äëèíîé 4 ñèìâîë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MOD"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MOD</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îñòàòîê îò äåëåíèÿ äâóõ ÷èñåë</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NO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NO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Ëîãè÷åñêàÿ ôóíêöèÿ îòðèöàíèÿ</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C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C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åðåâîäèò äåñÿòè÷íîå ÷èñëî â âîñüìèðè÷íî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EEK"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EEK</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òàåò áàéò èç ïàìÿòè</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ENf"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E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ïàðàìåòðû ñâåòîâîãî ïåð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LAYf"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LAY</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êîëè÷åñòâî íîò â áóôåðå âîñïðîèçâåäåíèÿ</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MAP"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MAP</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îáðàçîâûâàåò ôèçè÷åñêèå è âèðòóàëüíûå êîîðäèíïàòû ýêðàí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OINTs"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OINT (Ýêðàí)</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òåêóùèå êîîðäèíàòû ðåàëüíîãî/âèðòóàëüíîãî ýêðàí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OIN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OINT (Òî÷êà)</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êîä öâåòà çàäàííîé òî÷êè ýêðàí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OS"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OS</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íîìåð êîëîíêè â êîòîðîé íàõîäèòñÿ êóðñîð</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RIGH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RIGH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ïîäñòðîêó àðãóìåíòà, íà÷èíàÿ ñ ïðàâîãî êðàÿ</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RND"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RND</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ïñåâäîñëó÷àéíîåå ÷èñëî îò 0 äî 1</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CREENf"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CREE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êîä ñèìâîëà èëè àòðèáóò çàäàííîãî çíàêîìåñòà ýêðàíà</w:t>
            </w:r>
          </w:p>
          <w:p>
            <w:pPr>
              <w:pStyle w:val="Normal"/>
              <w:bidi w:val="0"/>
              <w:jc w:val="left"/>
              <w:rPr/>
            </w:pPr>
            <w:r>
              <w:rPr/>
            </w:r>
          </w:p>
        </w:tc>
      </w:tr>
      <w:tr>
        <w:trPr>
          <w:trHeight w:val="240"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G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G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çíàê àðãóìåíò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I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I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Âîçâðàùàåò ñèíóñ àðãóìåíòà </w:t>
            </w:r>
            <w:r>
              <w:rPr>
                <w:b w:val="false"/>
                <w:bCs w:val="false"/>
                <w:i/>
                <w:iCs w:val="false"/>
                <w:caps w:val="false"/>
                <w:smallCaps w:val="false"/>
                <w:strike w:val="false"/>
                <w:dstrike w:val="false"/>
                <w:outline w:val="false"/>
                <w:vanish w:val="false"/>
              </w:rPr>
              <w:t xml:space="preserve">x </w:t>
            </w:r>
            <w:r>
              <w:rPr/>
              <w:t>â ðàäèàíàõ</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PAC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PAC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ñòðîêó èç çàäàííîãî ÷èñëà ïðîáåëîâ</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PC"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PC</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ñòàâëÿåò â ïîòîê âûâîäà çàäàííîå ÷èñëî ïðîáåëîâ</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Q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Q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êâàäðàòíûé êîðåíü àðãóìåíò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TICK"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TICK</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êîîðäèíàòû ïîäêëþ÷åíûõ äæîéñòèêîâ</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T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T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îáðàçóåò ÷èñëî â ñòðîêó</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TRIGf"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TRI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ñîñòîÿíèå êíîïîê ïîäêëþ÷åíûõ äæîéñòèêîâ</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TRIN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TRIN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ñòðîêó èç íåîáõîäèìîãî êîëè÷åñòâà çàäàííîãî ñèìâîë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TAB"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TAB</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åðåìåùàåò ïîçèöèþ âûâîäà â çàäàííóþ êîëîíêó</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TA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TA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Âîçâðàùàåò òàíãåíñ àðãóìåíòà </w:t>
            </w:r>
            <w:r>
              <w:rPr>
                <w:b w:val="false"/>
                <w:bCs w:val="false"/>
                <w:i/>
                <w:iCs w:val="false"/>
                <w:caps w:val="false"/>
                <w:smallCaps w:val="false"/>
                <w:strike w:val="false"/>
                <w:dstrike w:val="false"/>
                <w:outline w:val="false"/>
                <w:vanish w:val="false"/>
              </w:rPr>
              <w:t xml:space="preserve">x </w:t>
            </w:r>
            <w:r>
              <w:rPr/>
              <w:t>â ðàäèàíàõ</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TIME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TIME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êîëè÷åñòâî ñåêóíä ñèñòåìíîãî òàéìåð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USIN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USIN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áåñïå÷èâàåò ôîðìàòíûé âûâîä íà ýêðàí èëè â ôàéë</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US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US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ûçûâàåò ïîäïðîãðàììó â ìàøèííûõ êîäàõ</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VAL"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VA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îáðàçóåò ñòðîêó â ÷èñëî</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VARPT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VARPT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àäðåñ â ïàìÿòè ïåðåìåííîé èëè FCB ôàéë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VARPT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VARPT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îçâðàùàåò àäðåñ ïåðåìåííîé â âèäå ñòðîêè</w:t>
            </w:r>
          </w:p>
          <w:p>
            <w:pPr>
              <w:pStyle w:val="Normal"/>
              <w:bidi w:val="0"/>
              <w:jc w:val="left"/>
              <w:rPr/>
            </w:pPr>
            <w:r>
              <w:rPr/>
            </w:r>
          </w:p>
        </w:tc>
      </w:tr>
    </w:tbl>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Ïåðåìåííûå</w:t>
      </w:r>
    </w:p>
    <w:p>
      <w:pPr>
        <w:pStyle w:val="NormalWeb"/>
        <w:bidi w:val="0"/>
        <w:jc w:val="center"/>
        <w:rPr/>
      </w:pPr>
      <w:r>
        <w:rPr/>
        <w:t>Êðàòêàÿ ñïðàâêà ïî çàðåçåðâèðîâàííûì ïåðåìåííûì GW-BASIC. Çàðåçåðâèðîâàííàÿ ïåðåìåííàÿ äëÿ ñèñòåìû GW-BASIC, ýòî òà æå ôóíêöèÿ íî áåç àðãóìåíòà. Ñîäåðæèìîå òàêîé ïåðåìåííîé ìîæåò èñïîëüçîâàòüñÿ êàê îáû÷íî â îïåðàöèÿõ ÷òåíèÿ, íî çàïèñàòü çíà÷åíèå â íåå ïîëó÷àåòñÿ íå âñåãäà. Òàêèõ ïåðåìåííûõ íåìíîãî, â áîëüøèíñòâå ïðîãðàìì èç íèõ èñïîëüçóåòñÿ òîëüêî îïðîñ êëàâèàòóðû INKEY$ (ïðè÷åì ìíîãèå äóìàþò, ÷òî ýòî íå ïåðåìåííàÿ, à ôóíêöèÿ;). Åñòåñòâåííî ÷òî èìåíà ýòèõ ïåðåìåííûõ íå äîëæíû ñîâïàäàòü ñ ïîëüçîâàòåëüñêèìè.</w:t>
      </w:r>
    </w:p>
    <w:tbl>
      <w:tblPr>
        <w:tblW w:w="9001" w:type="dxa"/>
        <w:jc w:val="center"/>
        <w:tblInd w:w="0" w:type="dxa"/>
        <w:tblLayout w:type="fixed"/>
        <w:tblCellMar>
          <w:top w:w="0" w:type="dxa"/>
          <w:left w:w="0" w:type="dxa"/>
          <w:bottom w:w="0" w:type="dxa"/>
          <w:right w:w="0" w:type="dxa"/>
        </w:tblCellMar>
      </w:tblPr>
      <w:tblGrid>
        <w:gridCol w:w="1827"/>
        <w:gridCol w:w="7174"/>
      </w:tblGrid>
      <w:tr>
        <w:trPr>
          <w:trHeight w:val="255"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SRLI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SRLI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îäåðæèò íîìåð ñòðîêè â êîòîðîé íàõîäèòñÿ êóðñîð</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DAT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DAT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îäåðæèò òåêóùóþ äàòó</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RDEV"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RDEV</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îäåðæèò êîä îøèáêè óñòðîéñòâ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RDEV$"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RDEV$</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îäåðæèò èìÿ óñòðîéñòâà â êîòîðîì ïðîèçîøëà îøèáê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RL"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R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îäåðæèò íîìåð ñòðîêè â êîòîðîé ïðîèçîøëà ïîñëåäíÿÿ îøèáê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R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R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îäåðæèò êîä ïîñëåäíåé îøèáêè</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INKEY$"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INKEY$</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îäåðæèò ñèìâîë, ñ÷èòàííûé ñ êëàâèàòóðû</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TIM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TIM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îäåðæèò òåêóùåå âðåìÿ</w:t>
            </w:r>
          </w:p>
          <w:p>
            <w:pPr>
              <w:pStyle w:val="Normal"/>
              <w:bidi w:val="0"/>
              <w:jc w:val="left"/>
              <w:rPr/>
            </w:pPr>
            <w:r>
              <w:rPr/>
            </w:r>
          </w:p>
        </w:tc>
      </w:tr>
    </w:tbl>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ABS</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àáñîëþòíîå çíà÷åíèå àðãóìåíòà </w:t>
      </w:r>
      <w:r>
        <w:rPr>
          <w:b w:val="false"/>
          <w:bCs w:val="false"/>
          <w:i/>
          <w:iCs w:val="false"/>
          <w:caps w:val="false"/>
          <w:smallCaps w:val="false"/>
          <w:strike w:val="false"/>
          <w:dstrike w:val="false"/>
          <w:outline w:val="false"/>
          <w:vanish w:val="false"/>
        </w:rPr>
        <w:t>n</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color w:val="0000FF"/>
        </w:rPr>
        <w:t xml:space="preserve">ABS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r/>
        <w:t xml:space="preserve">àðãóìåíò </w:t>
      </w:r>
      <w:r>
        <w:rPr>
          <w:b w:val="false"/>
          <w:bCs w:val="false"/>
          <w:i/>
          <w:iCs w:val="false"/>
          <w:caps w:val="false"/>
          <w:smallCaps w:val="false"/>
          <w:strike w:val="false"/>
          <w:dstrike w:val="false"/>
          <w:outline w:val="false"/>
          <w:vanish w:val="false"/>
        </w:rPr>
        <w:t>n</w:t>
      </w:r>
      <w:r>
        <w:rPr/>
        <w:t xml:space="preserve"> äîëæåí áûòü ÷èñëîì.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Ñáðàñûâàåò çíàêîâûé áèò ÷èñëà, íå ìåíÿåò çíà÷åíèå íóëÿ è ïîëîæèòåëüíûõ ÷èñåë.</w:t>
      </w:r>
    </w:p>
    <w:p>
      <w:pPr>
        <w:pStyle w:val="NormalWeb"/>
        <w:bidi w:val="0"/>
        <w:jc w:val="left"/>
        <w:rPr/>
      </w:pPr>
      <w:r>
        <w:rPr>
          <w:b/>
          <w:bCs w:val="false"/>
          <w:i w:val="false"/>
          <w:iCs w:val="false"/>
          <w:caps w:val="false"/>
          <w:smallCaps w:val="false"/>
          <w:strike w:val="false"/>
          <w:dstrike w:val="false"/>
          <w:outline w:val="false"/>
          <w:vanish w:val="false"/>
        </w:rPr>
        <w:t xml:space="preserve">Ïðèìåð: </w:t>
      </w:r>
      <w:r>
        <w:rPr/>
        <w:t>Íàïå÷àòàòü àáñîëþòíóþ âåëå÷èíó ïðîèçâåäåíèÿ 7 è -5</w:t>
      </w:r>
    </w:p>
    <w:p>
      <w:pPr>
        <w:pStyle w:val="Normal"/>
        <w:bidi w:val="0"/>
        <w:jc w:val="left"/>
        <w:rPr/>
      </w:pPr>
      <w:r>
        <w:rPr/>
        <w:t>PRINT ABS(7*(-5))</w:t>
        <w:br/>
        <w:t xml:space="preserve">35 </w:t>
      </w:r>
    </w:p>
    <w:p>
      <w:pPr>
        <w:pStyle w:val="NormalWeb"/>
        <w:bidi w:val="0"/>
        <w:jc w:val="left"/>
        <w:rPr/>
      </w:pPr>
      <w:r>
        <w:rPr>
          <w:b/>
          <w:bCs w:val="false"/>
          <w:i w:val="false"/>
          <w:iCs w:val="false"/>
          <w:caps w:val="false"/>
          <w:smallCaps w:val="false"/>
          <w:strike w:val="false"/>
          <w:dstrike w:val="false"/>
          <w:outline w:val="false"/>
          <w:vanish w:val="false"/>
        </w:rPr>
        <w:t>Àíîìàëèè:</w:t>
      </w:r>
      <w:r>
        <w:rPr/>
        <w:t xml:space="preserve"> Ìîæåò ïîëó÷àòü íà âõîä ñòðîêîâîå âûðàæåíèå áåç âûäà÷è îøèáêè íåñîîòâåòñòâèÿ òèïîâ, ðåçóëüòàò ìîæíî ïðèñâîèòü ñòðîêîâîé ïåðåìåííîé.</w:t>
      </w:r>
    </w:p>
    <w:p>
      <w:pPr>
        <w:pStyle w:val="NormalWeb"/>
        <w:bidi w:val="0"/>
        <w:jc w:val="left"/>
        <w:rPr/>
      </w:pPr>
      <w:r>
        <w:rPr/>
        <w:t>NAME$="Tom" : PRINT ABS(NAME$)</w:t>
        <w:br/>
        <w:t xml:space="preserve">Tom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Ñìåíà çíàêà ÷èñëà íà îáðàòíûé</w:t>
      </w:r>
    </w:p>
    <w:p>
      <w:pPr>
        <w:pStyle w:val="NormalWeb"/>
        <w:bidi w:val="0"/>
        <w:jc w:val="left"/>
        <w:rPr/>
      </w:pPr>
      <w:r>
        <w:rPr/>
        <w:t>C=ABS(C)*-SGN(C)</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ASC</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êîä ASCII ïåðâîãî ñèìâîëà ñòðîêè </w:t>
      </w:r>
      <w:r>
        <w:rPr>
          <w:b w:val="false"/>
          <w:bCs w:val="false"/>
          <w:i/>
          <w:iCs w:val="false"/>
          <w:caps w:val="false"/>
          <w:smallCaps w:val="false"/>
          <w:strike w:val="false"/>
          <w:dstrike w:val="false"/>
          <w:outline w:val="false"/>
          <w:vanish w:val="false"/>
        </w:rPr>
        <w:t>x$</w:t>
      </w:r>
      <w:r>
        <w:rPr/>
        <w:t>.</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color w:val="0000FF"/>
        </w:rPr>
        <w:t>ASC</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t xml:space="preserve">àðãóìåíò </w:t>
      </w:r>
      <w:r>
        <w:rPr>
          <w:b w:val="false"/>
          <w:bCs w:val="false"/>
          <w:i/>
          <w:iCs w:val="false"/>
          <w:caps w:val="false"/>
          <w:smallCaps w:val="false"/>
          <w:strike w:val="false"/>
          <w:dstrike w:val="false"/>
          <w:outline w:val="false"/>
          <w:vanish w:val="false"/>
        </w:rPr>
        <w:t>x$</w:t>
      </w:r>
      <w:r>
        <w:rPr/>
        <w:t xml:space="preserve"> äîëæåí áûòü ñòðîêîé.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 ñëó÷àå åñëè àðãóìåíò ïóñòàÿ ñòðîêà âûäàåòñÿ îøèáêà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îäû ðóññêèõ áóêâ (ïðè çàãðóæåíîì ðóñèôèêàòîðå;) îòîáðàæàþòñÿ êîððåêòíî. Äëÿ îáðàòíîãî ïðåîáðàçîâàíèÿ èñïîëüçóåòñÿ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CH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H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Âîçâðàùàåìûé êîä çàíèìàåò îäèí áàéò.</w:t>
      </w:r>
    </w:p>
    <w:p>
      <w:pPr>
        <w:pStyle w:val="NormalWeb"/>
        <w:bidi w:val="0"/>
        <w:jc w:val="left"/>
        <w:rPr/>
      </w:pPr>
      <w:r>
        <w:rPr>
          <w:b/>
          <w:bCs w:val="false"/>
          <w:i w:val="false"/>
          <w:iCs w:val="false"/>
          <w:caps w:val="false"/>
          <w:smallCaps w:val="false"/>
          <w:strike w:val="false"/>
          <w:dstrike w:val="false"/>
          <w:outline w:val="false"/>
          <w:vanish w:val="false"/>
        </w:rPr>
        <w:t xml:space="preserve">Ïðèìåð: </w:t>
      </w:r>
      <w:r>
        <w:rPr/>
        <w:t>Íàïå÷àòàòü êîä ïåðâîãî ñèìâîëà ñòðîêè "TEN"</w:t>
      </w:r>
    </w:p>
    <w:p>
      <w:pPr>
        <w:pStyle w:val="Normal"/>
        <w:bidi w:val="0"/>
        <w:jc w:val="left"/>
        <w:rPr/>
      </w:pPr>
      <w:r>
        <w:rPr/>
        <w:t>PRINT ASC("TEN")</w:t>
        <w:br/>
        <w:t xml:space="preserve">84 </w:t>
      </w:r>
    </w:p>
    <w:p>
      <w:pPr>
        <w:pStyle w:val="NormalWeb"/>
        <w:bidi w:val="0"/>
        <w:jc w:val="left"/>
        <w:rPr/>
      </w:pPr>
      <w:r>
        <w:rPr>
          <w:b/>
          <w:bCs w:val="false"/>
          <w:i w:val="false"/>
          <w:iCs w:val="false"/>
          <w:caps w:val="false"/>
          <w:smallCaps w:val="false"/>
          <w:strike w:val="false"/>
          <w:dstrike w:val="false"/>
          <w:outline w:val="false"/>
          <w:vanish w:val="false"/>
        </w:rPr>
        <w:t>Àíîìàëèè:</w:t>
      </w:r>
      <w:r>
        <w:rPr/>
        <w:t xml:space="preserve"> 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 îïðåäåëåíèÿ êîäà ñèìâîëà â îïåðàöèÿõ âçÿòèÿ ïîäñòðîêè MID$, âîçìîæíî èñïîëüçîâàíèå áîëåå êîðîòêîãî è áûñòðîãî êîäà âìåñòî ASC(MID$(R,I,1)) ïèñàòü ASC(MID$(R,I)), òàê êàê ASC âñå ðàâíî èñïîëüçóåò ïåðâûé ñèìâîë ñòðîêè. Ôóíêöèþ ìîæíî èñïîëüçîâàòü â ïðîãðàììå âûâîäà êîäîâ ASCII ââîäèìûõ ñ êëàâèàòóðû: </w:t>
      </w:r>
    </w:p>
    <w:p>
      <w:pPr>
        <w:pStyle w:val="NormalWeb"/>
        <w:bidi w:val="0"/>
        <w:jc w:val="left"/>
        <w:rPr/>
      </w:pPr>
      <w:r>
        <w:rPr/>
        <w:t>10 A$=INKEY$:IF A$="" THEN 10</w:t>
        <w:br/>
        <w:t>20 PRINT "Ñèìâîë ";A$;" Êîä ";ASC(A$)</w:t>
        <w:br/>
        <w:t>30 GOTO 10</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AT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àðêòàíãåíñ àðãóìåíòà </w:t>
      </w:r>
      <w:r>
        <w:rPr>
          <w:b w:val="false"/>
          <w:bCs w:val="false"/>
          <w:i/>
          <w:iCs w:val="false"/>
          <w:caps w:val="false"/>
          <w:smallCaps w:val="false"/>
          <w:strike w:val="false"/>
          <w:dstrike w:val="false"/>
          <w:outline w:val="false"/>
          <w:vanish w:val="false"/>
        </w:rPr>
        <w:t xml:space="preserve">x </w:t>
      </w:r>
      <w:r>
        <w:rPr/>
        <w:t>â ðàäèàíàõ.</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color w:val="0000FF"/>
        </w:rPr>
        <w:t xml:space="preserve">ATN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t xml:space="preserve">Àðãóìåíò </w:t>
      </w:r>
      <w:r>
        <w:rPr>
          <w:b w:val="false"/>
          <w:bCs w:val="false"/>
          <w:i/>
          <w:iCs w:val="false"/>
          <w:caps w:val="false"/>
          <w:smallCaps w:val="false"/>
          <w:strike w:val="false"/>
          <w:dstrike w:val="false"/>
          <w:outline w:val="false"/>
          <w:vanish w:val="false"/>
        </w:rPr>
        <w:t>x</w:t>
      </w:r>
      <w:r>
        <w:rPr/>
        <w:t xml:space="preserve"> äîëæåí áûòü â ïðåäåëàõ îò -9.999999 Å39 äî 9.999999 Å38.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Ðåçóëüòàò ëåæèò â ïðåäåëàõ îò -1,57 äî 1,57 (÷èñëî Ïè ïîïîëàì) è ÿâëÿýòñÿ âåëå÷èíîé â ðàäèàíàõ. Äëÿ ïåðåâîäà â ïðèâû÷íûå ãðàäóñû ðåçóëüòàò íàäî óìíîæèòü íà 180 è ðàçäåëèòü íà ÷èñëî Ïè. Äëÿ îäèíàðíîé òî÷íîñòè ÷èñëî Ïè â GW-BASIC ðàâíî 3.141593 à äëÿ äâîéíîé 3.141592653589793. Åñëè àðãóìåíò ñëèøêîì âåëèê èëè ñëèøêîì ìàë ïîÿâëÿåòñÿ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FF"/>
        </w:rPr>
        <w:t xml:space="preserve"> </w:t>
      </w:r>
      <w:r>
        <w:rPr/>
        <w:t xml:space="preserve">êîòîðóþ ìîæíî ïåðåõâàòèòü îïåðàòîðîì ON ERROR ïî çíà÷åíèÿì ERR=5 è ERR=0. Äëÿ àðêòàíãåíñà îáðàòíàÿ ôóíêöèÿ ýòî òàíãåíñ </w:t>
      </w:r>
      <w:r>
        <w:fldChar w:fldCharType="begin"/>
      </w:r>
      <w:r>
        <w:rPr>
          <w:smallCaps w:val="false"/>
          <w:caps w:val="false"/>
          <w:outline w:val="false"/>
          <w:dstrike w:val="false"/>
          <w:strike w:val="false"/>
          <w:i w:val="false"/>
          <w:u w:val="single"/>
          <w:b w:val="false"/>
          <w:iCs w:val="false"/>
          <w:bCs w:val="false"/>
          <w:vanish w:val="false"/>
        </w:rPr>
        <w:instrText xml:space="preserve">hyperlink "" \l "TA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A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Íàïå÷àòàòü àðêòàíãåíñ ÷èñëà 3</w:t>
      </w:r>
    </w:p>
    <w:p>
      <w:pPr>
        <w:pStyle w:val="Normal"/>
        <w:bidi w:val="0"/>
        <w:jc w:val="left"/>
        <w:rPr/>
      </w:pPr>
      <w:r>
        <w:rPr/>
        <w:t>PRINT ATN(3)</w:t>
        <w:br/>
        <w:t>1.249046</w:t>
      </w:r>
    </w:p>
    <w:p>
      <w:pPr>
        <w:pStyle w:val="NormalWeb"/>
        <w:bidi w:val="0"/>
        <w:jc w:val="left"/>
        <w:rPr/>
      </w:pPr>
      <w:r>
        <w:rPr>
          <w:b/>
          <w:bCs w:val="false"/>
          <w:i w:val="false"/>
          <w:iCs w:val="false"/>
          <w:caps w:val="false"/>
          <w:smallCaps w:val="false"/>
          <w:strike w:val="false"/>
          <w:dstrike w:val="false"/>
          <w:outline w:val="false"/>
          <w:vanish w:val="false"/>
        </w:rPr>
        <w:t>Àíîìàëèè:</w:t>
      </w:r>
      <w:r>
        <w:rPr/>
        <w:t xml:space="preserve"> Ïðè âû÷èñëåíèè ôóíêöèè àðãóìåíò íåÿâíî ïðåîáðàçîâûâàåòñÿ ê ÷èñëó ñ îäèíàðíîé òî÷íîñòüþ (èëè äâîéíîé äëÿ êëþ÷à </w:t>
      </w:r>
      <w:r>
        <w:rPr>
          <w:b/>
          <w:bCs w:val="false"/>
          <w:i w:val="false"/>
          <w:iCs w:val="false"/>
          <w:caps w:val="false"/>
          <w:smallCaps w:val="false"/>
          <w:strike w:val="false"/>
          <w:dstrike w:val="false"/>
          <w:outline w:val="false"/>
          <w:vanish w:val="false"/>
        </w:rPr>
        <w:t>/d</w:t>
      </w:r>
      <w:r>
        <w:rPr/>
        <w:t>).</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Àðêòàíãåíñ ìîæåò èñïîëüçîâàòüñÿ äëÿ âû÷èñëåíèÿ íåäîñòàþùèõ â GW-BASIC ôóíêöèé àðêñèíóñà è àðêêîñèíóñà: </w:t>
      </w:r>
    </w:p>
    <w:tbl>
      <w:tblPr>
        <w:tblW w:w="7106" w:type="dxa"/>
        <w:jc w:val="center"/>
        <w:tblInd w:w="0" w:type="dxa"/>
        <w:tblLayout w:type="fixed"/>
        <w:tblCellMar>
          <w:top w:w="0" w:type="dxa"/>
          <w:left w:w="0" w:type="dxa"/>
          <w:bottom w:w="0" w:type="dxa"/>
          <w:right w:w="0" w:type="dxa"/>
        </w:tblCellMar>
      </w:tblPr>
      <w:tblGrid>
        <w:gridCol w:w="1991"/>
        <w:gridCol w:w="5115"/>
      </w:tblGrid>
      <w:tr>
        <w:trPr/>
        <w:tc>
          <w:tcPr>
            <w:tcW w:w="19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Àðêñèíóñ</w:t>
            </w:r>
          </w:p>
          <w:p>
            <w:pPr>
              <w:pStyle w:val="Normal"/>
              <w:bidi w:val="0"/>
              <w:jc w:val="left"/>
              <w:rPr/>
            </w:pPr>
            <w:r>
              <w:rPr/>
            </w:r>
          </w:p>
        </w:tc>
        <w:tc>
          <w:tcPr>
            <w:tcW w:w="511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TN(n/SQR(-n*n+1))</w:t>
            </w:r>
          </w:p>
          <w:p>
            <w:pPr>
              <w:pStyle w:val="Normal"/>
              <w:bidi w:val="0"/>
              <w:jc w:val="left"/>
              <w:rPr/>
            </w:pPr>
            <w:r>
              <w:rPr/>
            </w:r>
          </w:p>
        </w:tc>
      </w:tr>
      <w:tr>
        <w:trPr>
          <w:trHeight w:val="285" w:hRule="atLeast"/>
        </w:trPr>
        <w:tc>
          <w:tcPr>
            <w:tcW w:w="19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Àðêêîñèíóñ</w:t>
            </w:r>
          </w:p>
          <w:p>
            <w:pPr>
              <w:pStyle w:val="Normal"/>
              <w:bidi w:val="0"/>
              <w:jc w:val="left"/>
              <w:rPr/>
            </w:pPr>
            <w:r>
              <w:rPr/>
            </w:r>
          </w:p>
          <w:p>
            <w:pPr>
              <w:pStyle w:val="Normal"/>
              <w:bidi w:val="0"/>
              <w:jc w:val="left"/>
              <w:rPr/>
            </w:pPr>
            <w:r>
              <w:rPr/>
            </w:r>
          </w:p>
        </w:tc>
        <w:tc>
          <w:tcPr>
            <w:tcW w:w="511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TN(n/SQR(-n*n+1))+1,5707963</w:t>
            </w:r>
          </w:p>
          <w:p>
            <w:pPr>
              <w:pStyle w:val="Normal"/>
              <w:bidi w:val="0"/>
              <w:jc w:val="left"/>
              <w:rPr/>
            </w:pPr>
            <w:r>
              <w:rPr/>
            </w:r>
          </w:p>
        </w:tc>
      </w:tr>
    </w:tbl>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AUTO</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Àâòîìàòè÷åñêè ãåíåðèðóåò íîìåðà ñòðîê äëÿ ââîäà ïðîãðàì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color w:val="0000FF"/>
        </w:rPr>
        <w:t>AUTO</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lin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inc</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br/>
      </w:r>
      <w:r>
        <w:rPr>
          <w:b w:val="false"/>
          <w:bCs w:val="false"/>
          <w:i/>
          <w:iCs w:val="false"/>
          <w:caps w:val="false"/>
          <w:smallCaps w:val="false"/>
          <w:strike w:val="false"/>
          <w:dstrike w:val="false"/>
          <w:outline w:val="false"/>
          <w:vanish w:val="false"/>
        </w:rPr>
        <w:t xml:space="preserve">line </w:t>
      </w:r>
      <w:r>
        <w:rPr/>
        <w:t>íà÷àëüíàÿ ñòðîêà (0 - 65529)</w:t>
        <w:br/>
      </w:r>
      <w:r>
        <w:rPr>
          <w:b w:val="false"/>
          <w:bCs w:val="false"/>
          <w:i/>
          <w:iCs w:val="false"/>
          <w:caps w:val="false"/>
          <w:smallCaps w:val="false"/>
          <w:strike w:val="false"/>
          <w:dstrike w:val="false"/>
          <w:outline w:val="false"/>
          <w:vanish w:val="false"/>
        </w:rPr>
        <w:t>inc</w:t>
      </w:r>
      <w:r>
        <w:rPr/>
        <w:t xml:space="preserve"> øàã óâåëè÷åíèÿ íîìåðà ñòðîêè (1 - 65529)</w:t>
        <w:br/>
        <w:t>. íà÷èíàòü íóìåðàöèþ ñ òåêóùåé ñòðîê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Êîìàíäà èñïîëüçóåòñÿ äëÿ îáëåã÷åííîãî ââîäà ñòðîê ïðîãðàììû. Ïðè ââîäå êîìàíäû íà÷èíàþò îòîáðàæàòüñÿ íîìåðà ñòðîê â êîòîðûå ìîæíî ââîäèòü ïðîãðàììó, ïðè ïåðåâîäå ñòðîêè îòîáðàæàåòñÿ ñëåäóþùàÿ ñ øàãîì </w:t>
      </w:r>
      <w:r>
        <w:rPr>
          <w:b w:val="false"/>
          <w:bCs w:val="false"/>
          <w:i/>
          <w:iCs w:val="false"/>
          <w:caps w:val="false"/>
          <w:smallCaps w:val="false"/>
          <w:strike w:val="false"/>
          <w:dstrike w:val="false"/>
          <w:outline w:val="false"/>
          <w:vanish w:val="false"/>
        </w:rPr>
        <w:t>inc</w:t>
      </w:r>
      <w:r>
        <w:rPr/>
        <w:t>. Äëÿ ïðåðûâàíèÿ àâòîìàòè÷åñêîãî ââîäà èñïîëüçóþò êîìáèíàöèè êëàâèø CTRL-BREAK èëè CTRL-C, ïðè ýòîì òåêóùàÿ ââîäèìàÿ ñòðîêà íå ñîõðàíÿåòñÿ. Ïî óìîë÷àíèþ ïàðàìåòðû êîìàíäû ðàâíû 10, ò. å. íóìåðàöèÿ íà÷èíàåòñÿ ñ 10 ñòðîêè è èäåò ñ øàãîì 10. Åñëè â êà÷åñòâå ïåðâîãî ïàðàìåòðà èñïîëüçîâàòü òî÷êó íóìåðàöèÿ íà÷íåòñÿ ñ òåêóùåé ñòðîêè. Åñëè ñòðîêà ïðîãðàììû ñ òàêèì íîìåðîì óæå ñóùåñòâóåò òî ïîñëå íîìåðà áóäåò ñòîÿòü çâåçäî÷êà "</w:t>
      </w:r>
      <w:r>
        <w:rPr>
          <w:b/>
          <w:bCs w:val="false"/>
          <w:i w:val="false"/>
          <w:iCs w:val="false"/>
          <w:caps w:val="false"/>
          <w:smallCaps w:val="false"/>
          <w:strike w:val="false"/>
          <w:dstrike w:val="false"/>
          <w:outline w:val="false"/>
          <w:vanish w:val="false"/>
        </w:rPr>
        <w:t>*</w:t>
      </w:r>
      <w:r>
        <w:rPr/>
        <w:t xml:space="preserve">", ñòàðóþ ñòðîêó ìîæíî ñîõðàíèòü íàæàâ Ââîä èëè çàìåíèòü íàáðàâ âìåñòî íåå íîâóþ. Ïðè íåêîððåêòíîì ââîäå ïàðàìåòðîâ âûçûâàåò îøèáêó </w:t>
      </w:r>
      <w:r>
        <w:fldChar w:fldCharType="begin"/>
      </w:r>
      <w:r>
        <w:rPr>
          <w:smallCaps w:val="false"/>
          <w:caps w:val="false"/>
          <w:outline w:val="false"/>
          <w:dstrike w:val="false"/>
          <w:strike w:val="false"/>
          <w:i w:val="false"/>
          <w:u w:val="single"/>
          <w:b w:val="false"/>
          <w:iCs w:val="false"/>
          <w:bCs w:val="false"/>
          <w:vanish w:val="false"/>
        </w:rPr>
        <w:instrText xml:space="preserve">hyperlink "" \l "err0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defined lin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êà÷åñòâå ïàðàìåòðîâ âîçìîæíî èñïîëüçîâàíèå ïåðåìåííûõ, â ñëó÷àå íåñîîòâåòñòâèÿ òèïà âûäàåòñÿ îøèáêà </w:t>
      </w:r>
      <w:r>
        <w:fldChar w:fldCharType="begin"/>
      </w:r>
      <w:r>
        <w:rPr>
          <w:smallCaps w:val="false"/>
          <w:caps w:val="false"/>
          <w:outline w:val="false"/>
          <w:dstrike w:val="false"/>
          <w:strike w:val="false"/>
          <w:i w:val="false"/>
          <w:u w:val="single"/>
          <w:b w:val="false"/>
          <w:iCs w:val="false"/>
          <w:bCs w:val="false"/>
          <w:vanish w:val="false"/>
        </w:rPr>
        <w:instrText xml:space="preserve">hyperlink "" \l "err0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yntax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Àâòîìàòè÷åñêàÿ íóìåðàöèÿ íà÷èíàÿ ñî ñòðîêè 100 ñ øàãîì 50</w:t>
      </w:r>
    </w:p>
    <w:p>
      <w:pPr>
        <w:pStyle w:val="Normal"/>
        <w:bidi w:val="0"/>
        <w:jc w:val="left"/>
        <w:rPr/>
      </w:pPr>
      <w:r>
        <w:rPr/>
        <w:t xml:space="preserve">AUTO 100, 50 </w:t>
        <w:br/>
        <w:t>100</w:t>
        <w:br/>
        <w:t>150</w:t>
        <w:br/>
        <w:t>200</w:t>
        <w:br/>
        <w:t xml:space="preserve">...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îñòî ââîäèòå â íà÷àëå íàïèñàíèÿ íîâîé ïðîãðàììû ýòó êîìàíäó.</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BEEP</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äàåò çâóêîâîé ñèãíàë.</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BEEP</w:t>
      </w:r>
    </w:p>
    <w:p>
      <w:pPr>
        <w:pStyle w:val="Normal"/>
        <w:bidi w:val="0"/>
        <w:jc w:val="left"/>
        <w:rPr/>
      </w:pPr>
      <w:r>
        <w:rPr>
          <w:b/>
          <w:bCs w:val="false"/>
          <w:i w:val="false"/>
          <w:iCs w:val="false"/>
          <w:caps w:val="false"/>
          <w:smallCaps w:val="false"/>
          <w:strike w:val="false"/>
          <w:dstrike w:val="false"/>
          <w:outline w:val="false"/>
          <w:vanish w:val="false"/>
        </w:rPr>
        <w:t>Êîìåíòàðèé:</w:t>
      </w:r>
      <w:r>
        <w:rPr/>
        <w:t xml:space="preserve"> Âûçûâàåò íà âñòðîåííîì äèíàìèêå çâóê ñ ÷àñòîòîé 800 ãåðö è äëèòåëüíîñòüþ â ÷åòâåðòü ñåêóíäû. Èçäàâàåìûé çâóê ýêâèàëåíòåí íàæàòèþ CTRL-G è ïå÷àòè ñèìâîëà ñ êîäîì 7.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îäàòü çâóêîâîé ñèãíàë åñëè Õ áîëüøå 20</w:t>
      </w:r>
    </w:p>
    <w:p>
      <w:pPr>
        <w:pStyle w:val="Normal"/>
        <w:bidi w:val="0"/>
        <w:jc w:val="left"/>
        <w:rPr/>
      </w:pPr>
      <w:r>
        <w:rPr/>
        <w:t>10 IF X&gt;20 THEN BEEP</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Âîçìîæíî èñïîëüçîâàíèå äëÿ èíäèêàöèè ñîáûòèé çâóêîì, íî ëó÷øå èñïîëüçîâàòü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SOUN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OU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çâîëÿþùèé çàäàâàòü äëèòåëüíîñòü è âûñîòó çâóêà ñàìîñòîÿòåëüíî. Ê ïðèìåðó SOUND 39,1 èëè SOUND 59,1 çâó÷èò ãîðàçäî âåñåëåå.</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BLOAD</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ãðóæàåò ôàéë â ïðîèçâîëüíóþ îáëàñòü ïàìÿòè.</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BLOAD</w:t>
      </w:r>
      <w:r>
        <w:rPr/>
        <w:t xml:space="preserve"> </w:t>
      </w:r>
      <w:r>
        <w:rPr>
          <w:b w:val="false"/>
          <w:bCs w:val="false"/>
          <w:i/>
          <w:iCs w:val="false"/>
          <w:caps w:val="false"/>
          <w:smallCaps w:val="false"/>
          <w:strike w:val="false"/>
          <w:dstrike w:val="false"/>
          <w:outline w:val="false"/>
          <w:vanish w:val="false"/>
          <w:color w:val="0000FF"/>
        </w:rPr>
        <w:t>filenam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offset</w:t>
      </w:r>
      <w:r>
        <w:rPr>
          <w:b w:val="false"/>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filename</w:t>
      </w:r>
      <w:r>
        <w:rPr/>
        <w:t xml:space="preserve"> èìÿ çàãðóæàåìîãî ôàéëà, ñòðîêà</w:t>
        <w:br/>
      </w:r>
      <w:r>
        <w:rPr>
          <w:b w:val="false"/>
          <w:bCs w:val="false"/>
          <w:i/>
          <w:iCs w:val="false"/>
          <w:caps w:val="false"/>
          <w:smallCaps w:val="false"/>
          <w:strike w:val="false"/>
          <w:dstrike w:val="false"/>
          <w:outline w:val="false"/>
          <w:vanish w:val="false"/>
        </w:rPr>
        <w:t xml:space="preserve">offset </w:t>
      </w:r>
      <w:r>
        <w:rPr/>
        <w:t>ñìåùåíèå âíóòðè ñåãìåíòà ïî êîòîðîìó çàãðóæàåòñÿ ôàéë</w:t>
      </w:r>
    </w:p>
    <w:p>
      <w:pPr>
        <w:pStyle w:val="Normal"/>
        <w:bidi w:val="0"/>
        <w:jc w:val="left"/>
        <w:rPr/>
      </w:pPr>
      <w:r>
        <w:rPr>
          <w:b/>
          <w:bCs w:val="false"/>
          <w:i w:val="false"/>
          <w:iCs w:val="false"/>
          <w:caps w:val="false"/>
          <w:smallCaps w:val="false"/>
          <w:strike w:val="false"/>
          <w:dstrike w:val="false"/>
          <w:outline w:val="false"/>
          <w:vanish w:val="false"/>
        </w:rPr>
        <w:t>Êîìåíòàðèé:</w:t>
      </w:r>
      <w:r>
        <w:rPr/>
        <w:t xml:space="preserve"> Çàãðóçêà ìîæåò ïðîèñõîäèòü â ëþáîå ìåñòî ïàìÿòè èç äèñêîâîãî ôàéëà, ñåãìåíò îïðåäåëÿåòñÿ îïåðàòîðîì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DEF%20SE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DEF SE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à ñìåùåíèå ëåæèò â ïðåäåëàõ îò 0 äî 65535. Åñëè ïðÿìîå óêàçàíèå ñìåùåíèÿ íåò òî îíî áåðåòñÿ èç çàãîëîâêà ôàéëà (áóäåò âåðíûì åñëè ôàéë áûë ñîõðàíåí BSAVE ñ íóæíîãî àäðåñà). Íåîáõîäèìî îñòîðîæíî èñïîëüçîâàòü çàãðóçêó íå ñîõðàíåííûõ êîìàíäîé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BSAV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BSAV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äàííûõ, òàê êàê åñëè â íà÷àëå ôàéëà áóäåò ñòîÿòü èäåíòèôèêàòîð (253) òî çàãðóçêà ïîéäåò ïî ïðîèçâîëüíûì àäðåñàì. Îáû÷íî êîìàíäà ïðèìåíÿåòñÿ äëÿ ïîäãðóçêè ïîäïðîãðàìì â ìàøèííûõ êîäàõ èëè áîëüøèõ ìàñèâîâ äàííûõ. Ïðè çàãðóçêå â îáëàñòü ïàìÿòè çàíÿòóþ ñèñòåìîé èëè ðåçèäåíòíûìè ïðîãðàììàìè ÷åãî ïîïàëî ðåçóëüòàò íåïðåäñêàçóåì, âîçìîæåí êðàõ ñèñòåìû, ÷òî ïîëåçíî âçëîìùèêó, òàê êàê îò ïðîãðàììû íà GW-BASIC òàêîãî íå æäóò, íî âûðâàòüñÿ èç ïîä âèðòóàëüíîé ìàøèíû äîñòàòî÷íî ñëîæíî (÷àùå ïðîñòî íåâîçìîæíî;) ïîýòîìó ïîä Windows òàêàÿ àòàêà ñêîðåå âñåãî ïðîâàëèòñÿ. Êîìàíäà èñïîëüçóåòñÿ â ïàðå ñ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BSAVE"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BSAVE</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ãðóçèòü ñîäåðæèìîå ôàéëà </w:t>
      </w:r>
      <w:r>
        <w:rPr>
          <w:b w:val="false"/>
          <w:bCs w:val="false"/>
          <w:i/>
          <w:iCs w:val="false"/>
          <w:caps w:val="false"/>
          <w:smallCaps w:val="false"/>
          <w:strike w:val="false"/>
          <w:dstrike w:val="false"/>
          <w:outline w:val="false"/>
          <w:vanish w:val="false"/>
        </w:rPr>
        <w:t>title.scr</w:t>
      </w:r>
      <w:r>
        <w:rPr/>
        <w:t xml:space="preserve"> â íà÷àëî âèäåîïàìÿòè â òåêñòîâîì ðåæèìå, äëÿ îòîáðàæåíèÿ çàñòàâêè ïðîãðàììû.</w:t>
      </w:r>
    </w:p>
    <w:p>
      <w:pPr>
        <w:pStyle w:val="Normal"/>
        <w:bidi w:val="0"/>
        <w:jc w:val="left"/>
        <w:rPr/>
      </w:pPr>
      <w:r>
        <w:rPr/>
        <w:t>10 SCREEN 0:WIDTH 80</w:t>
        <w:br/>
        <w:t>20 DEF SEG=&amp;HB800</w:t>
        <w:br/>
        <w:t>30 BLOAD "title.scr",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Â ñëó÷àå êîãäà â íàëè÷èè ìåíüøå 1 ìá ïàìÿòè (òîò ñàìûé Ïîèñê-1;) âîçìîæíà çàãðóçêà â îáëàñòü ãäå ôèçè÷åñêè íåò ïàìÿòè, ïðè ýòîì íèêàêèõ îøèáîê âûäàíî íå áóäåò, íî äàííûå óéäóò â ñòðàíó âå÷íîé îõîòû...</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 ðàáîòå ñ âèäåîðåæèìàìè ñòðàíèöà êîòîðûõ óêëàäûâàåòñÿ â 64(128) êá âîçìîæíà çàãðóçêà ãðàôè÷åñêîãî ýêðàíà íàïðÿìóþ â âèäåîïàìÿòü äëÿ ïðîñòîé îòðèñîâêè çàñòàâîê èëè ñëàéäîâ. Ïðîãðàìíàÿ ÷àñòü òàêàÿ æå êàê â ïðèìåðå âûøå. Íà òîì æå ïðèíöèïå âîçìîæíî âîñïðîèçâåäåíèå âèäåî â òåêñòîâîì ðåæèìå.</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BSAV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Êîïèðóåò ïðîèçâîëüíóþ îáëàñòü ïàìÿòè â ôàéë.</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BSAVE</w:t>
      </w:r>
      <w:r>
        <w:rPr/>
        <w:t xml:space="preserve"> </w:t>
      </w:r>
      <w:r>
        <w:rPr>
          <w:b w:val="false"/>
          <w:bCs w:val="false"/>
          <w:i/>
          <w:iCs w:val="false"/>
          <w:caps w:val="false"/>
          <w:smallCaps w:val="false"/>
          <w:strike w:val="false"/>
          <w:dstrike w:val="false"/>
          <w:outline w:val="false"/>
          <w:vanish w:val="false"/>
          <w:color w:val="0000FF"/>
        </w:rPr>
        <w:t>filenam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offset</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length</w:t>
      </w:r>
      <w:r>
        <w:rPr>
          <w:b w:val="false"/>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filename</w:t>
      </w:r>
      <w:r>
        <w:rPr/>
        <w:t xml:space="preserve"> èìÿ çàãðóæàåìîãî ôàéëà â âèäå ñòðîêè</w:t>
        <w:br/>
      </w:r>
      <w:r>
        <w:rPr>
          <w:b w:val="false"/>
          <w:bCs w:val="false"/>
          <w:i/>
          <w:iCs w:val="false"/>
          <w:caps w:val="false"/>
          <w:smallCaps w:val="false"/>
          <w:strike w:val="false"/>
          <w:dstrike w:val="false"/>
          <w:outline w:val="false"/>
          <w:vanish w:val="false"/>
        </w:rPr>
        <w:t xml:space="preserve">offset </w:t>
      </w:r>
      <w:r>
        <w:rPr/>
        <w:t>ñìåùåíèå âíóòðè ñåãìåíòà ñ êîòîðîãî íà÷èíàåòñÿ êîïèðîâàíèå â ôàéë</w:t>
        <w:br/>
      </w:r>
      <w:r>
        <w:rPr>
          <w:b w:val="false"/>
          <w:bCs w:val="false"/>
          <w:i/>
          <w:iCs w:val="false"/>
          <w:caps w:val="false"/>
          <w:smallCaps w:val="false"/>
          <w:strike w:val="false"/>
          <w:dstrike w:val="false"/>
          <w:outline w:val="false"/>
          <w:vanish w:val="false"/>
        </w:rPr>
        <w:t xml:space="preserve">length </w:t>
      </w:r>
      <w:r>
        <w:rPr/>
        <w:t>÷èñëî, óêàçûâàþùåå äëèíó êîïèðóåìîé îáëàñòè ïàìÿòè, îò 0 äî 6553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öèÿ êîïèðîâàíèÿ áåðåò äàííûå èç ñåãìåíòà óêàçàííîãî ïîñëåäíèì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DEF%20SE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EF SE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èíà ñîõðàíÿåìîãî ôàéëà îãðàíè÷åíà 64 êá, áîëåå äëèííûå îáëàñòè ïàìÿòè íåîáõîäèìî ñîõðàíÿòü âðó÷íóþ. Êîìàíäà èñïîëüçóåòñÿ â ïàðå ñ </w:t>
      </w:r>
      <w:r>
        <w:fldChar w:fldCharType="begin"/>
      </w:r>
      <w:r>
        <w:rPr>
          <w:smallCaps w:val="false"/>
          <w:caps w:val="false"/>
          <w:outline w:val="false"/>
          <w:dstrike w:val="false"/>
          <w:strike w:val="false"/>
          <w:i w:val="false"/>
          <w:u w:val="single"/>
          <w:b w:val="false"/>
          <w:iCs w:val="false"/>
          <w:bCs w:val="false"/>
          <w:vanish w:val="false"/>
        </w:rPr>
        <w:instrText xml:space="preserve">hyperlink "" \l "BLOA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LOA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èìÿ ôàéëà ñîâïàäàåò ñ èìåíåì óæå ñóùåñòâóþùèì íà äèñêå òî ñóùåñòâóþùèé ôàéë áóäåò ïåðåçàïèñàí áåç çàïðîñà íà ïåðåçàïèñü, â ñëó÷àå åñëè èìÿ ôàéëà êîðî÷å îäíîãî ñèìâîëà ïðîèñõîäèò îøèáê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Åñëè ðàñøèðåíèå ôàéëà íå óêàçàíî GW-BASIC àâòîìàòè÷åñêè äîáàâëÿåò ðàñøèðåíèå BAS ê èìåíè ôàéëà. Ïðè ñîõðàíåíèè êîìàíäà äîáàâëÿåò ê ñîõðàíÿåìûì äàííûì âîñåìü áàéò, ñåìü â íà÷àëå â âèäå çàãîëîâêà ñîäåðæàùåãî èäåíòåôèêàòîð (1 áàéò), ñåãìåíò (2 áàéòà), ñìåùåíèå (2 áàéòà), äëèíó áëîêà (2 áàéòà) è îäèí â êîíöå â âèäå ñèìâîëà êîíöà ôàéëà Ctrl-Z (êîä 26). Èäåíòèôèêàòîðîì ÿâëÿåòñÿ áàéò ðàâíûé 253.</w:t>
      </w:r>
    </w:p>
    <w:tbl>
      <w:tblPr>
        <w:tblW w:w="9001" w:type="dxa"/>
        <w:jc w:val="center"/>
        <w:tblInd w:w="0" w:type="dxa"/>
        <w:tblLayout w:type="fixed"/>
        <w:tblCellMar>
          <w:top w:w="0" w:type="dxa"/>
          <w:left w:w="0" w:type="dxa"/>
          <w:bottom w:w="0" w:type="dxa"/>
          <w:right w:w="0" w:type="dxa"/>
        </w:tblCellMar>
      </w:tblPr>
      <w:tblGrid>
        <w:gridCol w:w="1434"/>
        <w:gridCol w:w="1334"/>
        <w:gridCol w:w="1334"/>
        <w:gridCol w:w="1335"/>
        <w:gridCol w:w="2214"/>
        <w:gridCol w:w="1350"/>
      </w:tblGrid>
      <w:tr>
        <w:trPr/>
        <w:tc>
          <w:tcPr>
            <w:tcW w:w="14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Èäåíòåôèêàòîð </w:t>
            </w:r>
          </w:p>
          <w:p>
            <w:pPr>
              <w:pStyle w:val="Normal"/>
              <w:bidi w:val="0"/>
              <w:jc w:val="left"/>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åãìåíò</w:t>
            </w:r>
          </w:p>
          <w:p>
            <w:pPr>
              <w:pStyle w:val="Normal"/>
              <w:bidi w:val="0"/>
              <w:jc w:val="left"/>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ìåùåíèå</w:t>
            </w:r>
          </w:p>
          <w:p>
            <w:pPr>
              <w:pStyle w:val="Normal"/>
              <w:bidi w:val="0"/>
              <w:jc w:val="left"/>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ëèíà</w:t>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àííûå ...</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trl-Z </w:t>
            </w:r>
          </w:p>
          <w:p>
            <w:pPr>
              <w:pStyle w:val="Normal"/>
              <w:bidi w:val="0"/>
              <w:jc w:val="left"/>
              <w:rPr/>
            </w:pPr>
            <w:r>
              <w:rPr/>
            </w:r>
          </w:p>
        </w:tc>
      </w:tr>
    </w:tbl>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ïèñàòü ñîäåðæèìîå ýêðàíà â òåêñòîâîì ðåæèìå â ôàéë íà äèñêå ñ èìåíåì </w:t>
      </w:r>
      <w:r>
        <w:rPr>
          <w:b w:val="false"/>
          <w:bCs w:val="false"/>
          <w:i/>
          <w:iCs w:val="false"/>
          <w:caps w:val="false"/>
          <w:smallCaps w:val="false"/>
          <w:strike w:val="false"/>
          <w:dstrike w:val="false"/>
          <w:outline w:val="false"/>
          <w:vanish w:val="false"/>
        </w:rPr>
        <w:t>title.scr</w:t>
      </w:r>
      <w:r>
        <w:rPr/>
        <w:t xml:space="preserve"> äëÿ ïîñëåäóþùåãî èñïîëüçîâàíèÿ ïðè çàãðóçêå çàñòàâêè ïðîãðàììû â ïðèìåðå ðàáîòû ñ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BLOA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LOA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Web"/>
        <w:bidi w:val="0"/>
        <w:jc w:val="left"/>
        <w:rPr/>
      </w:pPr>
      <w:r>
        <w:rPr/>
        <w:t>10 DEF SEG=&amp;HB800</w:t>
        <w:br/>
        <w:t>20 BSAVE "title.scr",0,400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 ðàáîòå ñ âèäåîðåæèìàìè ñòðàíèöà êîòîðûõ óêëàäûâàåòñÿ â 64(128) êá âîçìîæíà ïîëíàÿ çàïèñü âèäåîáóôåðà â ôàéë, íàïðèìåð äëÿ ñîçäàíèÿ ñêðèíøîòà ê âàøåé ïðîãðàììå, íåäîñòàòêîì ÿâëÿåòñÿ ñòðóêòóðà çàïèñûâàåìûõ äàííûõ, ïîýòîìó áóäåò íåîáõîäèìî íàïèñàòü êîíâåðòåð â îäèí èç ãðàôè÷åñêèõ ôîðìàòîâ (PCX ñàìîå òî;). ×èòàòü òàêîé ôàéë ïîä GW-BASIC ïðèéäåòñÿ ïîáàéòíî ... ÷òî äîâîëüíî ìåäëåííî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CALL</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çûâàåò ïîäïðîãðàììó â ìàøèííîì êîä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CALL</w:t>
      </w:r>
      <w:r>
        <w:rPr/>
        <w:t xml:space="preserve"> </w:t>
      </w:r>
      <w:r>
        <w:rPr>
          <w:b w:val="false"/>
          <w:bCs w:val="false"/>
          <w:i/>
          <w:iCs w:val="false"/>
          <w:caps w:val="false"/>
          <w:smallCaps w:val="false"/>
          <w:strike w:val="false"/>
          <w:dstrike w:val="false"/>
          <w:outline w:val="false"/>
          <w:vanish w:val="false"/>
          <w:color w:val="0000FF"/>
        </w:rPr>
        <w:t>numva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variables</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numvar</w:t>
      </w:r>
      <w:r>
        <w:rPr/>
        <w:t xml:space="preserve"> ñìåùåíèå â ïàìÿòè ïî êîòîðîìó ðàñïîëîæåíà ïîäïðîãðàììà â ìàøèííîì êîäå</w:t>
        <w:br/>
      </w:r>
      <w:r>
        <w:rPr>
          <w:b w:val="false"/>
          <w:bCs w:val="false"/>
          <w:i/>
          <w:iCs w:val="false"/>
          <w:caps w:val="false"/>
          <w:smallCaps w:val="false"/>
          <w:strike w:val="false"/>
          <w:dstrike w:val="false"/>
          <w:outline w:val="false"/>
          <w:vanish w:val="false"/>
        </w:rPr>
        <w:t xml:space="preserve">variables </w:t>
      </w:r>
      <w:r>
        <w:rPr/>
        <w:t>ïåðåìåííûå èëè êîíñòàíòû êîòîðûå</w:t>
      </w:r>
      <w:r>
        <w:rPr>
          <w:b w:val="false"/>
          <w:bCs w:val="false"/>
          <w:i/>
          <w:iCs w:val="false"/>
          <w:caps w:val="false"/>
          <w:smallCaps w:val="false"/>
          <w:strike w:val="false"/>
          <w:dstrike w:val="false"/>
          <w:outline w:val="false"/>
          <w:vanish w:val="false"/>
        </w:rPr>
        <w:t xml:space="preserve"> </w:t>
      </w:r>
      <w:r>
        <w:rPr/>
        <w:t>ïåðåäàþòñÿ â ïîäïðîãðàììó, ðàçäåëèòåëåì ñëóæèò çàïÿò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îòîð CALL ãîðàçäî óäîáíåå â ïðèìåíåíèè ÷åì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US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S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ðè ýòîì ïîçâîëÿåò ïåðåäàâàòü ïîäïðîãðàììå íåñêîëüêî ïàðàìåòðîâ è ñîâìåñòèì ïî ïåðåäà÷å ïàðàìåòðîâ ñ áîëüøèíñòâîì ÿçûêîâ âûñîêîãî óðîâíÿ. Ïðè èñïîëüçîâàíèè ýòîãî îïåðàòîðà âûïîëíÿåòñÿ ðÿä ñëåäóþùèõ ïðàâèë:</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Ïàðàìåòðû ïåðåäàþòñÿ ÷åðåç ñòåê, â âèäå 2 áàéòîâ ñìåùåíèÿ, óêàçûâàþùèõ íà àäðåñ ïàðàìåòðà â ñåãìåíòå äàííûõ GW-BASIC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Ñåãìåíò êîäà è ñìåùåíèå òàêæå ïîìåùàþòñÿ â ñòåê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Óïðàâëåíèå ïåðåäàåòñÿ ïîäïðîãðàììå êîòîðàÿ íàõîäèòñÿ â ñåãìåíòå êîòîðûé áûë çàäàí â ïîñëåäíåì îïåðàòîðå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DEF%20SE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DEF SE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Ïîäïðîãðàììà ïîëó÷àåò äîñòóï ê äàííûì ïî ññûëêå íà âåðøèíó ñòåêà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Ïîäïðîãðàììà äîëæíà çíàòü ñêîëüêî ïàðàìåòðîâ åé ïåðåäàíî è êàêîãî òèïà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Ïîäïðîãðàììà äîëæíà èñïîëüçîâàòü äàëüíþþ ìîäåëü àäðåñàöèè è çàâåðøàòüñÿ êîìàíäîé RET </w:t>
      </w:r>
      <w:r>
        <w:rPr>
          <w:b w:val="false"/>
          <w:bCs w:val="false"/>
          <w:i/>
          <w:iCs w:val="false"/>
          <w:caps w:val="false"/>
          <w:smallCaps w:val="false"/>
          <w:strike w:val="false"/>
          <w:dstrike w:val="false"/>
          <w:outline w:val="false"/>
          <w:vanish w:val="false"/>
        </w:rPr>
        <w:t>n</w:t>
      </w:r>
      <w:r>
        <w:rPr/>
        <w:t xml:space="preserve">, ãäå </w:t>
      </w:r>
      <w:r>
        <w:rPr>
          <w:b w:val="false"/>
          <w:bCs w:val="false"/>
          <w:i/>
          <w:iCs w:val="false"/>
          <w:caps w:val="false"/>
          <w:smallCaps w:val="false"/>
          <w:strike w:val="false"/>
          <w:dstrike w:val="false"/>
          <w:outline w:val="false"/>
          <w:vanish w:val="false"/>
        </w:rPr>
        <w:t>n</w:t>
      </w:r>
      <w:r>
        <w:rPr/>
        <w:t xml:space="preserve"> ÷èñëî ïåðåäàíûõ ïàðàìåòðîâ óìíîæèòü íà äâà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Ðåçóëüòàòû ðàáîòû ïîäïðîãðàììû ìîãóò ïåðåäàâàòüñÿ â ïðîãðàììó íà GW-BASIC â òåõ æå ïåðåìåííûõ êîòîðûå èñïîëüçîâàëèñü êàê ïàðàìåòðû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Äëÿ ñòðîê â ïîäïðîãðàììó ïåðåäàåòñÿ óêàçàòåëü íà 3 áàéòîâóþ ñòðóêòóðó çàãîëîâêà ñòðîêè. Ïåðâûé áàéò ñîäåðæèò äëèíó ñòðîêè, à ñëåäóþùèå äâà, ñîîòâåòñòâåííî, ìëàäøóþ è ñòàðøóþ ÷àñòü ñìåùåíèÿ ïî êîòîðîìó íàõîäèòñÿ ñîäåðæèìîå ñòðîêè </w:t>
      </w:r>
    </w:p>
    <w:p>
      <w:pPr>
        <w:pStyle w:val="NormalWeb"/>
        <w:tabs>
          <w:tab w:val="clear" w:pos="708"/>
          <w:tab w:val="left" w:pos="720" w:leader="none"/>
        </w:tabs>
        <w:bidi w:val="0"/>
        <w:ind w:left="720" w:hanging="360"/>
        <w:jc w:val="left"/>
        <w:rPr/>
      </w:pPr>
      <w:r>
        <w:rPr/>
        <w:t xml:space="preserve">Ïîäðîáíåå î èñïîëüçîâàíèè îïåðàòîðà CALL ìîæíî ïðî÷èòàòü </w:t>
      </w:r>
      <w:r>
        <w:fldChar w:fldCharType="begin"/>
      </w:r>
      <w:r>
        <w:rPr>
          <w:smallCaps w:val="false"/>
          <w:caps w:val="false"/>
          <w:outline w:val="false"/>
          <w:dstrike w:val="false"/>
          <w:strike w:val="false"/>
          <w:i w:val="false"/>
          <w:u w:val="single"/>
          <w:b w:val="false"/>
          <w:iCs w:val="false"/>
          <w:bCs w:val="false"/>
          <w:vanish w:val="false"/>
        </w:rPr>
        <w:instrText xml:space="preserve">hyperlink "" \l "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ðîãðàììà âûçûâàåò ïîäïðîãðàììó êîòîðàÿ ìåíÿåò çíà÷åíèÿ àðãóìåíòîâ (òîëüêî öåëûõ ÷èñåë;) ìåæäó ñîáîé.Ïîäïðîãðàììà èñïîëíÿåòñÿ èç ìàññèâà À, êóäà ìàøèííûå êîäû êîïèðóþòñÿ ïîáàéòíî èç ñòðîê DATA, ñîäåðæàùèõ 21 áàéò. Òàêîé ñïîñîá íàèáîëåå óäîáåí äëÿ íåáîëüøèõ (äî 1 êá) ïîäïðîãðàìì. Äëÿ çàãðóçêè áîëüøèõ ãîðàçäî ëó÷øå ïîäõîäèò êîìàíäà </w:t>
      </w:r>
      <w:r>
        <w:fldChar w:fldCharType="begin"/>
      </w:r>
      <w:r>
        <w:rPr>
          <w:smallCaps w:val="false"/>
          <w:caps w:val="false"/>
          <w:outline w:val="false"/>
          <w:dstrike w:val="false"/>
          <w:strike w:val="false"/>
          <w:i w:val="false"/>
          <w:u w:val="single"/>
          <w:b w:val="false"/>
          <w:iCs w:val="false"/>
          <w:bCs w:val="false"/>
          <w:vanish w:val="false"/>
        </w:rPr>
        <w:instrText xml:space="preserve">hyperlink "" \l "BLOA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LOA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îäïðîãðàììà íàïèñàíà íà àññåìáëåðå è êîìïèëèðóåòñÿ TASM áåç ïðîáëåì.</w:t>
      </w:r>
    </w:p>
    <w:p>
      <w:pPr>
        <w:pStyle w:val="NormalWeb"/>
        <w:bidi w:val="0"/>
        <w:jc w:val="left"/>
        <w:rPr/>
      </w:pPr>
      <w:r>
        <w:rPr/>
        <w:t>10 I=0:JC=0</w:t>
        <w:br/>
        <w:t>20 DIM A%(21)</w:t>
        <w:br/>
        <w:t>30 MEM%=VARPTR(A%(1))</w:t>
        <w:br/>
        <w:t>40 FOR I=1 TO 21</w:t>
        <w:br/>
        <w:t>50 READ JC</w:t>
        <w:br/>
        <w:t>60 POKE MEM%,JC</w:t>
        <w:br/>
        <w:t>70 MEM%=MEM%+1</w:t>
        <w:br/>
        <w:t>80 NEXT</w:t>
        <w:br/>
        <w:t>90 INPUT C%,B%</w:t>
        <w:br/>
        <w:t>100 SWUPER=VARPTR(A%(1))</w:t>
        <w:br/>
        <w:t>110 CALL SWUPER(C%,B%)</w:t>
        <w:br/>
        <w:t>120 PRINT C%,B%</w:t>
        <w:br/>
        <w:t>130 END</w:t>
        <w:br/>
        <w:t>140 DATA &amp;H55,&amp;H8b,&amp;Hec,&amp;H8b,&amp;H76,&amp;H06,&amp;H8b,&amp;H7e,&amp;H08,&amp;H8b</w:t>
        <w:br/>
        <w:t>150 DATA &amp;H04,&amp;H8b,&amp;H1d,&amp;H89,&amp;H1c,&amp;H89,&amp;H05,&amp;H5d,&amp;Hca</w:t>
        <w:br/>
        <w:t>160 DATA &amp;H04,&amp;H00</w:t>
      </w:r>
    </w:p>
    <w:p>
      <w:pPr>
        <w:pStyle w:val="Normal"/>
        <w:bidi w:val="0"/>
        <w:jc w:val="center"/>
        <w:rPr/>
      </w:pPr>
      <w:r>
        <w:rPr/>
        <w:t>Òåêñò ïîäïðîãðàììû íà àññåìáëåðå</w:t>
      </w:r>
    </w:p>
    <w:p>
      <w:pPr>
        <w:pStyle w:val="HTMLPreformatted"/>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del tiny</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de</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g 100H</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xml:space="preserve">start: </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swuper proc far</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ush bp</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bp,sp</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si,[bp+6]</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di,[bp+8]</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ax,[si]</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bx,[di]</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si],bx</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v [di],ax</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op bp</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f 4</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p swuper</w:t>
      </w:r>
    </w:p>
    <w:p>
      <w:pPr>
        <w:pStyle w:val="HTMLPreformatte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w:t>
      </w: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d start</w:t>
      </w:r>
    </w:p>
    <w:p>
      <w:pPr>
        <w:pStyle w:val="HTMLPreformatted"/>
        <w:bidi w:val="0"/>
        <w:jc w:val="left"/>
        <w:rPr/>
      </w:pPr>
      <w:r>
        <w:rPr>
          <w:b w:val="false"/>
          <w:bCs w:val="false"/>
          <w:i w:val="false"/>
          <w:iCs w:val="false"/>
          <w:caps w:val="false"/>
          <w:smallCaps w:val="false"/>
          <w:strike w:val="false"/>
          <w:dstrike w:val="false"/>
          <w:outline w:val="false"/>
          <w:vanish w:val="false"/>
        </w:rPr>
        <w:t>      </w:t>
      </w:r>
      <w:r>
        <w:rPr>
          <w:rFonts w:eastAsia="Liberation Serif" w:cs="Liberation Serif"/>
        </w:rPr>
        <w:t xml:space="preserve">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Âûçîâ îïåðàòîðà </w:t>
      </w:r>
      <w:r>
        <w:rPr>
          <w:b w:val="false"/>
          <w:bCs w:val="false"/>
          <w:i w:val="false"/>
          <w:iCs w:val="false"/>
          <w:caps w:val="false"/>
          <w:smallCaps w:val="false"/>
          <w:strike w:val="false"/>
          <w:dstrike w:val="false"/>
          <w:outline w:val="false"/>
          <w:vanish w:val="false"/>
          <w:color w:val="0000FF"/>
        </w:rPr>
        <w:t>CALL VARPTR(C(0))</w:t>
      </w:r>
      <w:r>
        <w:rPr/>
        <w:t xml:space="preserve"> íå âûïîëíÿåòñÿ, ïîýòîìó åãî ïðèõîäèòñÿ çàìåíÿòü êîìáèíàöèåé îïåðàòîðîâ, ê ïðèìåðó </w:t>
      </w:r>
      <w:r>
        <w:rPr>
          <w:b w:val="false"/>
          <w:bCs w:val="false"/>
          <w:i w:val="false"/>
          <w:iCs w:val="false"/>
          <w:caps w:val="false"/>
          <w:smallCaps w:val="false"/>
          <w:strike w:val="false"/>
          <w:dstrike w:val="false"/>
          <w:outline w:val="false"/>
          <w:vanish w:val="false"/>
          <w:color w:val="0000FF"/>
        </w:rPr>
        <w:t>I=VARPTR(C(0)):CALL I</w:t>
      </w:r>
      <w:r>
        <w:rPr/>
        <w:t xml:space="preserve">. Íåëüçÿ èñïîëüçîâàòü îïåðàòîð CALL âíóòðè ïðîöåäóðû îáðàáîòêè îøèáêè </w:t>
      </w:r>
      <w:r>
        <w:fldChar w:fldCharType="begin"/>
      </w:r>
      <w:r>
        <w:rPr>
          <w:smallCaps w:val="false"/>
          <w:caps w:val="false"/>
          <w:outline w:val="false"/>
          <w:dstrike w:val="false"/>
          <w:strike w:val="false"/>
          <w:i w:val="false"/>
          <w:u w:val="single"/>
          <w:b w:val="false"/>
          <w:iCs w:val="false"/>
          <w:bCs w:val="false"/>
          <w:vanish w:val="false"/>
        </w:rPr>
        <w:instrText xml:space="preserve">hyperlink "" \l "ON%20ERROR%20GOTO"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ERROR GOTO</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íà÷å óïðàâëåíèå ïîñëå âûïîëíåíèÿ ïîäïðîãðàììû ïîéäåò ïî ñëó÷àéíîìó àäðåñó è ñ áîëüøîé âåðîÿòíîñòüþ ñèñòåìà çàâèñíåò;(</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Íàèáîëåå îïòèìàëüíûé äëÿ ðàçìåùåíèÿ ìàëåíüêèõ ïîäïðîãðàìì ïóòü - ýòî ñîçäàíèå ñòðîê DATA ñîäåðæàùèõ åå ìàøèííûé êîä ïîáàéòíî, ïðè ýòîì ãëàâíûé íåäîñòàòîê íåâîçìîæíîñòü ñîçäàâàòü òàêèå ñòðîêè àâòîìàòè÷åñêè, ïðèìåíåíèå Sourcer èëè Q-VIEW íå äàåò íåîáõîäèìîãî ýôôåêòà, òàê êàê îíè íå ðàññ÷èòàíû íà GW-BASIC;). Â ïðèíöèïå ñóùåñòâóåò ìíîæåñòâî íàñòðàèâàåìûõ ïàðñåðîâ, íî âñå îíè ãðîìîçäêè, ñëîæíû â îñâîåíèè è ÷àùå âñåãî èñïîëüçóþò HTML, ïîýòîìó äàëüøå ïðèâîäèòñÿ ïðîñòåéøàÿ ïðîãðàììà (ïàðñåð) ïåðåãîíÿþùèé ôàéë ïîáàéòíî â ñòðîêè DATA. Ïðîãðàììà íå èäåàëüíà, çàòî äîñòàòî÷íî ïðîñòà, íà âõîä îò ïîëüçîâàòåëÿ îíà òðåáóåò èìÿ âõîäíîãî è âûõîäíîãî ôàéëîâ à òàêæå íîìåð ñòðîêè ñ êîòîðîé áóäåò íà÷èíàòüñÿ íóìåðàöèÿ ñòðîê. Ðåçóëüòàò ðàáîòû ïðîãðàììû ñîõðàíÿåòñÿ â ñèìâîëüíîì âèäå è äîñòóïåí äëÿ ïîäãðóçêè â ïðîãðàììó íà GW-BASIC ïðè ïîìîùè êîìàíäû </w:t>
      </w:r>
      <w:r>
        <w:fldChar w:fldCharType="begin"/>
      </w:r>
      <w:r>
        <w:rPr>
          <w:smallCaps w:val="false"/>
          <w:caps w:val="false"/>
          <w:outline w:val="false"/>
          <w:dstrike w:val="false"/>
          <w:strike w:val="false"/>
          <w:i w:val="false"/>
          <w:u w:val="single"/>
          <w:b w:val="false"/>
          <w:iCs w:val="false"/>
          <w:bCs w:val="false"/>
          <w:vanish w:val="false"/>
        </w:rPr>
        <w:instrText xml:space="preserve">hyperlink "" \l "MERG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ERG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Web"/>
        <w:bidi w:val="0"/>
        <w:jc w:val="center"/>
        <w:rPr/>
      </w:pPr>
      <w:r>
        <w:rPr/>
        <w:t>Áàéòîâûé ïàðñåð â ñòðîêè DATA</w:t>
      </w:r>
    </w:p>
    <w:p>
      <w:pPr>
        <w:pStyle w:val="NormalWeb"/>
        <w:bidi w:val="0"/>
        <w:jc w:val="center"/>
        <w:rPr/>
      </w:pPr>
      <w:r>
        <w:rPr/>
        <w:t>10 CLS:KEY OFF</w:t>
        <w:br/>
        <w:t>20 PRINT "Ïàðñåð HEX â DATA. (C) Copyleft by Shadowsshot 2005"</w:t>
        <w:br/>
        <w:t>30 INPUT " Ââåäèòå èìÿ ôàéëà èñòî÷íèêà äàííûõ:",F1$</w:t>
        <w:br/>
        <w:t>40 INPUT " Ââåäèòå èìÿ ôàéëà c ðåçóëüòàòîì:",F2$</w:t>
        <w:br/>
        <w:t>50 INPUT " Ââåäèòå íà÷àëüíóþ ñòðîêó:",N</w:t>
        <w:br/>
        <w:t>60 COLOR 3:PRINT STRING$(80,176)</w:t>
        <w:br/>
        <w:t>70 OPEN "R",#1,F1$,1:FIELD #1,1 AS B$:L=LOF(1)</w:t>
        <w:br/>
        <w:t>80 OPEN "O",#2,F2$:I=0:D=0</w:t>
        <w:br/>
        <w:t>90 IF I=L THEN SCREEN 0,0,0:KEY ON:END</w:t>
        <w:br/>
        <w:t>100 LOCATE 5,1:PRINT STRING$(INT(80*(I+1)/L),219)</w:t>
        <w:br/>
        <w:t>110 I=I+1:D=D+1:GET #1,I</w:t>
        <w:br/>
        <w:t>120 IF D=17 THEN D=1:N=N+1:PRINT #2,</w:t>
        <w:br/>
        <w:t>130 IF D=1 THEN PRINT #2,MID$(STR$(N),2,5)+" DATA "+MID$(STR$(ASC(B$)),2,3);</w:t>
        <w:br/>
        <w:t>140 IF D&gt;1 THEN PRINT #2,MID$(STR$(ASC(B$)),2,3);</w:t>
        <w:br/>
        <w:t>150 IF NOT((D=16) OR (I=L)) THEN PRINT #2,",";</w:t>
        <w:br/>
        <w:t>160 GOTO 90</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CDBL</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ðåîáðàçîâûâàåò àðãóìåíò â âåëå÷èíó ñ äâîéíîé òî÷íîñòüþ</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CDBL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t xml:space="preserve">àðãóìåíò </w:t>
      </w:r>
      <w:r>
        <w:rPr>
          <w:b w:val="false"/>
          <w:bCs w:val="false"/>
          <w:i/>
          <w:iCs w:val="false"/>
          <w:caps w:val="false"/>
          <w:smallCaps w:val="false"/>
          <w:strike w:val="false"/>
          <w:dstrike w:val="false"/>
          <w:outline w:val="false"/>
          <w:vanish w:val="false"/>
        </w:rPr>
        <w:t>õ</w:t>
      </w:r>
      <w:r>
        <w:rPr/>
        <w:t xml:space="preserve"> äîëæåí áûòü ÷èñëîì.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ðåîáðàçîâûâàåò ÷èñëà ê äâîéíîé òî÷íîñòè, ïðè ýòîì ïîñëåäíèå çíà÷àùèå öèôðû äîáàâëÿþòñÿ ïî íåïîíÿòíîìó àëãîðèòìó è ðåàëüíîé òî÷íîñòè íå äîáàâëÿþò. Ïîëüçà îò òàêîãî ïðåîáðàçîâàíèÿ ñîìíèòåëüíà. Äëÿ ïðåîáðàçîâàíèÿ ôîðìàòîâ òàêæå èñïîëüçóþòñÿ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C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w:t>
      </w:r>
      <w:r>
        <w:fldChar w:fldCharType="begin"/>
      </w:r>
      <w:r>
        <w:rPr>
          <w:smallCaps w:val="false"/>
          <w:caps w:val="false"/>
          <w:outline w:val="false"/>
          <w:dstrike w:val="false"/>
          <w:strike w:val="false"/>
          <w:i w:val="false"/>
          <w:u w:val="single"/>
          <w:b w:val="false"/>
          <w:iCs w:val="false"/>
          <w:bCs w:val="false"/>
          <w:vanish w:val="false"/>
        </w:rPr>
        <w:instrText xml:space="preserve">hyperlink "" \l "CSN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S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ñÿ çíà÷åíèå ïåðåìåííîé è òî æå çíà÷åíèå íî ïðåîáðàçîâàííîå ê äâîéíîé òî÷íîñòè, ïðè ýòîì âîçíèêëè íîâûå çíà÷àùèå öèôðû</w:t>
      </w:r>
      <w:r>
        <w:fldChar w:fldCharType="begin"/>
      </w:r>
      <w:r>
        <w:rPr>
          <w:smallCaps w:val="false"/>
          <w:caps w:val="false"/>
          <w:outline w:val="false"/>
          <w:dstrike w:val="false"/>
          <w:strike w:val="false"/>
          <w:i w:val="false"/>
          <w:b w:val="false"/>
          <w:iCs w:val="false"/>
          <w:bCs w:val="false"/>
          <w:vanish w:val="false"/>
        </w:rPr>
        <w:instrText xml:space="preserve">hyperlink "" \l "BLOAD"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Web"/>
        <w:bidi w:val="0"/>
        <w:jc w:val="left"/>
        <w:rPr/>
      </w:pPr>
      <w:r>
        <w:rPr/>
        <w:t>10 A=454.67</w:t>
        <w:br/>
        <w:t>20 PRINT A; CDBL(A)</w:t>
        <w:br/>
        <w:t>RUN</w:t>
        <w:br/>
        <w:t>454.67 454.6700134277344</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Ïðè êîïèðîâàíèè ÷èñëà ñ îäèíàðíîé òî÷íîñòüþ â ÷èñëî ñ äâîéíîé îíî àâòîìàòè÷åñêè ïðåîáðàçîâûâàåòñÿ â ÷èñëî ñ äâîéíîé òî÷íîñòüþ</w:t>
      </w:r>
    </w:p>
    <w:p>
      <w:pPr>
        <w:pStyle w:val="NormalWeb"/>
        <w:bidi w:val="0"/>
        <w:jc w:val="left"/>
        <w:rPr/>
      </w:pPr>
      <w:r>
        <w:rPr/>
        <w:t>10 DEFDBL A:DEFSNG B</w:t>
        <w:br/>
        <w:t>20 B=3.141593</w:t>
        <w:br/>
        <w:t>80 A=B</w:t>
        <w:br/>
        <w:t>90 PRINT B,A</w:t>
        <w:br/>
        <w:t>RUN</w:t>
        <w:br/>
        <w:t>3.141593 3.141592979431152</w:t>
        <w:br/>
        <w:t>Ok</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Åñëè ïåðåìåííàÿ çàäàíà ñ äâîéíîé òî÷íîñòüþ (</w:t>
      </w:r>
      <w:r>
        <w:fldChar w:fldCharType="begin"/>
      </w:r>
      <w:r>
        <w:rPr>
          <w:smallCaps w:val="false"/>
          <w:caps w:val="false"/>
          <w:outline w:val="false"/>
          <w:dstrike w:val="false"/>
          <w:strike w:val="false"/>
          <w:i w:val="false"/>
          <w:u w:val="single"/>
          <w:b w:val="false"/>
          <w:iCs w:val="false"/>
          <w:bCs w:val="false"/>
          <w:vanish w:val="false"/>
        </w:rPr>
        <w:instrText xml:space="preserve">hyperlink "" \l "DEFDB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EFDB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òî äëÿ ïðåîáðàçîâàíèÿ ÷èñëà ê äâîéíîé òî÷íîñòè äîñòàòî÷íî ïðèñâîèòü åãî ýòîé ïåðåìåííîé. Òàê êàê ïðåîáðàçîâàíèå ïðîèñõîäèò àâòîìàòè÷åñêè íåò ñìûñëà ïðèìåíÿòü ôóíêöèþ CDBL â ðåàëüíûõ ïðîãðàììàõ.</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CHAI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åðåäàåò óïðàâëåíèå äðóãîé ïðîãðàììå íà GW-BASIC ñ ñîõðàíåíèåì çíà÷åíèé ïåðåìåííûõ âûïîëíÿåìîé ïðîãðàì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CHAIN </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MERGE</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filenam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line</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ALL</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DELETE</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range</w:t>
      </w:r>
      <w:r>
        <w:rPr>
          <w:b w:val="false"/>
          <w:bCs w:val="false"/>
          <w:i w:val="false"/>
          <w:iCs w:val="false"/>
          <w:caps w:val="false"/>
          <w:smallCaps w:val="false"/>
          <w:strike w:val="false"/>
          <w:dstrike w:val="false"/>
          <w:outline w:val="false"/>
          <w:vanish w:val="false"/>
          <w:color w:val="0000FF"/>
        </w:rPr>
        <w:t>]]]</w:t>
      </w:r>
      <w:r>
        <w:rPr/>
        <w:br/>
        <w:t>MERGE äîïèñûâàåò ê òåêóùåé ïðîãðàììå íîâóþ ñ çàìåíîé ñóùåñòâóþùèõ ñòðîê</w:t>
        <w:br/>
      </w:r>
      <w:r>
        <w:rPr>
          <w:b w:val="false"/>
          <w:bCs w:val="false"/>
          <w:i/>
          <w:iCs w:val="false"/>
          <w:caps w:val="false"/>
          <w:smallCaps w:val="false"/>
          <w:strike w:val="false"/>
          <w:dstrike w:val="false"/>
          <w:outline w:val="false"/>
          <w:vanish w:val="false"/>
        </w:rPr>
        <w:t>filename</w:t>
      </w:r>
      <w:r>
        <w:rPr/>
        <w:t xml:space="preserve"> èìÿ çàãðóæàåìîé ïðîãðàììû, ïî óìîë÷àíèþ ñ ðàñøèðåíèåì .BAS</w:t>
        <w:br/>
      </w:r>
      <w:r>
        <w:rPr>
          <w:b w:val="false"/>
          <w:bCs w:val="false"/>
          <w:i/>
          <w:iCs w:val="false"/>
          <w:caps w:val="false"/>
          <w:smallCaps w:val="false"/>
          <w:strike w:val="false"/>
          <w:dstrike w:val="false"/>
          <w:outline w:val="false"/>
          <w:vanish w:val="false"/>
        </w:rPr>
        <w:t>line</w:t>
      </w:r>
      <w:r>
        <w:rPr/>
        <w:t xml:space="preserve"> íîìåð ñòðîêè ñ êîòîðîé çàïóñòèòñÿ âûçûâàåìàÿ ïðîãðàììà</w:t>
        <w:br/>
        <w:t>ALL îáåñïå÷èâàåò ïåðåäà÷ó âñåõ ïåðåìåííûõ â âûçûâàåìóþ ïðîãðàììó</w:t>
        <w:br/>
        <w:t xml:space="preserve">DELETE óäàëÿåò èç òåêóùåé ïðîãðàììû ñòðîêè ñ äèàïàçîíîì íîìåðîâ </w:t>
      </w:r>
      <w:r>
        <w:rPr>
          <w:b w:val="false"/>
          <w:bCs w:val="false"/>
          <w:i/>
          <w:iCs w:val="false"/>
          <w:caps w:val="false"/>
          <w:smallCaps w:val="false"/>
          <w:strike w:val="false"/>
          <w:dstrike w:val="false"/>
          <w:outline w:val="false"/>
          <w:vanish w:val="false"/>
        </w:rPr>
        <w:t>range</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ðåäíàçíà÷åí äëÿ ïîäãðóçêè ÷àñòåé ïðîãðàììû, â òîì ñëó÷àå, êîãäà âñÿ ïðîãðàììà íå óìåùàåòñÿ â ïàìÿòè. Ïðè ïîäãðóçêå ïðîãðàììû ñ êëþ÷îì MERGE òåêóùàÿ ïðîãðàììà çàìåùàåòñÿ âûçûâàåìîé ñ òàêèìè æå íîìåðàìè ñòðîê, â ýòîì ñëó÷àå ïîäãðóæàåìàÿ ïðîãðàììà äîëæíà áûòü â ASCII ôîðìàòå (ñîõðàíÿòüñÿ ñ êëþ÷îì à êîìàíäû </w:t>
      </w:r>
      <w:r>
        <w:fldChar w:fldCharType="begin"/>
      </w:r>
      <w:r>
        <w:rPr>
          <w:smallCaps w:val="false"/>
          <w:caps w:val="false"/>
          <w:outline w:val="false"/>
          <w:dstrike w:val="false"/>
          <w:strike w:val="false"/>
          <w:i w:val="false"/>
          <w:u w:val="single"/>
          <w:b w:val="false"/>
          <w:iCs w:val="false"/>
          <w:bCs w:val="false"/>
          <w:vanish w:val="false"/>
        </w:rPr>
        <w:instrText xml:space="preserve">hyperlink "" \l "SAV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AV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ïàðàìåòð </w:t>
      </w:r>
      <w:r>
        <w:rPr>
          <w:b w:val="false"/>
          <w:bCs w:val="false"/>
          <w:i/>
          <w:iCs w:val="false"/>
          <w:caps w:val="false"/>
          <w:smallCaps w:val="false"/>
          <w:strike w:val="false"/>
          <w:dstrike w:val="false"/>
          <w:outline w:val="false"/>
          <w:vanish w:val="false"/>
        </w:rPr>
        <w:t>line</w:t>
      </w:r>
      <w:r>
        <w:rPr/>
        <w:t xml:space="preserve"> ïðîïóùåí òî âûïîëíåíèå çàãðóæåíîé ïðîãðàììû íà÷íåòñÿ ñ ïåðâîé ñóùåñòâóþùåé ñòðîêè, ïðè ïîäãðóçêå ýòîò ïàðàìåòð æåëàòåëüíî çàäàâàòü. Ïðè ïåðåíóìåðàöèè òåêóùåé ïðîãðàììû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RENUM"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NU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àðàìåòð </w:t>
      </w:r>
      <w:r>
        <w:rPr>
          <w:b w:val="false"/>
          <w:bCs w:val="false"/>
          <w:i/>
          <w:iCs w:val="false"/>
          <w:caps w:val="false"/>
          <w:smallCaps w:val="false"/>
          <w:strike w:val="false"/>
          <w:dstrike w:val="false"/>
          <w:outline w:val="false"/>
          <w:vanish w:val="false"/>
        </w:rPr>
        <w:t>line</w:t>
      </w:r>
      <w:r>
        <w:rPr/>
        <w:t xml:space="preserve"> íå ìåíÿåòñÿ. Åñëè ïàðàìåòð ALL îòñóòñòâóåò òî ïåðåìåííûå â âûçûâàåìóþ ïðîëãðàììó ïåðåäàþòñÿ â ñîîòâåòñòâèè ñî ñïèñêîì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COMMO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MMO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ñëå ïåðåäà÷è óïðàâëåíèÿ âûçâàííîé ïðîãðàììå âûïîëíÿåòñÿ âîññòàíîâëåíèå óêàçàòåëåé íà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DATA"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ATA</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íàëîãè÷íî âûïîëíåíèþ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RESTOR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STOR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Åñëè âûïîëíÿåòñÿ ïîäãðóçêà ïðîãðàììû ñ êëþ÷îì MERGE òî âñå îòêðûòûå ôàéëû îñòàþòñÿ îòêðûòûìè à òèïû ïåðåìåííûõ ñîîòâåòñòâóþò çàäàííûì. Åñëè êëþ÷ MERGE îïóùåí òî â âûçâàíîé ïðîãðàììå íåîáõîäèìî ïîâòîðíî îïðåäåëèòü òèïû ôóíêöèé è ïåðåìåííûõ èíà÷å âñå ïåðåìåííûå áóäóò îäèíàðíîé òî÷íîñòè à ôóíêöèè çàäàííûå ïîëüçîâàòåëåì áóäóò ïîòåðÿíû.</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ðîãðàììà 1 </w:t>
      </w:r>
      <w:r>
        <w:fldChar w:fldCharType="begin"/>
      </w:r>
      <w:r>
        <w:rPr>
          <w:smallCaps w:val="false"/>
          <w:caps w:val="false"/>
          <w:outline w:val="false"/>
          <w:dstrike w:val="false"/>
          <w:strike w:val="false"/>
          <w:i w:val="false"/>
          <w:b w:val="false"/>
          <w:iCs w:val="false"/>
          <w:bCs w:val="false"/>
          <w:vanish w:val="false"/>
        </w:rPr>
        <w:instrText xml:space="preserve">hyperlink "" \l "BLOAD"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âûâîäèò ñîîáùåíèå è ïåðåäàåò óïðàâëåíèå Ïðîãðàììå2 (Ñîõðàíèòü íà äèñêå ñ èìåíåì 2.BAS) êîòîðàÿ òîæå âûâîäèò ñîîáùåíèå, òàêîé âîò ïîëåçíûé ïðèìåð;). </w:t>
      </w:r>
    </w:p>
    <w:p>
      <w:pPr>
        <w:pStyle w:val="NormalWeb"/>
        <w:bidi w:val="0"/>
        <w:jc w:val="left"/>
        <w:rPr/>
      </w:pPr>
      <w:r>
        <w:rPr>
          <w:b w:val="false"/>
          <w:bCs w:val="false"/>
          <w:i w:val="false"/>
          <w:iCs w:val="false"/>
          <w:caps w:val="false"/>
          <w:smallCaps w:val="false"/>
          <w:strike w:val="false"/>
          <w:dstrike w:val="false"/>
          <w:outline w:val="false"/>
          <w:vanish w:val="false"/>
          <w:color w:val="0000FF"/>
        </w:rPr>
        <w:t>Ïðîãðàììà 1</w:t>
      </w:r>
      <w:r>
        <w:rPr/>
        <w:br/>
        <w:t>10 PRINT "ß ïåðâàÿ ïðîãðàììà"</w:t>
        <w:br/>
        <w:t>20 CHAIN "2"</w:t>
        <w:br/>
        <w:br/>
      </w:r>
      <w:r>
        <w:rPr>
          <w:b w:val="false"/>
          <w:bCs w:val="false"/>
          <w:i w:val="false"/>
          <w:iCs w:val="false"/>
          <w:caps w:val="false"/>
          <w:smallCaps w:val="false"/>
          <w:strike w:val="false"/>
          <w:dstrike w:val="false"/>
          <w:outline w:val="false"/>
          <w:vanish w:val="false"/>
          <w:color w:val="0000FF"/>
        </w:rPr>
        <w:t>Ïðîãðàììà 2</w:t>
      </w:r>
      <w:r>
        <w:rPr/>
        <w:br/>
        <w:t>10 PRINT "À ÿ óæå âòîðàÿ"</w:t>
        <w:br/>
        <w:br/>
        <w:t>RUN</w:t>
        <w:br/>
        <w:t>ß ïåðâàÿ ïðîãðàììà</w:t>
        <w:br/>
        <w:t>À ÿ óæå âòîðàÿ</w:t>
        <w:br/>
        <w:t>Ok</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åòñÿ äëÿ îðãàíèçàöèè îâåðëåéíîé ñòðóêòóðû ïðîãðàììû, êîãäà äëÿ ïðîãðàìíîãî êîäà ìàëî îïåðàòèâíîé ïàìÿòè. Äëÿ íàïèñàòü òàêóþ áîëüøóþ ïðîãðàììó ýòî óæå ïîäâèã;)</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CHDI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Èçìåíÿåò òåêóùóþ äèðåêòîðèþ ñ êîòîðîé ðàáîòàåò ïðîãðàìì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CHDIR</w:t>
      </w:r>
      <w:r>
        <w:rPr/>
        <w:t xml:space="preserve"> </w:t>
      </w:r>
      <w:r>
        <w:rPr>
          <w:b w:val="false"/>
          <w:bCs w:val="false"/>
          <w:i/>
          <w:iCs w:val="false"/>
          <w:caps w:val="false"/>
          <w:smallCaps w:val="false"/>
          <w:strike w:val="false"/>
          <w:dstrike w:val="false"/>
          <w:outline w:val="false"/>
          <w:vanish w:val="false"/>
          <w:color w:val="0000FF"/>
        </w:rPr>
        <w:t>pathname</w:t>
      </w:r>
      <w:r>
        <w:rPr/>
        <w:br/>
      </w:r>
      <w:r>
        <w:rPr>
          <w:b w:val="false"/>
          <w:bCs w:val="false"/>
          <w:i/>
          <w:iCs w:val="false"/>
          <w:caps w:val="false"/>
          <w:smallCaps w:val="false"/>
          <w:strike w:val="false"/>
          <w:dstrike w:val="false"/>
          <w:outline w:val="false"/>
          <w:vanish w:val="false"/>
        </w:rPr>
        <w:t>pathname</w:t>
      </w:r>
      <w:r>
        <w:rPr/>
        <w:t xml:space="preserve"> ñòðîêà äëèíîé äî 63 ñèìâîëîâ, ñîäåðæàùàÿ ïóòü ê íîâîé äèðåêòîðè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Ðàáîòàåò àíàëîãè÷íî êîìàíäå ñìåíû òåêóùåé äèðåêòîðèè DOS - CD, è èñïîëüçóåò òîò æå ñèíòàêñèñ íîâîãî ïóòè. Ôàêòè÷åñêè GW-BASIC ïðîñòî ïåðåäàåò ïóòü â ôóíêöèþ DOS, ïîýòîìó ðàáîòà ýòîé êîìàíäû çàâèñèò îò âåðñèè DOS, â êîòîðîé âûïîëíÿåòñÿ ïðîãðàììà.</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Ñäåëàòü òåêóùåé äèðåêòîðèåé C:\TEMP\. </w:t>
      </w:r>
    </w:p>
    <w:p>
      <w:pPr>
        <w:pStyle w:val="NormalWeb"/>
        <w:bidi w:val="0"/>
        <w:jc w:val="left"/>
        <w:rPr/>
      </w:pPr>
      <w:r>
        <w:rPr/>
        <w:t>CHDIR "C:\TEMP\"</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Ýòó êîìàíäó ìîæíî ïðèìåíÿòü ïðè ñîçäàíèè ôàéëîâîãî ìåíåäæåðà äëÿ ïîëüçîâàòåëüñêîé ïðîãðàììû ïðîãðàììû. Â äðóãèõ ñëó÷àÿõ ãîðàçäî ïðîùå ïîëüçîâàòüñÿ ïóòÿìè â îïåðàòîðàõ îòêðûòèÿ ôàéëîâ èçáåãàÿ óñëîæíåíèÿ òåêñòà ïðîãðàììû.</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CH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ðåîáðàçîâûâàåò ASCII êîä â ñîîòâåòñòâóþùèé ñèìâîë.</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CHR$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n</w:t>
      </w:r>
      <w:r>
        <w:rPr/>
        <w:t xml:space="preserve"> çíà÷åíèå îò 0 äî 255, îäèí áàéò</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ïðåîáðàçîâûâàåò êîä â ñîîòâåòñòâóþùèé ñèìâîë êîäà ASCII. Ôàêòè÷åñêè íèêàêîãî ïðåîáðàçîâàíèÿ íå ïðîèñõîäèò òàê êàê è êîä è ñèâîë ïðåäñòàâëÿþò ñîáîé îäèí è òîò æå áàéò â ïàìÿòè. Âíåøíèé âèä ñèìâîëà îïðåäåëÿåòñÿ â çíàêîãåíåðàòîðå âèäåîêàðòû è ìîæåò áûòü èçìåíåí. Ïðè çàãðóæåííîé ïîääåðæêå êèðèëëèöû ôóíêöèÿ áåç ïðîáëåì îáðàáàòûâàåò ðóññêèå áóêâû ñ êîäàìè áîëüøå 127. Äëÿ îáðàòíîãî ïðåîáðàçîâàíèÿ èñïîëüçóþò ôóíêöèþ </w:t>
      </w:r>
      <w:r>
        <w:fldChar w:fldCharType="begin"/>
      </w:r>
      <w:r>
        <w:rPr>
          <w:smallCaps w:val="false"/>
          <w:caps w:val="false"/>
          <w:outline w:val="false"/>
          <w:dstrike w:val="false"/>
          <w:strike w:val="false"/>
          <w:i w:val="false"/>
          <w:u w:val="single"/>
          <w:b w:val="false"/>
          <w:iCs w:val="false"/>
          <w:bCs w:val="false"/>
          <w:vanish w:val="false"/>
        </w:rPr>
        <w:instrText xml:space="preserve">hyperlink "" \l "AS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AS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ñèìâîë ñ êîäîì 66</w:t>
      </w:r>
    </w:p>
    <w:p>
      <w:pPr>
        <w:pStyle w:val="NormalWeb"/>
        <w:bidi w:val="0"/>
        <w:jc w:val="left"/>
        <w:rPr/>
      </w:pPr>
      <w:r>
        <w:rPr/>
        <w:t>PRINT CHR$(66)</w:t>
        <w:br/>
        <w:t xml:space="preserve">B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àùå âñåãî êîìàíäà ïðèìåíÿåòñÿ êîãäà íàäî ïîñëàòü óïðàâëÿþùèé ñèìâîë íà òåðìèíàë èëè ïðèíòåð, à òàêæå äëÿ ðèñîâàíèÿ ïñåâäîãðàôèêîé âñåâîçìîæíûõ ðàìîê â òåêñòîâîì ðåæèìå. Ê ïðèìåðó íàðèñîâàòü ãîðèçîíòàëüíóþ ïîëîñêó ìîæíî òàê:</w:t>
        <w:br/>
        <w:br/>
        <w:t xml:space="preserve">10 PRINT STRING$(80,CHR$(219))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CIN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ðåîáðàçîâûâàåò àðãóìåíò ê öåëîìó ÷èñëó.</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CIN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èñëî ëþáîãî òèïà è ëþáîé òî÷íîñòè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ðåîáðàçîâûâàåò ÷èñëà ê öåëûì, òî åñòü îòáðàñûâàåò çíàêè ïîñëå çàïÿòîé è ïðåîáðàçóåò ê öåëîìó òèïó ñ äèàïàçîíîì îò -32768 äî 32767. Åñëè àðãóìåíò íå óêëàäûâàåòñÿ â ýòîò äèàïàçîí âûäàåòñÿ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ïðåîáðàçîâàíèÿ ôîðìàòîâ òàêæå èñïîëüçóþòñÿ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CDB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DB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w:t>
      </w:r>
      <w:r>
        <w:fldChar w:fldCharType="begin"/>
      </w:r>
      <w:r>
        <w:rPr>
          <w:smallCaps w:val="false"/>
          <w:caps w:val="false"/>
          <w:outline w:val="false"/>
          <w:dstrike w:val="false"/>
          <w:strike w:val="false"/>
          <w:i w:val="false"/>
          <w:u w:val="single"/>
          <w:b w:val="false"/>
          <w:iCs w:val="false"/>
          <w:bCs w:val="false"/>
          <w:vanish w:val="false"/>
        </w:rPr>
        <w:instrText xml:space="preserve">hyperlink "" \l "CSN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S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îêðóãëåíèÿ ÷èñåë òàêæå èñïîëüçóþò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FIX"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X</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w:t>
      </w:r>
      <w:r>
        <w:fldChar w:fldCharType="begin"/>
      </w:r>
      <w:r>
        <w:rPr>
          <w:smallCaps w:val="false"/>
          <w:caps w:val="false"/>
          <w:outline w:val="false"/>
          <w:dstrike w:val="false"/>
          <w:strike w:val="false"/>
          <w:i w:val="false"/>
          <w:u w:val="single"/>
          <w:b w:val="false"/>
          <w:iCs w:val="false"/>
          <w:bCs w:val="false"/>
          <w:vanish w:val="false"/>
        </w:rPr>
        <w:instrText xml:space="preserve">hyperlink "" \l "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îêðóãëåííîå äî öåëîãî çíà÷åíèå 45.67</w:t>
      </w:r>
    </w:p>
    <w:p>
      <w:pPr>
        <w:pStyle w:val="NormalWeb"/>
        <w:bidi w:val="0"/>
        <w:jc w:val="left"/>
        <w:rPr/>
      </w:pPr>
      <w:r>
        <w:rPr/>
        <w:t>PRINT CINT(45.67)</w:t>
        <w:br/>
        <w:t>46</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Ïðè êîïèðîâàíèè âåùåñòâåííîãî ÷èñëà â öåëîå îíî àâòîìàòè÷åñêè ïðåîáðàçîâûâàåòñÿ â öåëîå ÷èñëî</w:t>
      </w:r>
    </w:p>
    <w:p>
      <w:pPr>
        <w:pStyle w:val="NormalWeb"/>
        <w:bidi w:val="0"/>
        <w:jc w:val="left"/>
        <w:rPr/>
      </w:pPr>
      <w:r>
        <w:rPr/>
        <w:t>10 DEFINT A:DEFSNG B</w:t>
        <w:br/>
        <w:t>20 B=3.141593</w:t>
        <w:br/>
        <w:t>80 A=B</w:t>
        <w:br/>
        <w:t>90 PRINT B,A</w:t>
        <w:br/>
        <w:t>RUN</w:t>
        <w:br/>
        <w:t>3.141593 3</w:t>
        <w:br/>
        <w:t>Ok</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Äëÿ ïðåîáðàçîâàíèÿ ÷èñëà ëþáîãî òèïà ê öåëîìó äîñòàòî÷íî ïðîñòî ïðèñâîèòü åãî ïåðåìåííîé öåëîãî òèïà. Òàê êàê ïðåîáðàçîâàíèå ïðîèñõîäèò àâòîìàòè÷åñêè CINT â ðåàëüíûõ ïðîãðàììàõ ïðèìåíÿåòñÿ êðàéíå ðåäêî.</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CIRCL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Ðèñóåò êðóãè, ýëëèïñû è äóãè â ãðàôè÷åñêèõ ðåæèìàõ.</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CIRCLE</w:t>
      </w:r>
      <w:r>
        <w:rPr>
          <w:b w:val="false"/>
          <w:bCs w:val="false"/>
          <w:i w:val="false"/>
          <w:iCs w:val="false"/>
          <w:caps w:val="false"/>
          <w:smallCaps w:val="false"/>
          <w:strike w:val="false"/>
          <w:dstrike w:val="false"/>
          <w:outline w:val="false"/>
          <w:vanish w:val="false"/>
          <w:color w:val="0000FF"/>
        </w:rPr>
        <w:t xml:space="preserve"> [STEP](</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y</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radius</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colo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start</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end</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aspect</w:t>
      </w:r>
      <w:r>
        <w:rPr>
          <w:b w:val="false"/>
          <w:bCs w:val="false"/>
          <w:i w:val="false"/>
          <w:iCs w:val="false"/>
          <w:caps w:val="false"/>
          <w:smallCaps w:val="false"/>
          <w:strike w:val="false"/>
          <w:dstrike w:val="false"/>
          <w:outline w:val="false"/>
          <w:vanish w:val="false"/>
          <w:color w:val="0000FF"/>
        </w:rPr>
        <w:t>]]]</w:t>
      </w:r>
      <w:r>
        <w:rPr/>
        <w:br/>
        <w:t>STEP êîîðäèíàòû öåíòðà îêðóæíîñòè óêàçûâàþòñÿ, êàê ñìåùåíèå îò ïîñëåäíåé ðèñîâàííîé òî÷êè íà ýêðàíå (îòíîñèòåëüíûå êîîðäèíàòû)</w:t>
      </w:r>
      <w:r>
        <w:rPr>
          <w:b w:val="false"/>
          <w:bCs w:val="false"/>
          <w:i/>
          <w:iCs w:val="false"/>
          <w:caps w:val="false"/>
          <w:smallCaps w:val="false"/>
          <w:strike w:val="false"/>
          <w:dstrike w:val="false"/>
          <w:outline w:val="false"/>
          <w:vanish w:val="false"/>
        </w:rPr>
        <w:br/>
        <w:t>x</w:t>
      </w:r>
      <w:r>
        <w:rPr/>
        <w:t xml:space="preserve"> êîðäèíàòà </w:t>
      </w:r>
      <w:r>
        <w:rPr>
          <w:b w:val="false"/>
          <w:bCs w:val="false"/>
          <w:i/>
          <w:iCs w:val="false"/>
          <w:caps w:val="false"/>
          <w:smallCaps w:val="false"/>
          <w:strike w:val="false"/>
          <w:dstrike w:val="false"/>
          <w:outline w:val="false"/>
          <w:vanish w:val="false"/>
        </w:rPr>
        <w:t>x</w:t>
      </w:r>
      <w:r>
        <w:rPr/>
        <w:t xml:space="preserve"> öåíòðà îêðóæíîñòè, â òî÷êàõ ýêðàíà</w:t>
        <w:br/>
      </w:r>
      <w:r>
        <w:rPr>
          <w:b w:val="false"/>
          <w:bCs w:val="false"/>
          <w:i/>
          <w:iCs w:val="false"/>
          <w:caps w:val="false"/>
          <w:smallCaps w:val="false"/>
          <w:strike w:val="false"/>
          <w:dstrike w:val="false"/>
          <w:outline w:val="false"/>
          <w:vanish w:val="false"/>
        </w:rPr>
        <w:t>y</w:t>
      </w:r>
      <w:r>
        <w:rPr/>
        <w:t xml:space="preserve"> êîðäèíàòà </w:t>
      </w:r>
      <w:r>
        <w:rPr>
          <w:b w:val="false"/>
          <w:bCs w:val="false"/>
          <w:i/>
          <w:iCs w:val="false"/>
          <w:caps w:val="false"/>
          <w:smallCaps w:val="false"/>
          <w:strike w:val="false"/>
          <w:dstrike w:val="false"/>
          <w:outline w:val="false"/>
          <w:vanish w:val="false"/>
        </w:rPr>
        <w:t>y</w:t>
      </w:r>
      <w:r>
        <w:rPr/>
        <w:t xml:space="preserve"> öåíòðà îêðóæíîñòè, â òî÷êàõ ýêðàíà</w:t>
        <w:br/>
      </w:r>
      <w:r>
        <w:rPr>
          <w:b w:val="false"/>
          <w:bCs w:val="false"/>
          <w:i/>
          <w:iCs w:val="false"/>
          <w:caps w:val="false"/>
          <w:smallCaps w:val="false"/>
          <w:strike w:val="false"/>
          <w:dstrike w:val="false"/>
          <w:outline w:val="false"/>
          <w:vanish w:val="false"/>
        </w:rPr>
        <w:t>radius</w:t>
      </w:r>
      <w:r>
        <w:rPr/>
        <w:t xml:space="preserve"> ðàäèóñ ðèñóåìîé îêðóæíîñòè, â òî÷êàõ ýêðàíà</w:t>
        <w:br/>
      </w:r>
      <w:r>
        <w:rPr>
          <w:b w:val="false"/>
          <w:bCs w:val="false"/>
          <w:i/>
          <w:iCs w:val="false"/>
          <w:caps w:val="false"/>
          <w:smallCaps w:val="false"/>
          <w:strike w:val="false"/>
          <w:dstrike w:val="false"/>
          <w:outline w:val="false"/>
          <w:vanish w:val="false"/>
        </w:rPr>
        <w:t>color</w:t>
      </w:r>
      <w:r>
        <w:rPr/>
        <w:t xml:space="preserve"> öâåò ðèñóåìîé îêðóæíîñòè</w:t>
        <w:br/>
      </w:r>
      <w:r>
        <w:rPr>
          <w:b w:val="false"/>
          <w:bCs w:val="false"/>
          <w:i/>
          <w:iCs w:val="false"/>
          <w:caps w:val="false"/>
          <w:smallCaps w:val="false"/>
          <w:strike w:val="false"/>
          <w:dstrike w:val="false"/>
          <w:outline w:val="false"/>
          <w:vanish w:val="false"/>
        </w:rPr>
        <w:t>start</w:t>
      </w:r>
      <w:r>
        <w:rPr/>
        <w:t xml:space="preserve"> íà÷àëüíûé óãîë ðèñîâàíèÿ äóãè îêðóæíîñòè, â ðàäèàíàõ</w:t>
        <w:br/>
      </w:r>
      <w:r>
        <w:rPr>
          <w:b w:val="false"/>
          <w:bCs w:val="false"/>
          <w:i/>
          <w:iCs w:val="false"/>
          <w:caps w:val="false"/>
          <w:smallCaps w:val="false"/>
          <w:strike w:val="false"/>
          <w:dstrike w:val="false"/>
          <w:outline w:val="false"/>
          <w:vanish w:val="false"/>
        </w:rPr>
        <w:t>end</w:t>
      </w:r>
      <w:r>
        <w:rPr/>
        <w:t xml:space="preserve"> êîíå÷íûé óãîë ðèñîâàíèÿ äóãè îêðóæíîñòè, â ðàäèàíàõ</w:t>
        <w:br/>
      </w:r>
      <w:r>
        <w:rPr>
          <w:b w:val="false"/>
          <w:bCs w:val="false"/>
          <w:i/>
          <w:iCs w:val="false"/>
          <w:caps w:val="false"/>
          <w:smallCaps w:val="false"/>
          <w:strike w:val="false"/>
          <w:dstrike w:val="false"/>
          <w:outline w:val="false"/>
          <w:vanish w:val="false"/>
        </w:rPr>
        <w:t>aspect</w:t>
      </w:r>
      <w:r>
        <w:rPr/>
        <w:t xml:space="preserve"> îòíîøåíèå îñåé ðèñóåìîãî ýëëèïñ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ðàáîòàåò òîëüêî â ãðàôè÷åñêèõ ðåæèìàõ, ïîçâîëÿÿ ïðè ýòîì ðèñîâàòü îêðóæíîñòè, ýëëèïñû è äóãè ñ ðàçëè÷íûìè ïàðàìåòðàìè. Äëÿ ïåðåõîäà â ãðàôè÷åñêèé ðåæèì èñïîëüçóåòñÿ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Ìèíèìàëüíûé íàáîð ïàðàìåòðîâ ýòî êîîðäèíàòû öåíòðà îêðóæíîñòè è åå ðàäèóñ. Îòñ÷åò äëÿ êîîðäèíàò öåíòðà, êàê è äëÿ äðóãèõ ãðàôè÷åñêèõ îïåðàòîðîâ íà÷èíàåòñÿ îò ëåâîãî âåðõíåãî óãëà ýêðàíà, ãäå íàõîäèòñÿ òî÷êà ñ êîîðäèíàòàìè 0, 0. Êîîðäèíàòû è ðàäèóñ ÿâëÿþòñÿ öåëûìè çíàêîâûìè ÷èñëàìè è ïðè âûâîäå íà ýêðàí ìîãóò èìåòü çíà÷åíèÿ îò -32768 äî +32767. Ïðè âûõîäå çà ãðàíèöû ýêðàíà íèêàêèõ îøèáîê íå âûäàåòñÿ, íî ïðè âûõîäå çà ãðàíèöû çíàêîâîãî öåëîãî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çàäàíèÿ îòíîñèòåëüíûõ êîîðäèíàò öåíòðà îêðóæíîñòè èñïîëüçóþò ìîäèôèêàòîð STEP. Öâåò áóäóùåé ôèãóðû çàâèñò îò òåêóùåãî âèäåîðåæèìà, òàê æå êàê è ïàëèòðà ñîîòâåòñòâèÿ. Äëÿ çàäàíèÿ öâåòîâ ïî óìîë÷àíèþ ñëóæè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COL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L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èñõîäíàÿ íàñòðîéêà óñòàíàâëèâàåò ÷åðíûé ôîí è áåëûé öâåò ðèñîâàíèÿ. Ïðè ðèñîâàíèè äóã îêðóæíîñòåé èëè ýëëèïñîâ ïåðâûé ïàðàìåòð îïðåäåëÿåò óãëîâóþ êîîðäèíàòó íà÷àëà äóãè íà îêðóæíîñòè à âòîðîé êîíåö ýòîé äóãè, óãëîâûå âåëå÷èíû áåðóòñÿ â ðàäèàíàõ, ïîýòîìó äëÿ îòðèñîâêè ïîëíîé îêðóæíîñòè äîñòàòî÷íî çàäàòü äóãó îò 0 äî 6.283186 (äâà Ïè). Íà÷àëîì ðèñîâàíèÿ äóãè ñëóæèò ïðàâàÿ ãðàíèöà îêðóæíîñòè, ðèñîâàíèå èäåò ïðîòèâ ÷àñîâîé ñòðåëêè. Ïðè îòðèöàòåëüíûõçíà÷åíèÿõ ðèñîâàíèå ïðîõîäèò òàêæå êàê è äëÿ ïîëîæèòåëüíûõ, íî äëÿ êîíå÷íîé òî÷êè äóãè ðèñóåòñÿ ëèíèÿ ñîåäèíÿþùàÿ åå ñ öåíòðîì îêðóæíîñòè. Äëÿ ðèñîâàíèÿ ýëëèïñîâ ñëóæèò ïîñëåäíèé ïàðàìåòð çàäàþùèé îòíîøåíèå ìåæäó îñÿìè ýëëèïñà, äëÿ ñòàíäàðòíûõ ãðàôè÷åñêèõ ðåæèìîâ îòíîøåíèå ñòîðîí ýêðàíà ðàâíî 4 ê 3 ïîýòîìó åñëè ïàðàìåòð íå óêàçàí òî ðèñóþòñÿ ýëëèïñû ñ îòíîøåíèåì ñòîðîí 4/3, ÷òî íà ýêðàíå âûãëÿäèò êàê ïðàâèëüíàÿ îêðóæíîñòü. Åñëè îòíîøåíèå ñòîðîí ìåíüøå åäåíèöû òî ðàäèóñ çàäàåò øèðèíó ýëëèïñà à âûñîòà ïîëó÷àåòñÿ óìíîæåíèåì ðàäèóñà íà ïàðàìåòð îòíîøåíèÿ îñåé, äëÿ îòíîøåíèÿ ñòîðîí áîëüøå åäåíèöû ðàäèóñ çàäàåò âûñîòó ýëëèïñà.</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Ðèñóåò 17 âëîæåííûõ ýëëèïñîâ, ïðè÷åì ïîñëåäíèé èç íèõ äåãðàäèðóåò â òî÷êó;)</w:t>
      </w:r>
    </w:p>
    <w:p>
      <w:pPr>
        <w:pStyle w:val="NormalWeb"/>
        <w:bidi w:val="0"/>
        <w:jc w:val="left"/>
        <w:rPr/>
      </w:pPr>
      <w:r>
        <w:rPr/>
        <w:t>10 CLS</w:t>
        <w:br/>
        <w:t>20 SCREEN 1</w:t>
        <w:br/>
        <w:t>30 FOR R=160 TO 0 STEP-10</w:t>
        <w:br/>
        <w:t>40 CIRCLE (160,100),R,,,,5/18</w:t>
        <w:br/>
        <w:t xml:space="preserve">50 NEXT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Äëÿ òîãî ÷òîáû íàðèñîâàòü îêðóæíîñòü ñ ñîåäèíÿþùåé ëèíèåé íàäî ââåñòè ïàðàìåòð -0 (îòðèöàòåëüíûé íîëü, õì...;), íî ïðÿìîé ââîä ðåçóëüòàòà íå äàñò, CIRCLE(100,100),50,2,-0 íå ðàáîòàåò, çàòî åñëè B âåëå÷èíà ñ ïëàâàþùåé òî÷êîé ðàáîòàåò òàêîé âàðèàíò </w:t>
      </w:r>
    </w:p>
    <w:p>
      <w:pPr>
        <w:pStyle w:val="NormalWeb"/>
        <w:bidi w:val="0"/>
        <w:jc w:val="left"/>
        <w:rPr/>
      </w:pPr>
      <w:r>
        <w:rPr/>
        <w:t>10 B=0</w:t>
        <w:br/>
        <w:t>20 CIRCLE(100,100),50,2,-B</w:t>
      </w:r>
    </w:p>
    <w:p>
      <w:pPr>
        <w:pStyle w:val="NormalWeb"/>
        <w:bidi w:val="0"/>
        <w:jc w:val="left"/>
        <w:rPr/>
      </w:pPr>
      <w:r>
        <w:rPr/>
        <w:t>Äðóãîé âàðèàíò ïðåäóñìàòðèâàåò èñïîëüçîâàíèå ïðåîáðàçîâàíèÿ ÷èñëà â ñòðîêó ñ ïîñëåäóþùèì äîáàâëåíèåì çíàêà è ðèñîâàíèåì îêðóæíîñòè, ýòîò ñïîñîá ñëîæíåå â èñïîëüçîâàíèè, äîëüøå ðàáîòàåò, çàòî äåéñòâèòåëåí äëÿ öåëûõ ÷èñåë</w:t>
      </w:r>
    </w:p>
    <w:p>
      <w:pPr>
        <w:pStyle w:val="NormalWeb"/>
        <w:bidi w:val="0"/>
        <w:jc w:val="left"/>
        <w:rPr/>
      </w:pPr>
      <w:r>
        <w:rPr/>
        <w:t>10 S=MKS$(0):MID$(S,3)=CHR$(128)</w:t>
        <w:br/>
        <w:t>20 CIRCLE(100,100),50,2,CVS(S)</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Äëÿ ñîçäàíèÿ ëó÷åé èñõîäÿùèõ èç öåíòðà ëåãêî èñïîëüçîâàòü îïåðàòîð CIRCLE ñ ïàðàìåòðîì óãëîâ ðàçíîãî çíàêà, â ýòîì ñëó÷àå äëèíà äóãè íóëåâàÿ à ðàäèóñ âñå ðàâíî áóäåò ðèñîâàòüñÿ. Ñëåäóþùèé ïðèìåð ðèñóåò íóæíîå êîëè÷åñòâî ëó÷åé èñõîäÿùèõ èç îäíîãî öåíòðà, ðàâíîìåðíî ðàñïðåäåëåííûõ ïî îêðóæíîñòè. Êîëè÷åñòâî ëó÷åé çàäàåòñÿ â ñòðîêå 30.</w:t>
      </w:r>
    </w:p>
    <w:p>
      <w:pPr>
        <w:pStyle w:val="NormalWeb"/>
        <w:bidi w:val="0"/>
        <w:jc w:val="left"/>
        <w:rPr/>
      </w:pPr>
      <w:r>
        <w:rPr/>
        <w:t>10 SCREEN 2</w:t>
        <w:br/>
        <w:t>20 BP=3.141593*2</w:t>
        <w:br/>
        <w:t>30 I=11</w:t>
        <w:br/>
        <w:t>40 FOR B=0 TO BP STEP BP/I</w:t>
        <w:br/>
        <w:t>50 CIRCLE(99,99),50,1,-B,B</w:t>
        <w:br/>
        <w:t>60 NEX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CLEA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ñòàíàâëèâàåò âñå ïåðåìåííûå â íà÷àëüíîå ñîñòîÿíè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CLEAR </w:t>
      </w:r>
      <w:r>
        <w:rPr>
          <w:b w:val="false"/>
          <w:bCs w:val="false"/>
          <w:i w:val="false"/>
          <w:iCs w:val="false"/>
          <w:caps w:val="false"/>
          <w:smallCaps w:val="false"/>
          <w:strike w:val="false"/>
          <w:dstrike w:val="false"/>
          <w:outline w:val="false"/>
          <w:vanish w:val="false"/>
          <w:color w:val="0000FF"/>
        </w:rPr>
        <w:t>nothing[,[</w:t>
      </w:r>
      <w:r>
        <w:rPr>
          <w:b w:val="false"/>
          <w:bCs w:val="false"/>
          <w:i/>
          <w:iCs w:val="false"/>
          <w:caps w:val="false"/>
          <w:smallCaps w:val="false"/>
          <w:strike w:val="false"/>
          <w:dstrike w:val="false"/>
          <w:outline w:val="false"/>
          <w:vanish w:val="false"/>
          <w:color w:val="0000FF"/>
        </w:rPr>
        <w:t>upmem</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upstack</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 xml:space="preserve">nothing </w:t>
      </w:r>
      <w:r>
        <w:rPr/>
        <w:t>íè íà ÷òî íå âëèÿþùèé ïàðàìåòð ;)</w:t>
      </w:r>
      <w:r>
        <w:rPr>
          <w:b w:val="false"/>
          <w:bCs w:val="false"/>
          <w:i/>
          <w:iCs w:val="false"/>
          <w:caps w:val="false"/>
          <w:smallCaps w:val="false"/>
          <w:strike w:val="false"/>
          <w:dstrike w:val="false"/>
          <w:outline w:val="false"/>
          <w:vanish w:val="false"/>
        </w:rPr>
        <w:br/>
        <w:t xml:space="preserve">upmem </w:t>
      </w:r>
      <w:r>
        <w:rPr/>
        <w:t>êîëè÷åñòâî ïàìÿòè äîñòóïíîå ïðîãðàììå íà GW-BASIC</w:t>
      </w:r>
      <w:r>
        <w:rPr>
          <w:b w:val="false"/>
          <w:bCs w:val="false"/>
          <w:i/>
          <w:iCs w:val="false"/>
          <w:caps w:val="false"/>
          <w:smallCaps w:val="false"/>
          <w:strike w:val="false"/>
          <w:dstrike w:val="false"/>
          <w:outline w:val="false"/>
          <w:vanish w:val="false"/>
        </w:rPr>
        <w:br/>
        <w:t>upstack</w:t>
      </w:r>
      <w:r>
        <w:rPr/>
        <w:t xml:space="preserve"> âåëå÷èíà ñòåêà äîñòóïíîãî ïðîãðàììå íà GW-BASIC</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èñïîëüçóåòñÿ äëÿ îáíóëåíèÿ âñåõ ïåðåìåííûõ è íàñòðîéêè ñðåäû äîñòóïíîé ïðîãðàììå íà GW-BASIC, óñòàíîâêà </w:t>
      </w:r>
      <w:r>
        <w:rPr>
          <w:b w:val="false"/>
          <w:bCs w:val="false"/>
          <w:i/>
          <w:iCs w:val="false"/>
          <w:caps w:val="false"/>
          <w:smallCaps w:val="false"/>
          <w:strike w:val="false"/>
          <w:dstrike w:val="false"/>
          <w:outline w:val="false"/>
          <w:vanish w:val="false"/>
        </w:rPr>
        <w:t>upmem</w:t>
      </w:r>
      <w:r>
        <w:rPr/>
        <w:t xml:space="preserve"> îïðåäåëÿåò îáúåì äîñòóïíîé ïàìÿòè, à </w:t>
      </w:r>
      <w:r>
        <w:rPr>
          <w:b w:val="false"/>
          <w:bCs w:val="false"/>
          <w:i/>
          <w:iCs w:val="false"/>
          <w:caps w:val="false"/>
          <w:smallCaps w:val="false"/>
          <w:strike w:val="false"/>
          <w:dstrike w:val="false"/>
          <w:outline w:val="false"/>
          <w:vanish w:val="false"/>
        </w:rPr>
        <w:t>upstack</w:t>
      </w:r>
      <w:r>
        <w:rPr/>
        <w:t xml:space="preserve"> îáúåì ñòåêà. Ïåðâûé ïàðàìåòð ââåäåí òîëüêî äëÿ ñîâìåñòèìîñòè ñî ñòàðûìè âåðñèÿìè BASIC è â íàñòîÿùåå âðåìÿ íå íåñåò íèêàêîé ñìûñëîâîé íàãðóçêè. Ïîñëå âûïîëíåíèÿ êîìàíäû âñå ÷èñëåííûå ïåðåìåííûå óñòàíàâëèâàþòñÿ â íîëü, ñòðîêîâûå ïðèðàâíèâàþòñÿ ê ïóñòîé ñòðîêå à âñå îòêðûòûå ôàéëû çàêðûâàþòñÿ. Ïî óìîë÷àíèþ GW-BASIC ðåçåðâèðóåò ïîä ñòåê 512 áàéò èëè îäíó âîñüìóþ äîñòóïíîé ïàìÿòè åñëè åå ñîâñåì ìàëî (ìåíüøå 64 êá;). Òàê êàê GW-BASIC ðàáîòàåò ñî ñòðîêàìè äèíàìè÷åñêè òî çàäàíèå ñëèøêîì ìàëîãî îáüåìà ïàìÿòè ïðè ðàáîòå ñî ñòðîêàìè ïðèâîäèò ê ïîÿâëåíèþ îøèáêè íåõâàòêè ìåñòà äëÿ ñòðîê </w:t>
      </w:r>
      <w:r>
        <w:fldChar w:fldCharType="begin"/>
      </w:r>
      <w:r>
        <w:rPr>
          <w:smallCaps w:val="false"/>
          <w:caps w:val="false"/>
          <w:outline w:val="false"/>
          <w:dstrike w:val="false"/>
          <w:strike w:val="false"/>
          <w:i w:val="false"/>
          <w:u w:val="single"/>
          <w:b w:val="false"/>
          <w:iCs w:val="false"/>
          <w:bCs w:val="false"/>
          <w:vanish w:val="false"/>
        </w:rPr>
        <w:instrText xml:space="preserve">hyperlink "" \l "err1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ut of String Spac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Êðîìå ýòîãî âûïîëíåíèå êîìàíäû CLEAR ïðèâîäèò ê ñëåäóþùåìó:</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Çàêðûâàþòñÿ âñå îòêðûòûå ôàéëû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Î÷èùàþòñÿ âñå ïåðåìåííûå çàäàííûå ñ ïîìîùüþ îïåðàòîðà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COMMO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COMMO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è âñå ïåðåìåííûå ïîëüçîâàòåëÿ, ïðèâîäÿ èõ òèï ê îäèíàðíîé òî÷íîñòè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DEFSN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DEFSN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Ñáðàñûâàåò ñòåê è îáëàñòü ñòðîêîâûõ ïåðåìåííûõ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Î÷èùàåò âñå äèñêîâûå áóôåðà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Âûêëþ÷àåò âîñïðîèçâîäèìûé ôîíîâûé çâóê îïåðàòîðîâ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LAY"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LAY</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OUND"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OUND</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Çàïðåùàåò ðèñîâàíèå ñâåòîâûì ïåðîì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PE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PE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Îòêëþ÷àåò ïðîâåðêó ñîñòîÿíèÿ äæîéñòèêà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STRI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STRI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Îòêëþ÷àåò âñþ îáðàáîòêó îøèáîê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20ERRO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 ERRO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tabs>
          <w:tab w:val="clear" w:pos="708"/>
          <w:tab w:val="left" w:pos="720" w:leader="none"/>
        </w:tabs>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 xml:space="preserve">Óñòàíàâëèâàåò òåêóùåé íóëåâóþ âèäåîñòðàíèöó </w:t>
      </w:r>
    </w:p>
    <w:p>
      <w:pPr>
        <w:pStyle w:val="NormalWeb"/>
        <w:tabs>
          <w:tab w:val="clear" w:pos="708"/>
          <w:tab w:val="left" w:pos="720" w:leader="none"/>
        </w:tabs>
        <w:bidi w:val="0"/>
        <w:ind w:left="720" w:hanging="360"/>
        <w:jc w:val="left"/>
        <w:rPr/>
      </w:pPr>
      <w:r>
        <w:rPr>
          <w:b/>
          <w:bCs w:val="false"/>
          <w:i w:val="false"/>
          <w:iCs w:val="false"/>
          <w:caps w:val="false"/>
          <w:smallCaps w:val="false"/>
          <w:strike w:val="false"/>
          <w:dstrike w:val="false"/>
          <w:outline w:val="false"/>
          <w:vanish w:val="false"/>
        </w:rPr>
        <w:t>Ïðèìåð:</w:t>
      </w:r>
      <w:r>
        <w:rPr/>
        <w:t xml:space="preserve"> Óñòàíàâëèâàåò âñå ïåðåìåííûå â íà÷àëüíîå ñîñòîÿíèå, óìåíüøàåò îáúåì äîñòóïíîé ïàìÿòè äî 32768 è óâåëè÷èâàåò îáúåì äîñòóïíîãî ñòåêà äî 2000 áàéò</w:t>
      </w:r>
    </w:p>
    <w:p>
      <w:pPr>
        <w:pStyle w:val="NormalWeb"/>
        <w:bidi w:val="0"/>
        <w:jc w:val="left"/>
        <w:rPr/>
      </w:pPr>
      <w:r>
        <w:rPr/>
        <w:t xml:space="preserve">CLEAR ,32768,2000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Íåëüçÿ èñïîëüçîâàòü êîìàíäó CLEAR âíóòðè öèêëîâ </w:t>
      </w:r>
      <w:r>
        <w:fldChar w:fldCharType="begin"/>
      </w:r>
      <w:r>
        <w:rPr>
          <w:smallCaps w:val="false"/>
          <w:caps w:val="false"/>
          <w:outline w:val="false"/>
          <w:dstrike w:val="false"/>
          <w:strike w:val="false"/>
          <w:i w:val="false"/>
          <w:u w:val="single"/>
          <w:b w:val="false"/>
          <w:iCs w:val="false"/>
          <w:bCs w:val="false"/>
          <w:vanish w:val="false"/>
        </w:rPr>
        <w:instrText xml:space="preserve">hyperlink "" \l "F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WHIL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HIL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åëüçÿ ïîëüçîâàòüñÿ îïåðàòîð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RESUM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SUM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RETUR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TUR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ñëå êîìàíäû CLEAR. Ýòî îáóñëîâëåíî òåì ÷òî êîìàíäà CLEAR î÷èùàåò ñîäåðæèìîå ïåðåìåííûõ è ñòåêà, ïîýòîìó öèêëû è âîçâðàòû èç ïîäïðîãðàìì áóäóò ðàáîòàòü íåïðàâèëüíî, íàðóøàÿ ëîãèêó ðàáîòû ïðîãðàììû;)</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Äîâîëüíî ÷àñòî êîìàíäó CLEAR ïðèìåíÿþò â íà÷àëå ïðîãðàììû, äëÿ î÷èñòêè ïåðåìåííûõ è çàäàíèÿ íåîáõîäèìîãî ðàñïðåäåëåíèÿ ïàìÿòè. Òàê êàê ïðè çàäàíèè äîñòóïíîé ïàìÿòè ñèñòåìà GW-BASIC, íèêàê íå èñïîëüçóåò îñâîáîäèâøóþñÿ ïàìÿòü òî òàì ìîæíî õðàíèòü ëþáûå ïîëüçîâàòåëüñêèå äàííûå èëè ïîäïðîãðàììû â ìàøèííûõ êîäàõ.</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CLOS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êðûâàåò îòêðûòûå ôàéë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CLOSE</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filenumbe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number</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 xml:space="preserve">filenumber </w:t>
      </w:r>
      <w:r>
        <w:rPr/>
        <w:t>íîìåð çàêðûâàåìîãî ôàéëà, îò 0 äî 25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ñëå îòêðûòèÿ ôàéëà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O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í àññîöèèðóåòñÿ ñ ôàéëîâûì íîìåðîì </w:t>
      </w:r>
      <w:r>
        <w:rPr>
          <w:b w:val="false"/>
          <w:bCs w:val="false"/>
          <w:i/>
          <w:iCs w:val="false"/>
          <w:caps w:val="false"/>
          <w:smallCaps w:val="false"/>
          <w:strike w:val="false"/>
          <w:dstrike w:val="false"/>
          <w:outline w:val="false"/>
          <w:vanish w:val="false"/>
        </w:rPr>
        <w:t>filenumber</w:t>
      </w:r>
      <w:r>
        <w:rPr/>
        <w:t xml:space="preserve"> èñïîëüçóÿ êîòîðûé ìîæíî âûïîëíÿòü ëþáûå îïåðàöèè ñ ôàéëîì, äî òåõ ïîð ïîêà îí íå áóäåò çàêðûò îïåðàòîðîì CLOSE. Ïîñëå çàêðûòèÿ ôàéëà åãî ìîæíî îòêðûòü ïîâòîðíî ñ òåì æå èëè äðóãèì ôàéëîâûì íîìåðîì. Íîìåð ôàéëà â îïåðàòîðå CLOSE ïèøåòñÿ ëèáî â îáû÷íîì ôîðìàòå ëèáî ñ èñïîëüçîâàíèåì çíàêà äèåçà #, ÷òî íèêàê íå âëèÿåò íà çàêðûòèå ôàéëà;). Åñëè èñïîëüçîâàòü îïåðàòîð CLOSE áåç ïàðàìåòðîâ òî áóäóò çàêðûòû âñå îòêðûòûå ôàéëû.</w:t>
        <w:br/>
        <w:t xml:space="preserve">Ïðè çàêðûòèè ôàéëà â íåãî çàïèñûâàåòñÿ âñå ñîäåðæèìîå áóôåðà îæèäàþùåå çàïèñè, ÷òîáû èçáåæàòü ïîòåðè äàííûõ.Îïåðàòîðîì CLOSE çàêðûâàþòñÿ êàê äèñêîâûå ôàéëû òàê è ôàéëû ñâÿçàííûå ñ óñòðîéñòâàìè. Òàêæå âñå îòêðûòûå ôàéëû âòîìàòè÷åñêè çàêðûâàþòñÿ ïðè èñïîëüçîâàíèè ñëåäóþùèõ êîìàíä: </w:t>
      </w:r>
      <w:r>
        <w:fldChar w:fldCharType="begin"/>
      </w:r>
      <w:r>
        <w:rPr>
          <w:smallCaps w:val="false"/>
          <w:caps w:val="false"/>
          <w:outline w:val="false"/>
          <w:dstrike w:val="false"/>
          <w:strike w:val="false"/>
          <w:i w:val="false"/>
          <w:u w:val="single"/>
          <w:b w:val="false"/>
          <w:iCs w:val="false"/>
          <w:bCs w:val="false"/>
          <w:vanish w:val="false"/>
        </w:rPr>
        <w:instrText xml:space="preserve">hyperlink "" \l "EN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NE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NE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RE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SYSTEM"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YSTE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òàêæå </w:t>
      </w:r>
      <w:r>
        <w:fldChar w:fldCharType="begin"/>
      </w:r>
      <w:r>
        <w:rPr>
          <w:smallCaps w:val="false"/>
          <w:caps w:val="false"/>
          <w:outline w:val="false"/>
          <w:dstrike w:val="false"/>
          <w:strike w:val="false"/>
          <w:i w:val="false"/>
          <w:u w:val="single"/>
          <w:b w:val="false"/>
          <w:iCs w:val="false"/>
          <w:bCs w:val="false"/>
          <w:vanish w:val="false"/>
        </w:rPr>
        <w:instrText xml:space="preserve">hyperlink "" \l "RU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U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LOA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OA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áåç êëþ÷à r.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STOP"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OP</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å çàêðûâàåò îòêðûòûå ôàéëû.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êðûâàåò ôàéëû àññîöèèðîâàííûå ñ íîìåðàìè 1, 2 è 3</w:t>
      </w:r>
    </w:p>
    <w:p>
      <w:pPr>
        <w:pStyle w:val="NormalWeb"/>
        <w:bidi w:val="0"/>
        <w:jc w:val="left"/>
        <w:rPr/>
      </w:pPr>
      <w:r>
        <w:rPr/>
        <w:t xml:space="preserve">10 CLOSE 1, #2, #3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Ôàéë ñ íîìåðîì 0 ìîæíî çàêðûòü íî íåëüçÿ îòêðûòü èñïîëüçóÿ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O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àê êàê ôàéë ñ òàêèì íîìåðîì èñïîëüçóåòñÿ ñèñòåìîé GW-BASIC äëÿ îïåðàöèé ñ òåêñòîì ïðîãðàììû. Âîçìîæíî çàêðûòü ôàéëû ñ íîìåðàìè îò 17 äî 255, íî íåëüçÿ îòêðûòü ôàéë ñ íîìåðîì áîëüøå 16 ïðè ïîìîùè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O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 èç-çà îãðàíè÷åíèÿ DOS.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Íåîáõîäèìî ïðèìåíÿòü âñåãäà ïîñëå çàâåðøåíèÿ ðàáîòû ñ ôàéëîì, äëÿ óâåðåíîñòè â òîì ÷òî íåîáõîäèìàÿ èíôîðìàöèÿ êîððåêòíî ñîõðàíèëàñü â ôàéëå. Ïðè ðàáîòå ñ ôàéëàìè ïðîèçâîëüíîãî äîñòóïà îïåðàòîð CLOSE íå äàåò òàêîé ãàðàíòèè, ïîýòîìó íåîáõîäèìî èñïîëüçîâàòü êîìàíäó </w:t>
      </w:r>
      <w:r>
        <w:fldChar w:fldCharType="begin"/>
      </w:r>
      <w:r>
        <w:rPr>
          <w:smallCaps w:val="false"/>
          <w:caps w:val="false"/>
          <w:outline w:val="false"/>
          <w:dstrike w:val="false"/>
          <w:strike w:val="false"/>
          <w:i w:val="false"/>
          <w:u w:val="single"/>
          <w:b w:val="false"/>
          <w:iCs w:val="false"/>
          <w:bCs w:val="false"/>
          <w:vanish w:val="false"/>
        </w:rPr>
        <w:instrText xml:space="preserve">hyperlink "" \l "RE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CLS</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èùàåò ýêðàí.</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CLS</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n</w:t>
      </w:r>
      <w:r>
        <w:rPr/>
        <w:t xml:space="preserve"> ÷èñëî îò 0 äî 2 îïðåäåëÿþùåå êàêîé ðåæèì î÷èùàòü</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Òàê êàê ýêðàí ìîæåò íàõîäèòüñÿ â òåêñòîâîì èëè ãðàôè÷åñêîì ðåæèìå è èõ îáëàñòè ïàìÿòè ìîãóò íå ïåðåêðûâàòüñÿ áûë ââåäåí ïàðàìåòð îïðåäåëÿþùèé êàêóþ ÷àñòü âèäåîïàìÿòè ñòèðàòü</w:t>
      </w:r>
    </w:p>
    <w:tbl>
      <w:tblPr>
        <w:tblW w:w="6100" w:type="dxa"/>
        <w:jc w:val="center"/>
        <w:tblInd w:w="0" w:type="dxa"/>
        <w:tblLayout w:type="fixed"/>
        <w:tblCellMar>
          <w:top w:w="0" w:type="dxa"/>
          <w:left w:w="0" w:type="dxa"/>
          <w:bottom w:w="0" w:type="dxa"/>
          <w:right w:w="0" w:type="dxa"/>
        </w:tblCellMar>
      </w:tblPr>
      <w:tblGrid>
        <w:gridCol w:w="610"/>
        <w:gridCol w:w="5490"/>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w:t>
            </w:r>
          </w:p>
          <w:p>
            <w:pPr>
              <w:pStyle w:val="Normal"/>
              <w:bidi w:val="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Äåéñòâèå</w:t>
            </w:r>
          </w:p>
          <w:p>
            <w:pPr>
              <w:pStyle w:val="Normal"/>
              <w:bidi w:val="0"/>
              <w:jc w:val="center"/>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p>
            <w:pPr>
              <w:pStyle w:val="Normal"/>
              <w:bidi w:val="0"/>
              <w:jc w:val="left"/>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ëíàÿ î÷èñòêà òåêñòîâîãî è ãðàôè÷åñêîãî ýêðàíà</w:t>
            </w:r>
          </w:p>
          <w:p>
            <w:pPr>
              <w:pStyle w:val="Normal"/>
              <w:bidi w:val="0"/>
              <w:jc w:val="left"/>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èñòêà òîëüêî ãðàôè÷åñêîãî ýêðàíà</w:t>
            </w:r>
          </w:p>
          <w:p>
            <w:pPr>
              <w:pStyle w:val="Normal"/>
              <w:bidi w:val="0"/>
              <w:jc w:val="left"/>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èñòêà òîëüêî òåêñòîâîãî ýêðàíà</w:t>
            </w:r>
          </w:p>
          <w:p>
            <w:pPr>
              <w:pStyle w:val="Normal"/>
              <w:bidi w:val="0"/>
              <w:jc w:val="left"/>
              <w:rPr/>
            </w:pPr>
            <w:r>
              <w:rPr/>
            </w:r>
          </w:p>
        </w:tc>
      </w:tr>
    </w:tbl>
    <w:p>
      <w:pPr>
        <w:pStyle w:val="NormalWeb"/>
        <w:bidi w:val="0"/>
        <w:jc w:val="left"/>
        <w:rPr/>
      </w:pPr>
      <w:r>
        <w:rPr/>
        <w:t xml:space="preserve">Îïåðàòîð CLS áåç ïàðàìåòðîâ â òåêñòîâîì ðåæèìå î÷èùàåò òîëüêî òåêñòîâûé ýêðàí, à â ãðàôè÷åñêîì ðåæèìå î÷èùàåò òîëüêî ãðàôè÷åñêèé. Ïðè èñïîëüçîâàíèè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VIE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VIE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òåêñòîâîì ðåæèìå CLS î÷èùàåò òîëüêî çàäàííóþ îáëàñòü âûâîäà, à íå âåñü ýêðàí. Ïðè î÷èñòêå êàê òåêñòîâîãî òàê è ãðàôè÷åñêîãî ýêðàíà îí çàïîëíÿåòñÿ òåêóæèì öâåòîì ôîíà, çàäàííîãî îïåðàòîð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COL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L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èñòèòü ýêðàí òàêæå ìîæíî íàïå÷àòàâ óïðàâëÿþùèé ñèìâîë ñ êîäîì 12 (PRINT CHR$(12)) à òàêæå íàæàâ êîìáèíàöèþ êëàâèø Ctrl-L èëè Ctrl-Home. Ïðè ñìåíå âèäåîðåæèìà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åãî ïàðàìåòðîâ </w:t>
      </w:r>
      <w:r>
        <w:fldChar w:fldCharType="begin"/>
      </w:r>
      <w:r>
        <w:rPr>
          <w:smallCaps w:val="false"/>
          <w:caps w:val="false"/>
          <w:outline w:val="false"/>
          <w:dstrike w:val="false"/>
          <w:strike w:val="false"/>
          <w:i w:val="false"/>
          <w:u w:val="single"/>
          <w:b w:val="false"/>
          <w:iCs w:val="false"/>
          <w:bCs w:val="false"/>
          <w:vanish w:val="false"/>
        </w:rPr>
        <w:instrText xml:space="preserve">hyperlink "" \l "WIDTH"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DTH</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ýêðàí òîæå î÷èùàåòñÿ.</w:t>
        <w:br/>
        <w:t>Â íå çàâèñèìîñòè îò ñïîñîáà î÷èñòêè ýêðàíà ïîñëå íåå êóðñîð óñòàíàâëèâàåòñÿ â ëåâûé âåðõíèé óãîë ýêðàíà, à ïîñëåäíÿÿ òî÷êà ðèñîâàíèÿ â öåíòð.</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èñòêà ýêðàíà â íà÷àëå ïðîãðàììû</w:t>
      </w:r>
    </w:p>
    <w:p>
      <w:pPr>
        <w:pStyle w:val="NormalWeb"/>
        <w:bidi w:val="0"/>
        <w:jc w:val="left"/>
        <w:rPr/>
      </w:pPr>
      <w:r>
        <w:rPr/>
        <w:t xml:space="preserve">1 CLS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Â òåêñòîâîì ðåæèìå SCREEN 0 î÷èùàåìàÿ îáëàñòü âèäåîïàìÿòè çàïîëíÿåòñÿ ñèìâîëàìè ñ êîäîì 32 ò.å. ïðîáåëàìè à â ãðàôè÷åñêèõ ðåæèìàõ ïðîñòî íóëÿìè.</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Â òåêñòîâîì ðåæèìå äëÿ î÷èñòêè âûáðàííûõ ñòðîê ýêðàíà áåç èñïîëüçîâàíèÿ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VIE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VIE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ìîæíî èñïîëüçîâàòü ïðÿìîå çàäàíèå ïàðàìåòðîâ äëÿ îïåðàòîðà CLS. Ïðè ýòîì çàäàåòñÿ îò êàêîé (low-line) äî êàêîé (high-line) ñòðîêè î÷èùàòü, ýòè äàííûå ïðîïèñûâàþòñÿ â ïàìÿòü ïàðàìåòðîâ ñðåäû GW-BASIC è âûçûâàåòñÿ îïåðàòîð CLS 2. Ãëàâíûé íåäîñòàòîê ìåòîäà, ÷òî ïîñëå íåãî ïðîñòî îïåðàòîð CLS òîæå áóäåò î÷èùàòü òîëüêî çàäàííûå ñòðîêè;), äëÿ âîçâðàòà ê íîðìå íàäî â ïàðàìåòðàõ ïðîïèñàòü âåñü ýêðàí îò 0 äî 24 ñòðîêè.</w:t>
      </w:r>
    </w:p>
    <w:p>
      <w:pPr>
        <w:pStyle w:val="NormalWeb"/>
        <w:bidi w:val="0"/>
        <w:jc w:val="left"/>
        <w:rPr/>
      </w:pPr>
      <w:r>
        <w:rPr/>
        <w:t>10 DEF SEG:POKE 2641,low-line:POKE 2643,high-line:CLS 2</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COLO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ñòàíàâëèâàåò ýêðàííûå öâåò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COLOR</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foreground</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background</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border</w:t>
      </w:r>
      <w:r>
        <w:rPr>
          <w:b w:val="false"/>
          <w:bCs w:val="false"/>
          <w:i w:val="false"/>
          <w:iCs w:val="false"/>
          <w:caps w:val="false"/>
          <w:smallCaps w:val="false"/>
          <w:strike w:val="false"/>
          <w:dstrike w:val="false"/>
          <w:outline w:val="false"/>
          <w:vanish w:val="false"/>
          <w:color w:val="0000FF"/>
        </w:rPr>
        <w:t>]]</w:t>
        <w:br/>
      </w:r>
      <w:r>
        <w:rPr>
          <w:b/>
          <w:bCs w:val="false"/>
          <w:i w:val="false"/>
          <w:iCs w:val="false"/>
          <w:caps w:val="false"/>
          <w:smallCaps w:val="false"/>
          <w:strike w:val="false"/>
          <w:dstrike w:val="false"/>
          <w:outline w:val="false"/>
          <w:vanish w:val="false"/>
          <w:color w:val="0000FF"/>
        </w:rPr>
        <w:t>COLOR</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background</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palette</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foreground</w:t>
      </w:r>
      <w:r>
        <w:rPr/>
        <w:t xml:space="preserve"> öâåò òîíà</w:t>
        <w:br/>
      </w:r>
      <w:r>
        <w:rPr>
          <w:b w:val="false"/>
          <w:bCs w:val="false"/>
          <w:i/>
          <w:iCs w:val="false"/>
          <w:caps w:val="false"/>
          <w:smallCaps w:val="false"/>
          <w:strike w:val="false"/>
          <w:dstrike w:val="false"/>
          <w:outline w:val="false"/>
          <w:vanish w:val="false"/>
        </w:rPr>
        <w:t>background</w:t>
      </w:r>
      <w:r>
        <w:rPr/>
        <w:t xml:space="preserve"> öâåò ôîíà</w:t>
        <w:br/>
      </w:r>
      <w:r>
        <w:rPr>
          <w:b w:val="false"/>
          <w:bCs w:val="false"/>
          <w:i/>
          <w:iCs w:val="false"/>
          <w:caps w:val="false"/>
          <w:smallCaps w:val="false"/>
          <w:strike w:val="false"/>
          <w:dstrike w:val="false"/>
          <w:outline w:val="false"/>
          <w:vanish w:val="false"/>
        </w:rPr>
        <w:t>border</w:t>
      </w:r>
      <w:r>
        <w:rPr/>
        <w:t xml:space="preserve"> öâåò áîðäþðà</w:t>
        <w:br/>
      </w:r>
      <w:r>
        <w:rPr>
          <w:b w:val="false"/>
          <w:bCs w:val="false"/>
          <w:i/>
          <w:iCs w:val="false"/>
          <w:caps w:val="false"/>
          <w:smallCaps w:val="false"/>
          <w:strike w:val="false"/>
          <w:dstrike w:val="false"/>
          <w:outline w:val="false"/>
          <w:vanish w:val="false"/>
        </w:rPr>
        <w:t>palette</w:t>
      </w:r>
      <w:r>
        <w:rPr/>
        <w:t xml:space="preserve"> ïàëèòð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 çàâèñèìîñòè îò âûáðàííîãî âèäåîðåæèì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ìåíÿåòñÿ ñèíòàêñèñ è êîëè÷åñòâî öâåòîâ çàäàâàåìûõ îïåðàòîðîì COLOR, ïîýòîìó äëÿ êàæäîãî âèäåîðåæèìà íåîáõîäèìî îòäåëüíî îïèñûâàòü çàäàíèå öâåòà.</w:t>
      </w:r>
    </w:p>
    <w:p>
      <w:pPr>
        <w:pStyle w:val="NormalWeb"/>
        <w:bidi w:val="0"/>
        <w:jc w:val="left"/>
        <w:rPr/>
      </w:pPr>
      <w:r>
        <w:rPr/>
        <w:t xml:space="preserve">Â ðåæèìå </w:t>
      </w:r>
      <w:r>
        <w:rPr>
          <w:b/>
          <w:bCs w:val="false"/>
          <w:i w:val="false"/>
          <w:iCs w:val="false"/>
          <w:caps w:val="false"/>
          <w:smallCaps w:val="false"/>
          <w:strike w:val="false"/>
          <w:dstrike w:val="false"/>
          <w:outline w:val="false"/>
          <w:vanish w:val="false"/>
        </w:rPr>
        <w:t>SCREEN 0</w:t>
      </w:r>
      <w:r>
        <w:rPr/>
        <w:t xml:space="preserve"> âîçìîæíà óñòîàíîâêà öâåòà ôîíà, òîíà è áîðäþðà. Öâåò òîíà ìîæåò ïðèíèìàòü çíà÷åíèÿ îò 0 äî 31, ïðè ýòîì öâåòà îò 0 äî 7 îáû÷íîé ÿðêîñòè, îò 8 äî 15 ïîâûøåííîé ÿðêîñòè, à ñ 16 ïî 23 ìèãàþùèå. Òàêèì îáðàçîì ïðèáàâëÿÿ ê öâåòó 8 ìû ïîëó÷àåì ïîâûøåííóþ ÿðêîñòü, à äîáàâèâ 16 ïîëó÷àåì ýôôåêò ìèãàíèÿ òåêñòîâîãî çíàêîìåñòà. Öâåò ôîíà ìîæåò ëåæàòü â ïðåäåëàõ îò 0 äî 7, îòòðèáóòû ÿðêîñòè è ìèãàíèÿ íå ïðèìåíÿþòñÿ òàê êàê â öâåòå òîíà îíè îäíîçíà÷íî óêàçûâàþòñÿ äëÿ çíàêîìåñòà. Öâåò áîðäþðà çàäàåòñÿ â äèàïàçîíå 0-15 è îïðåäåëÿåò öâåò ðàìêè âîêðóã ðàáî÷åé ïëîùàäè ýêðàíà. Åñëè âûçûâàåòñÿ îïåðàòîð COLOR áåç àðãóìåíòîâ òî öâåò ôîíà è áîðäþðà óñòàíàâëèâàåòñÿ ÷åðíûé (COLOR 0), à öâåò òîíà îïðåäåëÿåòñÿ â îïåðàòîðå óñòàíîâêè âèäåîðåæèìà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t xml:space="preserve">Â ðåæèìå </w:t>
      </w:r>
      <w:r>
        <w:rPr>
          <w:b/>
          <w:bCs w:val="false"/>
          <w:i w:val="false"/>
          <w:iCs w:val="false"/>
          <w:caps w:val="false"/>
          <w:smallCaps w:val="false"/>
          <w:strike w:val="false"/>
          <w:dstrike w:val="false"/>
          <w:outline w:val="false"/>
          <w:vanish w:val="false"/>
        </w:rPr>
        <w:t>SCREEN 1</w:t>
      </w:r>
      <w:r>
        <w:rPr/>
        <w:t xml:space="preserve"> äëÿ çàäàíèÿ öâåòà ïðèìåíÿåòñÿ óíèêàëüíûé ñèíòàêñèñ ñ èñïîëüçîâàíèåì ïàëèòðû. Èñïîëüçóåòñÿ âòîðîé ñïîñîá çàïèñè îïåðàòîðà COLOR, êîãäà ïåðâûé îïåðàíä çàäàåò öâåò ôîíà, à âòîðîé ïàëèòðó öâåòîâ. Òàê êàê â äàííîì âèäåîðåæèìå òî÷êå ñîîòâåòñòâóåò 2 áèòà òî ìàêñèìàëüíî âîçìîæíîå ÷èñëî öâåòîâ ñîñòàâëÿåò ÷åòûðå, äëÿ ðàçíîîáðàçèÿ öâåòîâîé ãàììû ïðèìåíÿåòñÿ ïàëèòðà, îïðåäåëÿþùàÿ ñîîòâåòñòâèå êîäîâ ñ ðåàëüíûì ýêðàííûì öâåòîì. Äëÿ àäàïòåðîâ CGA ñóùåñòâóþò äâå ïðåäîïðåäåëåííûå ïàëèòðû, ñ ÷åòíûìè è íå÷åòíûìè íîìåðàìè:</w:t>
      </w:r>
    </w:p>
    <w:p>
      <w:pPr>
        <w:pStyle w:val="NormalWeb"/>
        <w:bidi w:val="0"/>
        <w:jc w:val="left"/>
        <w:rPr/>
      </w:pPr>
      <w:r>
        <w:rPr/>
        <w:t>Äëÿ íóëåâîé ïàëèòðû çàäàâàåìîé îïåðàòîðîì COLOR ,0 ñîîòâåòñòâèå öâåòîâ</w:t>
        <w:br/>
        <w:t>1 - çåëåíûé, 2 - êðàñíûé, 3 - æåëòûé</w:t>
      </w:r>
    </w:p>
    <w:p>
      <w:pPr>
        <w:pStyle w:val="NormalWeb"/>
        <w:bidi w:val="0"/>
        <w:jc w:val="left"/>
        <w:rPr/>
      </w:pPr>
      <w:r>
        <w:rPr/>
        <w:t>Äëÿ íóëåâîé ïàëèòðû çàäàâàåìîé îïåðàòîðîì COLOR ,1 ñîîòâåòñòâèå öâåòîâ</w:t>
        <w:br/>
        <w:t>1 - ãîëóáîé, 2 - ôèîëåòîâûé, 3 - áåëûé</w:t>
      </w:r>
    </w:p>
    <w:p>
      <w:pPr>
        <w:pStyle w:val="NormalWeb"/>
        <w:bidi w:val="0"/>
        <w:jc w:val="left"/>
        <w:rPr/>
      </w:pPr>
      <w:r>
        <w:rPr/>
        <w:t xml:space="preserve">Íà÷àëüíàÿ ïàëèòðà EGA è VGA(SVGA) ñîîòâåòñòâóåò ïàëèòðå 1 íà âèäåîàäàïòåðå CGA. Äëÿ àäàïòåðîâ EGA(VGA, SVGA) âîçìîæíî ñàìîñòîÿòåëüíî çàäàòü ñîîòâåòñòâèå öâåòîâ â ïàëèòðå, äëÿ ÷åãî èñïîëüçóþ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PALET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ALET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 ïðèìåðó äëÿ òîãî, ÷òîáû öâåò ñ êîäîì 1 îòîáðàæàëñÿ íà ýêðàíå çåëåíûì íåîáõîäèìî âûïîëíèòü PALETTE 1,2, à áåëûì PALETTE 1,7. Íåîáõîäèìî òàêæå ïîìíèòü, ÷òî îïåðàòîð COLOR çàìåíÿåò íàñòðîéêè ðàíåå âíåñåííûå â ïàëèòðó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ALET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ALET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t xml:space="preserve">Â ðåæèìå </w:t>
      </w:r>
      <w:r>
        <w:rPr>
          <w:b/>
          <w:bCs w:val="false"/>
          <w:i w:val="false"/>
          <w:iCs w:val="false"/>
          <w:caps w:val="false"/>
          <w:smallCaps w:val="false"/>
          <w:strike w:val="false"/>
          <w:dstrike w:val="false"/>
          <w:outline w:val="false"/>
          <w:vanish w:val="false"/>
        </w:rPr>
        <w:t>SCREEN 2</w:t>
      </w:r>
      <w:r>
        <w:rPr/>
        <w:t xml:space="preserve"> çàäàâàòü öâåòà áåñïîëåçíî, òàê êàê ðåæèì ÿâëÿåòñÿ ìîíîõðîìíûì;). Èñïîëüçîâàíèå îïåðàòîðà COLOR â ýòîì âèäåîðåæèìå ïðèâîäèò ê îøèáêå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t xml:space="preserve">Â ðåæèìàõ </w:t>
      </w:r>
      <w:r>
        <w:rPr>
          <w:b/>
          <w:bCs w:val="false"/>
          <w:i w:val="false"/>
          <w:iCs w:val="false"/>
          <w:caps w:val="false"/>
          <w:smallCaps w:val="false"/>
          <w:strike w:val="false"/>
          <w:dstrike w:val="false"/>
          <w:outline w:val="false"/>
          <w:vanish w:val="false"/>
        </w:rPr>
        <w:t xml:space="preserve">SCREEN 7-10 </w:t>
      </w:r>
      <w:r>
        <w:rPr/>
        <w:t>íåëüçÿ çàäàâàòü öâåò áîðäþðà, íî ìîæíî çàäàâàòü öâåò òîíà è ôîíà ðèñîâàíèÿ ñ äèàïàçîíîì öâåòîâ òåêóùåãî âèäåîàäàïòåðà. Èñïîëüçóåòñÿ ïåðâûé âàðèàíò çàïèñè îïåðàòîðà COLOR íî áåç óêàçàíèÿ öâåòà áîðäþðà.</w:t>
      </w:r>
    </w:p>
    <w:p>
      <w:pPr>
        <w:pStyle w:val="NormalWeb"/>
        <w:bidi w:val="0"/>
        <w:jc w:val="left"/>
        <w:rPr/>
      </w:pPr>
      <w:r>
        <w:rPr/>
        <w:t xml:space="preserve">Â ñëó÷àå óêàçàíèÿ íåäîïóñòèìîãî â äàííîì âèäåîðåæèìå öâåòà âûäàåòñÿ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Äëÿ ìîíîõðîìíîãî àäàïòåðà MDA, ñèìâîë ñ êîäîì öâåòà (???!) 1 âûâîäèòñÿ ïîä÷åðêíóòûì, à ñ êîäîì 9 èíâåðñíûì.</w:t>
      </w:r>
    </w:p>
    <w:p>
      <w:pPr>
        <w:pStyle w:val="NormalWeb"/>
        <w:bidi w:val="0"/>
        <w:jc w:val="center"/>
        <w:rPr/>
      </w:pPr>
      <w:r>
        <w:rPr/>
        <w:t>Òàáëèöà öâåòîâ ñòàíäàðòíîé ïàëèòðû</w:t>
      </w:r>
    </w:p>
    <w:tbl>
      <w:tblPr>
        <w:tblW w:w="9001" w:type="dxa"/>
        <w:jc w:val="center"/>
        <w:tblInd w:w="0" w:type="dxa"/>
        <w:tblLayout w:type="fixed"/>
        <w:tblCellMar>
          <w:top w:w="0" w:type="dxa"/>
          <w:left w:w="0" w:type="dxa"/>
          <w:bottom w:w="0" w:type="dxa"/>
          <w:right w:w="0" w:type="dxa"/>
        </w:tblCellMar>
      </w:tblPr>
      <w:tblGrid>
        <w:gridCol w:w="481"/>
        <w:gridCol w:w="1776"/>
        <w:gridCol w:w="467"/>
        <w:gridCol w:w="1776"/>
        <w:gridCol w:w="467"/>
        <w:gridCol w:w="1776"/>
        <w:gridCol w:w="467"/>
        <w:gridCol w:w="1791"/>
      </w:tblGrid>
      <w:tr>
        <w:trPr/>
        <w:tc>
          <w:tcPr>
            <w:tcW w:w="48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17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tc>
        <w:tc>
          <w:tcPr>
            <w:tcW w:w="17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p>
            <w:pPr>
              <w:pStyle w:val="Normal"/>
              <w:bidi w:val="0"/>
              <w:jc w:val="left"/>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tc>
        <w:tc>
          <w:tcPr>
            <w:tcW w:w="17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r>
      <w:tr>
        <w:trPr/>
        <w:tc>
          <w:tcPr>
            <w:tcW w:w="48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w:t>
            </w:r>
          </w:p>
          <w:p>
            <w:pPr>
              <w:pStyle w:val="Normal"/>
              <w:bidi w:val="0"/>
              <w:jc w:val="center"/>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w:t>
            </w:r>
          </w:p>
          <w:p>
            <w:pPr>
              <w:pStyle w:val="Normal"/>
              <w:bidi w:val="0"/>
              <w:jc w:val="center"/>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c>
          <w:tcPr>
            <w:tcW w:w="46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w:t>
            </w:r>
          </w:p>
          <w:p>
            <w:pPr>
              <w:pStyle w:val="Normal"/>
              <w:bidi w:val="0"/>
              <w:jc w:val="center"/>
              <w:rPr/>
            </w:pPr>
            <w:r>
              <w:rPr/>
            </w:r>
          </w:p>
        </w:tc>
        <w:tc>
          <w:tcPr>
            <w:tcW w:w="17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r>
    </w:tbl>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âèäåîðåæèì ñ íîìåðîì 7 è çàäàåò öâåò ôîíà çåëåíûé (êîä 2), à öâåò òîíà ÷åðíûé (êîä 0):</w:t>
      </w:r>
    </w:p>
    <w:p>
      <w:pPr>
        <w:pStyle w:val="NormalWeb"/>
        <w:bidi w:val="0"/>
        <w:jc w:val="left"/>
        <w:rPr/>
      </w:pPr>
      <w:r>
        <w:rPr/>
        <w:t>SCREEN 7</w:t>
        <w:br/>
        <w:t>COLOR 0,2</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Â ðåæèìå SCREEN 1 îïåðàòîð COLOR óñòàíàâëèâàåò íå òîëüêî öâåò ôîíà, íî è öâåò áîðäþðà.</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 ðàáîòå ñ öâåòîâûìè ïàðàìåòðàìè óäîáíî ïîëüçîâàòüñÿ ëîãè÷åñêèìè îïåðàöèÿìè äëÿ áûñòðîãî ïåðåêëþ÷åíèÿ èëè èçìåíåíèÿ öâåòîâ â òåêñòîâîì ðåæèìå. Ñëåäóþùèé ïðèìåð ïîñëå êàæäîãî çàïóñêà ìåíÿåò ÿðêîñòü ñèìâîëîâ ïî âñåìó ýêðàíó ïî ïðèíöèïó ïåðåêëþ÷àòåëÿ (íîðìàëüíûé/ÿðêèé). Êîîðäèíàòû îáëàñòè ÿðêîñòü êîòîðîé áóäåò ìåíÿòüñÿ çàäàåòñÿ ïåðåìåííûìè LMIN, CMIN, LMAX, CMAX.</w:t>
      </w:r>
    </w:p>
    <w:p>
      <w:pPr>
        <w:pStyle w:val="NormalWeb"/>
        <w:bidi w:val="0"/>
        <w:jc w:val="left"/>
        <w:rPr/>
      </w:pPr>
      <w:r>
        <w:rPr/>
        <w:t>10 LMIN=1:CMIN=1:LMAX=24:CMAX=80</w:t>
        <w:br/>
        <w:t>20 FOR L=LMIN TO LMAX</w:t>
        <w:br/>
        <w:t>30 FOR C=CMIN TO CMAX</w:t>
        <w:br/>
        <w:t>40 LOCATE L,C</w:t>
        <w:br/>
        <w:t>50 G=SCREEN(L,C,1)</w:t>
        <w:br/>
        <w:t>60 COLOR G XOR 8</w:t>
        <w:br/>
        <w:t>70 PRINT CHR$(SCREEN(L,C));</w:t>
        <w:br/>
        <w:t>80 NEXT C</w:t>
        <w:br/>
        <w:t>90 NEXT L</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COM</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Íàñòðàèâàåò îáðàáîòêó ñîáûòèé ïîñëåäîâàòåëüíûõ ïîðòîâ.</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COM</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ON][OFF][STOP]</w:t>
      </w:r>
      <w:r>
        <w:rPr/>
        <w:br/>
      </w:r>
      <w:r>
        <w:rPr>
          <w:b w:val="false"/>
          <w:bCs w:val="false"/>
          <w:i/>
          <w:iCs w:val="false"/>
          <w:caps w:val="false"/>
          <w:smallCaps w:val="false"/>
          <w:strike w:val="false"/>
          <w:dstrike w:val="false"/>
          <w:outline w:val="false"/>
          <w:vanish w:val="false"/>
        </w:rPr>
        <w:t>n</w:t>
      </w:r>
      <w:r>
        <w:rPr/>
        <w:t xml:space="preserve"> íîìåð ïîñëåäîâàòåëüíîãî ïîðòà (1 èëè 2)</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ðàçðåøàåò (ON) çàïðåùàåò (OFF) èëè ïðèîñòàíàâëèâàåò (STOP) îáðàáîòêó ñîáûòèé îò ïîñëåäîâàòåëüíîãî ïîðò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COM"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CO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ñëå ðàçðåøåíèÿ îáðàáîòêè ñîáûòèÿ è îïðåäåëåíèÿ íåíóëåâîãî îáðàáîò÷èê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COM"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CO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èñòåìà GW-BASIC ïîñòîÿííî êîíòðîëèðóåò ïîñëåäîâàòåëüíûé ïîðò íà ïîñòóïèâøèå äàííûå è íà÷èíàåò âûïîëíåíèå çàäàííîãî îáðàáîò÷èêà. Ïðè âûêëþ÷åííîé îáðàáîòêå îïåðàòîðîì COM(</w:t>
      </w:r>
      <w:r>
        <w:rPr>
          <w:b w:val="false"/>
          <w:bCs w:val="false"/>
          <w:i/>
          <w:iCs w:val="false"/>
          <w:caps w:val="false"/>
          <w:smallCaps w:val="false"/>
          <w:strike w:val="false"/>
          <w:dstrike w:val="false"/>
          <w:outline w:val="false"/>
          <w:vanish w:val="false"/>
        </w:rPr>
        <w:t>n</w:t>
      </w:r>
      <w:r>
        <w:rPr/>
        <w:t>) OFF ëþáûå äàííûå ïîñòóïèâøèå ïî ïîñëåäîâàòåëüíîìó ïîðòó áóäóò ïîòåðÿíû. Äëÿ ïðèîñòàíîâêè îáðàáîòêè ñîáûòèé ïðèìåíÿþò îïåðàòîð COM(</w:t>
      </w:r>
      <w:r>
        <w:rPr>
          <w:b w:val="false"/>
          <w:bCs w:val="false"/>
          <w:i/>
          <w:iCs w:val="false"/>
          <w:caps w:val="false"/>
          <w:smallCaps w:val="false"/>
          <w:strike w:val="false"/>
          <w:dstrike w:val="false"/>
          <w:outline w:val="false"/>
          <w:vanish w:val="false"/>
        </w:rPr>
        <w:t>n</w:t>
      </w:r>
      <w:r>
        <w:rPr/>
        <w:t>) STOP, ïîñëå êîòîðîãî ìîæíî ïðîäîëæèòü ðàáîòó îïåðàòîðîì COM(</w:t>
      </w:r>
      <w:r>
        <w:rPr>
          <w:b w:val="false"/>
          <w:bCs w:val="false"/>
          <w:i/>
          <w:iCs w:val="false"/>
          <w:caps w:val="false"/>
          <w:smallCaps w:val="false"/>
          <w:strike w:val="false"/>
          <w:dstrike w:val="false"/>
          <w:outline w:val="false"/>
          <w:vanish w:val="false"/>
        </w:rPr>
        <w:t>n</w:t>
      </w:r>
      <w:r>
        <w:rPr/>
        <w:t xml:space="preserve">) ON ñ ñîõðàíåíèåì îáðàáîò÷èêà è íàñòðîéêè ïîðòà. Ïåðåä âûïîëíåíèÿ êàêèõ ëèáî äåéñòâèé ñ ïîñëåäîâàòåëüíûì ïîðòîì íåîáõîäèìî åãî îòêðûòü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OPENCOM"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 CO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ïðåùàåò îáðàáîòêó ñîáûòèé îò ïîñëåäîâàòåëüíîãî ïîðòà ñ íîìåðîì 1</w:t>
      </w:r>
    </w:p>
    <w:p>
      <w:pPr>
        <w:pStyle w:val="Normal"/>
        <w:bidi w:val="0"/>
        <w:jc w:val="left"/>
        <w:rPr/>
      </w:pPr>
      <w:r>
        <w:rPr/>
        <w:t>COM(1) OFF</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Âîçìîæíî èñïîëüçîâàíèå òîëüêî ïåðâîãî è âòîðîãî ïîñëåäîâàòåëüíîãî ïîðòà, äàæå åñëè â ñèñòåìå èõ áîëüøå.</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Ðåàëüíî èñïîëüçîâàòü â êðèòè÷íûõ ïî áûñòðîäåéñòâèþ ó÷àñòêàõ ïðîãðàììû, ãäå îáðàáîòêó ñîáûòèé íàäî áóäåò îòêëþ÷àòü, íî òàê êàê ïî óìîë÷àíèþ îíà óæå âûêëþ÷åíà, òî ýôôåêò áóäåò òîëüêî â ïðîãðàììàõ ðàáîòàþùèõ ñ ïîñëåäîâàòåëüíûì ïîðòîì;) è èñïîëüçóþùèõ îáðàáîòêó ñîáûòèé.</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COMMO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åðåäàåò ïåðåìåííûå â âûçûâàåìóþ ïðîãðàììó..</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COMMON</w:t>
      </w:r>
      <w:r>
        <w:rPr/>
        <w:t xml:space="preserve"> </w:t>
      </w:r>
      <w:r>
        <w:rPr>
          <w:b w:val="false"/>
          <w:bCs w:val="false"/>
          <w:i/>
          <w:iCs w:val="false"/>
          <w:caps w:val="false"/>
          <w:smallCaps w:val="false"/>
          <w:strike w:val="false"/>
          <w:dstrike w:val="false"/>
          <w:outline w:val="false"/>
          <w:vanish w:val="false"/>
          <w:color w:val="0000FF"/>
        </w:rPr>
        <w:t>variables</w:t>
      </w:r>
      <w:r>
        <w:rPr/>
        <w:br/>
      </w:r>
      <w:r>
        <w:rPr>
          <w:b w:val="false"/>
          <w:bCs w:val="false"/>
          <w:i/>
          <w:iCs w:val="false"/>
          <w:caps w:val="false"/>
          <w:smallCaps w:val="false"/>
          <w:strike w:val="false"/>
          <w:dstrike w:val="false"/>
          <w:outline w:val="false"/>
          <w:vanish w:val="false"/>
        </w:rPr>
        <w:t>variables</w:t>
      </w:r>
      <w:r>
        <w:rPr/>
        <w:t xml:space="preserve"> íàáîð ïåðåìåííûõ ëþáîãî òèïà ðàçäåëåííûõ çàïÿòûì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COMMON èñïîëüçóåòñÿ ñîâìåñòíî ñ îïåðàòîðîì ïåðåäà÷è óïðàâëåíèÿ äðóãîé ïðîãðàììå </w:t>
      </w:r>
      <w:r>
        <w:fldChar w:fldCharType="begin"/>
      </w:r>
      <w:r>
        <w:rPr>
          <w:smallCaps w:val="false"/>
          <w:caps w:val="false"/>
          <w:outline w:val="false"/>
          <w:dstrike w:val="false"/>
          <w:strike w:val="false"/>
          <w:i w:val="false"/>
          <w:u w:val="single"/>
          <w:b w:val="false"/>
          <w:iCs w:val="false"/>
          <w:bCs w:val="false"/>
          <w:vanish w:val="false"/>
        </w:rPr>
        <w:instrText xml:space="preserve">hyperlink "" \l "CHAI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HAI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ïðèìåíÿåòñÿ äëÿ òîãî, ÷òîáû ïåðåìåííûå ïåðå÷èñëåííûå â îïåðàòîðå COMMON ñîõðàíèëè ñâîå çíà÷åíèå ïîñëå ïåðåäà÷è óïðàâëåíèÿ äðóãîé ïðîãðàììå. Îïåðàòîð COMMON ìîæíî ðàçìåùàòü â ëþáîé ÷àñòè ïðîãðàììû äî âûçîâà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CHAI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HAI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î ðåêîìåíäóåòñÿ ñòàâèòü åãî â íà÷àëî, ÷òîáû ïåðåìåííûå â îáëàñòè ïåðåìåííûõ ñðåäû GW-BASIC ðàñïîëàãàëèñü â íà÷àëå è íå ïåðåìåøèâàëèñü ñ ïåðåìåííûìè, ñîäåðæèìîå êîòîðûõ óòðà÷èâàåòñÿ ïðè âûçîâå äðóãîé ïðîãðàììû. Â ïðîãðàììå ìîæåò âñòðå÷àòüñÿ ëþáîå êîëè÷åñòâî îïåðàòîðîâ COMMON íî ìàññèâû äîëæíû îïðåäåëÿòüñÿ èì òîëüêî îäèí ðàç. Äëÿ ïåðåäà÷è äðóãîé ïðîãðàììå âñåõ ëîêàëüíûõ ïåðåìåííûõ èñïîëüçóåòñÿ êëþ÷ ALL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CHAI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HAI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ýòîì âñå îïðåäåëåíèÿ ïåðåìåííûõ îïåðàòîðîì COMMON èãíîðèðóþòñÿ. Äëÿ ïåðåäà÷è ìàññèâîâ åãî èìÿ çàïèñûâàþò ñî ñêîáêàìè, ê ïðèìåðó COMMON A() ïåðåäàåò ìàññèâ ñ èìåíåì A.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ðåäàåò óïðàâëåíèå ïðîãðàììå â òîì æå êàòàëîãå ñ èìåíåì </w:t>
      </w:r>
      <w:r>
        <w:rPr>
          <w:b w:val="false"/>
          <w:bCs w:val="false"/>
          <w:i/>
          <w:iCs w:val="false"/>
          <w:caps w:val="false"/>
          <w:smallCaps w:val="false"/>
          <w:strike w:val="false"/>
          <w:dstrike w:val="false"/>
          <w:outline w:val="false"/>
          <w:vanish w:val="false"/>
        </w:rPr>
        <w:t>PROG3.BAS</w:t>
      </w:r>
      <w:r>
        <w:rPr/>
        <w:t xml:space="preserve"> ñ ïåðåäà÷åé çíà÷åíèÿ ïåðåìåííûõ A, B, C, G$.è ìàññèâà D</w:t>
      </w:r>
    </w:p>
    <w:p>
      <w:pPr>
        <w:pStyle w:val="NormalWeb"/>
        <w:bidi w:val="0"/>
        <w:jc w:val="left"/>
        <w:rPr/>
      </w:pPr>
      <w:r>
        <w:rPr/>
        <w:t>10 COMMON A, B, C, D(),G$</w:t>
        <w:br/>
        <w:t>20 CHAIN "PROG3"</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Ïðè ïåðåäà÷å ìàññèâîâ íå æåëàòåëüíî ïðîïèñûâàòü èõ äâàæäû èç-çà âîçìîæíîé ïîòåðè äàííûõ â ìàññèâå, ïðîèñõîäèò ýòî îáû÷íî ïðè áîëüøèõ ðàçìåðàõ ìàññèâà èç-çà íåõâàòêè ñòåêà.</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Íåæåëàòåëüíî èñïîëüçîâàòü èç-çà çíà÷èòåëüíîé ïîòåðè ñêîðîñòè âûçâàííîé ïðîãðàììû ïðè ðàáîòå ñ ïåðåäàííûìè ïåðåìåííûìè.</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CON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ðîäîëæàåò âûïîëíåíèå ïðåðâàííîé ïðîãðàì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CONT</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Åñëè ïðîãðàììà áûëà ïðåðâàíà êîìáèíàöèåé êëàâèø CTRL-BREAK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TOP"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OP</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EN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î ïðîäîëæèòü åå âûïîëíåíèå ìîæíî ââîäîì êîìàíäû CONT. Âûïîëíåíèå ïðîãðàììû ïðîäîëæèòñÿ ñ òîé òî÷êè íà êîòîðîé îíà áûëà îñòàíîâëåíà. Åñëè ïðåðûâàíèå ïðîèçîøëî ïðè âûïîëíåíèå ââîä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IN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î áóäåò ïîâòîðíî âûäàíî ïðèãëàøåíèå î ââîäå äàííûõ. Âîçìîæíî ïðîäîëæåíèå âûïîëíåíèÿ ïðîãðàììû ñ ïðîèçâîëüíîé ñòðîêè ïðè ïîìîùè ïåðåäà÷è óïðàâëåíèÿ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GOTO"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OTO</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òåêñò ïðîãðàììû áûë èçìåíåí òî ïðîäîëæåíèå âûïîëíåíèÿ ïðîãðàììû êîìàíäîé CONT íåâîçìîæíî è áóäåò âûäàíà îøèáêà </w:t>
      </w:r>
      <w:r>
        <w:fldChar w:fldCharType="begin"/>
      </w:r>
      <w:r>
        <w:rPr>
          <w:smallCaps w:val="false"/>
          <w:caps w:val="false"/>
          <w:outline w:val="false"/>
          <w:dstrike w:val="false"/>
          <w:strike w:val="false"/>
          <w:i w:val="false"/>
          <w:u w:val="single"/>
          <w:b w:val="false"/>
          <w:iCs w:val="false"/>
          <w:bCs w:val="false"/>
          <w:vanish w:val="false"/>
        </w:rPr>
        <w:instrText xml:space="preserve">hyperlink "" \l "err17"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an't continu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ñëó÷àå åñëè êîìàíäà CONT âñòðå÷àåòñÿ â ïðîãðàììíîé ñòðîêå âûïîëíåíèå ïðîãðàììû ïðåêðàùàåòñÿ è âûäàåòñÿ îøèáêà </w:t>
      </w:r>
      <w:r>
        <w:fldChar w:fldCharType="begin"/>
      </w:r>
      <w:r>
        <w:rPr>
          <w:smallCaps w:val="false"/>
          <w:caps w:val="false"/>
          <w:outline w:val="false"/>
          <w:dstrike w:val="false"/>
          <w:strike w:val="false"/>
          <w:i w:val="false"/>
          <w:u w:val="single"/>
          <w:b w:val="false"/>
          <w:iCs w:val="false"/>
          <w:bCs w:val="false"/>
          <w:vanish w:val="false"/>
        </w:rPr>
        <w:instrText xml:space="preserve">hyperlink "" \l "err17"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an't continu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î óìîë÷àíèþ äëÿ êîìàíäû CONT çàðåçåðâèðîâàíà ôóíêöèîíàëüíàÿ êëàâèøà F5, íàæàòèå íà êîòîðóþ ïðèâîäèò ê åå ââîäó.</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îñëå çàïóñêà, ïðîãðàììà ïðåðûâàåòñÿ íà îïåðàòîðå </w:t>
      </w:r>
      <w:r>
        <w:fldChar w:fldCharType="begin"/>
      </w:r>
      <w:r>
        <w:rPr>
          <w:smallCaps w:val="false"/>
          <w:caps w:val="false"/>
          <w:outline w:val="false"/>
          <w:dstrike w:val="false"/>
          <w:strike w:val="false"/>
          <w:i w:val="false"/>
          <w:u w:val="single"/>
          <w:b w:val="false"/>
          <w:iCs w:val="false"/>
          <w:bCs w:val="false"/>
          <w:vanish w:val="false"/>
        </w:rPr>
        <w:instrText xml:space="preserve">hyperlink "" \l "STOP"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OP</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äëÿ ïðîäîëæåíèÿ âûïîëíåíèÿ íåîáõîäèìî ââåñòè êîìàíäó CONT ïîñëå ÷åãî âûïîëíåíèå ïðîãðàììû ïðîäîëæèòñÿ</w:t>
      </w:r>
    </w:p>
    <w:p>
      <w:pPr>
        <w:pStyle w:val="Normal"/>
        <w:bidi w:val="0"/>
        <w:jc w:val="left"/>
        <w:rPr/>
      </w:pPr>
      <w:r>
        <w:rPr/>
        <w:t>10 STOP</w:t>
        <w:br/>
        <w:t>20 PRINT "Ïðèâåò"</w:t>
        <w:br/>
        <w:t>RUN</w:t>
        <w:br/>
        <w:t>Break in 10</w:t>
        <w:br/>
        <w:t xml:space="preserve">Ok </w:t>
        <w:br/>
        <w:t>CONT</w:t>
        <w:br/>
        <w:t xml:space="preserve">Ïðèâåò </w:t>
        <w:br/>
        <w:t xml:space="preserve">Ok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Äàæå åñëè ñòðîêà ïðîãðàììû íå ìîäèôèöèðîâàëàñü, íî ïîñëå åå ïðîñìîòðà áûëà íàæàòà êëàâèøà Enter ñèñòåìà GW-BASIC áóäåò ñ÷èòàòü ÷òî â ïðîãðàììó âíîñèëèñü èçìåíåíèÿ è íå äàñò âîçìîæíîñòè ïðîäîëæèòü âûïîëíåíèå ïðîãðàììû êîìàíäîé CONT. Â ýòîì ñëó÷àå äëÿ ïðîäîëæåíèÿ âûïîëíåíèÿ äîñòàòî÷íî âûïîëíèòü ïåðåõîä íà ñëåäóþùóþ ñòðîêó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GOTO"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OTO</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CONT ìîæíî ïðèìåíÿòü äëÿ îòëàäêè ïðîãðàìì íà GW-BASIC, äëÿ ýòîãî â êîíöå êàæäîé ñòðîêè óñòàíàâëèâàþò òî÷êó îñòàíîâà â âèäå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STOP"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OP</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ñëå ýòîãî ïðîãðàììà áóäåò ïðåðûâàòüñÿ ïîñëå âûïîëíåíèÿ êàæäîé ñòðîêè, à â êîììàíäíîì ðåæèìå ïîëüçîâàòåëü ìîæåò ïðîñìàòðèâàòü è èçìåíÿòü çíà÷åíèÿ ïåðåìåííûõ, ïðîäîëæèòü âûïîëíåíèå ïðîãðàììû êîìàíäîé CONT ñî ñëåäóþùåé ñòðîêè èëè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GOTO"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OTO</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 ïðîèçâîëüíîé. Â áîëüøèíñòâå ñëó÷àåâ åñëè ñèñòåìà GW-BASIC íå äàåò âîçìîæíîñòè ïðîäîëæèòü âûïîëíåíèå ïðîãðàììû è âûäàåò îøèáêó </w:t>
      </w:r>
      <w:r>
        <w:fldChar w:fldCharType="begin"/>
      </w:r>
      <w:r>
        <w:rPr>
          <w:smallCaps w:val="false"/>
          <w:caps w:val="false"/>
          <w:outline w:val="false"/>
          <w:dstrike w:val="false"/>
          <w:strike w:val="false"/>
          <w:i w:val="false"/>
          <w:u w:val="single"/>
          <w:b w:val="false"/>
          <w:iCs w:val="false"/>
          <w:bCs w:val="false"/>
          <w:vanish w:val="false"/>
        </w:rPr>
        <w:instrText xml:space="preserve">hyperlink "" \l "err17"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an't continu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ìîæíî ïðîñòî ïåðåäàòü óïðàâëåíèå íà ñëåäóþùóþ ñòðîêó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GOTO"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OTO</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COS</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êîñèíóñ àðãóìåíòà </w:t>
      </w:r>
      <w:r>
        <w:rPr>
          <w:b w:val="false"/>
          <w:bCs w:val="false"/>
          <w:i/>
          <w:iCs w:val="false"/>
          <w:caps w:val="false"/>
          <w:smallCaps w:val="false"/>
          <w:strike w:val="false"/>
          <w:dstrike w:val="false"/>
          <w:outline w:val="false"/>
          <w:vanish w:val="false"/>
        </w:rPr>
        <w:t xml:space="preserve">x </w:t>
      </w:r>
      <w:r>
        <w:rPr/>
        <w:t>â ðàäèàíàõ.</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COS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âåëå÷èíà â ðàäèàíàõ</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û÷èñëÿåò êîñèíóñ óãëà çàäàííîãî â ðàäèàíàõ. Çíà÷åíèå ðàññ÷èòûâàåòñÿ ñ îäèíàðíîé òî÷íîñòüþ, åñëè íå óêàçàí êëþ÷ </w:t>
      </w:r>
      <w:r>
        <w:rPr>
          <w:b/>
          <w:bCs w:val="false"/>
          <w:i w:val="false"/>
          <w:iCs w:val="false"/>
          <w:caps w:val="false"/>
          <w:smallCaps w:val="false"/>
          <w:strike w:val="false"/>
          <w:dstrike w:val="false"/>
          <w:outline w:val="false"/>
          <w:vanish w:val="false"/>
        </w:rPr>
        <w:t>/d</w:t>
      </w:r>
      <w:r>
        <w:rPr/>
        <w:t xml:space="preserve"> ïðè çàïóñêå GW-BASIC. Àðãóìåíò ìîæåò ïðèíèìàòü çíà÷åíèÿ îò 0.0000001 äî 999999999999 ñ ïðîèçâîëüíûì çíàêîì. Â ñëó÷àå åñëè àðãóìåíò ìåíüøå äîïóñòèìîãî ðåçóëüòàò áóäåò ðàâåí 1, à åñëè áîëüøå òî ðåçóëüòàò áóäåò ðàâåí íóëþ è ïðîèçîéäåò èñêëþ÷åíèå êîòîðîå ìîæíî áóäåò îáðàáîòàòü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20ERR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 êîäîì îøèáêè </w:t>
      </w:r>
      <w:r>
        <w:fldChar w:fldCharType="begin"/>
      </w:r>
      <w:r>
        <w:rPr>
          <w:smallCaps w:val="false"/>
          <w:caps w:val="false"/>
          <w:outline w:val="false"/>
          <w:dstrike w:val="false"/>
          <w:strike w:val="false"/>
          <w:i w:val="false"/>
          <w:u w:val="single"/>
          <w:b w:val="false"/>
          <w:iCs w:val="false"/>
          <w:bCs w:val="false"/>
          <w:vanish w:val="false"/>
        </w:rPr>
        <w:instrText xml:space="preserve">hyperlink "" \l "ER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R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ðàâíûì 5.</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êîñèíóñ 0.4 ðàäèàí</w:t>
      </w:r>
    </w:p>
    <w:p>
      <w:pPr>
        <w:pStyle w:val="Normal"/>
        <w:bidi w:val="0"/>
        <w:jc w:val="left"/>
        <w:rPr/>
      </w:pPr>
      <w:r>
        <w:rPr/>
        <w:t>PRINT COS(.4)</w:t>
        <w:br/>
        <w:t>.921061</w:t>
        <w:br/>
        <w:t xml:space="preserve">Ok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âû÷èñëåíèè ôóíêöèè àðãóìåíò íåÿâíî ïðåîáðàçîâûâàåòñÿ ê ÷èñëó ñ îäèíàðíîé òî÷íîñòüþ (èëè äâîéíîé äëÿ êëþ÷à </w:t>
      </w:r>
      <w:r>
        <w:rPr>
          <w:b/>
          <w:bCs w:val="false"/>
          <w:i w:val="false"/>
          <w:iCs w:val="false"/>
          <w:caps w:val="false"/>
          <w:smallCaps w:val="false"/>
          <w:strike w:val="false"/>
          <w:dstrike w:val="false"/>
          <w:outline w:val="false"/>
          <w:vanish w:val="false"/>
        </w:rPr>
        <w:t>/d</w:t>
      </w:r>
      <w:r>
        <w:rPr/>
        <w:t xml:space="preserve">). Ïðè ðàáîòå ïîä Windows íå ñðàáàòûâàåò èñêëþ÷åíèå ïðè âûõîäå àðãóìåíòà çà äîïóñòèìûå ãðàíèöû.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îñòî âû÷èñëÿåì êîñèíóñ;)</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CSNG</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ðåîáðàçîâûâàåò àðãóìåíò â ÷èñëî ñ îäèíàðíîé òî÷íîñòüþ.</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CSNG</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èñëî ëþáîãî òèïà è ëþáîé òî÷íîñòè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ðåîáðàçîâûâàåò ÷èñëà ê îäèíàðíîé òî÷íîñòè, òî åñòü îêðóãëÿåò äî øåñòîãî çíàêà. Äëÿ ïðåîáðàçîâàíèÿ ôîðìàòîâ òàêæå èñïîëüçóþòñÿ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CDB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DB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w:t>
      </w:r>
      <w:r>
        <w:fldChar w:fldCharType="begin"/>
      </w:r>
      <w:r>
        <w:rPr>
          <w:smallCaps w:val="false"/>
          <w:caps w:val="false"/>
          <w:outline w:val="false"/>
          <w:dstrike w:val="false"/>
          <w:strike w:val="false"/>
          <w:i w:val="false"/>
          <w:u w:val="single"/>
          <w:b w:val="false"/>
          <w:iCs w:val="false"/>
          <w:bCs w:val="false"/>
          <w:vanish w:val="false"/>
        </w:rPr>
        <w:instrText xml:space="preserve">hyperlink "" \l "C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îêðóãëåííîå äî 6 çíàêà ÷èñëî 45.67152756415</w:t>
      </w:r>
    </w:p>
    <w:p>
      <w:pPr>
        <w:pStyle w:val="NormalWeb"/>
        <w:bidi w:val="0"/>
        <w:jc w:val="left"/>
        <w:rPr/>
      </w:pPr>
      <w:r>
        <w:rPr/>
        <w:t>PRINT CSNG(45.67152756415)</w:t>
        <w:br/>
        <w:t>45.67153</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Ïðè êîïèðîâàíèè âåùåñòâåííîãî ÷èñëà â ÷èñëî ñ îäèíàðíîé òî÷íîñòüþ îíî àâòîìàòè÷åñêè ïðåîáðàçîâûâàåòñÿ â ÷èñëî ñ îäèíàðíîé òî÷íîñòüþ</w:t>
      </w:r>
    </w:p>
    <w:p>
      <w:pPr>
        <w:pStyle w:val="NormalWeb"/>
        <w:bidi w:val="0"/>
        <w:jc w:val="left"/>
        <w:rPr/>
      </w:pPr>
      <w:r>
        <w:rPr/>
        <w:t>10 DEFDBL A:DEFSNG B</w:t>
        <w:br/>
        <w:t>20 A=3.141592979431152#</w:t>
        <w:br/>
        <w:t>80 B=A</w:t>
        <w:br/>
        <w:t>90 PRINT A, B</w:t>
        <w:br/>
        <w:t xml:space="preserve">Ok </w:t>
        <w:br/>
        <w:t>RUN</w:t>
        <w:br/>
        <w:t>3.141592979431152 3.141593</w:t>
        <w:br/>
        <w:t xml:space="preserve">Ok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Äëÿ ïðåîáðàçîâàíèÿ ÷èñëà ëþáîãî òèïà ê ÷èñëó ñ îäèíàðíîé òî÷íîñòüþ äîñòàòî÷íî ïðîñòî ïðèñâîèòü åãî ïåðåìåííîé ñ îäèíàðíîé òî÷íîñòüþ. Òàê êàê ïðåîáðàçîâàíèå ïðîèñõîäèò àâòîìàòè÷åñêè CSNG â ðåàëüíûõ ïðîãðàììàõ ïðèìåíÿåòñÿ êðàéíå ðåäêî, ðàçâå ÷òî äëÿ îêðóãëåíèÿ äî 6 çíàêà;).</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Ïåðåìåííàÿ CSRLI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îäåðæèò íîìåð ñòðîêè â êîòîðîé íàõîäèòñÿ êóðñîð.</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iCs w:val="false"/>
          <w:caps w:val="false"/>
          <w:smallCaps w:val="false"/>
          <w:strike w:val="false"/>
          <w:dstrike w:val="false"/>
          <w:outline w:val="false"/>
          <w:vanish w:val="false"/>
          <w:color w:val="0000FF"/>
        </w:rPr>
        <w:t>y</w:t>
      </w:r>
      <w:r>
        <w:rPr>
          <w:b/>
          <w:bCs w:val="false"/>
          <w:i w:val="false"/>
          <w:iCs w:val="false"/>
          <w:caps w:val="false"/>
          <w:smallCaps w:val="false"/>
          <w:strike w:val="false"/>
          <w:dstrike w:val="false"/>
          <w:outline w:val="false"/>
          <w:vanish w:val="false"/>
          <w:color w:val="0000FF"/>
        </w:rPr>
        <w:t>=CSRLIN</w:t>
      </w:r>
      <w:r>
        <w:rPr/>
        <w:br/>
      </w:r>
      <w:r>
        <w:rPr>
          <w:b w:val="false"/>
          <w:bCs w:val="false"/>
          <w:i/>
          <w:iCs w:val="false"/>
          <w:caps w:val="false"/>
          <w:smallCaps w:val="false"/>
          <w:strike w:val="false"/>
          <w:dstrike w:val="false"/>
          <w:outline w:val="false"/>
          <w:vanish w:val="false"/>
        </w:rPr>
        <w:t>y</w:t>
      </w:r>
      <w:r>
        <w:rPr/>
        <w:t xml:space="preserve"> ïåðåìåííàÿ ëþáîãî ÷èñëåííîãî òèï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çâðàùàåò íîìåð ñòðîêè â êîòîðîé íàõîäèòñÿ êóðñîð, â äèàïàçîíå îò 1 äî 25, â ñîîòâåòñòâèè ñ êîëè÷åñòâîì ñòðîê ýêðàíà, ïðè ýòîì ïåðâîé ñ÷èòàåòñÿ âåðõíÿÿ ñòðîêà. Ñîäåðæèìîå äàííîé ïåðåìåííîé ìåíÿåòñÿ äèíàìè÷åñêè, ñ êàæäûì èçìåíåíèåì ïîçèöèè êóðñîðà, ïðè ýòîì åñëè ñóùåñòâóåò íåñêîëüêî ýêðàííûõ ñòðàíèö òî êîîðäèíàòà êóðñîðà îïðåäåëÿåòñÿ äëÿ àêòèâíîé ñòðàíèöû óñòàíîâëåííîé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îïðåäåëåíèÿ êîëîíêè â êîòîðîé íàõîäèòñÿ êóðñîð èñïîëüçóþò ôóíêöèþ </w:t>
      </w:r>
      <w:r>
        <w:fldChar w:fldCharType="begin"/>
      </w:r>
      <w:r>
        <w:rPr>
          <w:smallCaps w:val="false"/>
          <w:caps w:val="false"/>
          <w:outline w:val="false"/>
          <w:dstrike w:val="false"/>
          <w:strike w:val="false"/>
          <w:i w:val="false"/>
          <w:u w:val="single"/>
          <w:b w:val="false"/>
          <w:iCs w:val="false"/>
          <w:bCs w:val="false"/>
          <w:vanish w:val="false"/>
        </w:rPr>
        <w:instrText xml:space="preserve">hyperlink "http://www.shadowsshot.ho.ua/POS.htm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O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èùàåò ýêðàí è ïå÷àòàåò ñòðîêó â êîòîðîé íàõîäèòñÿ êóðñîð: </w:t>
      </w:r>
    </w:p>
    <w:p>
      <w:pPr>
        <w:pStyle w:val="NormalWeb"/>
        <w:bidi w:val="0"/>
        <w:jc w:val="left"/>
        <w:rPr/>
      </w:pPr>
      <w:r>
        <w:rPr/>
        <w:t>10 CLS</w:t>
        <w:br/>
        <w:t>20 PRINT CSRLIN</w:t>
        <w:br/>
        <w:t>RUN</w:t>
        <w:br/>
        <w:t>1</w:t>
        <w:br/>
        <w:t>Ok</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Äëÿ âèäåîàäàïòåðîâ ñòàðøå EGA âîçìîæíà ðàáîòà ñ íåñêîëüêèìè ñòðàíèöàìè îòîáðàæåíèÿ, ïðè ýòîì åñëè ðàáîòà ïðîâîäèòñÿ ñ íåâèäèìîé ñòðàíèöåé, òî ïðè âîçâðàùåíèè ê âèäèìîé ñòðàíèöå êóðñîð ìîæåò ïðîèçâîëüíî ìåíÿòü ñâîå ïîëîæåíèå íà ýêðàíå.</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 ðàáîòå â ãðàôè÷åñêèõ ðåæèìàõ äëÿ îïðåäåëåíèÿ êîîðäèíàòû â ïèêñåëÿõ âåðõà çíàêîìåñòà ïî âåðòèêàëè â êîòîðîì íàõîäèòñÿ êóðñîð äîñòàòî÷íî çíàòü ñêîëüêî òî÷åê çàíèìàåò ñèìâîë ïî âåðòèêàëè â äàííîì âèäåîðåæèìå (8 èëè 14 èëè ...) è ïîäñòàâèòü ýòî çíà÷åíèå âìåñòî C â òàêîì âûðàæåíèè:</w:t>
      </w:r>
    </w:p>
    <w:p>
      <w:pPr>
        <w:pStyle w:val="NormalWeb"/>
        <w:bidi w:val="0"/>
        <w:jc w:val="left"/>
        <w:rPr/>
      </w:pPr>
      <w:r>
        <w:rPr/>
        <w:t>Y=CSRLIN*C-C</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CVD</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ðåîáðàçîâûâàåò 8 áàéò ñòðîêè â ÷èñëî ñ äâîéíîé òî÷íîñòüþ.</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CVD</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string8b</w:t>
      </w:r>
      <w:r>
        <w:rPr>
          <w:b w:val="false"/>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string8b</w:t>
      </w:r>
      <w:r>
        <w:rPr/>
        <w:t xml:space="preserve"> ñòðîêà äëèíîé íå ìåíåå 8 ñèìâîëîâ</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Èñïîëüçóåòñÿ äëÿ ïðåîáðàçîâàíèÿ 8 áàéòîâîé ñòðîêè â ÷èñëî ñ äâîéíîé òî÷íîñòüþ, ñòðîêà ïðåäñòàâëÿåòñÿ â âèäå áèòîâîãî ìàññèâà è êîíâåðòèðóåòñÿ â ÷èñëî. Â êà÷åñòâå àðãóìåíòà èñïîëüçóåòñÿ ïåðâûå 8 ñèìâîëîâ, îñòàëüíûå èãíîðèðóþòñÿ. Ïðè ïîïûòêå ïðåîáðàçîâàòü ñòðîêó êîðî÷å âîñüìè ñèìâîëîâ âûäàåòñÿ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îáðàòíîãî ïðåîáðàçîâàíèÿ èñïîëüçóþò ôóíêöèþ </w:t>
      </w:r>
      <w:r>
        <w:fldChar w:fldCharType="begin"/>
      </w:r>
      <w:r>
        <w:rPr>
          <w:smallCaps w:val="false"/>
          <w:caps w:val="false"/>
          <w:outline w:val="false"/>
          <w:dstrike w:val="false"/>
          <w:strike w:val="false"/>
          <w:i w:val="false"/>
          <w:u w:val="single"/>
          <w:b w:val="false"/>
          <w:iCs w:val="false"/>
          <w:bCs w:val="false"/>
          <w:vanish w:val="false"/>
        </w:rPr>
        <w:instrText xml:space="preserve">hyperlink "" \l "MK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ïðåîáðàçîâàíèÿ â äðóãèå ÷èñëîâûå òèïû òàêæå ïðèìåíÿþò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CVI"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VI</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CV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V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èñëîâîé ýêâèàëåíò ñòðîêè abcdefgh</w:t>
      </w:r>
    </w:p>
    <w:p>
      <w:pPr>
        <w:pStyle w:val="Normal"/>
        <w:bidi w:val="0"/>
        <w:jc w:val="left"/>
        <w:rPr/>
      </w:pPr>
      <w:r>
        <w:rPr/>
        <w:t>PRINT CVD("abcdefgh")</w:t>
        <w:br/>
        <w:t>5.38770073608727D-08</w:t>
        <w:br/>
        <w:t xml:space="preserve">Ok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åòñÿ ïðè ðàáîòå ñ ôàéëàìè ïðîèçâîëüíîãî äîñòóïà äëÿ ïðåîáðàçîâàíèÿ çíà÷åíèé ïîëåé â îïåðàòîðå </w:t>
      </w:r>
      <w:r>
        <w:fldChar w:fldCharType="begin"/>
      </w:r>
      <w:r>
        <w:rPr>
          <w:smallCaps w:val="false"/>
          <w:caps w:val="false"/>
          <w:outline w:val="false"/>
          <w:dstrike w:val="false"/>
          <w:strike w:val="false"/>
          <w:i w:val="false"/>
          <w:u w:val="single"/>
          <w:b w:val="false"/>
          <w:iCs w:val="false"/>
          <w:bCs w:val="false"/>
          <w:vanish w:val="false"/>
        </w:rPr>
        <w:instrText xml:space="preserve">hyperlink "" \l "FIEL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EL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ç ñòðîê, ñ êîòîðûìè óäîáíî ðàáîòàòü â ôàéëå, â íîðìàëüíûå ÷èñëîâûå çíà÷åíèÿ ñ êîòîðûìè óäîáíî ðàáîòàòü â ïðîãðàììå. Âîçìîæíî ïðèìåíåíèå äëÿ ñîçäàíèÿ èíäåêñèðóþùåãî ôàéëà äëÿ ñòðîêîâûõ çíà÷åíèé èëè ñîõðàíåíèÿ ñòðîêîâîãî ìàññèâà â âèäå êîäîâîãî ôàéëà. Äëÿ ýòîãî âñå ñòðîêè ïðåîáðàçîâûâàþòñÿ â ÷èñëà è ñîõðàíÿþòñÿ â ìàññèâ, ê ïðèìåðó:</w:t>
      </w:r>
    </w:p>
    <w:p>
      <w:pPr>
        <w:pStyle w:val="NormalWeb"/>
        <w:bidi w:val="0"/>
        <w:jc w:val="left"/>
        <w:rPr/>
      </w:pPr>
      <w:r>
        <w:rPr/>
        <w:t>A(0)=CVD("ÂÀÇ 2111")</w:t>
        <w:br/>
        <w:t>A(1)=CVD("Ïîðøå 42")</w:t>
        <w:br/>
        <w:t>A(2)=CVD("Ñòåëñ ÕÕ")</w:t>
      </w:r>
    </w:p>
    <w:p>
      <w:pPr>
        <w:pStyle w:val="NormalWeb"/>
        <w:bidi w:val="0"/>
        <w:jc w:val="left"/>
        <w:rPr/>
      </w:pPr>
      <w:r>
        <w:rPr/>
        <w:t xml:space="preserve">Òàê êàê â îòëè÷èè îò ñòðîê ÷èñëîâûå ìàññèâû õðàíÿòüñÿ â âèäå íåïðåðûâíîé îáëàñòè ïàìÿòè òî èõ ìîæíî ñîõðàíÿòü è çàãðóæàòü îïåðàòîð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BLOA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LOA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BSAV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SAV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åäâàðèòåëüíî îïðåäåëèâ àäðåñ â ïàìÿòè ôóíêöèåé </w:t>
      </w:r>
      <w:r>
        <w:fldChar w:fldCharType="begin"/>
      </w:r>
      <w:r>
        <w:rPr>
          <w:smallCaps w:val="false"/>
          <w:caps w:val="false"/>
          <w:outline w:val="false"/>
          <w:dstrike w:val="false"/>
          <w:strike w:val="false"/>
          <w:i w:val="false"/>
          <w:u w:val="single"/>
          <w:b w:val="false"/>
          <w:iCs w:val="false"/>
          <w:bCs w:val="false"/>
          <w:vanish w:val="false"/>
        </w:rPr>
        <w:instrText xml:space="preserve">hyperlink "" \l "VARPT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VARPT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äëèíó, ïåðåìíîæèâ êîëè÷åñòâî ýëåìåíòîâ ìàññèâà íà 8. Ïðè ýòîì äàííûå íà äèñêå áóäóò õðàíèòüñÿ óæå â çàêîäèðîâàííîì âèäå, ÷òî îáåñïå÷èâàåò áîëüøèé óðîâåíü çàùèòû è áîëüøóþ ñëîæíîñòü â èçìåíåíèè (÷èòàé âçëîìå;)</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CVI</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ðåîáðàçîâûâàåò 2 áàéòà ñòðîêè â öåëîå ÷èñëî.</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CVI</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string2b</w:t>
      </w:r>
      <w:r>
        <w:rPr>
          <w:b w:val="false"/>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string2b</w:t>
      </w:r>
      <w:r>
        <w:rPr/>
        <w:t xml:space="preserve"> ñòðîêà äëèíîé íå ìåíåå 2 ñèìâîëîâ</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Èñïîëüçóåòñÿ äëÿ ïðåîáðàçîâàíèÿ 2 áàéòîâîé ñòðîêè â öåëîå ÷èñëî, ñòðîêà ïðåäñòàâëÿåòñÿ â âèäå áèòîâîãî ìàññèâà è êîíâåðòèðóåòñÿ â ÷èñëî. Â êà÷åñòâå àðãóìåíòà èñïîëüçóåòñÿ ïåðâûå 2 ñèìâîëà, îñòàëüíûå èãíîðèðóþòñÿ. Ïðè ïîïûòêå ïðåîáðàçîâàòü ñòðîêó êîðî÷å äâóõ ñèìâîëîâ âûäàåòñÿ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îáðàòíîãî ïðåîáðàçîâàíèÿ èñïîëüçóþò ôóíêöèþ </w:t>
      </w:r>
      <w:r>
        <w:fldChar w:fldCharType="begin"/>
      </w:r>
      <w:r>
        <w:rPr>
          <w:smallCaps w:val="false"/>
          <w:caps w:val="false"/>
          <w:outline w:val="false"/>
          <w:dstrike w:val="false"/>
          <w:strike w:val="false"/>
          <w:i w:val="false"/>
          <w:u w:val="single"/>
          <w:b w:val="false"/>
          <w:iCs w:val="false"/>
          <w:bCs w:val="false"/>
          <w:vanish w:val="false"/>
        </w:rPr>
        <w:instrText xml:space="preserve">hyperlink "" \l "MKI$"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I$</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ïðåîáðàçîâàíèÿ â äðóãèå ÷èñëîâûå òèïû òàêæå ïðèìåíÿþò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CV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V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CV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V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èñëîâîé ýêâèàëåíò ñòðîêè ab</w:t>
      </w:r>
    </w:p>
    <w:p>
      <w:pPr>
        <w:pStyle w:val="Normal"/>
        <w:bidi w:val="0"/>
        <w:jc w:val="left"/>
        <w:rPr/>
      </w:pPr>
      <w:r>
        <w:rPr/>
        <w:t>PRINT CVI("ab")</w:t>
        <w:br/>
        <w:t>25185</w:t>
        <w:br/>
        <w:t xml:space="preserve">Ok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åòñÿ ïðè ðàáîòå ñ ôàéëàìè ïðîèçâîëüíîãî äîñòóïà äëÿ ïðåîáðàçîâàíèÿ çíà÷åíèé ïîëåé â îïåðàòîðå </w:t>
      </w:r>
      <w:r>
        <w:fldChar w:fldCharType="begin"/>
      </w:r>
      <w:r>
        <w:rPr>
          <w:smallCaps w:val="false"/>
          <w:caps w:val="false"/>
          <w:outline w:val="false"/>
          <w:dstrike w:val="false"/>
          <w:strike w:val="false"/>
          <w:i w:val="false"/>
          <w:u w:val="single"/>
          <w:b w:val="false"/>
          <w:iCs w:val="false"/>
          <w:bCs w:val="false"/>
          <w:vanish w:val="false"/>
        </w:rPr>
        <w:instrText xml:space="preserve">hyperlink "" \l "FIEL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EL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ç ñòðîê, ñ êîòîðûìè óäîáíî ðàáîòàòü â ôàéëå, â íîðìàëüíûå ÷èñëîâûå çíà÷åíèÿ ñ êîòîðûìè óäîáíî ðàáîòàòü â ïðîãðàììå.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CVS</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ðåîáðàçîâûâàåò 4 áàéòà ñòðîêè â öåëîå ÷èñëî.</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CVS</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string4b</w:t>
      </w:r>
      <w:r>
        <w:rPr>
          <w:b w:val="false"/>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string4b</w:t>
      </w:r>
      <w:r>
        <w:rPr/>
        <w:t xml:space="preserve"> ñòðîêà äëèíîé íå ìåíåå 4 ñèìâîëîâ</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Èñïîëüçóåòñÿ äëÿ ïðåîáðàçîâàíèÿ 4 áàéòîâîé ñòðîêè â ÷èñëî ñ îäèíàðíîé òî÷íîñòüþ, ñòðîêà ïðåäñòàâëÿåòñÿ â âèäå áèòîâîãî ìàññèâà è êîíâåðòèðóåòñÿ â ÷èñëî. Â êà÷åñòâå àðãóìåíòà èñïîëüçóåòñÿ ïåðâûå 4 ñèìâîëà, îñòàëüíûå èãíîðèðóþòñÿ. Ïðè ïîïûòêå ïðåîáðàçîâàòü ñòðîêó êîðî÷å ÷åòûðåõ ñèìâîëîâ âûäàåòñÿ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îáðàòíîãî ïðåîáðàçîâàíèÿ èñïîëüçóþò ôóíêöèþ </w:t>
      </w:r>
      <w:r>
        <w:fldChar w:fldCharType="begin"/>
      </w:r>
      <w:r>
        <w:rPr>
          <w:smallCaps w:val="false"/>
          <w:caps w:val="false"/>
          <w:outline w:val="false"/>
          <w:dstrike w:val="false"/>
          <w:strike w:val="false"/>
          <w:i w:val="false"/>
          <w:u w:val="single"/>
          <w:b w:val="false"/>
          <w:iCs w:val="false"/>
          <w:bCs w:val="false"/>
          <w:vanish w:val="false"/>
        </w:rPr>
        <w:instrText xml:space="preserve">hyperlink "" \l "MK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ïðåîáðàçîâàíèÿ â äðóãèå ÷èñëîâûå òèïû òàêæå ïðèìåíÿþò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CV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V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CVI"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VI</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èñëîâîé ýêâèàëåíò ñòðîêè abcd</w:t>
      </w:r>
    </w:p>
    <w:p>
      <w:pPr>
        <w:pStyle w:val="Normal"/>
        <w:bidi w:val="0"/>
        <w:jc w:val="left"/>
        <w:rPr/>
      </w:pPr>
      <w:r>
        <w:rPr/>
        <w:t>PRINT CVS("abcd")</w:t>
        <w:br/>
        <w:t>3.308877E-09</w:t>
        <w:br/>
        <w:t xml:space="preserve">Ok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åòñÿ ïðè ðàáîòå ñ ôàéëàìè ïðîèçâîëüíîãî äîñòóïà äëÿ ïðåîáðàçîâàíèÿ çíà÷åíèé ïîëåé â îïåðàòîðå </w:t>
      </w:r>
      <w:r>
        <w:fldChar w:fldCharType="begin"/>
      </w:r>
      <w:r>
        <w:rPr>
          <w:smallCaps w:val="false"/>
          <w:caps w:val="false"/>
          <w:outline w:val="false"/>
          <w:dstrike w:val="false"/>
          <w:strike w:val="false"/>
          <w:i w:val="false"/>
          <w:u w:val="single"/>
          <w:b w:val="false"/>
          <w:iCs w:val="false"/>
          <w:bCs w:val="false"/>
          <w:vanish w:val="false"/>
        </w:rPr>
        <w:instrText xml:space="preserve">hyperlink "" \l "FIEL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EL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ç ñòðîê, ñ êîòîðûìè óäîáíî ðàáîòàòü â ôàéëå, â íîðìàëüíûå ÷èñëîâûå çíà÷åíèÿ ñ êîòîðûìè óäîáíî ðàáîòàòü â ïðîãðàììå. Âîçìîæíî ïðèìåíåíèå â ìàññèâàõ ïî àíàëîãèè ñ </w:t>
      </w:r>
      <w:r>
        <w:fldChar w:fldCharType="begin"/>
      </w:r>
      <w:r>
        <w:rPr>
          <w:smallCaps w:val="false"/>
          <w:caps w:val="false"/>
          <w:outline w:val="false"/>
          <w:dstrike w:val="false"/>
          <w:strike w:val="false"/>
          <w:i w:val="false"/>
          <w:u w:val="single"/>
          <w:b w:val="false"/>
          <w:iCs w:val="false"/>
          <w:bCs w:val="false"/>
          <w:vanish w:val="false"/>
        </w:rPr>
        <w:instrText xml:space="preserve">hyperlink "" \l "CV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V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î ñ èñïîëüçîâàíèåì 4 ñèìâîëüíûõ ñòðîê. Â ýòîì ñëó÷àå âîçìîæåí êàê ïîèñê òàê è çàãðóçêà-âûãðóçêà òàêîãî ìàññèâà îïåðàòîð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BLOA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LOA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BSAV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SAV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ìåíåíèå â ðåàëüíûõ ïðîãðàììàõ òàêîãî ïîäõîäà ñîìíèòåëüíà, òàê êàê ýôôåêòèâíî ðàáîòàòü ñ áîëüøèìè îáúåìàìè äàííûõ ïîä DOS î÷åíü íåóäîáíî è ìåäëåííî, íî â ó÷åáíûõ öåëÿõ î÷åíü äàæå íè÷åãî...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DATA</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ïðåäåëÿåò íàáîð äàííûõ â òåëå ïðîãðàì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DATA </w:t>
      </w:r>
      <w:r>
        <w:rPr>
          <w:b w:val="false"/>
          <w:bCs w:val="false"/>
          <w:i/>
          <w:iCs w:val="false"/>
          <w:caps w:val="false"/>
          <w:smallCaps w:val="false"/>
          <w:strike w:val="false"/>
          <w:dstrike w:val="false"/>
          <w:outline w:val="false"/>
          <w:vanish w:val="false"/>
          <w:color w:val="0000FF"/>
        </w:rPr>
        <w:t>constants</w:t>
      </w:r>
      <w:r>
        <w:rPr/>
        <w:br/>
      </w:r>
      <w:r>
        <w:rPr>
          <w:b w:val="false"/>
          <w:bCs w:val="false"/>
          <w:i/>
          <w:iCs w:val="false"/>
          <w:caps w:val="false"/>
          <w:smallCaps w:val="false"/>
          <w:strike w:val="false"/>
          <w:dstrike w:val="false"/>
          <w:outline w:val="false"/>
          <w:vanish w:val="false"/>
        </w:rPr>
        <w:t>constants</w:t>
      </w:r>
      <w:r>
        <w:rPr/>
        <w:t xml:space="preserve"> íàáîð êîíñòàíò ëþáîãî òèïà ðàçäåëåííûõ çàïÿòûì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 êà÷åñòâå ïàðàìåòðîâ äàííîãî îïåðàòîðà ìîãóò âûñòóïàòü êîíñòàíòû ëþáîãî òèïà, íî íå âûðàæåíèÿ. Åñëè îïðåäåëèòü â ñòðîêå äàííûõ âûðàæåíèå (ê ïðèìåðó 10+10) òî íèêàêîé îøèáêè íå ïðîèçîéäåò äî òåõ ïîð â ïðîãðàììå íå ïîÿâèòñÿ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http://www.shadowsshot.ho.ua/READ.htm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A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èòûâàþùèé äàííûå â âèäå ÷èñëà à íå ñòðîêè, â ýòîì ñëó÷àå áóäåò âûäàíà îøèáêà ñèíòàêñèñà </w:t>
      </w:r>
      <w:r>
        <w:fldChar w:fldCharType="begin"/>
      </w:r>
      <w:r>
        <w:rPr>
          <w:smallCaps w:val="false"/>
          <w:caps w:val="false"/>
          <w:outline w:val="false"/>
          <w:dstrike w:val="false"/>
          <w:strike w:val="false"/>
          <w:i w:val="false"/>
          <w:u w:val="single"/>
          <w:b w:val="false"/>
          <w:iCs w:val="false"/>
          <w:bCs w:val="false"/>
          <w:vanish w:val="false"/>
        </w:rPr>
        <w:instrText xml:space="preserve">hyperlink "" \l "err0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yntax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àêàÿ îñîáåííîñòü âûïîëíåíèÿ ïîÿâëÿåòñÿ èç-çà òîãî ÷òî óêàçûâàòü ñòðîêè â êàâû÷êàõ íåîáõîäèìî òîëüêî â ñëó÷àå åñëè â ñòðîêå ñîäåðæèòñÿ çàïÿòàÿ, òî÷êà ñ çàïÿòîé èëè çíà÷àùèå ïðîáåëû.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DATA"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ATA</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å âûïîëíÿåòñÿ ïðè âûïîëíåíèè ïðîãðàììû è ìîæåò íàõîäèòüñÿ â ëþáîì ìåñòå ïðîãðàììû è ñîäåðæàòü ëþáîå êîëè÷åñòâî äàííûõ óêëàäûâàþùååñÿ â ðàçìåð ñòðîêè GW-BASIC. Åñëè óêàçàòü äâå çàïÿòûõ ïîäðÿä èëè ïðîñòî îïåðàòîð áåç ïàðàìåòðîâ òî äëÿ ñ÷èòûâàíèÿ ýòî áóäåè ïóñòàÿ ñòðîêà èëè 0, â çàâèñèìîñòè îò òèïà ïåðåìåííîé â êîòîðóþ ñ÷èòûâûàåòñÿ ðåçóëüòàò. Äëÿ ñ÷èòûâàíèÿ èíôîðìàöèè èç ñòðîê DATA ïðèìåíÿþòñÿ îïåðàòîðû </w:t>
      </w:r>
      <w:r>
        <w:fldChar w:fldCharType="begin"/>
      </w:r>
      <w:r>
        <w:rPr>
          <w:smallCaps w:val="false"/>
          <w:caps w:val="false"/>
          <w:outline w:val="false"/>
          <w:dstrike w:val="false"/>
          <w:strike w:val="false"/>
          <w:i w:val="false"/>
          <w:u w:val="single"/>
          <w:b w:val="false"/>
          <w:iCs w:val="false"/>
          <w:bCs w:val="false"/>
          <w:vanish w:val="false"/>
        </w:rPr>
        <w:instrText xml:space="preserve">hyperlink "" \l "REA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A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RESTOR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STOR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äàåì ÷èñëî Ïè ÷åðåç ñòðîêó äàííûõ ñ íóæíîé òî÷íîñòüþ, ïðèñâàèâàåì åãî çíà÷åíèå ïåðåìåííîé ñ èìåíåì PI è ïå÷àòàåì åãî íà ýêðàíå</w:t>
      </w:r>
    </w:p>
    <w:p>
      <w:pPr>
        <w:pStyle w:val="Normal"/>
        <w:bidi w:val="0"/>
        <w:jc w:val="left"/>
        <w:rPr/>
      </w:pPr>
      <w:r>
        <w:rPr/>
        <w:t>10 DATA 3.14</w:t>
        <w:br/>
        <w:t>20 READ PI</w:t>
        <w:br/>
        <w:t>30 PRINT PI</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Ñòðîêè äàííûõ äîëæíû ðàáîòàòü â ëþáîì ìåñòå ïðîãðàììû, íî ïîñëå óñëîâèé òàêîãî íå ïðîèñõîäèò, äàííûå íå äîñòóïíû äëÿ ÷òåíèÿ, ê ïðèìåðó ê ñëåäóþùèì äàííûì ïîëó÷èòü äîñòóï íå óäàñòñÿ:</w:t>
      </w:r>
    </w:p>
    <w:p>
      <w:pPr>
        <w:pStyle w:val="NormalWeb"/>
        <w:bidi w:val="0"/>
        <w:jc w:val="left"/>
        <w:rPr/>
      </w:pPr>
      <w:r>
        <w:rPr/>
        <w:t>IF 1=1 THEN DATA 1,2,3,4,5</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Ìîæíî ïðèìåíÿòü äëÿ íà÷àëüíîãî çàäàíèÿ êîíñòàíò â ïðîãðàììå, êàê ýòî ñäåëàíî â ïðèìåðå âûøå, ëèáî äëÿ ñîçäàíèÿ ïîäïðîãðàìì â ìàøèííûõ êîäàõ, êàê â ýòîì </w:t>
      </w:r>
      <w:r>
        <w:fldChar w:fldCharType="begin"/>
      </w:r>
      <w:r>
        <w:rPr>
          <w:smallCaps w:val="false"/>
          <w:caps w:val="false"/>
          <w:outline w:val="false"/>
          <w:dstrike w:val="false"/>
          <w:strike w:val="false"/>
          <w:i w:val="false"/>
          <w:u w:val="single"/>
          <w:b w:val="false"/>
          <w:iCs w:val="false"/>
          <w:bCs w:val="false"/>
          <w:vanish w:val="false"/>
        </w:rPr>
        <w:instrText xml:space="preserve">hyperlink "" \l "CALL1"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Ïðèìåðå</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î âîîáùå òî ýòî ÷àñòíûå ñëó÷àè, à â îáùåì ïðèìåíåíèå îïåðàòîðà DATA ïðèâîäèò ê îùóòèìîìó ïàäåíèþ ñêîðîñòè âûïîëíåíèÿ, åñëè ñòðîêè DATA ðàñáðîñàíû ïî âñåìó òåêñòó ïðîãðàììû. Åñëè âñå æå íåîáõîäèìî êàêèå-òî äàííûå âêëþ÷èòü â òåêñò ïðîãðàììû, òî æåëàòåëüíî ñãðóïèðîâàòü èõ âñå âìåñòå è ïîìåñòèòü â êîíöå ïðîãðàììû, âûáèðàÿ íåîáõîäèìûå ñ ïîìîùüþ îïåðàòîðîâ </w:t>
      </w:r>
      <w:r>
        <w:fldChar w:fldCharType="begin"/>
      </w:r>
      <w:r>
        <w:rPr>
          <w:smallCaps w:val="false"/>
          <w:caps w:val="false"/>
          <w:outline w:val="false"/>
          <w:dstrike w:val="false"/>
          <w:strike w:val="false"/>
          <w:i w:val="false"/>
          <w:u w:val="single"/>
          <w:b w:val="false"/>
          <w:iCs w:val="false"/>
          <w:bCs w:val="false"/>
          <w:vanish w:val="false"/>
        </w:rPr>
        <w:instrText xml:space="preserve">hyperlink "" \l "REA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A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RESTOR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STOR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Ïåðåìåííàÿ DAT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îäåðæèò òåêóùóþ äàòó.</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DAT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v$</w:t>
        <w:br/>
        <w:t>v$</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DATE$</w:t>
      </w:r>
      <w:r>
        <w:rPr/>
        <w:br/>
        <w:t>èñïîëüçóþò êàê îáû÷íóþ ñòðîêîâóþ ïåðåìåííóþ äëèíîé â 10 ñèìâîëîâ</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Ñîäåðæèò òåêóùóþ äàòó, ìåñÿö è ãîä â ñëåäóþùåì ôîðìàòå: </w:t>
      </w:r>
      <w:r>
        <w:rPr>
          <w:b w:val="false"/>
          <w:bCs w:val="false"/>
          <w:i/>
          <w:iCs w:val="false"/>
          <w:caps w:val="false"/>
          <w:smallCaps w:val="false"/>
          <w:strike w:val="false"/>
          <w:dstrike w:val="false"/>
          <w:outline w:val="false"/>
          <w:vanish w:val="false"/>
        </w:rPr>
        <w:br/>
        <w:t>mm-dd-yyyy</w:t>
      </w:r>
      <w:r>
        <w:rPr/>
        <w:t xml:space="preserve"> </w:t>
        <w:br/>
        <w:t xml:space="preserve">ãäå </w:t>
      </w:r>
      <w:r>
        <w:rPr>
          <w:b w:val="false"/>
          <w:bCs w:val="false"/>
          <w:i/>
          <w:iCs w:val="false"/>
          <w:caps w:val="false"/>
          <w:smallCaps w:val="false"/>
          <w:strike w:val="false"/>
          <w:dstrike w:val="false"/>
          <w:outline w:val="false"/>
          <w:vanish w:val="false"/>
        </w:rPr>
        <w:t>mm</w:t>
      </w:r>
      <w:r>
        <w:rPr/>
        <w:t xml:space="preserve"> ìåñÿö (îò 01 äî12), </w:t>
      </w:r>
      <w:r>
        <w:rPr>
          <w:b w:val="false"/>
          <w:bCs w:val="false"/>
          <w:i/>
          <w:iCs w:val="false"/>
          <w:caps w:val="false"/>
          <w:smallCaps w:val="false"/>
          <w:strike w:val="false"/>
          <w:dstrike w:val="false"/>
          <w:outline w:val="false"/>
          <w:vanish w:val="false"/>
        </w:rPr>
        <w:t>dd</w:t>
      </w:r>
      <w:r>
        <w:rPr/>
        <w:t xml:space="preserve"> äåíü (îò 01 äî 31) è </w:t>
      </w:r>
      <w:r>
        <w:rPr>
          <w:b w:val="false"/>
          <w:bCs w:val="false"/>
          <w:i/>
          <w:iCs w:val="false"/>
          <w:caps w:val="false"/>
          <w:smallCaps w:val="false"/>
          <w:strike w:val="false"/>
          <w:dstrike w:val="false"/>
          <w:outline w:val="false"/>
          <w:vanish w:val="false"/>
        </w:rPr>
        <w:t>yyyy</w:t>
      </w:r>
      <w:r>
        <w:rPr/>
        <w:t xml:space="preserve"> ãîä (îò 1980 äî 2099). </w:t>
        <w:br/>
        <w:t xml:space="preserve">Äëÿ èçìåíåíèÿ òåêóùåé äàòû ìîæíî èñïîëüçîâàòü îäèí èç ñëåäóþùèõ ôîðìàòîâ äàòû: </w:t>
      </w:r>
      <w:r>
        <w:rPr>
          <w:b w:val="false"/>
          <w:bCs w:val="false"/>
          <w:i/>
          <w:iCs w:val="false"/>
          <w:caps w:val="false"/>
          <w:smallCaps w:val="false"/>
          <w:strike w:val="false"/>
          <w:dstrike w:val="false"/>
          <w:outline w:val="false"/>
          <w:vanish w:val="false"/>
        </w:rPr>
        <w:br/>
        <w:t>mm-dd-yy</w:t>
        <w:br/>
        <w:t>mm/dd/yy</w:t>
        <w:br/>
        <w:t>mm-dd-yyyy</w:t>
        <w:br/>
        <w:t>mm/dd/yyyy</w:t>
        <w:br/>
      </w:r>
      <w:r>
        <w:rPr/>
        <w:t xml:space="preserve">Åñëè ñòðîêà íå ñîîòâåòñòâóåò íè îäíîìó èç ïðèâåäåííûõ âàðèàíòîâ, ïðîïóùåíû àðãóìåíòû èëè çíà÷åíèÿ àðãóìåíòîâ âûõîäÿò çà ïðåäåëû äîïóñòèìûõ âûäàåòñÿ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íà âõîä ïîñòóïèò ÷èñëî âìåñòî ñòðîêè âûäàåòñÿ îøèáêà íåñîîòâåòñòâèÿ òèïà </w:t>
      </w:r>
      <w:r>
        <w:fldChar w:fldCharType="begin"/>
      </w:r>
      <w:r>
        <w:rPr>
          <w:smallCaps w:val="false"/>
          <w:caps w:val="false"/>
          <w:outline w:val="false"/>
          <w:dstrike w:val="false"/>
          <w:strike w:val="false"/>
          <w:i w:val="false"/>
          <w:u w:val="single"/>
          <w:b w:val="false"/>
          <w:iCs w:val="false"/>
          <w:bCs w:val="false"/>
          <w:vanish w:val="false"/>
        </w:rPr>
        <w:instrText xml:space="preserve">hyperlink "" \l "err1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ype Mismatch</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åðåìåííîé DATE$ ìîæíî ïîëüçîâàòüñÿ â ëþáûõ âûðàæåíèÿõ, íàðàâíå ñ îáû÷íûìè ïåðåìåííûìè. Ïðè ðàáîòå ïîä Windows äàòà òîæå ìåíÿåòñÿ áåç ïðîáëåì, çàäàâàÿ äàòó ïîêàçûâàåìóþ ñèñòåìîé. Êðîìå äàòû ñóùåñòâóåò ïåðåìåííàÿ ñâÿçàííàÿ ñ òåêóùèì ñèñòåìíûì âðåìåíåì </w:t>
      </w:r>
      <w:r>
        <w:fldChar w:fldCharType="begin"/>
      </w:r>
      <w:r>
        <w:rPr>
          <w:smallCaps w:val="false"/>
          <w:caps w:val="false"/>
          <w:outline w:val="false"/>
          <w:dstrike w:val="false"/>
          <w:strike w:val="false"/>
          <w:i w:val="false"/>
          <w:u w:val="single"/>
          <w:b w:val="false"/>
          <w:iCs w:val="false"/>
          <w:bCs w:val="false"/>
          <w:vanish w:val="false"/>
        </w:rPr>
        <w:instrText xml:space="preserve">hyperlink "" \l "TIM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IM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òåêóùóþ äàòó:</w:t>
      </w:r>
    </w:p>
    <w:p>
      <w:pPr>
        <w:pStyle w:val="Normal"/>
        <w:bidi w:val="0"/>
        <w:jc w:val="left"/>
        <w:rPr/>
      </w:pPr>
      <w:r>
        <w:rPr/>
        <w:t>PRINT DATE$</w:t>
        <w:br/>
        <w:t>10-21-2005</w:t>
        <w:br/>
        <w:t xml:space="preserve">Ok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à äîñòàòî÷íî íîâûõ ìàøèíàõ (ñòàðøå 1990 ãîäà) ïðîáëåì íåò, êðîìå Ïðîáëåìû 2000 ãîäà, ñâÿçàííîé ñ ïåðåõîäîì â íîâûé âåê;). À âîò íà ñîâñåì ñòàðûõ, ãäå óæå åñòü áàòàðåéêà íà ÷àñàõ, íî íåñòàíäàðòíàÿ ðåàëèçàöèÿ îáðàùåíèÿ ê íåé ñèñòåìíîå âðåìÿ áóäåò ìåíÿòüñÿ, à âðåìÿ âî âñòðîåííûõ ÷àñàõ íåò, ïîýòîìó ïîñëå ïåðåçàãðóçêè, áóäåò ñòîÿòü ñòàðîå çíà÷åíèå. Ïðîáëåìà íåðàçðåøèìà áåç íàïèñàíèÿ ñïåöèàëüíîãî äðàéâåðà, íî íàéòè òàêóþ ñèñòåìó íà ïðîñòîðàõ ÑÍÃ áóäåò î÷åíü íåïðîñòî, à ìàøèíû áåç áàòàðååê âñå ðàâíî ïîñëå âûêëþ÷åíèÿ íè÷åãî íå ïîìíÿò;). Êðîìå òîãî åñëè çàïðîñèòü äàòó â ìîìåíò åå ñìåíû, ìîæåò ïðî÷èòàòüñÿ íåâåðíîå çíà÷åíèå.</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åòñÿ äëÿ ëþáûõ îïåðàöèé ñ òåêóùåé äàòîé. Íàïðèìåð äëÿ ïðîòîêîëèðîâàíèÿ äàòû çàïóñêà ïðîãðàììû. Ñëåäóþùèé ïðèìåð âñòàâëåííûé â íà÷àëî ïðîãðàììû ïîñëå çàïóñêà äîïèøåò â êîíåö ôàéëà log.txt òåêóùóþ äàòó. Ïîñëå êàæäîãî çàïóñêà òàêîé ïðîãðàììû â ôàéë áóäåò äîáàâëÿòüñÿ äàòà. Òàêèì îáðàçîì âñåãäà ìîæíî ïðîòîêîëèðîâàòü ëþáûå îïåðàöèè è ïðèâÿçûâàòü èõ ê äàòå.</w:t>
      </w:r>
    </w:p>
    <w:p>
      <w:pPr>
        <w:pStyle w:val="NormalWeb"/>
        <w:bidi w:val="0"/>
        <w:jc w:val="left"/>
        <w:rPr/>
      </w:pPr>
      <w:r>
        <w:rPr/>
        <w:t>10 OPEN "log.txt" FOR APPEND AS #1</w:t>
        <w:br/>
        <w:t>20 PRINT #1,DATE$</w:t>
        <w:br/>
        <w:t xml:space="preserve">30 CLOSE #1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DEF F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ïðåäåëÿåò ôóíêöèþ çàäàííóþ ïîëüçîâàòåëåì.</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DEF FN</w:t>
      </w:r>
      <w:r>
        <w:rPr>
          <w:b w:val="false"/>
          <w:bCs w:val="false"/>
          <w:i/>
          <w:iCs w:val="false"/>
          <w:caps w:val="false"/>
          <w:smallCaps w:val="false"/>
          <w:strike w:val="false"/>
          <w:dstrike w:val="false"/>
          <w:outline w:val="false"/>
          <w:vanish w:val="false"/>
          <w:color w:val="0000FF"/>
        </w:rPr>
        <w:t xml:space="preserve"> nam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arguments</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expression</w:t>
      </w:r>
      <w:r>
        <w:rPr/>
        <w:br/>
      </w:r>
      <w:r>
        <w:rPr>
          <w:b w:val="false"/>
          <w:bCs w:val="false"/>
          <w:i/>
          <w:iCs w:val="false"/>
          <w:caps w:val="false"/>
          <w:smallCaps w:val="false"/>
          <w:strike w:val="false"/>
          <w:dstrike w:val="false"/>
          <w:outline w:val="false"/>
          <w:vanish w:val="false"/>
        </w:rPr>
        <w:t xml:space="preserve">name </w:t>
      </w:r>
      <w:r>
        <w:rPr/>
        <w:t>èìÿ ôóíêöèè, äîëæíî ñîîòâåòñòâîâàòü ïðàâèëàì ôîðìèðîâàíèÿ èìåí ïåðåìåííûõ â ÿçûêå GW-BASIC</w:t>
        <w:br/>
      </w:r>
      <w:r>
        <w:rPr>
          <w:b w:val="false"/>
          <w:bCs w:val="false"/>
          <w:i/>
          <w:iCs w:val="false"/>
          <w:caps w:val="false"/>
          <w:smallCaps w:val="false"/>
          <w:strike w:val="false"/>
          <w:dstrike w:val="false"/>
          <w:outline w:val="false"/>
          <w:vanish w:val="false"/>
        </w:rPr>
        <w:t xml:space="preserve">arguments </w:t>
      </w:r>
      <w:r>
        <w:rPr/>
        <w:t>ïàðàìåòðû ôóíêóöèè ðàçäåëåííûå çàïÿòûìè è â ñêîáêàõ, ïðè âûçîâå ôóíêöèè âìåñòî íèõ ïîäñòàâëÿþòñÿ êîíêðåòíûå àðãóìåíòû</w:t>
        <w:br/>
      </w:r>
      <w:r>
        <w:rPr>
          <w:b w:val="false"/>
          <w:bCs w:val="false"/>
          <w:i/>
          <w:iCs w:val="false"/>
          <w:caps w:val="false"/>
          <w:smallCaps w:val="false"/>
          <w:strike w:val="false"/>
          <w:dstrike w:val="false"/>
          <w:outline w:val="false"/>
          <w:vanish w:val="false"/>
        </w:rPr>
        <w:t xml:space="preserve">expression </w:t>
      </w:r>
      <w:r>
        <w:rPr/>
        <w:t>is an expression that performs the operation of the function. It is limited to one statement.</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ðè îïðåäåíèè ôóíêöèè ïîëüçîâàòåëÿ îïåðàòîðîì DEF FN ïåðåìåííûå ñëóæàò âñåãî ëèø äëÿ ïîäñòàíîâêè àðãóìåíòîâ è íèêàê íå âëèÿþò íà ïåðåìåííûå ñ òåìè æå èìåíàìè â òåêñòå ïðîãðàììû. Åñëè àðãóìåíòû îòñóòñòâóþò òî âìåñòî íèõ ïîäñòàâëÿþòñÿ ïåðåìåííûå ñ òåìè æå èìåíàìè èç ïðîãðàììû, òî åñëè èõ òåêóùèå çíà÷åíèÿ. Ïðè âûçîâå ôóíêöèè â ïðîãðàììå âìåñòî àðãóìåíòîâ ìîæíî ïîäñòàâëÿòü êàê çíà÷åíèÿ òàê è ïåðåìåííûå. Ôóíêöèÿ ïîëüçîâàòåëÿ ìîæåò âîçâðàùàòü êàê ÷èñëåííîå òàê è ñòðîêîâîå çíà÷åíèå, â çàâèñèìîñòè îò íàëè÷èÿ çíàêà $ â êîíöå åå íàèìåíîâàíèÿ. Íåñîâïàäåíèå òèïîâ àðãóìåíòà è ôóíêöèè ïðèâîäèò ê îøèáêå íåñîîòâåòñòâèÿ òèïîâ </w:t>
      </w:r>
      <w:r>
        <w:fldChar w:fldCharType="begin"/>
      </w:r>
      <w:r>
        <w:rPr>
          <w:smallCaps w:val="false"/>
          <w:caps w:val="false"/>
          <w:outline w:val="false"/>
          <w:dstrike w:val="false"/>
          <w:strike w:val="false"/>
          <w:i w:val="false"/>
          <w:u w:val="single"/>
          <w:b w:val="false"/>
          <w:iCs w:val="false"/>
          <w:bCs w:val="false"/>
          <w:vanish w:val="false"/>
        </w:rPr>
        <w:instrText xml:space="preserve">hyperlink "" \l "err1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ype Mismatch</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Ôóíêöèÿ ïîëüçîâàòåëÿ äîëæíà áûòü îïðåäåëåíà ïåðåä åå âûçîâîì, èíà÷å òàêîé âûçîâ ïðèâåäåò ê îøèáêå íåîïðåäåëåííîé ôóíêöèè ïîëüçîâàòåëÿ </w:t>
      </w:r>
      <w:r>
        <w:fldChar w:fldCharType="begin"/>
      </w:r>
      <w:r>
        <w:rPr>
          <w:smallCaps w:val="false"/>
          <w:caps w:val="false"/>
          <w:outline w:val="false"/>
          <w:dstrike w:val="false"/>
          <w:strike w:val="false"/>
          <w:i w:val="false"/>
          <w:u w:val="single"/>
          <w:b w:val="false"/>
          <w:iCs w:val="false"/>
          <w:bCs w:val="false"/>
          <w:vanish w:val="false"/>
        </w:rPr>
        <w:instrText xml:space="preserve">hyperlink "" \l "err1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defined User Functio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ïîâòîðíîì îïðåäåëåíèè ôóíêöèè ñ òåì æå èìåíåì, äåéñòâèòåëüíîé áóäåò ïîñëåäíÿÿ îïðåäåëåííàÿ ôóíêöèÿ. Âûçîâ îïåðàòîðà DEF FN â êîìàíäíîì ðåæèìå ïðèâîäèò ê îøèáêå </w:t>
      </w:r>
      <w:r>
        <w:fldChar w:fldCharType="begin"/>
      </w:r>
      <w:r>
        <w:rPr>
          <w:smallCaps w:val="false"/>
          <w:caps w:val="false"/>
          <w:outline w:val="false"/>
          <w:dstrike w:val="false"/>
          <w:strike w:val="false"/>
          <w:i w:val="false"/>
          <w:u w:val="single"/>
          <w:b w:val="false"/>
          <w:iCs w:val="false"/>
          <w:bCs w:val="false"/>
          <w:vanish w:val="false"/>
        </w:rPr>
        <w:instrText xml:space="preserve">hyperlink "" \l "err1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direc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Ðåêóðñèÿ â çàäàíèè ôóíêöèè îïåðàòîðîì DEF FN íå ïîääåðæèâàåòñÿ.</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çíà÷åíèå ðàñ÷åòà ôóíêöèè X^3/Y^2 ñî çíà÷åíèÿìè X=1 è Y=2 </w:t>
      </w:r>
    </w:p>
    <w:p>
      <w:pPr>
        <w:pStyle w:val="NormalWeb"/>
        <w:bidi w:val="0"/>
        <w:jc w:val="left"/>
        <w:rPr/>
      </w:pPr>
      <w:r>
        <w:rPr/>
        <w:t>10 DEF FNAB(X, Y)=X^3/Y^2</w:t>
        <w:br/>
        <w:t>20 T=FNAB(1, 2)</w:t>
        <w:br/>
        <w:t>0.25</w:t>
        <w:br/>
        <w:t xml:space="preserve">Ok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èñïîëüçîâàíèè â êà÷åñòâå ôèêòèâíûõ ïàðàìåòðîâ ÷èñåë âûäàåòñÿ îøèáêà ñèíòàêñèñà </w:t>
      </w:r>
      <w:r>
        <w:fldChar w:fldCharType="begin"/>
      </w:r>
      <w:r>
        <w:rPr>
          <w:smallCaps w:val="false"/>
          <w:caps w:val="false"/>
          <w:outline w:val="false"/>
          <w:dstrike w:val="false"/>
          <w:strike w:val="false"/>
          <w:i w:val="false"/>
          <w:u w:val="single"/>
          <w:b w:val="false"/>
          <w:iCs w:val="false"/>
          <w:bCs w:val="false"/>
          <w:vanish w:val="false"/>
        </w:rPr>
        <w:instrText xml:space="preserve">hyperlink "" \l "err0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yntax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õîòÿ â ñèñòåìå GW-BASIC ôèêòèâíûå ïàðàìåòðû ìîãóò ïðèíèìàòü ëþáûå çíà÷åíèÿ, êàê ïåðåìåííûõ òàê è êîíñòàíò.</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åòñÿ äëÿ óïðîùåíèÿ íàïèñàíèÿ ñëîæíûõ âûðàæåíèé ñ èñïîëüçîâàíèåì ïîâòîðÿþùèõñÿ ÷àñòåé, ÷òî ýêîíîìèò ïàìÿòü äëÿ òåêñòà ïðîãðàììû è óïðîùàåò åå ÷òåíèå.</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DEFIN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ïðåäåëÿåò òèï ïåðåìåííîé êàê öåëûé.</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DEFINT</w:t>
      </w:r>
      <w:r>
        <w:rPr/>
        <w:t xml:space="preserve"> </w:t>
      </w:r>
      <w:r>
        <w:rPr>
          <w:b w:val="false"/>
          <w:bCs w:val="false"/>
          <w:i/>
          <w:iCs w:val="false"/>
          <w:caps w:val="false"/>
          <w:smallCaps w:val="false"/>
          <w:strike w:val="false"/>
          <w:dstrike w:val="false"/>
          <w:outline w:val="false"/>
          <w:vanish w:val="false"/>
          <w:color w:val="0000FF"/>
        </w:rPr>
        <w:t>letters</w:t>
      </w:r>
      <w:r>
        <w:rPr/>
        <w:br/>
      </w:r>
      <w:r>
        <w:rPr>
          <w:b w:val="false"/>
          <w:bCs w:val="false"/>
          <w:i/>
          <w:iCs w:val="false"/>
          <w:caps w:val="false"/>
          <w:smallCaps w:val="false"/>
          <w:strike w:val="false"/>
          <w:dstrike w:val="false"/>
          <w:outline w:val="false"/>
          <w:vanish w:val="false"/>
        </w:rPr>
        <w:t>letters</w:t>
      </w:r>
      <w:r>
        <w:rPr/>
        <w:t xml:space="preserve"> èìåíà ïåðåìåííûõ ðàçäåëåííûå çàïÿòûìè èëè â âèäå äèàïàçîíà çíà÷åíèé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òèïèçèðîâàòü ïåðåìåííûå â ïðîãðàììå, äëÿ èñêëþ÷åíèÿ îøèáîê ñâÿçàííûõ ñ àâòîìàòè÷åñêèì ïðåîáðàçîâàíèåì òèïîâ. Åñëè ïðè èñïîëüçîâàíèè òàêîé òèïèçèðîâàííîé ïåðåìåííîé ïðèìåíèòü ñóôôèêñ äðóãîãî òèïà (%,!,#,$) òî òèï áóäåò ê íåìó ïðåîáðàçîâàí, òàêèì îáðàçîì òèï ïðåâàëèðóåò íàä çàäàííûì îïåðàòîðîì DEFINT. Âîçìîæíî èñïîëüçîâàòü òèïèçàöèþ äèàïàçîíà èìåí ïåðåìåííûõ, ê ïðèìåðó DEFINT I-N çàäàåò âñå ïåðåìåííûå íà÷èíàþùèåñÿ ñ ñèìâîëîâ I-N öåëûìè.</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äàåò òèï âñåõ ïåðåìåííûõ íà÷èíàþùèõñÿ íà W êàê öåëûé</w:t>
      </w:r>
    </w:p>
    <w:p>
      <w:pPr>
        <w:pStyle w:val="Normal"/>
        <w:bidi w:val="0"/>
        <w:jc w:val="left"/>
        <w:rPr/>
      </w:pPr>
      <w:r>
        <w:rPr/>
        <w:t>10 DEFINT W</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åòñÿ ñêîðåå äëÿ ïîðÿäêà â ïðîãðàììå, òàê êàê â îòëè÷èè îò ïàñêàëÿ íèêàêèõ äîïîëíèòåëüíûõ óäîáñòâ íå ïðèíîñèò.</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DEFDBL</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ïðåäåëÿåò òèï ïåðåìåííîé êàê âåùåñòâåííûé ñ äâîéíîé òî÷íîñòüþ.</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DEFDBL</w:t>
      </w:r>
      <w:r>
        <w:rPr/>
        <w:t xml:space="preserve"> </w:t>
      </w:r>
      <w:r>
        <w:rPr>
          <w:b w:val="false"/>
          <w:bCs w:val="false"/>
          <w:i/>
          <w:iCs w:val="false"/>
          <w:caps w:val="false"/>
          <w:smallCaps w:val="false"/>
          <w:strike w:val="false"/>
          <w:dstrike w:val="false"/>
          <w:outline w:val="false"/>
          <w:vanish w:val="false"/>
          <w:color w:val="0000FF"/>
        </w:rPr>
        <w:t>letters</w:t>
      </w:r>
      <w:r>
        <w:rPr/>
        <w:br/>
      </w:r>
      <w:r>
        <w:rPr>
          <w:b w:val="false"/>
          <w:bCs w:val="false"/>
          <w:i/>
          <w:iCs w:val="false"/>
          <w:caps w:val="false"/>
          <w:smallCaps w:val="false"/>
          <w:strike w:val="false"/>
          <w:dstrike w:val="false"/>
          <w:outline w:val="false"/>
          <w:vanish w:val="false"/>
        </w:rPr>
        <w:t>letters</w:t>
      </w:r>
      <w:r>
        <w:rPr/>
        <w:t xml:space="preserve"> èìåíà ïåðåìåííûõ ðàçäåëåííûå çàïÿòûìè èëè â âèäå äèàïàçîíà çíà÷åíèé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òèïèçèðîâàòü ïåðåìåííûå â ïðîãðàììå, äëÿ èñêëþ÷åíèÿ îøèáîê ñâÿçàííûõ ñ àâòîìàòè÷åñêèì ïðåîáðàçîâàíèåì òèïîâ. Åñëè ïðè èñïîëüçîâàíèè òàêîé òèïèçèðîâàííîé ïåðåìåííîé ïðèìåíèòü ñóôôèêñ äðóãîãî òèïà (%,!,#,$) òî òèï áóäåò ê íåìó ïðåîáðàçîâàí, òàêèì îáðàçîì òèï ïðåâàëèðóåò íàä çàäàííûì îïåðàòîðîì DEFDBL. Âîçìîæíî èñïîëüçîâàòü òèïèçàöèþ äèàïàçîíà èìåí ïåðåìåííûõ, ê ïðèìåðó DEFDBL I-N çàäàåò âñå ïåðåìåííûå íà÷èíàþùèåñÿ ñ ñèìâîëîâ I-N êàê ÷èñëà ñ äâîéíîé òî÷íîñòüþ.</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äàåò òèï âñåõ ïåðåìåííûõ íà÷èíàþùèõñÿ íà W êàê âåùåñòâåííûé ñ äâîéíîé òî÷íîñòüþ</w:t>
      </w:r>
    </w:p>
    <w:p>
      <w:pPr>
        <w:pStyle w:val="Normal"/>
        <w:bidi w:val="0"/>
        <w:jc w:val="left"/>
        <w:rPr/>
      </w:pPr>
      <w:r>
        <w:rPr/>
        <w:t>10 DEFDBL W</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åòñÿ ñêîðåå äëÿ ïîðÿäêà â ïðîãðàììå, òàê êàê â îòëè÷èè îò ïàñêàëÿ íèêàêèõ äîïîëíèòåëüíûõ óäîáñòâ íå ïðèíîñèò, êðîìå ñëó÷àåâ êîãäà íåîáõîäèìû ðàñ÷åòû ñ äâîéíîé òî÷íîñòüþ.</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DEFSNG</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ïðåäåëÿåò òèï ïåðåìåííîé êàê âåùåñòâåííûé ñ îäèíàðíîé òî÷íîñòüþ.</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DEFSNG</w:t>
      </w:r>
      <w:r>
        <w:rPr/>
        <w:t xml:space="preserve"> </w:t>
      </w:r>
      <w:r>
        <w:rPr>
          <w:b w:val="false"/>
          <w:bCs w:val="false"/>
          <w:i/>
          <w:iCs w:val="false"/>
          <w:caps w:val="false"/>
          <w:smallCaps w:val="false"/>
          <w:strike w:val="false"/>
          <w:dstrike w:val="false"/>
          <w:outline w:val="false"/>
          <w:vanish w:val="false"/>
          <w:color w:val="0000FF"/>
        </w:rPr>
        <w:t>letters</w:t>
      </w:r>
      <w:r>
        <w:rPr/>
        <w:br/>
      </w:r>
      <w:r>
        <w:rPr>
          <w:b w:val="false"/>
          <w:bCs w:val="false"/>
          <w:i/>
          <w:iCs w:val="false"/>
          <w:caps w:val="false"/>
          <w:smallCaps w:val="false"/>
          <w:strike w:val="false"/>
          <w:dstrike w:val="false"/>
          <w:outline w:val="false"/>
          <w:vanish w:val="false"/>
        </w:rPr>
        <w:t>letters</w:t>
      </w:r>
      <w:r>
        <w:rPr/>
        <w:t xml:space="preserve"> èìåíà ïåðåìåííûõ ðàçäåëåííûå çàïÿòûìè èëè â âèäå äèàïàçîíà çíà÷åíèé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òèïèçèðîâàòü ïåðåìåííûå â ïðîãðàììå, äëÿ èñêëþ÷åíèÿ îøèáîê ñâÿçàííûõ ñ àâòîìàòè÷åñêèì ïðåîáðàçîâàíèåì òèïîâ. Åñëè ïðè èñïîëüçîâàíèè òàêîé òèïèçèðîâàííîé ïåðåìåííîé ïðèìåíèòü ñóôôèêñ äðóãîãî òèïà (%,!,#,$) òî òèï áóäåò ê íåìó ïðåîáðàçîâàí, òàêèì îáðàçîì òèï ïðåâàëèðóåò íàä çàäàííûì îïåðàòîðîì DEFSNG. Âîçìîæíî èñïîëüçîâàòü òèïèçàöèþ äèàïàçîíà èìåí ïåðåìåííûõ, ê ïðèìåðó DEFSNG I-N çàäàåò âñå ïåðåìåííûå íà÷èíàþùèåñÿ ñ ñèìâîëîâ I-N êàê ÷èñëà ñ îäèíàðíîé òî÷íîñòüþ. Èçíà÷àëüíî ïî óìîë÷àíèþ âñå ïåðåìåííûå â ñèñòåìå GW-BASIC óæå èìåþò òèï ñ îäèíàðíîé òî÷íîñòüþ, åñëè íå çàäàí êëþ÷ êîììàíäíîé ñòðîêè äëÿ äâîéíîé òî÷íîñòè.</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äàåò òèï âñåõ ïåðåìåííûõ íà÷èíàþùèõñÿ íà W êàê âåùåñòâåííûé ñ îäèíàðíîé òî÷íîñòüþ</w:t>
      </w:r>
    </w:p>
    <w:p>
      <w:pPr>
        <w:pStyle w:val="Normal"/>
        <w:bidi w:val="0"/>
        <w:jc w:val="left"/>
        <w:rPr/>
      </w:pPr>
      <w:r>
        <w:rPr/>
        <w:t>10 DEFSNG W</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åòñÿ ñêîðåå äëÿ ïîðÿäêà â ïðîãðàììå, òàê êàê â îòëè÷èè îò ïàñêàëÿ íèêàêèõ äîïîëíèòåëüíûõ óäîáñòâ íå ïðèíîñèò, êðîìå òîãî èçíà÷àëüíî âñå ïåðåìåííûå è òàê èìåþò ýòîò òèï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DEFST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ïðåäåëÿåò òèï ïåðåìåííîé êàê ñòðîêó.</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DEFSTR</w:t>
      </w:r>
      <w:r>
        <w:rPr/>
        <w:t xml:space="preserve"> </w:t>
      </w:r>
      <w:r>
        <w:rPr>
          <w:b w:val="false"/>
          <w:bCs w:val="false"/>
          <w:i/>
          <w:iCs w:val="false"/>
          <w:caps w:val="false"/>
          <w:smallCaps w:val="false"/>
          <w:strike w:val="false"/>
          <w:dstrike w:val="false"/>
          <w:outline w:val="false"/>
          <w:vanish w:val="false"/>
          <w:color w:val="0000FF"/>
        </w:rPr>
        <w:t>letters</w:t>
      </w:r>
      <w:r>
        <w:rPr/>
        <w:br/>
      </w:r>
      <w:r>
        <w:rPr>
          <w:b w:val="false"/>
          <w:bCs w:val="false"/>
          <w:i/>
          <w:iCs w:val="false"/>
          <w:caps w:val="false"/>
          <w:smallCaps w:val="false"/>
          <w:strike w:val="false"/>
          <w:dstrike w:val="false"/>
          <w:outline w:val="false"/>
          <w:vanish w:val="false"/>
        </w:rPr>
        <w:t>letters</w:t>
      </w:r>
      <w:r>
        <w:rPr/>
        <w:t xml:space="preserve"> èìåíà ïåðåìåííûõ ðàçäåëåííûå çàïÿòûìè èëè â âèäå äèàïàçîíà çíà÷åíèé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òèïèçèðîâàòü ïåðåìåííûå â ïðîãðàììå, äëÿ èñêëþ÷åíèÿ îøèáîê ñâÿçàííûõ ñ àâòîìàòè÷åñêèì ïðåîáðàçîâàíèåì òèïîâ. Åñëè ïðè èñïîëüçîâàíèè òàêîé òèïèçèðîâàííîé ïåðåìåííîé ïðèìåíèòü ñóôôèêñ äðóãîãî òèïà (%,!,#,$) òî òèï áóäåò ê íåìó ïðåîáðàçîâàí, òàêèì îáðàçîì òèï ïðåâàëèðóåò íàä çàäàííûì îïåðàòîðîì DEFSTR. Âîçìîæíî èñïîëüçîâàòü òèïèçàöèþ äèàïàçîíà èìåí ïåðåìåííûõ, ê ïðèìåðó DEFSTR I-N çàäàåò âñå ïåðåìåííûå íà÷èíàþùèåñÿ ñ ñèìâîëîâ I-N êàê ñòðîêè. Íà ïðàêòèêå ãîðàçäî ïðèâû÷íåå èñïîëüçîâàòü ñóôôèêñ $, õîòÿ çàäàíèå îïåðàòîðîì DEFSTR íè÷åì íå îòëè÷àåòñÿ.</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äàåò òèï âñåõ ïåðåìåííûõ íà÷èíàþùèõñÿ íà W êàê ñòðîêà</w:t>
      </w:r>
    </w:p>
    <w:p>
      <w:pPr>
        <w:pStyle w:val="Normal"/>
        <w:bidi w:val="0"/>
        <w:jc w:val="left"/>
        <w:rPr/>
      </w:pPr>
      <w:r>
        <w:rPr/>
        <w:t>10 DEFSTR W</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åòñÿ ñêîðåå äëÿ ïîðÿäêà â ïðîãðàììå, òàê êàê â îòëè÷èè îò ïàñêàëÿ íèêàêèõ äîïîëíèòåëüíûõ óäîáñòâ íå ïðèíîñèò, çàòî âíîñèò ïóòàíèöó â èìåíà ñòðî÷íûõ ïåðåìåííûõ;). Åñëè ïðîãðàììà íå ñëèøêîì âåëèêà ïðàêòè÷íåå âîñïîëüçîâàòüñÿ ñóôôèêñîì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DEF SEG</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äàåò òåêóùèé ñåãìåíò â ïàìÿòè äëÿ îïåðàòîðîâ </w:t>
      </w:r>
      <w:r>
        <w:fldChar w:fldCharType="begin"/>
      </w:r>
      <w:r>
        <w:rPr>
          <w:smallCaps w:val="false"/>
          <w:caps w:val="false"/>
          <w:outline w:val="false"/>
          <w:dstrike w:val="false"/>
          <w:strike w:val="false"/>
          <w:i w:val="false"/>
          <w:u w:val="single"/>
          <w:b w:val="false"/>
          <w:iCs w:val="false"/>
          <w:bCs w:val="false"/>
          <w:vanish w:val="false"/>
        </w:rPr>
        <w:instrText xml:space="preserve">hyperlink "" \l "BLOA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LOA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BSAV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SAV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CAL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PEEK"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EEK</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POK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OK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US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S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DEF SEG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address</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address</w:t>
      </w:r>
      <w:r>
        <w:rPr/>
        <w:t xml:space="preserve"> ñåãìåíò â ïàìÿòè, îò 0 äî 65535. Ìåæäó DEF è SEG äîëæåí íàõîäèòüñÿ õîòÿ áû îäèí ïðîáåë èíà÷å ñèñòåìà òðàêòóåò ýòî êàê ïðèñâàèâàíèå ïåðåìåííîé ñ èìåíåì DEFSEG.</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ðåäåëÿåò ñåãìåíò ïî êîòîðîìó áóäóò ïðîâîäèòüñÿ îïåðàöèè â ïàìÿòè ñðåäñòâàìè GW-BASIC. Òàê êàê ñåãìåíò ìîæåò ëåæàòü òîëüêî â ïðåäåëàõ îò 0 äî 65535 òî ëþáîå äðóãîå çíà÷åíèå ïðèâîäèò ê îøèáêå íåïðà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ïðåäûäóùåå çíà÷åíèå ñåãìåíòà íå èçìåíÿåòñÿ. Â ñëó÷àå åñëè îïåðàòîð âûçûâàåòñÿ áåç ïàðàìåòðà òî ñåãìåíò ïðèñâàèâàåòñÿ ñåãìåíòó äàííûõ ñèñòåìû GW-BASIC's (DS). Àäðåñàöèÿ â ïàìÿòè ïðîèñõîäèò ïî ñòàíäàðòíîé ñõåìå ñåãìåíò ïëþñ ñìåùåíèå. Ïðè íåîáõîäèìîñòè îïðåäåëèòü ñåãìåíò ïî ëèíåéíîìó àäðåñó, åãî äîñòàòî÷íî ñäâèíóòü íà 4 áèòà âïðàâî èëè ïîïðîñòó ðàçäåëèòü íà 16. Ñåãìåíò íå èçìåíÿåòñÿ äðóãèìè îïåðàòîðàìè, îí ñòàòè÷åí.</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ñåãìåíò íà íà÷àëî ãðàôè÷åñêîãî ýêðàíà EGA, VGA </w:t>
      </w:r>
    </w:p>
    <w:p>
      <w:pPr>
        <w:pStyle w:val="Normal"/>
        <w:bidi w:val="0"/>
        <w:jc w:val="left"/>
        <w:rPr/>
      </w:pPr>
      <w:r>
        <w:rPr/>
        <w:t xml:space="preserve">DEF SEG=&amp;HA000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Äëÿ òîãî ÷òîáû âûâåñòè òåêóùåå çíà÷åíèå ñåãìåíòà äàííûõ íå èñïîëüçóÿ ìàøèííûé êîä ìîæíî âîñïîëüçîâàòüñÿ òåì, ÷òî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BSAV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SAV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îõðàíÿåò íå òîëüêî äàííûå íî è çàãîëîâîê ñ ïàðàìåòðàìè, âêëþ÷àÿ àäðåñ:</w:t>
      </w:r>
    </w:p>
    <w:p>
      <w:pPr>
        <w:pStyle w:val="NormalWeb"/>
        <w:bidi w:val="0"/>
        <w:jc w:val="left"/>
        <w:rPr/>
      </w:pPr>
      <w:r>
        <w:rPr/>
        <w:t>20 BSAVE "junk.tmp",0,1</w:t>
        <w:br/>
        <w:t>30 OPEN "junk.tmp" AS 1:FIELD 1,1 AS R$,2 AS R$:GET 1</w:t>
        <w:br/>
        <w:t>40 PRINT CVI(R$)</w:t>
        <w:br/>
        <w:t>50 CLOSE 1:KILL "junk.tmp"</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DEF US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äà¸ò àäðåñ ïîäïðîãðàììû â ìàøèííîì êîäå âûçûâàåìîé ôóíêöèåé </w:t>
      </w:r>
      <w:r>
        <w:fldChar w:fldCharType="begin"/>
      </w:r>
      <w:r>
        <w:rPr>
          <w:smallCaps w:val="false"/>
          <w:caps w:val="false"/>
          <w:outline w:val="false"/>
          <w:dstrike w:val="false"/>
          <w:strike w:val="false"/>
          <w:i w:val="false"/>
          <w:u w:val="single"/>
          <w:b w:val="false"/>
          <w:iCs w:val="false"/>
          <w:bCs w:val="false"/>
          <w:vanish w:val="false"/>
        </w:rPr>
        <w:instrText xml:space="preserve">hyperlink "" \l "US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S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DEF US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integer</w:t>
      </w:r>
      <w:r>
        <w:rPr/>
        <w:br/>
      </w:r>
      <w:r>
        <w:rPr>
          <w:b w:val="false"/>
          <w:bCs w:val="false"/>
          <w:i/>
          <w:iCs w:val="false"/>
          <w:caps w:val="false"/>
          <w:smallCaps w:val="false"/>
          <w:strike w:val="false"/>
          <w:dstrike w:val="false"/>
          <w:outline w:val="false"/>
          <w:vanish w:val="false"/>
        </w:rPr>
        <w:t>n</w:t>
      </w:r>
      <w:r>
        <w:rPr/>
        <w:t xml:space="preserve"> ÷èñëî îò 0 äî 9 ñîîòâåòñòâóþùàÿ ïîäïðîãðàììå ñ íîìåðîì </w:t>
      </w:r>
      <w:r>
        <w:rPr>
          <w:b w:val="false"/>
          <w:bCs w:val="false"/>
          <w:i/>
          <w:iCs w:val="false"/>
          <w:caps w:val="false"/>
          <w:smallCaps w:val="false"/>
          <w:strike w:val="false"/>
          <w:dstrike w:val="false"/>
          <w:outline w:val="false"/>
          <w:vanish w:val="false"/>
        </w:rPr>
        <w:t>n</w:t>
      </w:r>
      <w:r>
        <w:rPr/>
        <w:t>, ïî óìîë÷àíèþ 0.</w:t>
        <w:br/>
      </w:r>
      <w:r>
        <w:rPr>
          <w:b w:val="false"/>
          <w:bCs w:val="false"/>
          <w:i/>
          <w:iCs w:val="false"/>
          <w:caps w:val="false"/>
          <w:smallCaps w:val="false"/>
          <w:strike w:val="false"/>
          <w:dstrike w:val="false"/>
          <w:outline w:val="false"/>
          <w:vanish w:val="false"/>
        </w:rPr>
        <w:t>integer</w:t>
      </w:r>
      <w:r>
        <w:rPr/>
        <w:t xml:space="preserve"> ñìåùåíèå â òåêóùåì ñåãìåíòå, ïî êîòîðîìó íàõîäèòñÿ ïîäïðîãðàìì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Çàäà¸ò àäðåñ âûïîëíÿåìîé ïîäïðîãðàììû â ìàøèííîì êîäå ñ ñîîòâåòñòâóþùèì íîìåðîì, îñòàëñÿ ðóäèìåíòîì îò ñòàðûõ âåðñèé ÿçûêà, ëó÷øå ïîëüçîâàòüñ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CAL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àì êîä ïîäïðîãðàììû äîëæåí áûòü ïîìåùåí ïî íåîáõîäèìîìó àäðåñó äî âûçîâà ïðîöåäóðû, äëÿ ÷åãî èñïîëüçóþò îïåðàòîðû </w:t>
      </w:r>
      <w:r>
        <w:fldChar w:fldCharType="begin"/>
      </w:r>
      <w:r>
        <w:rPr>
          <w:smallCaps w:val="false"/>
          <w:caps w:val="false"/>
          <w:outline w:val="false"/>
          <w:dstrike w:val="false"/>
          <w:strike w:val="false"/>
          <w:i w:val="false"/>
          <w:u w:val="single"/>
          <w:b w:val="false"/>
          <w:iCs w:val="false"/>
          <w:bCs w:val="false"/>
          <w:vanish w:val="false"/>
        </w:rPr>
        <w:instrText xml:space="preserve">hyperlink "" \l "BLOA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LOA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POK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OK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äðåñ ÿâëÿåòñÿ ñìåùåíèåì â òåêóùåì ñåãìåíòå, çàäàíîì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DEFSE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EF SE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çûâàåò ïîäïðîãðàììó íîìåð 1, ïî àáñîëþòíîìó àäðåñó 24000, ñ ïàðàìåòðîì 2:</w:t>
      </w:r>
    </w:p>
    <w:p>
      <w:pPr>
        <w:pStyle w:val="Normal"/>
        <w:bidi w:val="0"/>
        <w:jc w:val="left"/>
        <w:rPr/>
      </w:pPr>
      <w:r>
        <w:rPr/>
        <w:t xml:space="preserve">10 DEF SEG=0 </w:t>
        <w:br/>
        <w:t xml:space="preserve">20 DEF USR1=24000 </w:t>
        <w:br/>
        <w:t>30 X=USR0(2)</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Íà äàííûé ìîìåíò óñòàðåëî, ïðèìåíÿþò êîãäà íåîáõîäèìî ïåðåíåñòè ïðîãðàììó íàïèñàíóþ äî 1980 ãîäà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DELET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äàëÿåò ñòðîêè ïðîãðàì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DELETE</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line1</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line2</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line1</w:t>
      </w:r>
      <w:r>
        <w:rPr/>
        <w:t xml:space="preserve"> íà÷àëüíàÿ ñòðîêà ïðîãðàììû,</w:t>
        <w:br/>
      </w:r>
      <w:r>
        <w:rPr>
          <w:b w:val="false"/>
          <w:bCs w:val="false"/>
          <w:i/>
          <w:iCs w:val="false"/>
          <w:caps w:val="false"/>
          <w:smallCaps w:val="false"/>
          <w:strike w:val="false"/>
          <w:dstrike w:val="false"/>
          <w:outline w:val="false"/>
          <w:vanish w:val="false"/>
        </w:rPr>
        <w:t>line2</w:t>
      </w:r>
      <w:r>
        <w:rPr/>
        <w:t xml:space="preserve"> êîíå÷íàÿ ñòðîêà ïðîãðàììû.</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Óäàëÿåò ñòðîêó èëè äèàïàçîí ñòðîê ïðîãðàììû, ðàçäåëèòåëü - ñëóæèò äëÿ çàäàíèÿ äèàïàçîíà óäàëÿåìûõ ñòðîê. Ñèñòåìà GW-BASIC âñåãäà ïåðåõîäèò â êîììàíäíûé ðåæèì ïîñëå âûïîëíåíèÿ êîìàíäû DELETE. Ïðè óäàëåíèè ñòðîêè êîòîðîé íåò âûäà¸òñÿ îøèáêà íåïðàâèëüíîãî à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îáîçíà÷åíèÿ ïîñëåäíåé ââîäèìîé èëè ðåäàêòèðóåìîé ñòðîêè âìåñòî íîìåðà èñïîëüçóåòñÿ ñèìâîë òî÷êèþ. Ïîñëå âûïîëíåíèÿ êîìàíäû óäàëåíèÿ ñòðîêè íåâîçìîæíî ïðîäîëæåíèå âûïîëíåíèÿ ïðîãðàììû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CO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äàëÿåò âñå ñòðîêè îò íà÷àëà äî ñòðîêè ñ íîìåðîì 40:</w:t>
      </w:r>
    </w:p>
    <w:p>
      <w:pPr>
        <w:pStyle w:val="Normal"/>
        <w:bidi w:val="0"/>
        <w:jc w:val="left"/>
        <w:rPr/>
      </w:pPr>
      <w:r>
        <w:rPr/>
        <w:t>DELETE -4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åòñÿ äëÿ óäàëåíèÿ ñòðîê â ïðîãðàììå, îáû÷íî â ðó÷íîì ðåæèìå.</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DIM</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ïðåäåëÿåò òèï ïåðåìåííîé êàê ìàññèâ è ðåçåðâèðóåò äëÿ íå¸ ïàìÿòü.</w:t>
      </w:r>
    </w:p>
    <w:p>
      <w:pPr>
        <w:pStyle w:val="Normal"/>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DIM </w:t>
      </w:r>
      <w:r>
        <w:rPr>
          <w:b w:val="false"/>
          <w:bCs w:val="false"/>
          <w:i/>
          <w:iCs w:val="false"/>
          <w:caps w:val="false"/>
          <w:smallCaps w:val="false"/>
          <w:strike w:val="false"/>
          <w:dstrike w:val="false"/>
          <w:outline w:val="false"/>
          <w:vanish w:val="false"/>
          <w:color w:val="0000FF"/>
        </w:rPr>
        <w:t>variabl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subscripts</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variabl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subscripts</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variable</w:t>
      </w:r>
      <w:r>
        <w:rPr/>
        <w:t xml:space="preserve"> èìÿ ìàññèâà</w:t>
        <w:br/>
      </w:r>
      <w:r>
        <w:rPr>
          <w:b w:val="false"/>
          <w:bCs w:val="false"/>
          <w:i/>
          <w:iCs w:val="false"/>
          <w:caps w:val="false"/>
          <w:smallCaps w:val="false"/>
          <w:strike w:val="false"/>
          <w:dstrike w:val="false"/>
          <w:outline w:val="false"/>
          <w:vanish w:val="false"/>
        </w:rPr>
        <w:t>subscripts</w:t>
      </w:r>
      <w:r>
        <w:rPr/>
        <w:t xml:space="preserve"> ðàçìåðíîñòü ìàññèâ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ðè èíèöèàëèçàöèè ìàññèâà îïåðàòîðîì DIM âñåì åãî ýëåìåíòàì ïðèñâàèâàåòñÿ çíà÷åíèå íîëü. Ìèíèìàëüíîå çíà÷åíèå èíäåêñà ìàññèâà ðàâíî íóëþ, êðîìå ñëó÷àåâ êîãäà çàäàíî èíîå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PTIONBAS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TION BAS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 à ìàêñèìàëüíîå ñîñòàâëÿåò 32767. Â ñëó÷àå ïðåâûøåíèÿ ìàêñèìàëüíîãî çíà÷åíèÿ èíäåêñà âûäàåòñÿ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íåäîñòàòêå ïàìÿòè äëÿ ðåçåðâèðîâàíèè ìàññèâà íóæíîãî îáúåìà âûäàåòñÿ îøèáêà íåõâàòêè ïàìÿò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7"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ut of memor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îáðàùåíèþ ê ýëåìåíòó ìàññèâà ñ íîìåðîì áîëüøèì ÷åì ìàêñèìàëüíûé èíäåêñ âûäàåòñÿ îøèáêà âûõîäà çà äîïóñòèìûé ïðåäåë </w:t>
      </w:r>
      <w:r>
        <w:fldChar w:fldCharType="begin"/>
      </w:r>
      <w:r>
        <w:rPr>
          <w:smallCaps w:val="false"/>
          <w:caps w:val="false"/>
          <w:outline w:val="false"/>
          <w:dstrike w:val="false"/>
          <w:strike w:val="false"/>
          <w:i w:val="false"/>
          <w:u w:val="single"/>
          <w:b w:val="false"/>
          <w:iCs w:val="false"/>
          <w:bCs w:val="false"/>
          <w:vanish w:val="false"/>
        </w:rPr>
        <w:instrText xml:space="preserve">hyperlink "" \l "err09"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ubscript out of rang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Ìàêñèìàëüíàÿ ðàçìåðíîñòü ìàññèâà ñîñòàâëÿåò 255, ïðè ýòîì ðàçìåðíîñòü çàäàííîãî ìàññèâà èçìåíèòü ïðîãðàìíî íåëüçÿ áåç ïðèìåíåíèÿ îïåðàòîðîâ </w:t>
      </w:r>
      <w:r>
        <w:fldChar w:fldCharType="begin"/>
      </w:r>
      <w:r>
        <w:rPr>
          <w:smallCaps w:val="false"/>
          <w:caps w:val="false"/>
          <w:outline w:val="false"/>
          <w:dstrike w:val="false"/>
          <w:strike w:val="false"/>
          <w:i w:val="false"/>
          <w:u w:val="single"/>
          <w:b w:val="false"/>
          <w:iCs w:val="false"/>
          <w:bCs w:val="false"/>
          <w:vanish w:val="false"/>
        </w:rPr>
        <w:instrText xml:space="preserve">hyperlink "" \l "CLEA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LEA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ERAS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RAS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Øòàòíûì ñðåäñòâîì óäàëåíèÿ ìàññèâîâ èç ïàìÿòè â ñèñòåìå GW-BASIC ñëóæè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ERAS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RAS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áåç åãî èñïîëüçîâàíèÿ ïîïûòêà ñîçäàòü ìàññèâ ñ ñóùåñòâóþùèì èìåíåì ïðèâåäåò ê îøèáêå ïîâòîðåíèÿ èìåí </w:t>
      </w:r>
      <w:r>
        <w:fldChar w:fldCharType="begin"/>
      </w:r>
      <w:r>
        <w:rPr>
          <w:smallCaps w:val="false"/>
          <w:caps w:val="false"/>
          <w:outline w:val="false"/>
          <w:dstrike w:val="false"/>
          <w:strike w:val="false"/>
          <w:i w:val="false"/>
          <w:u w:val="single"/>
          <w:b w:val="false"/>
          <w:iCs w:val="false"/>
          <w:bCs w:val="false"/>
          <w:vanish w:val="false"/>
        </w:rPr>
        <w:instrText xml:space="preserve">hyperlink "" \l "err10"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uplicate Definitio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äåêëàðèðîâàíèè ïåðåìåííîé áåç îïåðàòîðà DIM ê íåé òîæå ìîæíî îáðàòèòüñÿ êàê ê ìàññèâó, íî òîëüêî ñ äåñÿòüþ ýëåìåíòàìè. Òàê êàê ýòî ìîæåò ïðèâîäèòü ê ïóòàíèöå, ìàññèâû ëó÷øå âñåãäà îïðåäåëÿòü îïåðàòîðîì DIM.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äàåò ìàññèâ èç 20 ýëåìåíòîâ ñ èìåíåì A:</w:t>
      </w:r>
    </w:p>
    <w:p>
      <w:pPr>
        <w:pStyle w:val="Normal"/>
        <w:bidi w:val="0"/>
        <w:jc w:val="left"/>
        <w:rPr/>
      </w:pPr>
      <w:r>
        <w:rPr/>
        <w:t>10 DIM A(2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ðàáîòå ñ ìàññèâàìè ñòðîê âîçìîæíî ïîÿâëåíèå îøèáêè ïåðåïîëíåíèÿ ïàìÿò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7"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ut of memor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ç-çà òîãî ÷òî èíòåðïðåòàòîð äëÿ ñòðîê õðàíèò òîëüêî 3 áàéòà óêàçàòåëÿ, à òåëî ñòðîêè íàõîäèòñÿ â äðóãîé îáëàñòè ïàìÿòè è ìîæåò èìåòü ïðîèçâîëüíûé ðàçìåð.</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Âñåãäà âíèìàòåëüíî òèïèçèðóéòå âñå ìàññèâû â ïðîãðàììå è ïðîñ÷èòûâàéòå çàíèìàåìûé èìè îáúåì, îñîáåííî ìàññèâîâ ñòðîê ;). Â ïàìÿòè ìàññèâû âñåãäà ðàñïîëàãàþòñÿ ïîñëå ïðîñòûõ ïåðåìåííûõ, ïîýòîìó ïðè îïðåäåëåíèè íîâîé ïåðåìåííîé ïîñëå îïðåäåëåíèÿ ìàññèâà, îí áóäåò ïåðåìåùåí, äëÿ îñâîáîæäåíèÿ ìåñòà. Ýòî ìîæåò ïðèâîäèòü ê ïîòåðå ñêîðîñòè âûïîëíåíèÿ ïðîãðàììû, à åäèíñòâåííûé ñïîñîá ýòîãî èçáåæàòü, çàðàíåå îïðåäåëèòü âñå èñïîëüçóåìûå ïåðåìåííûå â íà÷àëå ïðîãðàììû, ïðÿì êàê â PASCAL;)</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DRAW</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ïîëíÿåò íàáîð ãðàôè÷åñêèõ ìàêðîêîìàíä.</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DRAW</w:t>
      </w:r>
      <w:r>
        <w:rPr/>
        <w:t xml:space="preserve"> </w:t>
      </w:r>
      <w:r>
        <w:rPr>
          <w:b w:val="false"/>
          <w:bCs w:val="false"/>
          <w:i/>
          <w:iCs w:val="false"/>
          <w:caps w:val="false"/>
          <w:smallCaps w:val="false"/>
          <w:strike w:val="false"/>
          <w:dstrike w:val="false"/>
          <w:outline w:val="false"/>
          <w:vanish w:val="false"/>
          <w:color w:val="0000FF"/>
        </w:rPr>
        <w:t>string</w:t>
      </w:r>
      <w:r>
        <w:rPr/>
        <w:br/>
      </w:r>
      <w:r>
        <w:rPr>
          <w:b w:val="false"/>
          <w:bCs w:val="false"/>
          <w:i/>
          <w:iCs w:val="false"/>
          <w:caps w:val="false"/>
          <w:smallCaps w:val="false"/>
          <w:strike w:val="false"/>
          <w:dstrike w:val="false"/>
          <w:outline w:val="false"/>
          <w:vanish w:val="false"/>
        </w:rPr>
        <w:t>string</w:t>
      </w:r>
      <w:r>
        <w:rPr/>
        <w:t xml:space="preserve"> ïðîèçâîëüíàÿ ñòðîêà ñîäåðæàùàÿ íàáîð ãðàôè÷åñêèõ ìàêðîêîìàíä</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DRAW ñâîäèò âñå êîìàíäû ðèñîâàíèÿ ãðàôè÷åñêèõ ïðèìèòèâîâ â îáúåêò Ãðàôè÷åñêîãî Ìàêðî ßçûêà (Graphics Macro Language èëè GML). Êîìàíäû ýòîãî ÿçûêà ïðåäñòàâëÿþò ñîáîé îäèí ñèìâîë, îïöèîíàëüíî ñîäåðæàùèé äîïîëíèòåëüíûå àðãóìåíòû. Îïåðàòîð DRAW èñïîëüçóåòñÿ òîëüêî â ãðàôè÷åñêèõ ðåæèìàõ. Êîìàíäû ìîãóò âûïîëíÿòü äåéñòâèÿ ïî ïåðåìåùåíèþ óêàçàòåëÿ, ðèñîâàíèþ è èçìåíåíèþ öâåòà. Êðîìå òîãî âîçìîæåí âûâîä ñ ìàñøòàáíûì êîýôèöèåíòîì è ïîâîðîòîì. Ñïèñîê êîìàíä ïðèâåäåí â òàáëèöå íèæå.</w:t>
      </w:r>
    </w:p>
    <w:tbl>
      <w:tblPr>
        <w:tblW w:w="9001" w:type="dxa"/>
        <w:jc w:val="left"/>
        <w:tblInd w:w="-67" w:type="dxa"/>
        <w:tblLayout w:type="fixed"/>
        <w:tblCellMar>
          <w:top w:w="0" w:type="dxa"/>
          <w:left w:w="0" w:type="dxa"/>
          <w:bottom w:w="0" w:type="dxa"/>
          <w:right w:w="0" w:type="dxa"/>
        </w:tblCellMar>
      </w:tblPr>
      <w:tblGrid>
        <w:gridCol w:w="1485"/>
        <w:gridCol w:w="7516"/>
      </w:tblGrid>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ìàíäà</w:t>
            </w:r>
          </w:p>
          <w:p>
            <w:pPr>
              <w:pStyle w:val="Normal"/>
              <w:bidi w:val="0"/>
              <w:jc w:val="center"/>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èñàíèå</w:t>
            </w:r>
          </w:p>
          <w:p>
            <w:pPr>
              <w:pStyle w:val="Normal"/>
              <w:bidi w:val="0"/>
              <w:jc w:val="center"/>
              <w:rPr/>
            </w:pPr>
            <w:r>
              <w:rPr/>
            </w:r>
          </w:p>
        </w:tc>
      </w:tr>
      <w:tr>
        <w:trPr>
          <w:trHeight w:val="21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U</w:t>
            </w:r>
            <w:r>
              <w:rPr>
                <w:b w:val="false"/>
                <w:bCs w:val="false"/>
                <w:i/>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Ðèñîâàòü ëèíèþ ââåðõ, äëèíîé </w:t>
            </w:r>
            <w:r>
              <w:rPr>
                <w:b w:val="false"/>
                <w:bCs w:val="false"/>
                <w:i/>
                <w:iCs w:val="false"/>
                <w:caps w:val="false"/>
                <w:smallCaps w:val="false"/>
                <w:strike w:val="false"/>
                <w:dstrike w:val="false"/>
                <w:outline w:val="false"/>
                <w:vanish w:val="false"/>
              </w:rPr>
              <w:t>n</w:t>
            </w:r>
            <w:r>
              <w:rPr/>
              <w:t xml:space="preserve"> òî÷åê</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Ðèñîâàòü ëèíèþ âíèç, äëèíîé </w:t>
            </w:r>
            <w:r>
              <w:rPr>
                <w:b w:val="false"/>
                <w:bCs w:val="false"/>
                <w:i/>
                <w:iCs w:val="false"/>
                <w:caps w:val="false"/>
                <w:smallCaps w:val="false"/>
                <w:strike w:val="false"/>
                <w:dstrike w:val="false"/>
                <w:outline w:val="false"/>
                <w:vanish w:val="false"/>
              </w:rPr>
              <w:t>n</w:t>
            </w:r>
            <w:r>
              <w:rPr/>
              <w:t xml:space="preserve"> òî÷åê</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Ðèñîâàòü ëèíèþ âëåâî, äëèíîé </w:t>
            </w:r>
            <w:r>
              <w:rPr>
                <w:b w:val="false"/>
                <w:bCs w:val="false"/>
                <w:i/>
                <w:iCs w:val="false"/>
                <w:caps w:val="false"/>
                <w:smallCaps w:val="false"/>
                <w:strike w:val="false"/>
                <w:dstrike w:val="false"/>
                <w:outline w:val="false"/>
                <w:vanish w:val="false"/>
              </w:rPr>
              <w:t>n</w:t>
            </w:r>
            <w:r>
              <w:rPr/>
              <w:t xml:space="preserve"> òî÷åê</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Ðèñîâàòü ëèíèþ âïðàâî, äëèíîé </w:t>
            </w:r>
            <w:r>
              <w:rPr>
                <w:b w:val="false"/>
                <w:bCs w:val="false"/>
                <w:i/>
                <w:iCs w:val="false"/>
                <w:caps w:val="false"/>
                <w:smallCaps w:val="false"/>
                <w:strike w:val="false"/>
                <w:dstrike w:val="false"/>
                <w:outline w:val="false"/>
                <w:vanish w:val="false"/>
              </w:rPr>
              <w:t>n</w:t>
            </w:r>
            <w:r>
              <w:rPr/>
              <w:t xml:space="preserve"> òî÷åê</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Ðèñîâàòü ëèíèþ íàèñêîñü âïðàâî è ââåðõ, äëèíîé </w:t>
            </w:r>
            <w:r>
              <w:rPr>
                <w:b w:val="false"/>
                <w:bCs w:val="false"/>
                <w:i/>
                <w:iCs w:val="false"/>
                <w:caps w:val="false"/>
                <w:smallCaps w:val="false"/>
                <w:strike w:val="false"/>
                <w:dstrike w:val="false"/>
                <w:outline w:val="false"/>
                <w:vanish w:val="false"/>
              </w:rPr>
              <w:t>n</w:t>
            </w:r>
            <w:r>
              <w:rPr/>
              <w:t xml:space="preserve"> òî÷åê</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Ðèñîâàòü ëèíèþ íàèñêîñü âïðàâî è âíèç, äëèíîé </w:t>
            </w:r>
            <w:r>
              <w:rPr>
                <w:b w:val="false"/>
                <w:bCs w:val="false"/>
                <w:i/>
                <w:iCs w:val="false"/>
                <w:caps w:val="false"/>
                <w:smallCaps w:val="false"/>
                <w:strike w:val="false"/>
                <w:dstrike w:val="false"/>
                <w:outline w:val="false"/>
                <w:vanish w:val="false"/>
              </w:rPr>
              <w:t>n</w:t>
            </w:r>
            <w:r>
              <w:rPr/>
              <w:t xml:space="preserve"> òî÷åê</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G</w:t>
            </w:r>
            <w:r>
              <w:rPr>
                <w:b w:val="false"/>
                <w:bCs w:val="false"/>
                <w:i/>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Ðèñîâàòü ëèíèþ íàèñêîñü âëåâî è âíèç, äëèíîé </w:t>
            </w:r>
            <w:r>
              <w:rPr>
                <w:b w:val="false"/>
                <w:bCs w:val="false"/>
                <w:i/>
                <w:iCs w:val="false"/>
                <w:caps w:val="false"/>
                <w:smallCaps w:val="false"/>
                <w:strike w:val="false"/>
                <w:dstrike w:val="false"/>
                <w:outline w:val="false"/>
                <w:vanish w:val="false"/>
              </w:rPr>
              <w:t>n</w:t>
            </w:r>
            <w:r>
              <w:rPr/>
              <w:t xml:space="preserve"> òî÷åê</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Ðèñîâàòü ëèíèþ íàèñêîñü âëåâî è ââåðõ, äëèíîé </w:t>
            </w:r>
            <w:r>
              <w:rPr>
                <w:b w:val="false"/>
                <w:bCs w:val="false"/>
                <w:i/>
                <w:iCs w:val="false"/>
                <w:caps w:val="false"/>
                <w:smallCaps w:val="false"/>
                <w:strike w:val="false"/>
                <w:dstrike w:val="false"/>
                <w:outline w:val="false"/>
                <w:vanish w:val="false"/>
              </w:rPr>
              <w:t>n</w:t>
            </w:r>
            <w:r>
              <w:rPr/>
              <w:t xml:space="preserve"> òî÷åê</w:t>
            </w:r>
          </w:p>
          <w:p>
            <w:pPr>
              <w:pStyle w:val="Normal"/>
              <w:bidi w:val="0"/>
              <w:jc w:val="left"/>
              <w:rPr/>
            </w:pPr>
            <w:r>
              <w:rPr/>
            </w:r>
          </w:p>
        </w:tc>
      </w:tr>
      <w:tr>
        <w:trPr>
          <w:trHeight w:val="66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Ðèñîâàíèå ëèíèè îò òåêóùåãî ïîëîæåíèÿ óêàçàòåëÿ ê òî÷êå ñ êîîðäèíàòàìè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r>
              <w:rPr/>
              <w:t xml:space="preserve"> èëè ïî ñìåùåíèþ óêàçàòåëÿ íà </w:t>
            </w:r>
            <w:r>
              <w:rPr>
                <w:b w:val="false"/>
                <w:bCs w:val="false"/>
                <w:i/>
                <w:iCs w:val="false"/>
                <w:caps w:val="false"/>
                <w:smallCaps w:val="false"/>
                <w:strike w:val="false"/>
                <w:dstrike w:val="false"/>
                <w:outline w:val="false"/>
                <w:vanish w:val="false"/>
              </w:rPr>
              <w:t>x</w:t>
            </w:r>
            <w:r>
              <w:rPr/>
              <w:t xml:space="preserve">, </w:t>
            </w:r>
            <w:r>
              <w:rPr>
                <w:b w:val="false"/>
                <w:bCs w:val="false"/>
                <w:i/>
                <w:iCs w:val="false"/>
                <w:caps w:val="false"/>
                <w:smallCaps w:val="false"/>
                <w:strike w:val="false"/>
                <w:dstrike w:val="false"/>
                <w:outline w:val="false"/>
                <w:vanish w:val="false"/>
              </w:rPr>
              <w:t>y</w:t>
            </w:r>
            <w:r>
              <w:rPr/>
              <w:t xml:space="preserve"> ïðè èñïîëüçîâàíèÿ îòíîñèòåëüíûõ êîîðäèíàò, ñ äîáàâëåíèåì çíàêîâ + èëè -</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ôèêñ, ïðè åãî íàëè÷èè êîìàíäà íå ðèñóåò à òîëüêî ïåðåìåùàåò óêàçàòåëü</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ôèêñ, ïîñëå âûïîëíåíèÿ êîìàíäû óêàçàòåëü âîçâðàùàåòñÿ â òî÷êó ñ êîòîðîé íà÷èíàëîñü âûïîëíåíèå êîìàíäû</w:t>
            </w:r>
          </w:p>
          <w:p>
            <w:pPr>
              <w:pStyle w:val="Normal"/>
              <w:bidi w:val="0"/>
              <w:jc w:val="left"/>
              <w:rPr/>
            </w:pPr>
            <w:r>
              <w:rPr/>
            </w:r>
          </w:p>
        </w:tc>
      </w:tr>
      <w:tr>
        <w:trPr>
          <w:trHeight w:val="675"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Óñòàíàâëèâàåò óãîë ðèñîâàíèÿ. Çíà÷åíèÿ </w:t>
            </w:r>
            <w:r>
              <w:rPr>
                <w:b w:val="false"/>
                <w:bCs w:val="false"/>
                <w:i/>
                <w:iCs w:val="false"/>
                <w:caps w:val="false"/>
                <w:smallCaps w:val="false"/>
                <w:strike w:val="false"/>
                <w:dstrike w:val="false"/>
                <w:outline w:val="false"/>
                <w:vanish w:val="false"/>
              </w:rPr>
              <w:t xml:space="preserve">n </w:t>
            </w:r>
            <w:r>
              <w:rPr/>
              <w:t>ëåæàò â ïðåäåëàõ îò 0 äî 3, ïðè ýòîì ïîâîðîò ñîñòàâëÿåò ñîîòâåòñòâåííî: 0 - 0°, 1 - 90°, 2 - 180° è 3 - 270°. Ïðîìåæóòî÷íûå çíà÷åíèÿ îêðóãëÿþòñÿ äî áëèæàéøåãî öåëîãî.</w:t>
            </w:r>
          </w:p>
          <w:p>
            <w:pPr>
              <w:pStyle w:val="Normal"/>
              <w:bidi w:val="0"/>
              <w:jc w:val="left"/>
              <w:rPr/>
            </w:pPr>
            <w:r>
              <w:rPr/>
            </w:r>
          </w:p>
        </w:tc>
      </w:tr>
      <w:tr>
        <w:trPr>
          <w:trHeight w:val="435"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TA</w:t>
            </w:r>
            <w:r>
              <w:rPr>
                <w:b w:val="false"/>
                <w:bCs w:val="false"/>
                <w:i/>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Óñòàíàâëèâàåò óãîë ðèñîâàíèÿ </w:t>
            </w:r>
            <w:r>
              <w:rPr>
                <w:b w:val="false"/>
                <w:bCs w:val="false"/>
                <w:i/>
                <w:iCs w:val="false"/>
                <w:caps w:val="false"/>
                <w:smallCaps w:val="false"/>
                <w:strike w:val="false"/>
                <w:dstrike w:val="false"/>
                <w:outline w:val="false"/>
                <w:vanish w:val="false"/>
              </w:rPr>
              <w:t>n</w:t>
            </w:r>
            <w:r>
              <w:rPr/>
              <w:t xml:space="preserve"> â ãðàäóñàõ îò -360 äî 360, ïðè÷åì ïîëîæèòåëüíîå çíà÷åíèå ñîîòâåòñòâóåò ïîâîðîòó ïðîòèâ ÷àñîâîé ñòðåëêè</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Óñòàíàâëèâàåò öâåò ðèñîâàíèÿ </w:t>
            </w:r>
            <w:r>
              <w:rPr>
                <w:b w:val="false"/>
                <w:bCs w:val="false"/>
                <w:i/>
                <w:iCs w:val="false"/>
                <w:caps w:val="false"/>
                <w:smallCaps w:val="false"/>
                <w:strike w:val="false"/>
                <w:dstrike w:val="false"/>
                <w:outline w:val="false"/>
                <w:vanish w:val="false"/>
              </w:rPr>
              <w:t xml:space="preserve">n, </w:t>
            </w:r>
            <w:r>
              <w:rPr/>
              <w:t>íàáîð öâåòîâ ìåíÿåòñÿ â çàâèñèìîñòè îò òåêóùåãî ðåæèìà ýêðàíà</w:t>
            </w:r>
          </w:p>
          <w:p>
            <w:pPr>
              <w:pStyle w:val="Normal"/>
              <w:bidi w:val="0"/>
              <w:jc w:val="left"/>
              <w:rPr/>
            </w:pPr>
            <w:r>
              <w:rPr/>
            </w:r>
          </w:p>
        </w:tc>
      </w:tr>
      <w:tr>
        <w:trPr>
          <w:trHeight w:val="1155"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n</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ñòàíàâëèâàåò êîýôèöèåíò ìàñøòàáèðîâàíèÿ</w:t>
            </w:r>
            <w:r>
              <w:rPr>
                <w:b w:val="false"/>
                <w:bCs w:val="false"/>
                <w:i/>
                <w:iCs w:val="false"/>
                <w:caps w:val="false"/>
                <w:smallCaps w:val="false"/>
                <w:strike w:val="false"/>
                <w:dstrike w:val="false"/>
                <w:outline w:val="false"/>
                <w:vanish w:val="false"/>
              </w:rPr>
              <w:t xml:space="preserve"> n </w:t>
            </w:r>
            <w:r>
              <w:rPr/>
              <w:t>â äèàïàçîíå îò 1 äî 255, ïðè÷åì ñàì ìàñøòàá ïîëó÷àåòñÿ ïðè åãî äåëåíèè íà 4 ò.å. ðåàëüíûé êîýôèöèåíò ìåíÿåòñÿ îò 0,25 äî 63,75. Âëèÿåò íà êîìàíäû ðèñîâàíèÿ U, D, L, R, E, F, G, H è îòíîñèòåëüíîå ñìåùåíèå â êîìàíäå M. Ïî óìîë÷àíèþ ðàâåí 4.</w:t>
            </w:r>
          </w:p>
          <w:p>
            <w:pPr>
              <w:pStyle w:val="Normal"/>
              <w:bidi w:val="0"/>
              <w:jc w:val="left"/>
              <w:rPr/>
            </w:pPr>
            <w:r>
              <w:rPr/>
            </w:r>
          </w:p>
        </w:tc>
      </w:tr>
      <w:tr>
        <w:trPr>
          <w:trHeight w:val="345"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p</w:t>
            </w:r>
            <w:r>
              <w:rPr/>
              <w:t xml:space="preserve">, </w:t>
            </w:r>
            <w:r>
              <w:rPr>
                <w:b w:val="false"/>
                <w:bCs w:val="false"/>
                <w:i/>
                <w:iCs w:val="false"/>
                <w:caps w:val="false"/>
                <w:smallCaps w:val="false"/>
                <w:strike w:val="false"/>
                <w:dstrike w:val="false"/>
                <w:outline w:val="false"/>
                <w:vanish w:val="false"/>
              </w:rPr>
              <w:t>b</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 xml:space="preserve">Çàëèâàåò âñå âîêðóã òåêóùåé òî÷êè öâåòîì </w:t>
            </w:r>
            <w:r>
              <w:rPr>
                <w:b w:val="false"/>
                <w:bCs w:val="false"/>
                <w:i/>
                <w:iCs w:val="false"/>
                <w:caps w:val="false"/>
                <w:smallCaps w:val="false"/>
                <w:strike w:val="false"/>
                <w:dstrike w:val="false"/>
                <w:outline w:val="false"/>
                <w:vanish w:val="false"/>
              </w:rPr>
              <w:t>p</w:t>
            </w:r>
            <w:r>
              <w:rPr/>
              <w:t xml:space="preserve"> äî ãðàíèöû ñ öâåòîì </w:t>
            </w:r>
            <w:r>
              <w:rPr>
                <w:b w:val="false"/>
                <w:bCs w:val="false"/>
                <w:i/>
                <w:iCs w:val="false"/>
                <w:caps w:val="false"/>
                <w:smallCaps w:val="false"/>
                <w:strike w:val="false"/>
                <w:dstrike w:val="false"/>
                <w:outline w:val="false"/>
                <w:vanish w:val="false"/>
              </w:rPr>
              <w:t>b</w:t>
            </w:r>
            <w:r>
              <w:rPr/>
              <w:t>, ïðè÷åì èõ îáà îáÿçàòåëüíî íåîáõîäèìî óêàçûâàòü. Íàáîð öâåòîâ çàâèñèò îò âûáðàííîãî âèäåîðåæèìà.</w:t>
            </w:r>
          </w:p>
          <w:p>
            <w:pPr>
              <w:pStyle w:val="NormalWeb"/>
              <w:bidi w:val="0"/>
              <w:spacing w:before="100" w:after="100"/>
              <w:jc w:val="left"/>
              <w:rPr/>
            </w:pPr>
            <w:r>
              <w:rPr/>
            </w:r>
          </w:p>
        </w:tc>
      </w:tr>
      <w:tr>
        <w:trPr>
          <w:trHeight w:val="345"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rPr>
              <w:t>string</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Âûïîëíÿåò íàáîð êîìàíä èç ñòðîêîâîé ïåðåìåííîé </w:t>
            </w:r>
            <w:r>
              <w:rPr>
                <w:b w:val="false"/>
                <w:bCs w:val="false"/>
                <w:i/>
                <w:iCs w:val="false"/>
                <w:caps w:val="false"/>
                <w:smallCaps w:val="false"/>
                <w:strike w:val="false"/>
                <w:dstrike w:val="false"/>
                <w:outline w:val="false"/>
                <w:vanish w:val="false"/>
              </w:rPr>
              <w:t xml:space="preserve">string, </w:t>
            </w:r>
            <w:r>
              <w:rPr/>
              <w:t xml:space="preserve">äåéñòâóÿ ïî ïðèíöèïó âûïîëíåíèÿ ïîäïðîãðàììû çàïèñàííîé â ïåðåìåííîé </w:t>
            </w:r>
            <w:r>
              <w:rPr>
                <w:b w:val="false"/>
                <w:bCs w:val="false"/>
                <w:i/>
                <w:iCs w:val="false"/>
                <w:caps w:val="false"/>
                <w:smallCaps w:val="false"/>
                <w:strike w:val="false"/>
                <w:dstrike w:val="false"/>
                <w:outline w:val="false"/>
                <w:vanish w:val="false"/>
              </w:rPr>
              <w:t>string</w:t>
            </w:r>
            <w:r>
              <w:rPr/>
              <w:t>. Ñòðîêà ìîæåò ñîäåðæàòü äðóãèå ïîäñòðîêè, òàêæå êàê è ïîäïðîãðàììû. Ïîñëå êîìàíäû îáÿçàòåëüíî èñïîëüçîâàíèå ñèìâîëà òî÷êà ñ çàïÿòîé.</w:t>
            </w:r>
          </w:p>
          <w:p>
            <w:pPr>
              <w:pStyle w:val="Normal"/>
              <w:bidi w:val="0"/>
              <w:jc w:val="left"/>
              <w:rPr/>
            </w:pPr>
            <w:r>
              <w:rPr/>
            </w:r>
          </w:p>
        </w:tc>
      </w:tr>
      <w:tr>
        <w:trPr>
          <w:trHeight w:val="345"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p</w:t>
            </w:r>
            <w:r>
              <w:rPr/>
              <w:t xml:space="preserve">, </w:t>
            </w:r>
            <w:r>
              <w:rPr>
                <w:b w:val="false"/>
                <w:bCs w:val="false"/>
                <w:i/>
                <w:iCs w:val="false"/>
                <w:caps w:val="false"/>
                <w:smallCaps w:val="false"/>
                <w:strike w:val="false"/>
                <w:dstrike w:val="false"/>
                <w:outline w:val="false"/>
                <w:vanish w:val="false"/>
              </w:rPr>
              <w:t>b</w:t>
            </w:r>
          </w:p>
          <w:p>
            <w:pPr>
              <w:pStyle w:val="Normal"/>
              <w:bidi w:val="0"/>
              <w:jc w:val="left"/>
              <w:rPr/>
            </w:pPr>
            <w:r>
              <w:rPr/>
            </w:r>
          </w:p>
          <w:p>
            <w:pPr>
              <w:pStyle w:val="Normal"/>
              <w:bidi w:val="0"/>
              <w:jc w:val="left"/>
              <w:rPr/>
            </w:pPr>
            <w:r>
              <w:rPr/>
            </w:r>
          </w:p>
        </w:tc>
        <w:tc>
          <w:tcPr>
            <w:tcW w:w="7516"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 xml:space="preserve">Çàëèâàåò âñå âîêðóã òåêóùåé òî÷êè öâåòîì </w:t>
            </w:r>
            <w:r>
              <w:rPr>
                <w:b w:val="false"/>
                <w:bCs w:val="false"/>
                <w:i/>
                <w:iCs w:val="false"/>
                <w:caps w:val="false"/>
                <w:smallCaps w:val="false"/>
                <w:strike w:val="false"/>
                <w:dstrike w:val="false"/>
                <w:outline w:val="false"/>
                <w:vanish w:val="false"/>
              </w:rPr>
              <w:t>p</w:t>
            </w:r>
            <w:r>
              <w:rPr/>
              <w:t xml:space="preserve"> äî ãðàíèöû ñ öâåòîì </w:t>
            </w:r>
            <w:r>
              <w:rPr>
                <w:b w:val="false"/>
                <w:bCs w:val="false"/>
                <w:i/>
                <w:iCs w:val="false"/>
                <w:caps w:val="false"/>
                <w:smallCaps w:val="false"/>
                <w:strike w:val="false"/>
                <w:dstrike w:val="false"/>
                <w:outline w:val="false"/>
                <w:vanish w:val="false"/>
              </w:rPr>
              <w:t>b</w:t>
            </w:r>
            <w:r>
              <w:rPr/>
              <w:t>, ïðè÷åì èõ îáà îáÿçàòåëüíî íåîáõîäèìî óêàçûâàòü. Íàáîð öâåòîâ çàâèñèò îò âûáðàííîãî âèäåîðåæèìà.</w:t>
            </w:r>
          </w:p>
          <w:p>
            <w:pPr>
              <w:pStyle w:val="NormalWeb"/>
              <w:bidi w:val="0"/>
              <w:spacing w:before="100" w:after="100"/>
              <w:jc w:val="left"/>
              <w:rPr/>
            </w:pPr>
            <w:r>
              <w:rPr/>
            </w:r>
          </w:p>
        </w:tc>
      </w:tr>
    </w:tbl>
    <w:p>
      <w:pPr>
        <w:pStyle w:val="NormalWeb"/>
        <w:bidi w:val="0"/>
        <w:jc w:val="left"/>
        <w:rPr/>
      </w:pPr>
      <w:r>
        <w:rPr/>
        <w:t xml:space="preserve">Ïðè íåîáõîäèìîñòè ïîäñòàâèòü â êà÷åñòâå îïåðàíäà ïåðåìåííóþ èñïîëüçóþò çíàê ðàâíî, ê ïðèìåðó, íàðèñîâàòü ëèíèþ äëèíîé </w:t>
      </w:r>
      <w:r>
        <w:rPr>
          <w:b/>
          <w:bCs w:val="false"/>
          <w:i/>
          <w:iCs w:val="false"/>
          <w:caps w:val="false"/>
          <w:smallCaps w:val="false"/>
          <w:strike w:val="false"/>
          <w:dstrike w:val="false"/>
          <w:outline w:val="false"/>
          <w:vanish w:val="false"/>
        </w:rPr>
        <w:t>V</w:t>
      </w:r>
      <w:r>
        <w:rPr/>
        <w:t xml:space="preserve"> âïðàâî: DRAW "R=V". Äëÿ íåñêîëüêèõ êîìàíä â îäíîé ñòðîêå â ýòîì ñëó÷àå èñïîëüçîâàíèå ðàçäåëèòåëÿ (;) îáÿçàòåëüíî. Äðóãèì âàðèàíòîì ÿâëÿåòñÿ ïðåîáðàçîâàíèå ÷èñëà â ñòðîêó ïðè ïîìîùè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ST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àê è äëÿ äðóãèõ êîìàíä ðàáîòàþùèõ ñ ãðàôèêîé íåîáõîäèìî ïîìíèòü î òîì, ÷òî ýêðàí èìååò ñîîòíîøåíèå ñòîðîí 4:3 äà åùå è ìîæåò èìåòü ðàçíîå ðàçðåøåíèå, ïîýòîìó äëÿ òîãî ÷òîáû íàðèñîâàòü êâàäðàò à íå ïðÿìîóãîëüíèê íåîáõîäèìî ïðîâåñòè êîððåêöèþ îäíîé èç åãî îñåé. Â ðàçðåøåíèè 640 íà 200, ê ïðèìåðó, åñëè çàäàíà øèðèíà ïî îñè </w:t>
      </w:r>
      <w:r>
        <w:rPr>
          <w:b/>
          <w:bCs w:val="false"/>
          <w:i/>
          <w:iCs w:val="false"/>
          <w:caps w:val="false"/>
          <w:smallCaps w:val="false"/>
          <w:strike w:val="false"/>
          <w:dstrike w:val="false"/>
          <w:outline w:val="false"/>
          <w:vanish w:val="false"/>
        </w:rPr>
        <w:t>x</w:t>
      </w:r>
      <w:r>
        <w:rPr/>
        <w:t xml:space="preserve"> òî äëèíà ïî îñè </w:t>
      </w:r>
      <w:r>
        <w:rPr>
          <w:b/>
          <w:bCs w:val="false"/>
          <w:i/>
          <w:iCs w:val="false"/>
          <w:caps w:val="false"/>
          <w:smallCaps w:val="false"/>
          <w:strike w:val="false"/>
          <w:dstrike w:val="false"/>
          <w:outline w:val="false"/>
          <w:vanish w:val="false"/>
        </w:rPr>
        <w:t>y</w:t>
      </w:r>
      <w:r>
        <w:rPr/>
        <w:t xml:space="preserve"> ñîñòàâèò x*(200/640)*(4/3) è íàîáîðîò åñëè çàäàíà âûñîòà ïî îñè </w:t>
      </w:r>
      <w:r>
        <w:rPr>
          <w:b/>
          <w:bCs w:val="false"/>
          <w:i/>
          <w:iCs w:val="false"/>
          <w:caps w:val="false"/>
          <w:smallCaps w:val="false"/>
          <w:strike w:val="false"/>
          <w:dstrike w:val="false"/>
          <w:outline w:val="false"/>
          <w:vanish w:val="false"/>
        </w:rPr>
        <w:t>y</w:t>
      </w:r>
      <w:r>
        <w:rPr/>
        <w:t xml:space="preserve"> òî øèðèíà ñîñòàâèò y*(640/200)*(3/4). Èìåííî èç-çà îòñóòñòâèÿ êîððåêöèè çâåçäà â ñëåäóþùåì ïðèìåðå ïîëó÷èëàñü òàêîé ãíóòîé;)</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Ðèñóåò çâåçäó ïîòðåïàííóþ æèçíüþ;)</w:t>
      </w:r>
    </w:p>
    <w:p>
      <w:pPr>
        <w:pStyle w:val="NormalWeb"/>
        <w:bidi w:val="0"/>
        <w:jc w:val="left"/>
        <w:rPr/>
      </w:pPr>
      <w:r>
        <w:rPr/>
        <w:t>10 SCREEN 2:DRAW "U20F28R20G28D20H28L20E28"</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Åñëè âíóòðè íàáîðà ãðàôè÷åñêèõ êîììàíä âñòðå÷àåòñÿ îøèáêà ñèíòàêñèñà âûäàåòñÿ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íå îøèáêà ñèíòàêñèñà, êàê äîëæíî áûòü, ÷òî ñèëüíî çàòðóäíÿåò îòëàäêó ;(. Åñëè ïåðåâåðíóòü íàïðàâëåíèå îñè Y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WINDO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ND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ýòî íèêàê íå ïîâëèÿåò íà íàïðàâëåíèå ðèñîâàíè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DRA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RA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õîòÿ ïî èäåå äîëæ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Ãëàâíûé íåäîñòàòîê - ñëàáàÿ ïåðåíîñèìîñòü ïðîãðàìì íàïèñàíûõ ñ ïðèìåíåíèåì ãðàôè÷åñêîãî ìàêðîÿçûêà, òàê êàê ðàçðàáîò÷èêè ðàñøèðÿëè åãî êòî âî ÷òî ãîðàçä. Ãëàâíîå ïðåèìóùåñòâî - ñêîðîñòü âûâîäà íà ýêðàí íà ïîðÿäîê âûøå, ÷òî îñîáåííî çàìåòíî íà ìàøèíàõ óðîâíÿ 286. Ïðèìåíÿòü îïåðàòîð âîçìîæíî íàðàâíå ñ äðóãèìè îïåðàòîðàìè ðèñîâàíèÿ, ïðè íåîáõîäèìîñòè ïîëó÷èòü ïðîñòîå âðàùåíèå è ìàñøòàáèðîâàíèå äâóõìåðíîé ãðàôèêè, òîëüêî âîò åñëè ïîâîðîò äîñòàòî÷íî óäîáåí, òî ìàñøòàáèðîâàíèå ëó÷øå ðåàëèçîâûâàòü ñàìîñòîÿòåëüíî, êàê ïðèìåð ìîæíî ïðèâåñòè ïðîãðàììó ñîçäàþùóþ ëåòÿùèé âðàùàþùèéñÿ ïðÿìîóãîëüíèê. Ïîâîðîò çäåñü çàäàåòñÿ êîìàíäîé TA, à âîò ìàñøòàáèðîâàíèå äëÿ îòðåçêîâ îòäåëüíîé ïåðåìåííîé C. Â ñòðîêàõ 90-100 çàäàåòñÿ ïðîñòåéøàÿ çàäåðæêà äëÿ ñîçäàíèÿ èëëþçèè äâèæåíèÿ, òîëüêî âîò ñ îáðàòíûì õîäîì ðàçâåðòêè òàê âñå ðàâíî íå ñïðàâèòüñÿ;)</w:t>
      </w:r>
    </w:p>
    <w:p>
      <w:pPr>
        <w:pStyle w:val="NormalWeb"/>
        <w:bidi w:val="0"/>
        <w:jc w:val="left"/>
        <w:rPr/>
      </w:pPr>
      <w:r>
        <w:rPr/>
        <w:t>10 SCREEN 2:KEY OFF:CLS</w:t>
        <w:br/>
        <w:t>20 FOR I=1 TO 360</w:t>
        <w:br/>
        <w:t>30 C=INT(10+I/4)</w:t>
        <w:br/>
        <w:t>50 DRAW "BM320,100TA=I;BU=C;R=C;D=C;D=C;L=C;L=C;U=C;U=C;R=C;"</w:t>
        <w:br/>
        <w:t>60 GOSUB 90:CLS</w:t>
        <w:br/>
        <w:t>70 NEXT I</w:t>
        <w:br/>
        <w:t>80 END</w:t>
        <w:br/>
        <w:t>90 T=TIMER:</w:t>
        <w:br/>
        <w:t>100 IF TIMER&gt;T+.01 THEN RETURN ELSE 100</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EDI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çûâàåò íà ýêðàí ñòðîêó ïðîãðàììû äëÿ ðåäàêòèðîâàíèÿ.</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EDIT</w:t>
      </w:r>
      <w:r>
        <w:rPr/>
        <w:t xml:space="preserve"> </w:t>
      </w:r>
      <w:r>
        <w:rPr>
          <w:b w:val="false"/>
          <w:bCs w:val="false"/>
          <w:i/>
          <w:iCs w:val="false"/>
          <w:caps w:val="false"/>
          <w:smallCaps w:val="false"/>
          <w:strike w:val="false"/>
          <w:dstrike w:val="false"/>
          <w:outline w:val="false"/>
          <w:vanish w:val="false"/>
          <w:color w:val="0000FF"/>
        </w:rPr>
        <w:t>line</w:t>
      </w:r>
      <w:r>
        <w:rPr/>
        <w:br/>
      </w:r>
      <w:r>
        <w:rPr>
          <w:b w:val="false"/>
          <w:bCs w:val="false"/>
          <w:i/>
          <w:iCs w:val="false"/>
          <w:caps w:val="false"/>
          <w:smallCaps w:val="false"/>
          <w:strike w:val="false"/>
          <w:dstrike w:val="false"/>
          <w:outline w:val="false"/>
          <w:vanish w:val="false"/>
        </w:rPr>
        <w:t>line</w:t>
      </w:r>
      <w:r>
        <w:rPr/>
        <w:t xml:space="preserve"> íîìåð ñòðîêè â ïðîãðàììå</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Èñïîëüçóþò äëÿ ðåäàêòèðîâàíèÿ ñòðîêè ñ çàäàííûì íîìåðîì â áîëüøèõ ïðîãðàììàõ. Â êà÷åñòâå ïàðàìåòðà ìîæåò ïðèìåíÿòüñÿ ñèìâîë òî÷êè (.) âûçûâàþùèé òåêóùóþ ñòðîêó. Òàêàÿ ñòðîêà ñ÷èòàåòñÿ ëèáî ïî ïîñëåäíåé èçìåíåííîé, ââåäåííîé ëèáî âûçâàííîé ñòðîêå èëè ïî ñòðîêå â êîòîðîé ïðîèçîøëà ïîñëåäíÿÿ îøèáêà âûïîëíåíèÿ. Â ñëó÷àå ïîïûòêè âûçîâà íåñóùåñòâóþùåé ñòðîêè âûäàåòñÿ îøèáêà íåîïðåäåëåííîé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defined Lin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âûçâàííóþ ñòðîêó íå íóæíî ìåíÿòü òî ìîæíî ïðîñòî íàæàòü êëàâèøó Enter èëè óáðàòü ñ ýêðàíà íå èçìåíÿÿ ñîäåðæèìîãî êëàâèøåé ESC. Íî äàæå åñëè èçìåíåíèÿ â âûçâàííóþ ñòðîêó íå áûëè âíåñåíû, íî áûëà íàæàòà êëàâèøà Enter òî ïðîäîëæèòü âûïîëíåíèå ïðîãðàììû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CO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áóäåò íåëüçÿ, êëàâèøà ESC ñâîáîäíà îò ýòîãî íåäîñòàòêà.</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çûâàåò íà ýêðàí ñòðîêó 150 äëÿ ïîñëåäóþùåãî ðåäàêòèðîâàíèÿ</w:t>
      </w:r>
    </w:p>
    <w:p>
      <w:pPr>
        <w:pStyle w:val="Normal"/>
        <w:bidi w:val="0"/>
        <w:jc w:val="left"/>
        <w:rPr/>
      </w:pPr>
      <w:r>
        <w:rPr/>
        <w:t>EDIT 15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Êîìàíäà ìîæåò èñïîëüçîâàòüñÿ âíóòðè ïðîãðàììû, íî çà÷åì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îçâîëÿåò âûçâàòü ñòðîêó â êîòîðîé ïðîèçîøëà îøèáêà, èëè êîòîðóþ òîëüêî ÷òî ìåíÿëè, íî ýêðàííûé ðåäàêòîð íàìíîãî óäîáíåå è ïîëåçíåå. Ðóäèìåíò. Âîò â âàðèàíòå äëÿ Ñïåêòðóìà áåç íåå íå îáîéòèñü;)</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END</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âåðøàåò âûïîëíåíèå ïðîãðàì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END</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ðè âûïîëíåíèè îïåðàòîðà óïðàâëåíèå ïåðåäàåòñÿ íà êîììàíäíûé óðîâåíü è çàêðûâàþòñÿ âñå îòêðûòûå ôàéëû. Ïîñëå îñòàíîâêè ïðîãðàììû, âîçìîæíî åå ïðîäîëæåíèå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CO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î ñëåäóþùåé ñòðîêè. Ñîñòîÿíèå âñåõ ïåðåìåííûõ è ïàðàìåòðû ýêðàíà îñòàþòñÿ òàêèìè æå, êàê è äî îñòàíîâà ïðîãðàììû. Îïåðàòîð END ìîæåò íàõîäèòüñÿ â ëþáîì ìåñòå ïðîãðàììû, êàê è ëþáîé äðóãîé îïåðàòîð, ïîñëå åãî îáðàáîòêè ïðîãðàììà çàâåðøàåò ñâîå âûïîëíåíèå ñ ñîîáùåíèåì Ok. Íåñìîòðÿ íà òî, ÷òî ïîñëå âûïîëíåíèÿ îïåðàòîðà END âñå îòêðûòûå ôàéëû çàêðûâàþòñÿ, êîìàíäà </w:t>
      </w:r>
      <w:r>
        <w:fldChar w:fldCharType="begin"/>
      </w:r>
      <w:r>
        <w:rPr>
          <w:smallCaps w:val="false"/>
          <w:caps w:val="false"/>
          <w:outline w:val="false"/>
          <w:dstrike w:val="false"/>
          <w:strike w:val="false"/>
          <w:i w:val="false"/>
          <w:u w:val="single"/>
          <w:b w:val="false"/>
          <w:iCs w:val="false"/>
          <w:bCs w:val="false"/>
          <w:vanish w:val="false"/>
        </w:rPr>
        <w:instrText xml:space="preserve">hyperlink "" \l "RE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å âûïîëíÿåòñÿ àâòîìàòè÷åñêè, ÷òî ïðè ðàáîòå ñ ôàéëàìè ñ ïðîèçâîëüíûì äîñòóïîì ìîæåò ïðèâåñòè ê ïîð÷å ôàéëîâîé ñèñòåìû èëè ïîòåðå äàííûõ, ñëåäîâàòåëüíî âñå æå ãîðàçäî íàäåæíåå ñàìîñòîÿòåëüíî çàêðûâàòü îòêðûòûå ôàéëû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CLOS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LOS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âåðøàåò ïðîãðàììó â ñòðîêå 1000 åñëè ïåðåìåííàÿ Ê áîëüøå 500</w:t>
      </w:r>
    </w:p>
    <w:p>
      <w:pPr>
        <w:pStyle w:val="Normal"/>
        <w:bidi w:val="0"/>
        <w:jc w:val="left"/>
        <w:rPr/>
      </w:pPr>
      <w:r>
        <w:rPr/>
        <w:t>1000 IF K&gt;500 THEN END</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Îáû÷íî òîëüêî äëÿ ïðîñòûõ ïðîãðàìì ïî îòðàáîòêå àëãîðèòìîâ, äëÿ áîëåå "ñåðüåçíûõ" ïðîùå ïðèìåíèòü êîìàíäó </w:t>
      </w:r>
      <w:r>
        <w:fldChar w:fldCharType="begin"/>
      </w:r>
      <w:r>
        <w:rPr>
          <w:smallCaps w:val="false"/>
          <w:caps w:val="false"/>
          <w:outline w:val="false"/>
          <w:dstrike w:val="false"/>
          <w:strike w:val="false"/>
          <w:i w:val="false"/>
          <w:u w:val="single"/>
          <w:b w:val="false"/>
          <w:iCs w:val="false"/>
          <w:bCs w:val="false"/>
          <w:vanish w:val="false"/>
        </w:rPr>
        <w:instrText xml:space="preserve">hyperlink "" \l "SYSTEM"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YSTE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âûâàëèòüñÿ â îïåðàöèîííóþ ñèñòåìó, âìåñòî òîãî ÷òîáû ïîêàçûâàòü GW-BASIC, ìàñêèðîâêà áëèí;).</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ENVIRO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Ðåäàêòèðóåò ïåðåìåííûå îêðóæåíèÿ îïåðàöèîííîé ñèñòå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ENVIRON </w:t>
      </w:r>
      <w:r>
        <w:rPr>
          <w:b w:val="false"/>
          <w:bCs w:val="false"/>
          <w:i/>
          <w:iCs w:val="false"/>
          <w:caps w:val="false"/>
          <w:smallCaps w:val="false"/>
          <w:strike w:val="false"/>
          <w:dstrike w:val="false"/>
          <w:outline w:val="false"/>
          <w:vanish w:val="false"/>
          <w:color w:val="0000FF"/>
        </w:rPr>
        <w:t>string</w:t>
      </w:r>
      <w:r>
        <w:rPr>
          <w:b w:val="false"/>
          <w:bCs w:val="false"/>
          <w:i/>
          <w:iCs w:val="false"/>
          <w:caps w:val="false"/>
          <w:smallCaps w:val="false"/>
          <w:strike w:val="false"/>
          <w:dstrike w:val="false"/>
          <w:outline w:val="false"/>
          <w:vanish w:val="false"/>
        </w:rPr>
        <w:br/>
        <w:t>string</w:t>
      </w:r>
      <w:r>
        <w:rPr/>
        <w:t xml:space="preserve"> ñòðîêà â ôîðìàòå Èìÿ=Çíà÷åíèå</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èçìåíÿòü è äîáàâëÿòü ñîäåðæèìîå ïåðåìåííûõ îêðóæåíèÿ îïåðàöèîííîé ñèñòåìû äîñòóïíûõ äëÿ ïðîñìîòðà êîìàíäîé MS-DOS SET, ôàêòè÷åñêè äóáëèðóÿ åå âîçìîæíîñòè. Âñå èçìåíåíèÿ áóäóò äîñòóïíû òîëüêî äëÿ äî÷åðíèõ ïðîöåñîâ çàïóùåíûõ èç ñèñòåìû GW-BASIC, âêëþ÷àÿ ïðîãðàììû çàïóùåíûå â ñòðîêå îáîëî÷êè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HEL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HE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îäåðæèìîå ïåðåìåííûõ îêðóæåíèÿ ìîæíî ïðî÷èòàòü ïðè ïîìîùè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NVIRO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NVIRO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ìÿ ïåðåìåííîé çàäàåòñÿ â ïåðâîé ÷àñòè ñòðîêè äî ðàçäåëèòåëÿ â âèäå ïðîáåëà èëè çíàêà ðàâåíñòâà, à çíà÷åíèå - âî âòîðîé ÷àñòè, ïîñëå ðàçäåëèòåëÿ. Åñëè çíà÷åíèå ïåðåìåííîé ïðîïóùåíî èëè ñîñòîèò èç åäèíñòâåííîãî ñèìâîëà òî÷êè ñ çàïÿòîé òî ïåðåìåííàÿ óäàëÿåòñÿ èç ñïèñêà ïåðåìåííûõ îêðóæåíèÿ. Â ñëó÷àå åñëè ïåðåìåííàÿ ñ òàêèì èìåíåì óæå ñóùåñòâóåò, åå çíà÷åíèå áóäåò çàìåíåíî íà íîâîå, à åñëè îòñóòñòâóåò òî áóäåò ñîçäàíà. Îïåðàòîð ÷óñòâèòåëåí ê ðåãèñòðó ñèìâîëîâ â èìåíàõ ïåðåìåííûõ îêðóæåííè (òî÷íåå îïåðàöèîííàÿ ñèñòåìà ÷óñòâèòåëüíà;).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Íàçíà÷àåò ïóòü äëÿ ïîèñêà ôàéëîâ òîëüêî íà äèñêîâîä À</w:t>
      </w:r>
    </w:p>
    <w:p>
      <w:pPr>
        <w:pStyle w:val="Normal"/>
        <w:bidi w:val="0"/>
        <w:jc w:val="left"/>
        <w:rPr/>
      </w:pPr>
      <w:r>
        <w:rPr/>
        <w:t>ENVIRON "PATH=A:\"</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Èíîãäà ïîëåçíî äëÿ çàäàíèÿ ïóòåé ïîèñêà ôàéëîâ, ê ïðèìåðó äîáàâëÿåò ê ñóùåñòâóþùåìó ñïèñêó ïóòåé äèñêîâîä À, ÷òîáû íå óêàçûâàòü ïóòè â ôàéëîâûõ îïåðàöèÿõ</w:t>
      </w:r>
    </w:p>
    <w:p>
      <w:pPr>
        <w:pStyle w:val="NormalWeb"/>
        <w:bidi w:val="0"/>
        <w:jc w:val="left"/>
        <w:rPr/>
      </w:pPr>
      <w:r>
        <w:rPr/>
        <w:t>ENVIRON "PATH="+ENVIRON$("PATH")+"; A:\"</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ENVIRO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çíà÷åíèå ïåðåìåííîé îêðóæåíèÿ îïåðàöèîííîé ñèñòå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iCs w:val="false"/>
          <w:caps w:val="false"/>
          <w:smallCaps w:val="false"/>
          <w:strike w:val="false"/>
          <w:dstrike w:val="false"/>
          <w:outline w:val="false"/>
          <w:vanish w:val="false"/>
          <w:color w:val="0000FF"/>
        </w:rPr>
        <w:t>v$</w:t>
      </w:r>
      <w:r>
        <w:rPr>
          <w:b/>
          <w:bCs w:val="false"/>
          <w:i w:val="false"/>
          <w:iCs w:val="false"/>
          <w:caps w:val="false"/>
          <w:smallCaps w:val="false"/>
          <w:strike w:val="false"/>
          <w:dstrike w:val="false"/>
          <w:outline w:val="false"/>
          <w:vanish w:val="false"/>
          <w:color w:val="0000FF"/>
        </w:rPr>
        <w:t>=ENVIRON$(</w:t>
      </w:r>
      <w:r>
        <w:rPr>
          <w:b/>
          <w:bCs w:val="false"/>
          <w:i/>
          <w:iCs w:val="false"/>
          <w:caps w:val="false"/>
          <w:smallCaps w:val="false"/>
          <w:strike w:val="false"/>
          <w:dstrike w:val="false"/>
          <w:outline w:val="false"/>
          <w:vanish w:val="false"/>
          <w:color w:val="0000FF"/>
        </w:rPr>
        <w:t>param</w:t>
      </w:r>
      <w:r>
        <w:rPr>
          <w:b/>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rPr>
        <w:br/>
        <w:t>param</w:t>
      </w:r>
      <w:r>
        <w:rPr/>
        <w:t xml:space="preserve"> ñòðîêà èëè öåëîå ÷èñëî îò 1 äî 25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 ñëó÷àå åñëè ïàðàìåòðîì ôóíêöèè ÿâëÿåòñÿ ñòðîêà òî ðåçóëüòàòîì ÿâëÿåòñÿ ñîäåðæèìîå ïåðåìåííîé îêðóæåíèÿ ñ òàêèì èìåíåì, åñëè ïåðåìåííàÿ ñ òàêèì èìåíåì íå çàäàíà áóäåò âîçâðàùåíà ïóñòàÿ ñòðîêà. Ïðè çàäàíèè ïàðàìåòðà ôóíêöèè â âèäå ÷èñëà âîçâðàùàåòñÿ ñòðîêà ñ ýòèì íîìåðîì â ñïèñêå ïåðåìåííûõ ÎÑ â ïîëíîì âèäå, </w:t>
      </w:r>
      <w:r>
        <w:rPr>
          <w:b w:val="false"/>
          <w:bCs w:val="false"/>
          <w:i/>
          <w:iCs w:val="false"/>
          <w:caps w:val="false"/>
          <w:smallCaps w:val="false"/>
          <w:strike w:val="false"/>
          <w:dstrike w:val="false"/>
          <w:outline w:val="false"/>
          <w:vanish w:val="false"/>
        </w:rPr>
        <w:t>Ïåðåìåííàÿ=Çíà÷åíèå</w:t>
      </w:r>
      <w:r>
        <w:rPr/>
        <w:t xml:space="preserve">, ïðè îòñóòñòâèè ñòðîêè ñ òàêèì íîìåðîì ôóíêöèÿ âîçâðàùàåò ñòðîêó íóëåâîé äëèíû. Ôóíêöèÿ ÷óñòâèòåëüíà ê ðåãèñòðó ñèìâîëîâ â îïåðàíäå. Äëÿ çàäàíèÿ çíà÷åíèé ïåðåìåííûõ îêðóæåíèÿ èñïîëüçóåòñÿ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ENVIRO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NVIRO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ïåðåìåííóþ îêðóæåíèÿ ñ íîìåðîì 1, ïîä Windows ýòî îáû÷íî ïóòü ê êîìàíäíîìó èíòåðïðåòàòîðó COMMAND.COM:</w:t>
      </w:r>
    </w:p>
    <w:p>
      <w:pPr>
        <w:pStyle w:val="Normal"/>
        <w:bidi w:val="0"/>
        <w:jc w:val="left"/>
        <w:rPr/>
      </w:pPr>
      <w:r>
        <w:rPr/>
        <w:t>PRINT ENVIRON$(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ðàáîòå ïîä Windows íå ïîçâîëÿåò çàäàòü íåñêîëüêî íîâûõ ïåðåìåííûõ îêðóæåíèÿ à âûäàåò îøèáêó íåõâàòêè ïàìÿò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7"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ut of memor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ðè÷èíà íåÿñíà, âîçìîæíî ïåðåïîëíåíèå áóôåðà ñòðîê ñðåäû GW-BASIC.</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Íàïðèìåð äëÿ òîãî ÷òîáû ïðîñìîòðåòü ïàðàìåòðû äëÿ çâóêîâîé êàðòû â DOS ðåæèìå, äîñòàòî÷íî ïðî÷èòàòü ïåðåìåííóþ ñ èìåíåì BLASTER, ïîñëå ÷åãî ðàáîòàòü ñ êîíêðåòíûìè çíà÷åíèÿìè àäðåñà, IRQ è DMA ïîä DOS èëè â ðåæèìå ýìóëÿöèè ïîä Windows. Ïîìíèòå, ÷òî ýòî íå ðåàëüíûå ïàðàìåòðû, à òå ÷òî ïðîïèñàíû â ïåðåìåííûõ îêðóæåíèÿ!</w:t>
      </w:r>
    </w:p>
    <w:p>
      <w:pPr>
        <w:pStyle w:val="NormalWeb"/>
        <w:bidi w:val="0"/>
        <w:jc w:val="left"/>
        <w:rPr/>
      </w:pPr>
      <w:r>
        <w:rPr/>
        <w:t>PRINT ENVIRON$("BLASTER")</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EOF</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ïðåäåëÿåò äîñòèæåíèå êîíöà ôàéë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iCs w:val="false"/>
          <w:caps w:val="false"/>
          <w:smallCaps w:val="false"/>
          <w:strike w:val="false"/>
          <w:dstrike w:val="false"/>
          <w:outline w:val="false"/>
          <w:vanish w:val="false"/>
          <w:color w:val="0000FF"/>
        </w:rPr>
        <w:t>v</w:t>
      </w:r>
      <w:r>
        <w:rPr>
          <w:b/>
          <w:bCs w:val="false"/>
          <w:i w:val="false"/>
          <w:iCs w:val="false"/>
          <w:caps w:val="false"/>
          <w:smallCaps w:val="false"/>
          <w:strike w:val="false"/>
          <w:dstrike w:val="false"/>
          <w:outline w:val="false"/>
          <w:vanish w:val="false"/>
          <w:color w:val="0000FF"/>
        </w:rPr>
        <w:t>=EOF(</w:t>
      </w:r>
      <w:r>
        <w:rPr>
          <w:b/>
          <w:bCs w:val="false"/>
          <w:i/>
          <w:iCs w:val="false"/>
          <w:caps w:val="false"/>
          <w:smallCaps w:val="false"/>
          <w:strike w:val="false"/>
          <w:dstrike w:val="false"/>
          <w:outline w:val="false"/>
          <w:vanish w:val="false"/>
          <w:color w:val="0000FF"/>
        </w:rPr>
        <w:t>filen</w:t>
      </w:r>
      <w:r>
        <w:rPr>
          <w:b/>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rPr>
        <w:br/>
      </w:r>
      <w:r>
        <w:rPr>
          <w:b w:val="false"/>
          <w:bCs w:val="false"/>
          <w:i/>
          <w:iCs w:val="false"/>
          <w:caps w:val="false"/>
          <w:smallCaps w:val="false"/>
          <w:strike w:val="false"/>
          <w:dstrike w:val="false"/>
          <w:outline w:val="false"/>
          <w:vanish w:val="false"/>
        </w:rPr>
        <w:t>filen</w:t>
      </w:r>
      <w:r>
        <w:rPr/>
        <w:t xml:space="preserve"> ôàéëîâûé íîìåð</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 êà÷åñòâå ïàðàìåòðà ìîæåò èñïîëüçîâàòüñÿ êàê ïðîñòî íîìåð, òàê è íîìåð ñî çíàêîì äèåçà (#). Ôóíêöèÿ âîçâðàùàåò èñòèíó (-1), êîãäà â îïåðàöèÿõ ðàáîòû ñ ôàéëîì áûë äîñòèãíóò êîíåö ôàéëà (ïðî÷èòàí ñèìâîë Control-Z) èëè áóôåð ÷òåíèÿ äëÿ êîìóíèêàöèîííîãî ôàéëà îêàçàëñÿ ïóñò è ëîæü (0) â îñòàëüíûõ ñëó÷àÿõ. Åñëè ôàéë îòêðûò íå äëÿ ÷òåíèÿ òî èñïîëüçîâàíèå îïåðàòîðà áóäåò âûçûâàòü îøèáêó ðåæèìà äîñòóïà ê ôàéëó </w:t>
      </w:r>
      <w:r>
        <w:fldChar w:fldCharType="begin"/>
      </w:r>
      <w:r>
        <w:rPr>
          <w:smallCaps w:val="false"/>
          <w:caps w:val="false"/>
          <w:outline w:val="false"/>
          <w:dstrike w:val="false"/>
          <w:strike w:val="false"/>
          <w:i w:val="false"/>
          <w:u w:val="single"/>
          <w:b w:val="false"/>
          <w:iCs w:val="false"/>
          <w:bCs w:val="false"/>
          <w:vanish w:val="false"/>
        </w:rPr>
        <w:instrText xml:space="preserve">hyperlink "" \l "err5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mod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åñëè ôàéë íå áûë îòêðûò òî îøèáêó íåïðàâèëüíîãî ôàéëîâîãî íîìåð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ñîîáùåíèå END OF FILE â ñëó÷àå åñëè óêàçàòåëü â ôàéëå ñ íîìåðîì 1 äîñòèã êîíöà ôàéëà</w:t>
      </w:r>
    </w:p>
    <w:p>
      <w:pPr>
        <w:pStyle w:val="Normal"/>
        <w:bidi w:val="0"/>
        <w:jc w:val="left"/>
        <w:rPr/>
      </w:pPr>
      <w:r>
        <w:rPr/>
        <w:t>IF EOF(1)=-1 THEN PRINT "END OF FILE"</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Ôàéë ñ íîìåðîì 0 çàðåçåðâèðîâàí çà ñðåäîé GW-BASIC, ïîýòîìó ôóíêöèÿ EOF(0) âñåãäà áóäåò âîçâðàùàòü çíà÷åíèå 0. Ýòî íå âûçûâàåò ïðîáëåì ïîêà èäåò ïðÿìîå îáðàùåíèå ïî íîìåðó, íî äîñòàòî÷íî â êà÷åñòâå ïàðàìåòðà ôóíêöèè çàäàòü ïåðåìåííóþ, è ýòîé ïåðåìåííîé ïðèñâîèòü çíà÷åíèå íîëü êàê ñðàçó ìîãóò âîçíèêíóòü îøèáêè, êîòîðûå î÷åíü ñëîæíî îòëîâèòü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Âîçìîæíî ïðèìåíåíèå äëÿ îïðåäåëåíèÿ êîíöà ôàéëà â îïåðàöèÿõ ïîèñêà, ñêëåéêè èëè âûáîðêè. Ê ïðèìåðó ñëåäóþùàÿ ïðîãðàììà çàïðàøèâàåò èìÿ ôàéëà, ïîñëå ÷åãî âûâîäèò íà ýêðàí åãî òåêñò áåç âûâîäà íà ýêðàí ñèìâîëà ñ êîäîì 10, äëÿ èñêëþ÷åíèÿ ïîâòîðíîãî ïåðåíîñà ñòðîê â òåêñòîâûõ ôàéëàõ, ãäå â êà÷åñòâå çíàêà êîíöà ñòðîêè èñïîëüçóþò ïîñëåäîâàòåëüíîñòü êîäîâ 13, 10. Ê ïðèìåðó ê òàêèì ôàéëàì îòíîñÿò òåêñòû ïðîãðàìì íà GW-BASIC ñîõðàíåííûå ñ îïöèåé À. Äëÿ óïðîùåíèÿ ïðèìåðà ôàéëû ÷èòàþòñÿ è îáðàáàòûâàþòñÿ ïî 1 ñèìâîëó. </w:t>
      </w:r>
    </w:p>
    <w:p>
      <w:pPr>
        <w:pStyle w:val="NormalWeb"/>
        <w:bidi w:val="0"/>
        <w:jc w:val="left"/>
        <w:rPr/>
      </w:pPr>
      <w:r>
        <w:rPr/>
        <w:t>10 INPUT "Name=",A$</w:t>
        <w:br/>
        <w:t>20 OPEN A$ AS 1 LEN=1</w:t>
        <w:br/>
        <w:t>30 FIELD 1,1 AS K$</w:t>
        <w:br/>
        <w:t>40 WHILE NOT(EOF(1))</w:t>
        <w:br/>
        <w:t>50 GET 1</w:t>
        <w:br/>
        <w:t>60 IF K$=CHR$(10) THEN 80</w:t>
        <w:br/>
        <w:t>70 PRINT K$;</w:t>
        <w:br/>
        <w:t xml:space="preserve">80 WEND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ERAS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äàëÿåò îïðåäåëåíèå ìàññèâà èç ïðîãðàì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ERASE</w:t>
      </w:r>
      <w:r>
        <w:rPr/>
        <w:t xml:space="preserve"> </w:t>
      </w:r>
      <w:r>
        <w:rPr>
          <w:b w:val="false"/>
          <w:bCs w:val="false"/>
          <w:i/>
          <w:iCs w:val="false"/>
          <w:caps w:val="false"/>
          <w:smallCaps w:val="false"/>
          <w:strike w:val="false"/>
          <w:dstrike w:val="false"/>
          <w:outline w:val="false"/>
          <w:vanish w:val="false"/>
          <w:color w:val="0000FF"/>
        </w:rPr>
        <w:t>array</w:t>
      </w:r>
      <w:r>
        <w:rPr/>
        <w:br/>
      </w:r>
      <w:r>
        <w:rPr>
          <w:b w:val="false"/>
          <w:bCs w:val="false"/>
          <w:i/>
          <w:iCs w:val="false"/>
          <w:caps w:val="false"/>
          <w:smallCaps w:val="false"/>
          <w:strike w:val="false"/>
          <w:dstrike w:val="false"/>
          <w:outline w:val="false"/>
          <w:vanish w:val="false"/>
        </w:rPr>
        <w:t>array</w:t>
      </w:r>
      <w:r>
        <w:rPr/>
        <w:t xml:space="preserve"> èìåíà ìàññèâîâ ðàçäåëåííûå çàïÿòûì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Ñëóæèò äëÿ óäàëåíèÿ ìàññèâîâ èç ïðîãðàììû, ïîñëå ÷åãî âîçìîæíî ïîâòîðíîå îïðåäåëåíèå ìàññèâà ñ òåì æå èìåíåì íî äðóãîé ðàçìåðíîñòüþ èëè èñïîëüçîâàíèå îñâîáîäèâøåéñÿ ïàìÿòè äëÿ äðóãèõ ïåðåìåííûõ. Áåç óäàëåíèÿ ìàññèâà èçìåíèòü åãî ðàçìåðíîñòü íåëüçÿ. Îïðåäåëÿþòñÿ ìàññèâû ñ ïîìîùüþ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DIM"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I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Íåîáõîäèìî ïîìíèòü, ÷òî ïðè óäàëåíèè ñòðîêîâûõ ìàññèâîâ ïðîèñõîäèò ïåðåóïàêîâêà òàáëèöû ñòðîê, ÷òî çàìåäëÿåò âûïîëíåíèå ïðîãðàììû.</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äàëÿåò ìàññèâû ñ èìåíàìè A è B ñî âñåì èõ ñîäåðæèìûì</w:t>
      </w:r>
    </w:p>
    <w:p>
      <w:pPr>
        <w:pStyle w:val="Normal"/>
        <w:bidi w:val="0"/>
        <w:jc w:val="left"/>
        <w:rPr/>
      </w:pPr>
      <w:r>
        <w:rPr/>
        <w:t>ERASE A, B</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Â èäåàëå ëó÷øå óäàëåíèåì ìàññèâîâ âîîáùå íå ïîëüçîâàòüñÿ, à ïðàâèëüíî ïëàíèðîâàòü ñòðóêòóðó äàííûõ â ñâîåé ïðîãðàììå òàê, ÷òîáû íåîáõîäèìîñòè â ýòîì íå âîçíèêàëî.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Ïåðåìåííàÿ ERDEV</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îäåðæèò êîä îøèáêè óñòðîéñòâ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iCs w:val="false"/>
          <w:caps w:val="false"/>
          <w:smallCaps w:val="false"/>
          <w:strike w:val="false"/>
          <w:dstrike w:val="false"/>
          <w:outline w:val="false"/>
          <w:vanish w:val="false"/>
          <w:color w:val="0000FF"/>
        </w:rPr>
        <w:t>v=</w:t>
      </w:r>
      <w:r>
        <w:rPr>
          <w:b/>
          <w:bCs w:val="false"/>
          <w:i w:val="false"/>
          <w:iCs w:val="false"/>
          <w:caps w:val="false"/>
          <w:smallCaps w:val="false"/>
          <w:strike w:val="false"/>
          <w:dstrike w:val="false"/>
          <w:outline w:val="false"/>
          <w:vanish w:val="false"/>
          <w:color w:val="0000FF"/>
        </w:rPr>
        <w:t>ERDEV</w:t>
      </w:r>
      <w:r>
        <w:rPr/>
        <w:br/>
      </w:r>
      <w:r>
        <w:rPr>
          <w:b w:val="false"/>
          <w:bCs w:val="false"/>
          <w:i/>
          <w:iCs w:val="false"/>
          <w:caps w:val="false"/>
          <w:smallCaps w:val="false"/>
          <w:strike w:val="false"/>
          <w:dstrike w:val="false"/>
          <w:outline w:val="false"/>
          <w:vanish w:val="false"/>
        </w:rPr>
        <w:t xml:space="preserve">v </w:t>
      </w:r>
      <w:r>
        <w:rPr/>
        <w:t>ïåðåìåííàÿ êîòîðàÿ áóäåò ñîäåðæàòü êîä îøèáê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åðåìåííàÿ ñîäåðæèò êîä îøèáêè âîçâðàùàåìîé ïðåðûâàíèåì 24H è ñîîòâåòñòâóåò êîäàì îøèáîê DOS. Ñîñòîÿíèå ïåðåìåííîé àêòóàëüíî äëÿ </w:t>
      </w:r>
      <w:r>
        <w:rPr>
          <w:b w:val="false"/>
          <w:bCs w:val="false"/>
          <w:i/>
          <w:iCs w:val="false"/>
          <w:caps w:val="false"/>
          <w:smallCaps w:val="false"/>
          <w:strike w:val="false"/>
          <w:dstrike w:val="false"/>
          <w:outline w:val="false"/>
          <w:vanish w:val="false"/>
        </w:rPr>
        <w:t>ïîñëåäíåé</w:t>
      </w:r>
      <w:r>
        <w:rPr/>
        <w:t xml:space="preserve"> ïðîèçîøåäøåé îøèáêè â ïðîèçâîëüíîì óñòðîéñòâå. Äëÿ îïðåäåëåíèÿ óñòðîéñòâà â êîòîðîì ïðîèçîøëà îøèáêà èñïîëüçóþò ïåðåìåííóþ </w:t>
      </w:r>
      <w:r>
        <w:fldChar w:fldCharType="begin"/>
      </w:r>
      <w:r>
        <w:rPr>
          <w:smallCaps w:val="false"/>
          <w:caps w:val="false"/>
          <w:outline w:val="false"/>
          <w:dstrike w:val="false"/>
          <w:strike w:val="false"/>
          <w:i w:val="false"/>
          <w:u w:val="single"/>
          <w:b w:val="false"/>
          <w:iCs w:val="false"/>
          <w:bCs w:val="false"/>
          <w:vanish w:val="false"/>
        </w:rPr>
        <w:instrText xml:space="preserve">hyperlink "" \l "ERDEV$"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RDEV$</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íåîáõîäèìîñòè îïðåäåëèòü ðàñøèðåííûé êîä îøèáêè DOS îáðàùàþòñÿ ê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XTER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XTER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Òàáëèöà êîäîâ îøèáîê DOS ïðèâåäåíà íèæå:</w:t>
      </w:r>
    </w:p>
    <w:tbl>
      <w:tblPr>
        <w:tblW w:w="9001" w:type="dxa"/>
        <w:jc w:val="center"/>
        <w:tblInd w:w="0" w:type="dxa"/>
        <w:tblLayout w:type="fixed"/>
        <w:tblCellMar>
          <w:top w:w="0" w:type="dxa"/>
          <w:left w:w="0" w:type="dxa"/>
          <w:bottom w:w="0" w:type="dxa"/>
          <w:right w:w="0" w:type="dxa"/>
        </w:tblCellMar>
      </w:tblPr>
      <w:tblGrid>
        <w:gridCol w:w="1827"/>
        <w:gridCol w:w="7174"/>
      </w:tblGrid>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ä îøèáêè</w:t>
            </w:r>
          </w:p>
          <w:p>
            <w:pPr>
              <w:pStyle w:val="Normal"/>
              <w:bidi w:val="0"/>
              <w:jc w:val="center"/>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èñàíèå</w:t>
            </w:r>
          </w:p>
          <w:p>
            <w:pPr>
              <w:pStyle w:val="Normal"/>
              <w:bidi w:val="0"/>
              <w:jc w:val="center"/>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ïûòêà çàïèñè íà çàùèùåííîé îò çàïèñè äèñê</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èçâåñòíîå óñòðîéñòâî</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Äèñêîâîä íå ãîòîâ</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èçâåñòíàÿ êîìàíä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äàííûõ (CRC)</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ïðàâèëüíàÿ äëèíà çàïðîñ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ïîèñê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èçâåñòíûé òèï íîñèòåëÿ</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åêòîð íå íàéäåí</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ò áóìàãè â ïðèíòåðå</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çàïèñè</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òåíèÿ</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áùèé ñáîé</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 îïðåäåëåíî / Íåîáû÷íàÿ îøèáê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 îïðåäåëåíî / Íåîáû÷íàÿ îøèáêà</w:t>
            </w:r>
          </w:p>
          <w:p>
            <w:pPr>
              <w:pStyle w:val="Normal"/>
              <w:bidi w:val="0"/>
              <w:jc w:val="left"/>
              <w:rPr/>
            </w:pPr>
            <w:r>
              <w:rPr/>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w:t>
            </w:r>
          </w:p>
          <w:p>
            <w:pPr>
              <w:pStyle w:val="Normal"/>
              <w:bidi w:val="0"/>
              <w:jc w:val="center"/>
              <w:rPr/>
            </w:pPr>
            <w:r>
              <w:rPr/>
            </w:r>
          </w:p>
          <w:p>
            <w:pPr>
              <w:pStyle w:val="Normal"/>
              <w:bidi w:val="0"/>
              <w:jc w:val="left"/>
              <w:rPr/>
            </w:pPr>
            <w:r>
              <w:rPr/>
            </w:r>
          </w:p>
        </w:tc>
        <w:tc>
          <w:tcPr>
            <w:tcW w:w="717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ïðàâèëüíàÿ ñìåíà äèñêà</w:t>
            </w:r>
          </w:p>
          <w:p>
            <w:pPr>
              <w:pStyle w:val="Normal"/>
              <w:bidi w:val="0"/>
              <w:jc w:val="left"/>
              <w:rPr/>
            </w:pPr>
            <w:r>
              <w:rPr/>
            </w:r>
          </w:p>
        </w:tc>
      </w:tr>
    </w:tbl>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êîä ïîñëåäíåé îøèáêè ïðè ðàáîòå ñ óñòðîéñòâàìè</w:t>
      </w:r>
    </w:p>
    <w:p>
      <w:pPr>
        <w:pStyle w:val="Normal"/>
        <w:bidi w:val="0"/>
        <w:jc w:val="left"/>
        <w:rPr/>
      </w:pPr>
      <w:r>
        <w:rPr/>
        <w:t>PRINT ERDEV</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â ïàðå ñ </w:t>
      </w:r>
      <w:r>
        <w:fldChar w:fldCharType="begin"/>
      </w:r>
      <w:r>
        <w:rPr>
          <w:smallCaps w:val="false"/>
          <w:caps w:val="false"/>
          <w:outline w:val="false"/>
          <w:dstrike w:val="false"/>
          <w:strike w:val="false"/>
          <w:i w:val="false"/>
          <w:u w:val="single"/>
          <w:b w:val="false"/>
          <w:iCs w:val="false"/>
          <w:bCs w:val="false"/>
          <w:vanish w:val="false"/>
        </w:rPr>
        <w:instrText xml:space="preserve">hyperlink "" \l "ERDEV$"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RDEV$</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ëîêàëèçàöèè îøèáîê ïðè ðàáîòå ñ äèñêîâîäîì è ïðèíòåðîì, ê ïðèìåðó äëÿ îïðåäåëåíèÿ íàëè÷èÿ çàùèòû îò çàïèñè íà äèñêåòå. Òàê êàê îøèáêà çàïèñè ïðèâîäèò ê ïðåðûâàíèþ ïðîãðàììû íåîáõîäèìî çàäåéñòâîâàòü îáðàáîò÷èê îøèáîê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20ERROR%20GOTO"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ERROR GOTO</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êîòîðîì è áóäåò îáðàáàòûâàòüñÿ îøèáêà ñ êîíêðåòíûì êîäîì. Â ïðèâåäåííîì íèæå ïðèìåðå äèñêåòà â äèñêîâîäå À ïðîâåðÿåòñÿ íà íàëè÷èå çàùèòû îò çàïèñè ïóòåì ïîïûòêè îòêðûòü íà íåé äëÿ çàïèñè ôàéë ñ èìåíåì test.txt, â ñëó÷àå óäà÷è ïå÷àòàåòñÿ ñîîáùåíèå Write enable, à â ñëó÷àå íåóäà÷è âêëþ÷àåòñÿ îáðàáîò÷èê îøèáêè â ñòðîêå 50. Åñëè êîä îøèáêè ðàâåí íóëþ òî äèñêåòà çàùèùåíà îò çàïèñè è îáðàáîò÷èê âûâîäèò íà ýêðàí ñîîáùåíèå Write disable. Äëÿ óïðîùåíèÿ ïðèìåðà îñòàëüíûå âîçìîæíûå îøèáêè ïðè ðàáîòå ñ äèñêîì íå îáðàáàòûâàþòñÿ:</w:t>
      </w:r>
    </w:p>
    <w:p>
      <w:pPr>
        <w:pStyle w:val="NormalWeb"/>
        <w:bidi w:val="0"/>
        <w:jc w:val="left"/>
        <w:rPr/>
      </w:pPr>
      <w:r>
        <w:rPr/>
        <w:t>10 ON ERROR GOTO 50</w:t>
        <w:br/>
        <w:t>20 OPEN "a:test.txt" FOR OUTPUT AS #1</w:t>
        <w:br/>
        <w:t>30 PRINT "Write enable"</w:t>
        <w:br/>
        <w:t>40 END</w:t>
        <w:br/>
        <w:t>50 IF ERDEV=0 THEN PRINT "Write disable":GOTO 40</w:t>
        <w:br/>
        <w:t>60 RESUM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Ïåðåìåííàÿ ERDEV$</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îäåðæèò èìÿ óñòðîéñòâà ïðè ðàáîòå ñ êîòîðûì ïðîèçîøëà îøèáê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iCs w:val="false"/>
          <w:caps w:val="false"/>
          <w:smallCaps w:val="false"/>
          <w:strike w:val="false"/>
          <w:dstrike w:val="false"/>
          <w:outline w:val="false"/>
          <w:vanish w:val="false"/>
          <w:color w:val="0000FF"/>
        </w:rPr>
        <w:t>v$=</w:t>
      </w:r>
      <w:r>
        <w:rPr>
          <w:b/>
          <w:bCs w:val="false"/>
          <w:i w:val="false"/>
          <w:iCs w:val="false"/>
          <w:caps w:val="false"/>
          <w:smallCaps w:val="false"/>
          <w:strike w:val="false"/>
          <w:dstrike w:val="false"/>
          <w:outline w:val="false"/>
          <w:vanish w:val="false"/>
          <w:color w:val="0000FF"/>
        </w:rPr>
        <w:t>ERDEV$</w:t>
      </w:r>
      <w:r>
        <w:rPr/>
        <w:br/>
      </w:r>
      <w:r>
        <w:rPr>
          <w:b w:val="false"/>
          <w:bCs w:val="false"/>
          <w:i/>
          <w:iCs w:val="false"/>
          <w:caps w:val="false"/>
          <w:smallCaps w:val="false"/>
          <w:strike w:val="false"/>
          <w:dstrike w:val="false"/>
          <w:outline w:val="false"/>
          <w:vanish w:val="false"/>
        </w:rPr>
        <w:t xml:space="preserve">v$ </w:t>
      </w:r>
      <w:r>
        <w:rPr/>
        <w:t>ñòðîêà äëèíîé 2 èëè 8 ñèìâîëîâ ñ èìåíåì óñòðîéñòâ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çâðàùàåò èìÿ óñòðîéñòâà ïðè ðàáîòå ñ êîòîðûì ïðîèçîøëà îøèáêà. Äëÿ ñèìâîëüíûõ óñòðîéñòâ (òî÷íåå äëÿ èõ äðàéâåðîâ) ýòî ñòðîêà äëèíîé äî 8 ñèìâîëîâ ñ èìåíåì óñòðîéñòâà. Äëÿ äèñêîâûõ óñòðîéñòâ ýòî äâà ñèìâîëà - èìÿ äèñêà è ñèìâîë äâîåòî÷èÿ (äëÿ äèñêåòû - à:). Êîä îøèáêè ñîäåðæèòñÿ â ïåðåìåííîé </w:t>
      </w:r>
      <w:r>
        <w:fldChar w:fldCharType="begin"/>
      </w:r>
      <w:r>
        <w:rPr>
          <w:smallCaps w:val="false"/>
          <w:caps w:val="false"/>
          <w:outline w:val="false"/>
          <w:dstrike w:val="false"/>
          <w:strike w:val="false"/>
          <w:i w:val="false"/>
          <w:u w:val="single"/>
          <w:b w:val="false"/>
          <w:iCs w:val="false"/>
          <w:bCs w:val="false"/>
          <w:vanish w:val="false"/>
        </w:rPr>
        <w:instrText xml:space="preserve">hyperlink "" \l "ERDEV"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RDEV</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íåîáõîäèìîñòè îïðåäåëèòü ðàñøèðåííûé êîä îøèáêè DOS îáðàùàþòñÿ ê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XTER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XTER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èìÿ óñòðîéñòâà ïðè ðàáîòå ñ êîòîðûì ïðîèçîøëà ïîñëåäíÿÿ îøèáêà </w:t>
      </w:r>
    </w:p>
    <w:p>
      <w:pPr>
        <w:pStyle w:val="Normal"/>
        <w:bidi w:val="0"/>
        <w:jc w:val="left"/>
        <w:rPr/>
      </w:pPr>
      <w:r>
        <w:rPr/>
        <w:t>PRINT ERDEV$</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â ïàðå ñ </w:t>
      </w:r>
      <w:r>
        <w:fldChar w:fldCharType="begin"/>
      </w:r>
      <w:r>
        <w:rPr>
          <w:smallCaps w:val="false"/>
          <w:caps w:val="false"/>
          <w:outline w:val="false"/>
          <w:dstrike w:val="false"/>
          <w:strike w:val="false"/>
          <w:i w:val="false"/>
          <w:u w:val="single"/>
          <w:b w:val="false"/>
          <w:iCs w:val="false"/>
          <w:bCs w:val="false"/>
          <w:vanish w:val="false"/>
        </w:rPr>
        <w:instrText xml:space="preserve">hyperlink "" \l "ERDEV$"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RDEV</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ëîêàëèçàöèè îøèáîê ïðè ðàáîòå ñ äèñêîâîäîì è ïðèíòåðîì, ê ïðèìåðó äëÿ îïðåäåëåíèÿ óñòðîéñòâà íà êîòîðîì íå óäàëîñü îòêðûòü ôàéë. Òàê êàê êðèòè÷åñêèå îøèáêè ïðèâîäÿò ê ïðåðûâàíèþ ïðîãðàììû íåîáõîäèìî çàäåéñòâîâàòü îáðàáîò÷èê îøèáîê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20ERROR%20GOTO"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ERROR GOTO</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Â ïðèâåäåííîì íèæå ïðèìåðå ó ïîëüçîâàòåëÿ çàïðàøèâàåòñÿ èìÿ ôàéëà, ïîñëå ÷åãî ñîçäàåòñÿ ôàéë ñ òàêèì èìåíåì ñîäåðæàùèé îäíó ñòðî÷êó ñ òåì æå èìåíåì ;). Â ñëó÷àå åñëè äèñê íà êîòîðîì ñîçäàåòñÿ ôàéë çàùèùåí îò çàïèñè áóäåò âûäàíà íàäïèñü WRITE DISABLE ON DRIVE ñ èìåíåì äèñêà â êîíöå ïîëó÷åíûì èç ïåðåìåííîé ERDEV$:</w:t>
      </w:r>
    </w:p>
    <w:p>
      <w:pPr>
        <w:pStyle w:val="NormalWeb"/>
        <w:bidi w:val="0"/>
        <w:jc w:val="left"/>
        <w:rPr/>
      </w:pPr>
      <w:r>
        <w:rPr/>
        <w:t>10 ON ERROR GOTO 60</w:t>
        <w:br/>
        <w:t>20 INPUT "File name ",F$</w:t>
        <w:br/>
        <w:t>30 OPEN F$ FOR OUTPUT AS #1</w:t>
        <w:br/>
        <w:t>40 PRINT #1,F$</w:t>
        <w:br/>
        <w:t>50 END</w:t>
        <w:br/>
        <w:t>60 IF ERDEV=0 THEN PRINT "WRITE DISABLE ON DRIVE "+ERDEV$:GOTO 50</w:t>
        <w:br/>
        <w:t>70 RESUM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Ïåðåìåííàÿ ERL</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îäåðæèò íîìåð ñòðîêè â êîòîðîé ïðîèçîøëà ïîñëåäíÿÿ îøèáê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iCs w:val="false"/>
          <w:caps w:val="false"/>
          <w:smallCaps w:val="false"/>
          <w:strike w:val="false"/>
          <w:dstrike w:val="false"/>
          <w:outline w:val="false"/>
          <w:vanish w:val="false"/>
          <w:color w:val="0000FF"/>
        </w:rPr>
        <w:t>v</w:t>
      </w:r>
      <w:r>
        <w:rPr>
          <w:b/>
          <w:bCs w:val="false"/>
          <w:i w:val="false"/>
          <w:iCs w:val="false"/>
          <w:caps w:val="false"/>
          <w:smallCaps w:val="false"/>
          <w:strike w:val="false"/>
          <w:dstrike w:val="false"/>
          <w:outline w:val="false"/>
          <w:vanish w:val="false"/>
          <w:color w:val="0000FF"/>
        </w:rPr>
        <w:t>=ERL</w:t>
      </w:r>
      <w:r>
        <w:rPr/>
        <w:br/>
      </w:r>
      <w:r>
        <w:rPr>
          <w:b w:val="false"/>
          <w:bCs w:val="false"/>
          <w:i/>
          <w:iCs w:val="false"/>
          <w:caps w:val="false"/>
          <w:smallCaps w:val="false"/>
          <w:strike w:val="false"/>
          <w:dstrike w:val="false"/>
          <w:outline w:val="false"/>
          <w:vanish w:val="false"/>
        </w:rPr>
        <w:t>v</w:t>
      </w:r>
      <w:r>
        <w:rPr/>
        <w:t xml:space="preserve"> ïåðåìåííàÿ ñîäåðæàùàÿ íîìåð ñòðîê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ðè âîçíèêíîâåíèè îøèáêè â ïðîãðàììå â ýòîé ïåðåìåííîé õðàíèòñÿ íîìåð ñòðîêè â êîòîðîé ýòà îøèáêà ïðîèçîøëà. Êîä ïðîèçîøåäøåé îøèáêè õðàíèòñÿ â ïåðåìåííîé </w:t>
      </w:r>
      <w:r>
        <w:fldChar w:fldCharType="begin"/>
      </w:r>
      <w:r>
        <w:rPr>
          <w:smallCaps w:val="false"/>
          <w:caps w:val="false"/>
          <w:outline w:val="false"/>
          <w:dstrike w:val="false"/>
          <w:strike w:val="false"/>
          <w:i w:val="false"/>
          <w:u w:val="single"/>
          <w:b w:val="false"/>
          <w:iCs w:val="false"/>
          <w:bCs w:val="false"/>
          <w:vanish w:val="false"/>
        </w:rPr>
        <w:instrText xml:space="preserve">hyperlink "" \l "ER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R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Çíà÷åíèå ïåðåìåííîé ìåíÿåòñÿ òîëüêî ïîñëå òîãî, êàê ïðîèçîéäåò îøèáêà â äðóãîé ñòðîêå. Äî ïîÿâëåíèÿ êàêèõ-ëèáî îøèáîê â ïðîãðàììå ïåðåìåííàÿ ñîäåðæèò íîëü. Ïðè âîçíèêíîâåíèè îøèáêè â ïðÿìîì ðåæèìå ðîáîòû ïåðåìåííàÿ áóäåò ñîäåðæàòü çíà÷åíèå 65535. Íåîáõîäèìî ïîìíèòü, ÷òî íîìåð ñòðîêè ìîæåò ïðèâûøàòü ìàêñèìàëüíîå çíà÷åíèå äëÿ òèïèçèðîâàíîãî öåëîãî ÷èñëà (îò -32768 äî +32767), ïðè ýòîì ïðè ïîïûòêå ïðèñâîèòü çíà÷åíèå ïåðåìåííîé âîçíèêíå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íîìåð ñòðîêè â êîòîðîé ïðîèçîøëà ïîñëåäíÿÿ îøèáêà</w:t>
      </w:r>
    </w:p>
    <w:p>
      <w:pPr>
        <w:pStyle w:val="Normal"/>
        <w:bidi w:val="0"/>
        <w:jc w:val="left"/>
        <w:rPr/>
      </w:pPr>
      <w:r>
        <w:rPr/>
        <w:t>PRINT ERL</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ïåðåíóìåðàöèè ñòðîê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RENUM"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NU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îìåðà ñòðîê áóäóò ïðàâèëüíî ïåðåíóìåðîâàíû òîëüêî â òîì ñëó÷àå, êîãäà îíè ñòîÿò ñïðàâà â îïåðàöèÿõ ñðàâíåíèÿ, â îñòàëüíûõ ñëó÷àÿõ ëîãèêà ðàáîòû ïðîãðàììû áóäåò íàðóøåíà.</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Âîçìîæíî ïðèìåíåíèå â îáðàáîò÷èêå îøèáîê äëÿ îïðåäåëåíèÿ ñòðîêè â êîòîðîé ýòà îøèáêà ïðîèçîøëà, íî íà ïðàêòèêå âñåãäà óäîáíåå è ïðîùå íàïèñàòü îáðàáîò÷èêè âñåõ âîçìîæíûõ îøèáîê â êðèòè÷íûõ ìåñòàõ, ÷åì ïðèâÿçûâàòüñÿ ê íîìåðàì ñòðîê, êîòîðûå ê òîìó æå ìîãóò ìåíÿòüñÿ, íàïðèìåð ïðè ïåðåíóìåðàöèè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RENUM"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NU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Çàòî î÷åíü ïîëåçíî ïðè îòëàäêå.</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Ïåðåìåííàÿ ER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îäåðæèò êîä ïîñëåäíåé îøèáêè.</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iCs w:val="false"/>
          <w:caps w:val="false"/>
          <w:smallCaps w:val="false"/>
          <w:strike w:val="false"/>
          <w:dstrike w:val="false"/>
          <w:outline w:val="false"/>
          <w:vanish w:val="false"/>
          <w:color w:val="0000FF"/>
        </w:rPr>
        <w:t>v</w:t>
      </w:r>
      <w:r>
        <w:rPr>
          <w:b/>
          <w:bCs w:val="false"/>
          <w:i w:val="false"/>
          <w:iCs w:val="false"/>
          <w:caps w:val="false"/>
          <w:smallCaps w:val="false"/>
          <w:strike w:val="false"/>
          <w:dstrike w:val="false"/>
          <w:outline w:val="false"/>
          <w:vanish w:val="false"/>
          <w:color w:val="0000FF"/>
        </w:rPr>
        <w:t>=ERR</w:t>
      </w:r>
      <w:r>
        <w:rPr/>
        <w:br/>
      </w:r>
      <w:r>
        <w:rPr>
          <w:b w:val="false"/>
          <w:bCs w:val="false"/>
          <w:i/>
          <w:iCs w:val="false"/>
          <w:caps w:val="false"/>
          <w:smallCaps w:val="false"/>
          <w:strike w:val="false"/>
          <w:dstrike w:val="false"/>
          <w:outline w:val="false"/>
          <w:vanish w:val="false"/>
        </w:rPr>
        <w:t>v</w:t>
      </w:r>
      <w:r>
        <w:rPr/>
        <w:t xml:space="preserve"> ïåðåìåííàÿ ñîäåðæàùàÿ êîä îøèáê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ðè âîçíèêíîâåíèè îøèáêè â ïðîãðàììå â ýòîé ïåðåìåííîé õðàíèòñÿ åå êîä â ñîîòâåòñòâèè ñ </w:t>
      </w:r>
      <w:r>
        <w:fldChar w:fldCharType="begin"/>
      </w:r>
      <w:r>
        <w:rPr>
          <w:smallCaps w:val="false"/>
          <w:caps w:val="false"/>
          <w:outline w:val="false"/>
          <w:dstrike w:val="false"/>
          <w:strike w:val="false"/>
          <w:i w:val="false"/>
          <w:u w:val="single"/>
          <w:b w:val="false"/>
          <w:iCs w:val="false"/>
          <w:bCs w:val="false"/>
          <w:vanish w:val="false"/>
        </w:rPr>
        <w:instrText xml:space="preserve">hyperlink "" \l "7"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Òàáëèöåé êîäîâ îøèáîê</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îìåð ñòðîêè â êîòîðîé ïðîèçîøëà îøèáêà õðàíèòñÿ â ïåðåìåííîé </w:t>
      </w:r>
      <w:r>
        <w:fldChar w:fldCharType="begin"/>
      </w:r>
      <w:r>
        <w:rPr>
          <w:smallCaps w:val="false"/>
          <w:caps w:val="false"/>
          <w:outline w:val="false"/>
          <w:dstrike w:val="false"/>
          <w:strike w:val="false"/>
          <w:i w:val="false"/>
          <w:u w:val="single"/>
          <w:b w:val="false"/>
          <w:iCs w:val="false"/>
          <w:bCs w:val="false"/>
          <w:vanish w:val="false"/>
        </w:rPr>
        <w:instrText xml:space="preserve">hyperlink "" \l "ER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R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î ïîÿâëåíèÿ êàêèõ-ëèáî îøèáîê â ïðîãðàììå ïåðåìåííàÿ ñîäåðæèò íîëü. Ïåðåìåííàÿ ñáðàñûâàåòñÿ â íîëü ïîñëå âûïîëíåíèÿ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RESUM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SUM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êîä ïîñëåäíåé ïðîèçîøåäøåé îøèáêè</w:t>
      </w:r>
    </w:p>
    <w:p>
      <w:pPr>
        <w:pStyle w:val="Normal"/>
        <w:bidi w:val="0"/>
        <w:jc w:val="left"/>
        <w:rPr/>
      </w:pPr>
      <w:r>
        <w:rPr/>
        <w:t>PRINT ERR</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âîçíèêíîâåíèè îøèáêè ñèíòàêñèñà áåç ñóùåñòâîâàíèÿ îáðàáîò÷èêà îøèáîê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20ERROR%20GOTO"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ERROR GOTO</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çíà÷åíèå ïåðåìåííîé ERR íå áóäåò ñîäåðæàòü ïðàâèëüíûé êîä îøèáêè, à áóäåò ðàâíî íóëþ. Ñ äðóãîé ñòîðîíû, îøèáêè ñèíòàêñèñà âñå ðàâíî íåîáõîäèìî èñïðàâëÿòü ïðè äîâîäêå ïðîãðàììû, òàê çà÷åì åå ëîâèòü â òåêñòå è òåì áîëåå îáðàáàòûâàòü?</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Äëÿ óïðîùåíèÿ îáðàáîòêè îøèáîê ìîæíî âîñïîëüçîâàòüñÿ òåì ôàêòîì, ÷òî îøèáêè ñ êîäîì ìåíüøå 51 ýòî îøèáêè â ïðîãðàììå, à ñ êîäîì áîëüøå 50 îøèáêè ââîäà-âûâîäà. Èñêëþ÷åíèå ñîòàâëÿþò îøèáêè ïðè ðàáîòå ñ ïðèíòåðîì, èìåþùèå êîäû 24, 25 è 27.</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ERRO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Èìèòèðóåò âîçíèêíîâåíèå îøèáêè ñ çàäàííûì êîäîì..</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ERROR </w:t>
      </w:r>
      <w:r>
        <w:rPr>
          <w:b w:val="false"/>
          <w:bCs w:val="false"/>
          <w:i/>
          <w:iCs w:val="false"/>
          <w:caps w:val="false"/>
          <w:smallCaps w:val="false"/>
          <w:strike w:val="false"/>
          <w:dstrike w:val="false"/>
          <w:outline w:val="false"/>
          <w:vanish w:val="false"/>
          <w:color w:val="0000FF"/>
        </w:rPr>
        <w:t>expr</w:t>
      </w:r>
      <w:r>
        <w:rPr/>
        <w:br/>
      </w:r>
      <w:r>
        <w:rPr>
          <w:b w:val="false"/>
          <w:bCs w:val="false"/>
          <w:i/>
          <w:iCs w:val="false"/>
          <w:caps w:val="false"/>
          <w:smallCaps w:val="false"/>
          <w:strike w:val="false"/>
          <w:dstrike w:val="false"/>
          <w:outline w:val="false"/>
          <w:vanish w:val="false"/>
        </w:rPr>
        <w:t>expr</w:t>
      </w:r>
      <w:r>
        <w:rPr/>
        <w:t xml:space="preserve"> öåëîå ÷èñëî â äèàïàçîíå îò 0 äî 25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âûçâàòü îøèáêó ç çàäàííûì êîäîì, â ñîîòâåòñòâèè ñ </w:t>
      </w:r>
      <w:r>
        <w:fldChar w:fldCharType="begin"/>
      </w:r>
      <w:r>
        <w:rPr>
          <w:smallCaps w:val="false"/>
          <w:caps w:val="false"/>
          <w:outline w:val="false"/>
          <w:dstrike w:val="false"/>
          <w:strike w:val="false"/>
          <w:i w:val="false"/>
          <w:u w:val="single"/>
          <w:b w:val="false"/>
          <w:iCs w:val="false"/>
          <w:bCs w:val="false"/>
          <w:vanish w:val="false"/>
        </w:rPr>
        <w:instrText xml:space="preserve">hyperlink "" \l "7"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Òàáëèöåé êîäîâ îøèáîê</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îáðàáîò÷èê îøèáîê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20ERROR%20GOTO"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ERROR GOTO</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òñóòñòâóåò òî ðåçóëüòàò åãî âûïîëíåíèÿ áóäåò ïîëíîñòüþ àíàëîãè÷åí ñëó÷àþ êîãäà ýòà îøèáêà ïðîèçîøëà â òåêñòå ïðîãðàììû. Íå ñòîèò çàáûâàòü ÷òî âûçûâàåìàÿ îøèáêà âñå æå íå ïîëíîñòüþ ïîâòîðÿåò ðåàëüíóþ, ê ïðèìåðó ðàñïðåäåëåíèå ïàìÿòè ïîñëå ðåàëüíîé îøèáêè ìîæåò îòëè÷àòüñÿ. Ïðè îòëàäêå áîëüøèõ ïðîãðàìì ïîëåçíî çàäàòü âñå îøèáêè ñ îïðåäåëåííûìè êîäàìè è ïîëüçîâàòüñÿ èìè òàê æå êàê è ñòàíäàðòíûìè.</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çûâàåò îøèáêó ñ êîäîì 15 (ñëèøêîì äëèííàÿ ñòðîêà)</w:t>
      </w:r>
    </w:p>
    <w:p>
      <w:pPr>
        <w:pStyle w:val="Normal"/>
        <w:bidi w:val="0"/>
        <w:jc w:val="left"/>
        <w:rPr/>
      </w:pPr>
      <w:r>
        <w:rPr/>
        <w:t>ERROR 15</w:t>
        <w:br/>
        <w:t xml:space="preserve">String too long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îëåçíî äëÿ îãðîìíûõ ïðîãðàìì ñ çàïóòàííîé ëîãèêîé, â êîòîðûõ ÷èñëî âîçìîæíûõ îøèáîê áóäåò îãðîìíî;) ïîýòîìó ïîíàäîáèòñÿ îïðåäåëèòü ïàðó äåñÿòêîâ ñâîèõ ñîîáùåíèé îá îøèáêàõ âíóòðè îáðàáîò÷èêà îøèáîê. Âðÿä ëè ñòîèò ïèñàòü è îòëàæèâàòü òàêóþ â ñðåäå GW-BASIC. Íî â ñëó÷àå êîãäà âàì íàïðèìåð ëåíü ïèñàòü ïîäïðîãðàììó âûäà÷è ãóäêà â ñëó÷àå îøèáêè, à õî÷åòñÿ ïèñàòü ïðîñòî ERROR 99 òî ñîçäàåòñÿ îáðàáîò÷èê îøèáêè ñ íîìåðîì 99 â êîòîðîì ïðîãðàììà âûäàåò çâóêîâîé ñèãíàë, ïîñëå ÷åãî êàæäûå âûçîâ îïåðàòîðà ERROR 99 áóäåò ïðèâîäèòü ê âûäà÷å çâóêîâîãî ñèãíàëà îïðåäåëåííîãî â îáðàáîò÷èêå îøèáêè. Òàêàÿ âîò çàìåíà ìåõàíèçìó ïîäïðîãðàìì;). Â ñëåäóþùåì ïðèìåðå ïîêàçàí ìåõàíèçì ôèëüòðàöèè ââîäà ñ êëàâèàòóðû ñ èñïîëüçîâàíèåì ìåõàíèçìà îáðàáîòêè îøèáêè ñ íîìåðîì 99. Ïðè ïîïûòêå ââåñòè ñèìâîë íå ÿâëÿþùèéñÿ öèôðîé îò 1 äî 9 âûäàåòñÿ çâóêîâîé ñèãíàë. Ïðè ââîäå öèôðû îíà îòîáðàæàåòñÿ íà ýêðàíå, òàê ïðîèñõîäèò äî òåõ ïîð ïîêà íå áóäåò ââåäåí ñèìâîë ñ êîäîì 13 (Enter), ïîñëå ÷åãî ïðîãðàììà çàâåðøèòñÿ. Êàê âèäíî èç ïðèìåðà, íèêàêèõ îñîáûõ ïðåèìóùåñòâ òàêîé ïîäõîä íå äàåò.</w:t>
      </w:r>
    </w:p>
    <w:p>
      <w:pPr>
        <w:pStyle w:val="NormalWeb"/>
        <w:bidi w:val="0"/>
        <w:jc w:val="left"/>
        <w:rPr/>
      </w:pPr>
      <w:r>
        <w:rPr/>
        <w:t>10 ON ERROR GOTO 80</w:t>
        <w:br/>
        <w:t>20 A$=INKEY$</w:t>
        <w:br/>
        <w:t>30 IF A$="" THEN 20</w:t>
        <w:br/>
        <w:t>40 IF (A$&lt;"0") OR (A$&gt;"9") THEN ERROR 99:GOTO 60</w:t>
        <w:br/>
        <w:t>50 PRINT A$;</w:t>
        <w:br/>
        <w:t>60 IF A$&lt;&gt;CHR$(13) THEN 20</w:t>
        <w:br/>
        <w:t>70 END</w:t>
        <w:br/>
        <w:t>80 IF ERR=99 THEN SOUND 39,3:RESUME NEXT</w:t>
        <w:br/>
        <w:t>90 RESUM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EXP</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èñëî </w:t>
      </w:r>
      <w:r>
        <w:rPr>
          <w:b w:val="false"/>
          <w:bCs w:val="false"/>
          <w:i/>
          <w:iCs w:val="false"/>
          <w:caps w:val="false"/>
          <w:smallCaps w:val="false"/>
          <w:strike w:val="false"/>
          <w:dstrike w:val="false"/>
          <w:outline w:val="false"/>
          <w:vanish w:val="false"/>
        </w:rPr>
        <w:t>e</w:t>
      </w:r>
      <w:r>
        <w:rPr/>
        <w:t xml:space="preserve"> âîçâåäåííîå â ñòåïåíü àðãóìåíò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EXP</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ïðîèçâîëüíîå ÷èñëî èëè ïåðåìåííàÿ ÷èñëåíîãî òèï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Àðèôìåòè÷åñêàÿ ôóíêöèÿ âîçâîäÿùàÿ ÷èñëî </w:t>
      </w:r>
      <w:r>
        <w:rPr>
          <w:b w:val="false"/>
          <w:bCs w:val="false"/>
          <w:i/>
          <w:iCs w:val="false"/>
          <w:caps w:val="false"/>
          <w:smallCaps w:val="false"/>
          <w:strike w:val="false"/>
          <w:dstrike w:val="false"/>
          <w:outline w:val="false"/>
          <w:vanish w:val="false"/>
        </w:rPr>
        <w:t>e</w:t>
      </w:r>
      <w:r>
        <w:rPr/>
        <w:t xml:space="preserve"> â ïðîèçâîëüíóþ ñòåïåíü, îáðàòíîé äëÿ êîòîðîé ñëóæèò ôóíêöèÿ âû÷èñëåíèÿ íàòóðàëüíîãî ëîãàðèôìà </w:t>
      </w:r>
      <w:r>
        <w:fldChar w:fldCharType="begin"/>
      </w:r>
      <w:r>
        <w:rPr>
          <w:smallCaps w:val="false"/>
          <w:caps w:val="false"/>
          <w:outline w:val="false"/>
          <w:dstrike w:val="false"/>
          <w:strike w:val="false"/>
          <w:i w:val="false"/>
          <w:u w:val="single"/>
          <w:b w:val="false"/>
          <w:iCs w:val="false"/>
          <w:bCs w:val="false"/>
          <w:vanish w:val="false"/>
        </w:rPr>
        <w:instrText xml:space="preserve">hyperlink "" \l "LO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O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îäèíàðíîé òî÷íîñòè ÷èñëî </w:t>
      </w:r>
      <w:r>
        <w:rPr>
          <w:b w:val="false"/>
          <w:bCs w:val="false"/>
          <w:i/>
          <w:iCs w:val="false"/>
          <w:caps w:val="false"/>
          <w:smallCaps w:val="false"/>
          <w:strike w:val="false"/>
          <w:dstrike w:val="false"/>
          <w:outline w:val="false"/>
          <w:vanish w:val="false"/>
        </w:rPr>
        <w:t>e</w:t>
      </w:r>
      <w:r>
        <w:rPr/>
        <w:t xml:space="preserve"> ðàâíî 2.718282, à ïðè äâîéíîé 2.718281745910645. Ïî óìîë÷àíèþ ðàñ÷åòû âåäóòñÿ ñ îäèíàðíîé òî÷íîñòüþ, åñëè ïðè çàïóñêå íå óêàçàí êëþ÷ </w:t>
      </w:r>
      <w:r>
        <w:fldChar w:fldCharType="begin"/>
      </w:r>
      <w:r>
        <w:rPr>
          <w:smallCaps w:val="false"/>
          <w:caps w:val="false"/>
          <w:outline w:val="false"/>
          <w:dstrike w:val="false"/>
          <w:strike w:val="false"/>
          <w:i w:val="false"/>
          <w:u w:val="single"/>
          <w:b/>
          <w:iCs w:val="false"/>
          <w:bCs w:val="false"/>
          <w:vanish w:val="false"/>
        </w:rPr>
        <w:instrText xml:space="preserve">hyperlink "" \l "key_d" </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t>/d</w: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ðãóìåíò ôóíêöèè ìîæåò ïðèíèìàòü çíà÷åíèÿ îò -88.02969 äî 88.02968, ïðè ïðåâûøåíèè âåðõíåé ãðàíèöè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ðåçóëüòàò ïðèíèìàåò çíà÷åíèå 1.701412E+38 èëè 1.701411733192644D+38, â çàâèñèìîñòè îò òî÷íîñòè âû÷èñëåíèé. Ïðè çíà÷åíèè ìåíüøå íèæíåé ãðàíèöû ðåçóëüòàòîì âû÷èñëåíèé ÿâëÿåòñÿ íîëü áåç âîçíèêíîâåíèÿ êàêèõ-ëèáî îøèáîê. Ïðè ïðèáëèæåíèè àðãóìåíòà ê íóëþ ðåçóëüòàò ñòðåìèòñÿ ê 1, êàê è äîëæíî ñëåäîâàòü èç ìàòåìàòè÷åñêîãî îïðåäåëåíèÿ ýòîé ôóíêöèè.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w:t>
      </w:r>
      <w:r>
        <w:rPr>
          <w:b w:val="false"/>
          <w:bCs w:val="false"/>
          <w:i/>
          <w:iCs w:val="false"/>
          <w:caps w:val="false"/>
          <w:smallCaps w:val="false"/>
          <w:strike w:val="false"/>
          <w:dstrike w:val="false"/>
          <w:outline w:val="false"/>
          <w:vanish w:val="false"/>
        </w:rPr>
        <w:t>e</w:t>
      </w:r>
      <w:r>
        <w:rPr/>
        <w:t xml:space="preserve"> âîçâåäåííîå â íóëåâóþ ñòåïåíü</w:t>
      </w:r>
    </w:p>
    <w:p>
      <w:pPr>
        <w:pStyle w:val="Normal"/>
        <w:bidi w:val="0"/>
        <w:jc w:val="left"/>
        <w:rPr/>
      </w:pPr>
      <w:r>
        <w:rPr/>
        <w:t>PRINT EXP(0)</w:t>
        <w:br/>
        <w:t xml:space="preserve">1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Íåñìîòðÿ íà òî, ÷òî àðãóìåíòîì ôóíêöèè ìîæåò ñëóæèòü ÷èñëî ëþáîãî òèïà, öåëûå ÷èñëà ïåðåä ðàñ÷åòîì ïðåîáðàçîâûâàþòñÿ ê îäèíàðíîé òî÷íîñòè. Ýòî ñïðàâåäëèâî è äëÿ ÷èñåë äâîéíîé òî÷íîñòè åñëè íå óêàçàí êëþ÷ </w:t>
      </w:r>
      <w:r>
        <w:fldChar w:fldCharType="begin"/>
      </w:r>
      <w:r>
        <w:rPr>
          <w:smallCaps w:val="false"/>
          <w:caps w:val="false"/>
          <w:outline w:val="false"/>
          <w:dstrike w:val="false"/>
          <w:strike w:val="false"/>
          <w:i w:val="false"/>
          <w:u w:val="single"/>
          <w:b/>
          <w:iCs w:val="false"/>
          <w:bCs w:val="false"/>
          <w:vanish w:val="false"/>
        </w:rPr>
        <w:instrText xml:space="preserve">hyperlink "" \l "key_d" </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t>/d</w: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îìàíäíîé ñòðîêè.</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â ìàòåìàòè÷åñêèõ ðàñ÷åòàõ è ïðè ïðåîáðàçîâàíèè ôîðìóë. Ê ïðèìåðó îòñóòñòâóþùèå â ñèñòåìå GW-BASIC ãèïåðáîëè÷åñêèå ôóíêöèèè ðàññ÷èòûâàþòñÿ ïî ñëåäóþùèì ôîðìóëàì:</w:t>
      </w:r>
    </w:p>
    <w:tbl>
      <w:tblPr>
        <w:tblW w:w="9001" w:type="dxa"/>
        <w:jc w:val="center"/>
        <w:tblInd w:w="0" w:type="dxa"/>
        <w:tblLayout w:type="fixed"/>
        <w:tblCellMar>
          <w:top w:w="0" w:type="dxa"/>
          <w:left w:w="0" w:type="dxa"/>
          <w:bottom w:w="0" w:type="dxa"/>
          <w:right w:w="0" w:type="dxa"/>
        </w:tblCellMar>
      </w:tblPr>
      <w:tblGrid>
        <w:gridCol w:w="2850"/>
        <w:gridCol w:w="1431"/>
        <w:gridCol w:w="4720"/>
      </w:tblGrid>
      <w:tr>
        <w:trPr/>
        <w:tc>
          <w:tcPr>
            <w:tcW w:w="285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Íàçâàíèå ôóíêöèè</w:t>
            </w:r>
          </w:p>
          <w:p>
            <w:pPr>
              <w:pStyle w:val="Normal"/>
              <w:bidi w:val="0"/>
              <w:jc w:val="center"/>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Ôóíêöèÿ</w:t>
            </w:r>
          </w:p>
          <w:p>
            <w:pPr>
              <w:pStyle w:val="Normal"/>
              <w:bidi w:val="0"/>
              <w:jc w:val="center"/>
              <w:rPr/>
            </w:pPr>
            <w:r>
              <w:rPr/>
            </w:r>
          </w:p>
        </w:tc>
        <w:tc>
          <w:tcPr>
            <w:tcW w:w="4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åàëèçàöèÿ</w:t>
            </w:r>
          </w:p>
          <w:p>
            <w:pPr>
              <w:pStyle w:val="Normal"/>
              <w:bidi w:val="0"/>
              <w:jc w:val="center"/>
              <w:rPr/>
            </w:pPr>
            <w:r>
              <w:rPr/>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Ãèïåðáîëè÷åñêèé êîñèíóñ</w:t>
            </w:r>
          </w:p>
          <w:p>
            <w:pPr>
              <w:pStyle w:val="Normal"/>
              <w:bidi w:val="0"/>
              <w:jc w:val="left"/>
              <w:rPr/>
            </w:pPr>
            <w:r>
              <w:rPr/>
            </w:r>
          </w:p>
          <w:p>
            <w:pPr>
              <w:pStyle w:val="Normal"/>
              <w:bidi w:val="0"/>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Cos(n)</w:t>
            </w:r>
          </w:p>
          <w:p>
            <w:pPr>
              <w:pStyle w:val="Normal"/>
              <w:bidi w:val="0"/>
              <w:jc w:val="left"/>
              <w:rPr/>
            </w:pPr>
            <w:r>
              <w:rPr/>
            </w:r>
          </w:p>
        </w:tc>
        <w:tc>
          <w:tcPr>
            <w:tcW w:w="4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P(n)+EXP(-n))/2</w:t>
            </w:r>
          </w:p>
          <w:p>
            <w:pPr>
              <w:pStyle w:val="Normal"/>
              <w:bidi w:val="0"/>
              <w:jc w:val="left"/>
              <w:rPr/>
            </w:pPr>
            <w:r>
              <w:rPr/>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Ãèïåðáîëè÷åñêèé ñèíóñ</w:t>
            </w:r>
          </w:p>
          <w:p>
            <w:pPr>
              <w:pStyle w:val="Normal"/>
              <w:bidi w:val="0"/>
              <w:jc w:val="left"/>
              <w:rPr/>
            </w:pPr>
            <w:r>
              <w:rPr/>
            </w:r>
          </w:p>
          <w:p>
            <w:pPr>
              <w:pStyle w:val="Normal"/>
              <w:bidi w:val="0"/>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Sin(n)</w:t>
            </w:r>
          </w:p>
          <w:p>
            <w:pPr>
              <w:pStyle w:val="Normal"/>
              <w:bidi w:val="0"/>
              <w:jc w:val="left"/>
              <w:rPr/>
            </w:pPr>
            <w:r>
              <w:rPr/>
            </w:r>
          </w:p>
        </w:tc>
        <w:tc>
          <w:tcPr>
            <w:tcW w:w="4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P(n)-EXP(-n))/2</w:t>
            </w:r>
          </w:p>
          <w:p>
            <w:pPr>
              <w:pStyle w:val="Normal"/>
              <w:bidi w:val="0"/>
              <w:jc w:val="left"/>
              <w:rPr/>
            </w:pPr>
            <w:r>
              <w:rPr/>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Ãèïåðáîëè÷åñêèé òàíãåíñ</w:t>
            </w:r>
          </w:p>
          <w:p>
            <w:pPr>
              <w:pStyle w:val="Normal"/>
              <w:bidi w:val="0"/>
              <w:jc w:val="left"/>
              <w:rPr/>
            </w:pPr>
            <w:r>
              <w:rPr/>
            </w:r>
          </w:p>
          <w:p>
            <w:pPr>
              <w:pStyle w:val="Normal"/>
              <w:bidi w:val="0"/>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Tan(n)</w:t>
            </w:r>
          </w:p>
          <w:p>
            <w:pPr>
              <w:pStyle w:val="Normal"/>
              <w:bidi w:val="0"/>
              <w:jc w:val="left"/>
              <w:rPr/>
            </w:pPr>
            <w:r>
              <w:rPr/>
            </w:r>
          </w:p>
        </w:tc>
        <w:tc>
          <w:tcPr>
            <w:tcW w:w="4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P(n)-EXP(-n))/(EXP(n)+EXP(-n))</w:t>
            </w:r>
          </w:p>
          <w:p>
            <w:pPr>
              <w:pStyle w:val="Normal"/>
              <w:bidi w:val="0"/>
              <w:jc w:val="left"/>
              <w:rPr/>
            </w:pPr>
            <w:r>
              <w:rPr/>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Ãèïåðáîëè÷åñêèé êîòàíãåíñ</w:t>
            </w:r>
          </w:p>
          <w:p>
            <w:pPr>
              <w:pStyle w:val="Normal"/>
              <w:bidi w:val="0"/>
              <w:jc w:val="left"/>
              <w:rPr/>
            </w:pPr>
            <w:r>
              <w:rPr/>
            </w:r>
          </w:p>
          <w:p>
            <w:pPr>
              <w:pStyle w:val="Normal"/>
              <w:bidi w:val="0"/>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Cotan(n)</w:t>
            </w:r>
          </w:p>
          <w:p>
            <w:pPr>
              <w:pStyle w:val="Normal"/>
              <w:bidi w:val="0"/>
              <w:jc w:val="left"/>
              <w:rPr/>
            </w:pPr>
            <w:r>
              <w:rPr/>
            </w:r>
          </w:p>
        </w:tc>
        <w:tc>
          <w:tcPr>
            <w:tcW w:w="4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P(-n)/(EXP(n)-EXP(-n))*2+1</w:t>
            </w:r>
          </w:p>
          <w:p>
            <w:pPr>
              <w:pStyle w:val="Normal"/>
              <w:bidi w:val="0"/>
              <w:jc w:val="left"/>
              <w:rPr/>
            </w:pPr>
            <w:r>
              <w:rPr/>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Ãèïåðáîëè÷åñêèé êîñåêàíñ</w:t>
            </w:r>
          </w:p>
          <w:p>
            <w:pPr>
              <w:pStyle w:val="Normal"/>
              <w:bidi w:val="0"/>
              <w:jc w:val="left"/>
              <w:rPr/>
            </w:pPr>
            <w:r>
              <w:rPr/>
            </w:r>
          </w:p>
          <w:p>
            <w:pPr>
              <w:pStyle w:val="Normal"/>
              <w:bidi w:val="0"/>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Cosec(n)</w:t>
            </w:r>
          </w:p>
          <w:p>
            <w:pPr>
              <w:pStyle w:val="Normal"/>
              <w:bidi w:val="0"/>
              <w:jc w:val="left"/>
              <w:rPr/>
            </w:pPr>
            <w:r>
              <w:rPr/>
            </w:r>
          </w:p>
        </w:tc>
        <w:tc>
          <w:tcPr>
            <w:tcW w:w="4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EXP(n)-EXP(-n))</w:t>
            </w:r>
          </w:p>
          <w:p>
            <w:pPr>
              <w:pStyle w:val="Normal"/>
              <w:bidi w:val="0"/>
              <w:jc w:val="left"/>
              <w:rPr/>
            </w:pPr>
            <w:r>
              <w:rPr/>
            </w:r>
          </w:p>
        </w:tc>
      </w:tr>
      <w:tr>
        <w:trPr/>
        <w:tc>
          <w:tcPr>
            <w:tcW w:w="28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Ãèïåðáîëè÷åñêèé ñåêàíñ</w:t>
            </w:r>
          </w:p>
          <w:p>
            <w:pPr>
              <w:pStyle w:val="Normal"/>
              <w:bidi w:val="0"/>
              <w:jc w:val="left"/>
              <w:rPr/>
            </w:pPr>
            <w:r>
              <w:rPr/>
            </w:r>
          </w:p>
          <w:p>
            <w:pPr>
              <w:pStyle w:val="Normal"/>
              <w:bidi w:val="0"/>
              <w:jc w:val="left"/>
              <w:rPr/>
            </w:pPr>
            <w:r>
              <w:rPr/>
            </w:r>
          </w:p>
        </w:tc>
        <w:tc>
          <w:tcPr>
            <w:tcW w:w="14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Secant(n)</w:t>
            </w:r>
          </w:p>
          <w:p>
            <w:pPr>
              <w:pStyle w:val="Normal"/>
              <w:bidi w:val="0"/>
              <w:jc w:val="left"/>
              <w:rPr/>
            </w:pPr>
            <w:r>
              <w:rPr/>
            </w:r>
          </w:p>
        </w:tc>
        <w:tc>
          <w:tcPr>
            <w:tcW w:w="4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EXP(n)+EXP(-n))</w:t>
            </w:r>
          </w:p>
          <w:p>
            <w:pPr>
              <w:pStyle w:val="Normal"/>
              <w:bidi w:val="0"/>
              <w:jc w:val="left"/>
              <w:rPr/>
            </w:pPr>
            <w:r>
              <w:rPr/>
            </w:r>
          </w:p>
        </w:tc>
      </w:tr>
    </w:tbl>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EXTER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ðàñøèðåííûé êîä îøèáêè DOS.</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EXTER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n</w:t>
      </w:r>
      <w:r>
        <w:rPr/>
        <w:t xml:space="preserve"> ÷èñëî îò 0 äî 3</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âîçâðàùàåò èíôîðìàöèþ î ðàñøèðåííîì êîäå îøèáêè DOS ïîÿâèâøåéñÿ â âåðñèè 3.0 è âûøå. Äëÿ âåðñèé DOS ìëàäøå ÷åì 3.0 ôóíêöèÿ âñåãäà âîçâðàùàåò íîëü. Ðåçóëüòàòîì âûïîëíåíèÿ ôóíêöèè ÿâëÿåòñÿ ÷èñëî ñîîòâåòñòâóþùåå êîäó äëÿ ðàñøèðåíîé îáðàáîòêè îøèáîê DOS. Ïàðàìåòðû òåêóùèõ êîäîâ îøèáîê îáíîâëÿþòñÿ ïîñëå êàæäîãî âûçîâà ôóíêöèè DOS è ïðè íåîáõîäèìîñòè ìîãóò áûòü ïðî÷èòàíû ýòîé ôóíêöèåé. Àðãóìåíò ìîæåò ïðèíèìàòü çíà÷åíèå îò 0 äî 3 îïðåäåëÿþùåå êàêóþ èìåííî èíôîðìàöèþ î ðàñøèðåííîì êîäå îøèáêè íåîáõîäèìî ïîëó÷èòü, â ñîîòâåòñòâèè ñ òàáëèöåé ïðèâåäåííîé íèæå. Ïðè ëþáûõ äðóãèõ çíà÷åíèÿõ àðãóìåíòà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tbl>
      <w:tblPr>
        <w:tblW w:w="5025" w:type="dxa"/>
        <w:jc w:val="center"/>
        <w:tblInd w:w="0" w:type="dxa"/>
        <w:tblLayout w:type="fixed"/>
        <w:tblCellMar>
          <w:top w:w="0" w:type="dxa"/>
          <w:left w:w="0" w:type="dxa"/>
          <w:bottom w:w="0" w:type="dxa"/>
          <w:right w:w="0" w:type="dxa"/>
        </w:tblCellMar>
      </w:tblPr>
      <w:tblGrid>
        <w:gridCol w:w="1360"/>
        <w:gridCol w:w="3665"/>
      </w:tblGrid>
      <w:tr>
        <w:trPr/>
        <w:tc>
          <w:tcPr>
            <w:tcW w:w="136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Çíà÷åíèå</w:t>
            </w:r>
          </w:p>
          <w:p>
            <w:pPr>
              <w:pStyle w:val="Normal"/>
              <w:bidi w:val="0"/>
              <w:jc w:val="center"/>
              <w:rPr/>
            </w:pPr>
            <w:r>
              <w:rPr/>
            </w:r>
          </w:p>
        </w:tc>
        <w:tc>
          <w:tcPr>
            <w:tcW w:w="366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Âîçâðàùàåìûé ïàðàìåòð</w:t>
            </w:r>
          </w:p>
          <w:p>
            <w:pPr>
              <w:pStyle w:val="Normal"/>
              <w:bidi w:val="0"/>
              <w:jc w:val="center"/>
              <w:rPr/>
            </w:pPr>
            <w:r>
              <w:rPr/>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p>
            <w:pPr>
              <w:pStyle w:val="Normal"/>
              <w:bidi w:val="0"/>
              <w:jc w:val="left"/>
              <w:rPr/>
            </w:pPr>
            <w:r>
              <w:rPr/>
            </w:r>
          </w:p>
        </w:tc>
        <w:tc>
          <w:tcPr>
            <w:tcW w:w="366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îä îøèáêè</w:t>
            </w:r>
          </w:p>
          <w:p>
            <w:pPr>
              <w:pStyle w:val="Normal"/>
              <w:bidi w:val="0"/>
              <w:jc w:val="left"/>
              <w:rPr/>
            </w:pPr>
            <w:r>
              <w:rPr/>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366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ëàññ îøèáêè</w:t>
            </w:r>
          </w:p>
          <w:p>
            <w:pPr>
              <w:pStyle w:val="Normal"/>
              <w:bidi w:val="0"/>
              <w:jc w:val="left"/>
              <w:rPr/>
            </w:pPr>
            <w:r>
              <w:rPr/>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366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äëàãàåìîå äåéñòâèå</w:t>
            </w:r>
          </w:p>
          <w:p>
            <w:pPr>
              <w:pStyle w:val="Normal"/>
              <w:bidi w:val="0"/>
              <w:jc w:val="left"/>
              <w:rPr/>
            </w:pPr>
            <w:r>
              <w:rPr/>
            </w:r>
          </w:p>
        </w:tc>
      </w:tr>
      <w:tr>
        <w:trPr/>
        <w:tc>
          <w:tcPr>
            <w:tcW w:w="136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366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Ìåñòîïîëîæåíèå îøèáêè</w:t>
            </w:r>
          </w:p>
          <w:p>
            <w:pPr>
              <w:pStyle w:val="Normal"/>
              <w:bidi w:val="0"/>
              <w:jc w:val="left"/>
              <w:rPr/>
            </w:pPr>
            <w:r>
              <w:rPr/>
            </w:r>
          </w:p>
        </w:tc>
      </w:tr>
    </w:tbl>
    <w:p>
      <w:pPr>
        <w:pStyle w:val="NormalWeb"/>
        <w:bidi w:val="0"/>
        <w:jc w:val="left"/>
        <w:rPr/>
      </w:pPr>
      <w:r>
        <w:rPr/>
        <w:t>Ïðè ïàðàìåòðå ôóíêöèè ðàâíîì íóëþ âîçâðàùàåòñÿ êîä îøèáêè â ñîîòâåòñòâèè ñ òàáëèöåé ïðèâåäåííîé íèæå, ïðè ýòîì íåîáõîäèìî ïîìíèòü ÷òî ýòè êîäû ìîãóò èçìåíÿòüñÿ â çàâèñèìîñòè îò âåðñèè DOS. Â òàáëèöå òàêæå óêàçàíî ñ êàêîé âåðñèè DOS ñóùåñòâóåò äàííûé êîä îøèáêè. Ïðèâåäåííûå äàííûå ñîäðàíû èç ýëåêòðîííîé äîêóìåíòàöèè "MS-DOS. ÐÓÊÎÂÎÄÑÒÂÎ ÐÀÇÐÀÁÎÒ×ÈÊÀ" è íå ïðîâåðÿëèñü ëè÷íî.</w:t>
      </w:r>
    </w:p>
    <w:tbl>
      <w:tblPr>
        <w:tblW w:w="9001" w:type="dxa"/>
        <w:jc w:val="center"/>
        <w:tblInd w:w="0" w:type="dxa"/>
        <w:tblLayout w:type="fixed"/>
        <w:tblCellMar>
          <w:top w:w="0" w:type="dxa"/>
          <w:left w:w="0" w:type="dxa"/>
          <w:bottom w:w="0" w:type="dxa"/>
          <w:right w:w="0" w:type="dxa"/>
        </w:tblCellMar>
      </w:tblPr>
      <w:tblGrid>
        <w:gridCol w:w="933"/>
        <w:gridCol w:w="6691"/>
        <w:gridCol w:w="1377"/>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ä</w:t>
            </w:r>
          </w:p>
          <w:p>
            <w:pPr>
              <w:pStyle w:val="Normal"/>
              <w:bidi w:val="0"/>
              <w:jc w:val="center"/>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èñàíèå</w:t>
            </w:r>
          </w:p>
          <w:p>
            <w:pPr>
              <w:pStyle w:val="Normal"/>
              <w:bidi w:val="0"/>
              <w:jc w:val="center"/>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Âåðñèÿ DOS</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ïðàâèëüíûé íîìåð ôóíêöèè</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Ôàéë íå íàéäåí</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óòü äîñòóïà íå íàéäåí</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ëèøêîì ìíîãî îòêðûòûõ ôàéëîâ</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òêàç â äîñòóïå</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ïðàâèëüíûé îïèñàòåëü</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Ðàçðóøåíû óïðàâëÿþùèå áëîêè ïàìÿòè</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äîñòàòî÷íî ïàìÿòè</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ïðàâèëüíûé àäðåñ áëîêà ïàìÿòè</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ïðàâèëüíàÿ ñðåäà</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ïðàâèëüíûé ôîðìàò</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ïðàâèëüíûé êîä äîñòóïà</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ïðàâèëüíûé äàííûå</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ðåçåðâèðîâàíî</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rHeight w:val="315" w:hRule="atLeast"/>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äàí íåïðàâèëüíûé äèñêîâîä</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ïûòêà óäàëåíèÿ òåêóùåãî êàòàëîãà</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 òî æå óñòðîéñòâî</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Áîëüøå íåò ôàéëîâ</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0 ïðåðûâàíèÿ "Int 24h"</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1 ïðåðûâàíèÿ "Int 24h"</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2 ïðåðûâàíèÿ "Int 24h"</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3 ïðåðûâàíèÿ "Int 24h"</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4 ïðåðûâàíèÿ "Int 24h"</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5 ïðåðûâàíèÿ "Int 24h"</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6 ïðåðûâàíèÿ "Int 24h"</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7 ïðåðûâàíèÿ "Int 24h"</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8 ïðåðûâàíèÿ "Int 24h"</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8</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9 ïðåðûâàíèÿ "Int 24h"</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9</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10 ïðåðûâàíèÿ "Int 24h"</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11 ïðåðûâàíèÿ "Int 24h"</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12 ïðåðûâàíèÿ "Int 24h"</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2</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àðóøåíèå ñîâìåñòíîãî èñïîëüçîâàíèÿ (ðàçäåëåíèÿ)</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3</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àðóøåíèå áëîêèðîâêè</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4</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15 ïðåðûâàíèÿ "Int 24h"</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5</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äîñòóïåí áëîê FCB</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6</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åðåïîëíåíèå áóôåðà ñîâìåñòíîãî èñïîëüçîâàíèÿ</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3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7-65</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ðåçåðâèðîâàíî</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6</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åòåâîé çàïðîñ íå ïîääåðæèâàåòñÿ</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7</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äàëåííûé êîìïüþòåð íå íàõîäèòñÿ â ðåæèìå ïðîñëóøèâàíèÿ</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8</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âòîðåíèå èìåíè â ñåòè</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ìÿ ñåòè íå íàéäåíî</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0</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åòü çàíÿòà</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1</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åòåâîå óñòðîéñòâî áîëüøå íå ñóùåñòâóåò</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2</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âûøåíî îãðàíè÷åíèå,íàëîæåííîå íà êîìàíäó BIOS ñåòè</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3</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àäàïòåðà àïïàðàòíûõ ñðåäñòâ ñåòè</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rHeight w:val="315" w:hRule="atLeast"/>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4</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ïðàâèëüíûé îòçûâ îò ñåòè</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5</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îæèäàííàÿ îøèáêà ñåòè</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6</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ñîâìåñòèìûé óäàëåííûé àäàïòåð</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7</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åðåäü ïå÷àòàþùåãî óñòðîéñòâà (ïðèíòåðà) ïîëíà</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8</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åðåäü íå çàïîëíåíà</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9</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Äëÿ ðàñïå÷àòêè ôàéëà íåäîñòàòî÷íî ìåñòà</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0</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ìÿ ñåòè áûëî óäàëåíî</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1</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òêàç â äîñòóïå</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2</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ïðàâèëüíûé òèï ñåòåâîãî óñòðîéñòâà</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3</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 íàéäåíî ñåòåâîå èìÿ</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4</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âûøåíî îãðàíè÷åíèå íà ñåòåâîå èìÿ</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5</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åâûøåíî îãðàíè÷åíèå ñåòåâîãî ñåàíñà BIOS</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6</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ðåìåííàÿ îñòàíîâêà</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7</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åòåâîé çàïðîñ íå ïðèíÿò</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8</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èîñòàíîâêà ïåðåàäðåñàöèè</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9-95</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ðåçåðâèðîâàíî</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6</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Ôàéë óæå ñóùåñòâóåò</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7</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ðåçåðâèðîâàíî</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8</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âîçìîæíî âûïîëíèòü ôóíêöèþ</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9</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áîé ïî ïðåðûâàíèþ Int 24h</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èçâåñòíàÿ ñòðóêòóðà</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3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1</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æå íàçíà÷åíî</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3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2</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ïðàâèëüíûé ïàðîëü</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3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3</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ïðàâèëüíûé ïàðàìåòð</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30</w:t>
            </w:r>
          </w:p>
          <w:p>
            <w:pPr>
              <w:pStyle w:val="Normal"/>
              <w:bidi w:val="0"/>
              <w:jc w:val="center"/>
              <w:rPr/>
            </w:pPr>
            <w:r>
              <w:rPr/>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4</w:t>
            </w:r>
          </w:p>
          <w:p>
            <w:pPr>
              <w:pStyle w:val="Normal"/>
              <w:bidi w:val="0"/>
              <w:jc w:val="center"/>
              <w:rPr/>
            </w:pPr>
            <w:r>
              <w:rPr/>
            </w:r>
          </w:p>
          <w:p>
            <w:pPr>
              <w:pStyle w:val="Normal"/>
              <w:bidi w:val="0"/>
              <w:jc w:val="left"/>
              <w:rPr/>
            </w:pPr>
            <w:r>
              <w:rPr/>
            </w:r>
          </w:p>
        </w:tc>
        <w:tc>
          <w:tcPr>
            <w:tcW w:w="66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áîé ïî çàïèñè â ñåòè</w:t>
            </w:r>
          </w:p>
          <w:p>
            <w:pPr>
              <w:pStyle w:val="Normal"/>
              <w:bidi w:val="0"/>
              <w:jc w:val="left"/>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30</w:t>
            </w:r>
          </w:p>
          <w:p>
            <w:pPr>
              <w:pStyle w:val="Normal"/>
              <w:bidi w:val="0"/>
              <w:jc w:val="center"/>
              <w:rPr/>
            </w:pPr>
            <w:r>
              <w:rPr/>
            </w:r>
          </w:p>
        </w:tc>
      </w:tr>
    </w:tbl>
    <w:p>
      <w:pPr>
        <w:pStyle w:val="NormalWeb"/>
        <w:bidi w:val="0"/>
        <w:jc w:val="left"/>
        <w:rPr/>
      </w:pPr>
      <w:r>
        <w:rPr/>
        <w:t>Ïðè ïàðàìåòðå ôóíêöèè ðàâíîì îäíîìó îïðåäåëÿåòñÿ êëàñ îøèáêè â ñîîòâåòñòâèè ñ ñëåäóþùåé òàáëèùåé. Êëàññ îøèáêè ïîçâîëÿåò îïðåäåëèòü äåéñòâèòåëüíóþ ïðè÷èíó âîçíèêíîâåíèÿ îøèáêè, òàê êàê êîä îøèáêè ìîæåò âîçíèêíóòü äâàæäû ïî ðàçíûì ïðè÷èíàì.</w:t>
      </w:r>
    </w:p>
    <w:tbl>
      <w:tblPr>
        <w:tblW w:w="9001" w:type="dxa"/>
        <w:jc w:val="center"/>
        <w:tblInd w:w="0" w:type="dxa"/>
        <w:tblLayout w:type="fixed"/>
        <w:tblCellMar>
          <w:top w:w="0" w:type="dxa"/>
          <w:left w:w="0" w:type="dxa"/>
          <w:bottom w:w="0" w:type="dxa"/>
          <w:right w:w="0" w:type="dxa"/>
        </w:tblCellMar>
      </w:tblPr>
      <w:tblGrid>
        <w:gridCol w:w="1115"/>
        <w:gridCol w:w="78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Çíà÷åíèå</w:t>
            </w:r>
          </w:p>
          <w:p>
            <w:pPr>
              <w:pStyle w:val="Normal"/>
              <w:bidi w:val="0"/>
              <w:jc w:val="center"/>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èñàíèå</w:t>
            </w:r>
          </w:p>
          <w:p>
            <w:pPr>
              <w:pStyle w:val="Normal"/>
              <w:bidi w:val="0"/>
              <w:jc w:val="center"/>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òîùåíèå ðåñóðñà (íåõâàòêà ïàìÿòè, êàíàëîâ è ò.ä.)</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ðåìåííî âîçíèêøàÿ ñèòóàöèÿ (ïðîáëåìà ìîæåò èñ÷åçíóòü ñàìà ñîáîé, íàïðèìåð, òàêàÿ, êàê áëîêèðîâêà ôàéëà)</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àíêöèîíèðîâàííîñòü äîñòóïà (îòêàç â äîñòóïå)</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íóòðåííèå ñáîè (îïåðàöèîííàÿ ñèñòåìà MS-DOS îïðåäåëèëà, ÷òî ïðè÷èíîé îøèáêè áûë âíóòðåííèé äåôåêò, à íå äåéñòâèÿ ïîëüçîâàòåëÿ èëè ñèñòåìû)</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áîé àïïàðàòíûõ ñðåäñòâ (ïðîáëåìà âûçâàíà íå ïðîãðàììîé ïîëüçîâàòåëÿ)</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èñòåìíûé ñáîé (ñåðüåçíûé ñáîé â ðàáîòå ïðîãðàììíîãî îáåñïå÷åíèÿ. Íå îáÿçàòåëüíî ñâÿçàíî íåïîñðåäñòâåííî ñî ñáîåì â ïîëüçîâàòåëüñêîé ïðîãðàììå - íàïðè ìåð, çàâèñèò îò ïðîïóùåííûõ èëè îòñóòñòâóþùèõ ôàéëîâ êîíôèãóðàöèè)</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øèáêà â ïðèêëàäíîé ïðîãðàììå (íàïðèìåð, ïðîòèâîðå÷èâûå çàïðîñû)</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 íàéäåí ôàéë (èëè íå íàéäåí êàêîé-òî äðóãîé ýëåìåíò)</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ïðàâèëüíûé ôîðìàò (ôàéë èëè êàêîé-òî ýëåìåíò çàäàíû â íåïðàâèëüíîì ôîðìàòå)</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áëîêèðîâàí (ôàéë èëè êàêîé-òî äðóãîé ýëåìåíò çàáëîêèðîâàí âíóòðåííèì îáðàçîì)</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îñèòåëü (ñáîé íîñèòåëÿ, íàïðèìåð, íåèñïðàâíîñòü äèñêà, îøèáêà CRC, íå òîò äèñê óñòàíîâëåí â äèñêîâîä èëè ïîâðåæäåíà ïîâåðõíîñòü íîñèòåëÿ èíôîðìàöèè)</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æå ñóùåñòâóåò (òðóäíîñòè, ñâÿçàííûå ñ ñóùåñòâóþùèì ýëåìåíòîì: ñ èìåíåì ôàéëà èëè ñ èìåíåì âû÷èñëèòåëüíîé ìàøèíû)</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ðàñïîçíàííûé ñáîé (îøèáêà íå ïðèíàäëåæèò íèêàêîé êàòåãîðèè èëè îíà íåïîíÿòíàÿ)</w:t>
            </w:r>
          </w:p>
          <w:p>
            <w:pPr>
              <w:pStyle w:val="Normal"/>
              <w:bidi w:val="0"/>
              <w:jc w:val="left"/>
              <w:rPr/>
            </w:pPr>
            <w:r>
              <w:rPr/>
            </w:r>
          </w:p>
        </w:tc>
      </w:tr>
    </w:tbl>
    <w:p>
      <w:pPr>
        <w:pStyle w:val="NormalWeb"/>
        <w:bidi w:val="0"/>
        <w:jc w:val="left"/>
        <w:rPr/>
      </w:pPr>
      <w:r>
        <w:rPr/>
        <w:t>Ïðè ïàðàìåòðå ôóíêöèè ðàâíîì äâóì âîçâðàùàåòñÿ ïðåäëîæåíèå ñèñòåìû ïî èñïðàâëåíèþ îøèáêè. Â òàáëèöå íèæå ïðèâåäåíû ñîîòâåòñòâèÿ êîäîâ ñïîñîáàì èñïðàâëåíèÿ îøèáîê:</w:t>
      </w:r>
    </w:p>
    <w:tbl>
      <w:tblPr>
        <w:tblW w:w="9001" w:type="dxa"/>
        <w:jc w:val="center"/>
        <w:tblInd w:w="0" w:type="dxa"/>
        <w:tblLayout w:type="fixed"/>
        <w:tblCellMar>
          <w:top w:w="0" w:type="dxa"/>
          <w:left w:w="0" w:type="dxa"/>
          <w:bottom w:w="0" w:type="dxa"/>
          <w:right w:w="0" w:type="dxa"/>
        </w:tblCellMar>
      </w:tblPr>
      <w:tblGrid>
        <w:gridCol w:w="1115"/>
        <w:gridCol w:w="78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Çíà÷åíèå</w:t>
            </w:r>
          </w:p>
          <w:p>
            <w:pPr>
              <w:pStyle w:val="Normal"/>
              <w:bidi w:val="0"/>
              <w:jc w:val="center"/>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èñàíèå</w:t>
            </w:r>
          </w:p>
          <w:p>
            <w:pPr>
              <w:pStyle w:val="Normal"/>
              <w:bidi w:val="0"/>
              <w:jc w:val="center"/>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âòîðèòü ïîïûòêó (ïîâòîðèòü ïîïûòêó íåñêîëüêî ðàç è åñëè ñáîé îñòàíåòñÿ, âûäàòü ïîäñêàçêó ïîëüçîâàòåëþ ñ âîïðîñîì î òîì, íóæíî ëè ïðîäîëæàòü ðàáîòó ïðîãðàììû èëè åå ñëåäóåò àâàðèéíî çàâåðøèòü)</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Îòëîæåííàÿ ïîïûòêà ïîâòîðà (òî æå ñàìîå, ÷òî çíà÷åíèå 1 "Ïîâòîðèòü ïîïûòêó"), íî ñíà÷àëà äåëàåòñÿ ïàóçà ñ öåëüþ îæèäàíèÿ: íå èñïðàâèò ëè îøèáêà ñàìà ñåáÿ?</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ëüçîâàòåëü (ïîäñêàçêà ïîëüçîâàòåëþ ñäåëàòü ïîâòîðíûé ââîä - âîçìîæíî â íà÷àëå áûë ââåäåí íåïðàâèëüíûé òåêñò)</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Àâàðèéíîå çàâåðøåíèå (çàâåðøèòü ïðîãðàììó íîðìàëüíî ïîñëå î÷èñòêè)</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ìåäëåííûé âûõîä (çàâåðøèòü ïðîãðàììó àâàðèéíî, íå âûïîëíÿÿ î÷èñòêè)</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ãíîðèðîâàíèå (îøèáêà ìîæåò áûòü ïðîèãíîðèðîâàíà)</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âòîðèòü ïîïûòêó ïîñëå âìåøàòåëüñòâà (ïðîäîëæèòü ðàáîòó ïîñëå òàêîãî âìåøàòåëüñòâà ïîëüçîâàòåëÿ, êàê çàìåíà äèñêà)</w:t>
            </w:r>
          </w:p>
          <w:p>
            <w:pPr>
              <w:pStyle w:val="Normal"/>
              <w:bidi w:val="0"/>
              <w:jc w:val="left"/>
              <w:rPr/>
            </w:pPr>
            <w:r>
              <w:rPr/>
            </w:r>
          </w:p>
        </w:tc>
      </w:tr>
    </w:tbl>
    <w:p>
      <w:pPr>
        <w:pStyle w:val="NormalWeb"/>
        <w:bidi w:val="0"/>
        <w:jc w:val="left"/>
        <w:rPr/>
      </w:pPr>
      <w:r>
        <w:rPr/>
        <w:t>È íàêîíåö, ïðè ïàðàìåòðå ôóíêöèè ðàâíîì òðåì âîçâðàùàåòñÿ äîïîëíèòåëüíàÿ èíôîðìàöèÿ î ìåñòîïîëîæåíèè ïðîèçîøåäøåé îøèáêè. Òàáëèöà ñîîòâåòñòâèÿ êîäîâ çíà÷åíèÿì ïðèâåäåíà íèæå:</w:t>
      </w:r>
    </w:p>
    <w:tbl>
      <w:tblPr>
        <w:tblW w:w="9001" w:type="dxa"/>
        <w:jc w:val="center"/>
        <w:tblInd w:w="0" w:type="dxa"/>
        <w:tblLayout w:type="fixed"/>
        <w:tblCellMar>
          <w:top w:w="0" w:type="dxa"/>
          <w:left w:w="0" w:type="dxa"/>
          <w:bottom w:w="0" w:type="dxa"/>
          <w:right w:w="0" w:type="dxa"/>
        </w:tblCellMar>
      </w:tblPr>
      <w:tblGrid>
        <w:gridCol w:w="1115"/>
        <w:gridCol w:w="78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Çíà÷åíèå</w:t>
            </w:r>
          </w:p>
          <w:p>
            <w:pPr>
              <w:pStyle w:val="Normal"/>
              <w:bidi w:val="0"/>
              <w:jc w:val="center"/>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èñàíèå</w:t>
            </w:r>
          </w:p>
          <w:p>
            <w:pPr>
              <w:pStyle w:val="Normal"/>
              <w:bidi w:val="0"/>
              <w:jc w:val="center"/>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Íåèçâåñòíàÿ îøèáêà (íåîïðåäåëåííàÿ èëè íåñîîòâåòñòâóþùàÿ ñèòóàöèè îøèáêà)</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Áëî÷íîå óñòðîéñòâî (îøèáêà îòíîñèòñÿ ê íîñèòåëþ äèñêîâîé ïàìÿòè)</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Ñåòü</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ñëåäîâàòåëüíîå óñòðîéñòâî (îøèáêà îòíîñèòñÿ ê ïîñëåäîâàòåëüíîìó ñîåäèíåíèþ èëè óñòðîéñòâó)</w:t>
            </w:r>
          </w:p>
          <w:p>
            <w:pPr>
              <w:pStyle w:val="Normal"/>
              <w:bidi w:val="0"/>
              <w:jc w:val="left"/>
              <w:rPr/>
            </w:pPr>
            <w:r>
              <w:rPr/>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p>
            <w:pPr>
              <w:pStyle w:val="Normal"/>
              <w:bidi w:val="0"/>
              <w:jc w:val="left"/>
              <w:rPr/>
            </w:pPr>
            <w:r>
              <w:rPr/>
            </w:r>
          </w:p>
        </w:tc>
        <w:tc>
          <w:tcPr>
            <w:tcW w:w="788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àìÿòü (îøèáêà îòíîñèòñÿ ê îïåðàòèâíîé ïàìÿòè ÎÇÓ)</w:t>
            </w:r>
          </w:p>
          <w:p>
            <w:pPr>
              <w:pStyle w:val="Normal"/>
              <w:bidi w:val="0"/>
              <w:jc w:val="left"/>
              <w:rPr/>
            </w:pPr>
            <w:r>
              <w:rPr/>
            </w:r>
          </w:p>
        </w:tc>
      </w:tr>
    </w:tbl>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ðàñøèðåííûé êîä ïîñëåäíåé îøèáêè DOS</w:t>
      </w:r>
    </w:p>
    <w:p>
      <w:pPr>
        <w:pStyle w:val="Normal"/>
        <w:bidi w:val="0"/>
        <w:jc w:val="left"/>
        <w:rPr/>
      </w:pPr>
      <w:r>
        <w:rPr/>
        <w:t>PRINT EXTERR(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Ýòî î÷åíü ìîùíîå ñðåäñòâî îïðåäåëåíèÿ ïðîèçîøåäøèõ îøèáîê ïðàêòè÷åñêè íå ïðèìåíÿåòñÿ íà ïðàêòèêå, èç-çà ñëîæíîñòåé â íàïèñàíèè îáðàáîò÷èêîâ è îòëè÷èé â ðàáîòå â çàâèñèìîñòè îò âåðñèé DOS. Ãîðàçäî óäîáíåå ïðèìåíÿòü óïðîùåííóþ èíôîðìàöèþ ïî ïðîèçîøåäøèì îøèáêàì ïðè ïîìîùè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DEV"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RDEV</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Ðàñøèðåííûå êîäà îøèáîê èíîãäà èñïîëüçóþòñÿ òîëüêî äëÿ ðàñøèðåííîé îáðàáîòêè îøèáîê ââîäà-âûâîäà, äà è ïðîãðàìèñòû ñïîñîáíûå íàïèñàòü ïîä DOS ïðîãðàììó òðåáóþùóþ òàêîé îáðàáîòêè íà GW-BASIC íå ïðîãðàìèðóþò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FIELD</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Ðåçåðâèðóåò ïîëÿ äëÿ ôàéëîâ ñ ïðîèçâîëüíûì äîñòóïîì.</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FIELD</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file</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width</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AS</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stringvar</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width</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AS</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stringvar</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file</w:t>
      </w:r>
      <w:r>
        <w:rPr/>
        <w:t xml:space="preserve"> ôàéëîâûé íîìåð</w:t>
        <w:br/>
      </w:r>
      <w:r>
        <w:rPr>
          <w:b w:val="false"/>
          <w:bCs w:val="false"/>
          <w:i/>
          <w:iCs w:val="false"/>
          <w:caps w:val="false"/>
          <w:smallCaps w:val="false"/>
          <w:strike w:val="false"/>
          <w:dstrike w:val="false"/>
          <w:outline w:val="false"/>
          <w:vanish w:val="false"/>
        </w:rPr>
        <w:t>width</w:t>
      </w:r>
      <w:r>
        <w:rPr/>
        <w:t xml:space="preserve"> äëèíà ïîëÿ â ñèìâîëàõ (áàéòàõ)</w:t>
        <w:br/>
      </w:r>
      <w:r>
        <w:rPr>
          <w:b w:val="false"/>
          <w:bCs w:val="false"/>
          <w:i/>
          <w:iCs w:val="false"/>
          <w:caps w:val="false"/>
          <w:smallCaps w:val="false"/>
          <w:strike w:val="false"/>
          <w:dstrike w:val="false"/>
          <w:outline w:val="false"/>
          <w:vanish w:val="false"/>
        </w:rPr>
        <w:t>stringvar</w:t>
      </w:r>
      <w:r>
        <w:rPr/>
        <w:t xml:space="preserve"> ñòðîêîâàÿ ïåðåìåííàÿ ñîäåðæàùàÿ ïîëå</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ðèìåíÿåòñÿ äëÿ ðàçáèâêè áóôåðà îáìåíà ñ ôàéëîì ïðîèçâîëüíîãî äîñòóïà íà ïîëÿ îïðåäåëåííîé äëèíû. Åãî èñïîëüçóþò ïåðåä òåì êàê ÷èòàòü (</w:t>
      </w:r>
      <w:r>
        <w:fldChar w:fldCharType="begin"/>
      </w:r>
      <w:r>
        <w:rPr>
          <w:smallCaps w:val="false"/>
          <w:caps w:val="false"/>
          <w:outline w:val="false"/>
          <w:dstrike w:val="false"/>
          <w:strike w:val="false"/>
          <w:i w:val="false"/>
          <w:u w:val="single"/>
          <w:b w:val="false"/>
          <w:iCs w:val="false"/>
          <w:bCs w:val="false"/>
          <w:vanish w:val="false"/>
        </w:rPr>
        <w:instrText xml:space="preserve">hyperlink "" \l "GET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èëè ïèñàòü (</w:t>
      </w:r>
      <w:r>
        <w:fldChar w:fldCharType="begin"/>
      </w:r>
      <w:r>
        <w:rPr>
          <w:smallCaps w:val="false"/>
          <w:caps w:val="false"/>
          <w:outline w:val="false"/>
          <w:dstrike w:val="false"/>
          <w:strike w:val="false"/>
          <w:i w:val="false"/>
          <w:u w:val="single"/>
          <w:b w:val="false"/>
          <w:iCs w:val="false"/>
          <w:bCs w:val="false"/>
          <w:vanish w:val="false"/>
        </w:rPr>
        <w:instrText xml:space="preserve">hyperlink "" \l "PUT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çàïèñü â ôàéë ïðîèçâîëüíîãî äîñòóïà. Òàê êàê ïðè ðàáîòå ñ òàêèìè ôàéëàìè çà ðàç ÷èòàåòñÿ îäíà çàïèñü îïðåäåëåííîé äëèíû, òî äëÿ òîãî ÷òîáû âìåñòèòü â íåå íåñêîëüêî ïåðåìåííûõ èõ ãðóïïèðóþò, çàäàâàÿ äëèíó êàæäîé ïåðåìåííîé â ñèìâîëàõ îïåðàòîðîì FIELD. Ñ åãî ïîìîùüþ ðåçåðâèðóåòñÿ ïàìÿòü ïîä ïåðåìåííûå, ïîñëå ÷åãî ýòèì ïåðåìåííûì ïðèñâàèâàþòñÿ çíà÷åíèÿ è ïðîèñõîäèò çàïèñü â ôàéë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UT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íàëîãè÷íî äàííûå ñòàíîâÿòñÿ äîñòóïíû â ýòèõ ïåðåìåííûõ ïîñëå ÷òåíèÿ çàïèñè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GET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áùåå êîëè÷åñòâî ñèìâîëîâ (áàéò) çàðåçåðâèðîâàíûõ îïåðàòîðîì FIELD íå äîëæíî ïðåâûøàòü äëèíó çàïèñè (ïî óìîë÷àíèþ 128) èíà÷å ïðîãðàììà áóäåò ïðåðâàíà ñ îøèáêîé ïåðåïîëíåíèÿ ïîëÿ </w:t>
      </w:r>
      <w:r>
        <w:fldChar w:fldCharType="begin"/>
      </w:r>
      <w:r>
        <w:rPr>
          <w:smallCaps w:val="false"/>
          <w:caps w:val="false"/>
          <w:outline w:val="false"/>
          <w:dstrike w:val="false"/>
          <w:strike w:val="false"/>
          <w:i w:val="false"/>
          <w:u w:val="single"/>
          <w:b w:val="false"/>
          <w:iCs w:val="false"/>
          <w:bCs w:val="false"/>
          <w:vanish w:val="false"/>
        </w:rPr>
        <w:instrText xml:space="preserve">hyperlink "" \l "err50"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eld 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èíà çàïèñè çàäàåòñÿ â îïåðàòîðå </w:t>
      </w:r>
      <w:r>
        <w:fldChar w:fldCharType="begin"/>
      </w:r>
      <w:r>
        <w:rPr>
          <w:smallCaps w:val="false"/>
          <w:caps w:val="false"/>
          <w:outline w:val="false"/>
          <w:dstrike w:val="false"/>
          <w:strike w:val="false"/>
          <w:i w:val="false"/>
          <w:u w:val="single"/>
          <w:b w:val="false"/>
          <w:iCs w:val="false"/>
          <w:bCs w:val="false"/>
          <w:vanish w:val="false"/>
        </w:rPr>
        <w:instrText xml:space="preserve">hyperlink "" \l "O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äëÿ ïðåîäîëåíèÿ ëèìèòà â 128 áàéò íåîáõîäèìî âîñïîëüçîâàòüñÿ êëþ÷åì êîìàíäíîé ñòðîêè </w:t>
      </w:r>
      <w:r>
        <w:fldChar w:fldCharType="begin"/>
      </w:r>
      <w:r>
        <w:rPr>
          <w:smallCaps w:val="false"/>
          <w:caps w:val="false"/>
          <w:outline w:val="false"/>
          <w:dstrike w:val="false"/>
          <w:strike w:val="false"/>
          <w:i w:val="false"/>
          <w:u w:val="single"/>
          <w:b/>
          <w:iCs w:val="false"/>
          <w:bCs w:val="false"/>
          <w:vanish w:val="false"/>
        </w:rPr>
        <w:instrText xml:space="preserve">hyperlink "" \l "key_s" </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îäíîãî ôàéëà äîïóñòèìî ëþáîå êîëè÷åñòâî îïðåàòîðîâ FIELD ÷òî ïîçâîëÿåò áîëåå ãèáêî ðàáîòàòü ñ ñîäåðæèìûì çàïèñè. Åñëè ôàéë ñ çàäàííûì íîìåðîì íå îòêðûò ïðîèñõîäèò îøèáêà ïëîõîãî ôàéëîâîãî íîìåð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åñëè ôàéë íå ÿâëÿåòñÿ ôàéëîì ñ ïðîèçâîëüíûì äîñòóïîì òî îøèáêà íåïðàâèëüíîãî ðåæèìà ðàáîòû ñ ôàéëîì </w:t>
      </w:r>
      <w:r>
        <w:fldChar w:fldCharType="begin"/>
      </w:r>
      <w:r>
        <w:rPr>
          <w:smallCaps w:val="false"/>
          <w:caps w:val="false"/>
          <w:outline w:val="false"/>
          <w:dstrike w:val="false"/>
          <w:strike w:val="false"/>
          <w:i w:val="false"/>
          <w:u w:val="single"/>
          <w:b w:val="false"/>
          <w:iCs w:val="false"/>
          <w:bCs w:val="false"/>
          <w:vanish w:val="false"/>
        </w:rPr>
        <w:instrText xml:space="preserve">hyperlink "" \l "err5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mod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äðîáíåå ïðî ðàáîòó ñ ôàéëàìè ïðîèçâîëüíîãî äîñòóïà ÷èòàåì </w:t>
      </w:r>
      <w:r>
        <w:fldChar w:fldCharType="begin"/>
      </w:r>
      <w:r>
        <w:rPr>
          <w:smallCaps w:val="false"/>
          <w:caps w:val="false"/>
          <w:outline w:val="false"/>
          <w:dstrike w:val="false"/>
          <w:strike w:val="false"/>
          <w:i w:val="false"/>
          <w:u w:val="single"/>
          <w:b w:val="false"/>
          <w:iCs w:val="false"/>
          <w:bCs w:val="false"/>
          <w:vanish w:val="false"/>
        </w:rPr>
        <w:instrText xml:space="preserve">hyperlink "" \l "file_ran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ðàáîòû ñ ïåðåìåííûìè õðàíÿùèìèñÿ â çàïèñÿõ ñóùåñòâóåò íåñêîëüêî ñïåöèàëèçèðîâàííûõ ôóíêöèé: ïðåîáðàçîâàíèÿ ñòðîêà-÷èñëî </w:t>
      </w:r>
      <w:r>
        <w:fldChar w:fldCharType="begin"/>
      </w:r>
      <w:r>
        <w:rPr>
          <w:smallCaps w:val="false"/>
          <w:caps w:val="false"/>
          <w:outline w:val="false"/>
          <w:dstrike w:val="false"/>
          <w:strike w:val="false"/>
          <w:i w:val="false"/>
          <w:u w:val="single"/>
          <w:b w:val="false"/>
          <w:iCs w:val="false"/>
          <w:bCs w:val="false"/>
          <w:vanish w:val="false"/>
        </w:rPr>
        <w:instrText xml:space="preserve">hyperlink "" \l "CV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V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CV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V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CVI"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VI</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åîáðàçîâàíèÿ ÷èñëî-ñòðîêà </w:t>
      </w:r>
      <w:r>
        <w:fldChar w:fldCharType="begin"/>
      </w:r>
      <w:r>
        <w:rPr>
          <w:smallCaps w:val="false"/>
          <w:caps w:val="false"/>
          <w:outline w:val="false"/>
          <w:dstrike w:val="false"/>
          <w:strike w:val="false"/>
          <w:i w:val="false"/>
          <w:u w:val="single"/>
          <w:b w:val="false"/>
          <w:iCs w:val="false"/>
          <w:bCs w:val="false"/>
          <w:vanish w:val="false"/>
        </w:rPr>
        <w:instrText xml:space="preserve">hyperlink "" \l "MKI$"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I$</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MK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MK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ôîðìàòèðîâàíèå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L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w:t>
      </w:r>
      <w:r>
        <w:fldChar w:fldCharType="begin"/>
      </w:r>
      <w:r>
        <w:rPr>
          <w:smallCaps w:val="false"/>
          <w:caps w:val="false"/>
          <w:outline w:val="false"/>
          <w:dstrike w:val="false"/>
          <w:strike w:val="false"/>
          <w:i w:val="false"/>
          <w:u w:val="single"/>
          <w:b w:val="false"/>
          <w:iCs w:val="false"/>
          <w:bCs w:val="false"/>
          <w:vanish w:val="false"/>
        </w:rPr>
        <w:instrText xml:space="preserve">hyperlink "" \l "R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å èñïîëüçóéòå ïåðåìåííûå ñâÿçàííûå ñ ïîëÿìè â îïåðàòîðàõ </w:t>
      </w:r>
      <w:r>
        <w:fldChar w:fldCharType="begin"/>
      </w:r>
      <w:r>
        <w:rPr>
          <w:smallCaps w:val="false"/>
          <w:caps w:val="false"/>
          <w:outline w:val="false"/>
          <w:dstrike w:val="false"/>
          <w:strike w:val="false"/>
          <w:i w:val="false"/>
          <w:u w:val="single"/>
          <w:b w:val="false"/>
          <w:iCs w:val="false"/>
          <w:bCs w:val="false"/>
          <w:vanish w:val="false"/>
        </w:rPr>
        <w:instrText xml:space="preserve">hyperlink "" \l "IN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L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àê êàê â ðåçóëüòàòå óêàçàòåëü íà ñòðîêó áóäåò ïåðåìåùåí â ïðîñòðàíñòâî ñòðîê è äåéñòâèÿ ïîñëåäóþùèõ îïåðàòîðîâ </w:t>
      </w:r>
      <w:r>
        <w:fldChar w:fldCharType="begin"/>
      </w:r>
      <w:r>
        <w:rPr>
          <w:smallCaps w:val="false"/>
          <w:caps w:val="false"/>
          <w:outline w:val="false"/>
          <w:dstrike w:val="false"/>
          <w:strike w:val="false"/>
          <w:i w:val="false"/>
          <w:u w:val="single"/>
          <w:b w:val="false"/>
          <w:iCs w:val="false"/>
          <w:bCs w:val="false"/>
          <w:vanish w:val="false"/>
        </w:rPr>
        <w:instrText xml:space="preserve">hyperlink "" \l "GET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r>
        <w:fldChar w:fldCharType="begin"/>
      </w:r>
      <w:r>
        <w:rPr>
          <w:smallCaps w:val="false"/>
          <w:caps w:val="false"/>
          <w:outline w:val="false"/>
          <w:dstrike w:val="false"/>
          <w:strike w:val="false"/>
          <w:i w:val="false"/>
          <w:u w:val="single"/>
          <w:b w:val="false"/>
          <w:iCs w:val="false"/>
          <w:bCs w:val="false"/>
          <w:vanish w:val="false"/>
        </w:rPr>
        <w:instrText xml:space="preserve">hyperlink "" \l "PUT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áóäóò íåïðåäñêàçóåìû.</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Ñâÿçûâàåò ñîäåðæèìîå ïåðâûõ 10 áàéò çàïèñè ôàéëà ñ íîìåðîì 1 ñ ïåðåìåííîé N$, à ñëåäóþùèå 5 áàéò ñ ïåðåìåííîé D$</w:t>
      </w:r>
    </w:p>
    <w:p>
      <w:pPr>
        <w:pStyle w:val="Normal"/>
        <w:bidi w:val="0"/>
        <w:jc w:val="left"/>
        <w:rPr/>
      </w:pPr>
      <w:r>
        <w:rPr/>
        <w:t>FIELD 1, 10 AS N$, 5 AS D$</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Òàê êàê äëèíà ñòðîêîâîé ïåðåìåííîé íå ìîæåò ïðåâûøàòü 255 ñèìâîëîâ äëÿ ðàáîòû ñ áîëüøèìè çàïèñÿìè ïðèõîäèòñÿ ãðóïèðîâàòü ïîëÿ ïî 128 èëè 100 ñèìâîëîâ äëÿ óäîáñòâà â ðàáîòå.</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FILES</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âîäèò íà ýêðàí ñîäåðæèìîå êàòàëîãà äèñê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FILES</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path</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path</w:t>
      </w:r>
      <w:r>
        <w:rPr/>
        <w:t xml:space="preserve"> ñòðîêà ñîäåðæàùàÿ ïóòü è ìàñêó äëÿ âûâîäèìûõ ôàéëîâ</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Ðàáîòàåò àíàëîãè÷íî êîìàíäå dir /w â ñèñòåìå DOS, îáëàäàÿ òåì æå ñèíòàêñèñîì. Ïðèìåíÿåòñÿ â ñðåäå GW-BASIC äëÿ ïðîñìîòðà ñîäåðæèìîãî êàòàëîãîâ â êîìàíäíîì ðåæèìå. Åñëè êîìàíäà âûçûâàåòñÿ áåç ïàðàìåòðîâ, òî íà ýêðàí âûâîäÿòñÿ âñå ôàéëû èç òåêóùåãî êàòàëîãà. Â êà÷åñòâå ïàðàìåòðà ìîæåò ïðèìåíÿòüñÿ èìÿ ôàéëà ñ ñèìâîëàìè îáîáùåíèÿ. Çâåçäî÷êà (*) çàìåíÿåò ëþáîå êîëè÷åñòâî ëþáûõ çíàêîâ, à çíàê âîïðîñà (?) òîëüêî îäèí ïðîèçâîëüíûé ñèìâîë. Âûçîâ êîìàíäû áåç ïàðàìåòðà àíàëîãè÷åí âûçîâó êîìàíäû ñ ìàñêîé *.* ïåðåêðûâàþùåé âñå ôàéëû. Äëÿ âûçîâà êàòàëîãà èç äðóãîé äèðåêòîðèè (ïàïêè;) â êà÷åñòâå ïàðàìåòðà òàêæå ìîæåò óêàçûâàòüñÿ ïóòü ê äèñêó è/èëè êàòàëîãó. Åñëè óêàçàííûé ïóòü íå ñóùåñòâóåò ïðîèñõîäèò îøèáêà ïîèñêà ôàéë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le not fou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Îòîáðàæåíèå ôàéëîâ îñóùåñòâëÿåòñÿ ïîñòðî÷íî, áåç óêàçàíèÿ ðàçìåðà, äëÿ äèðåêòîðèè âûâîäèòñÿ ñóôèêñ &lt;DIR&gt;, â êîíöå âûâîäèòñÿ ñâîáîäíîå ìåñòî íà äèñêå, êîíå÷íî íåïðàâèëüíîå äëÿ áîëüøèõ ðàçäåëîâ;)</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âñå ôàéëû òåêóùåãî êàòàëîãà ñ ðàñøèðåíèåì BAS</w:t>
      </w:r>
    </w:p>
    <w:p>
      <w:pPr>
        <w:pStyle w:val="Normal"/>
        <w:bidi w:val="0"/>
        <w:jc w:val="left"/>
        <w:rPr/>
      </w:pPr>
      <w:r>
        <w:rPr/>
        <w:t>FILES "*.BAS"</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åòñÿ ïðè ðàçðàáîòêå ïðîãðàìì äëÿ ïðîñìîòðà ñîäåðæèìîãî êàòàëîãîâ. Â ïðèíöèïå âîçìîæíî èñïîëüçîâàíèå â ïðîãðàììå, íî ìàëî-êîãî óñòðîèò òàêîé ôîðìàò âûâîäà íà ýêðàí;). ïðè ðàáîòå ïîä Windows òåðÿåò ñìûñë òàê êàê óäîáíåå ïåðåêëþ÷èòüñÿ â ôàéëîâûé ìåíåäæåð, à ïîä DOS äëÿ ñëîæíûõ ôàéëîâûõ îïåðàöèé âûïîëíèòü êîìàíäó </w:t>
      </w:r>
      <w:r>
        <w:fldChar w:fldCharType="begin"/>
      </w:r>
      <w:r>
        <w:rPr>
          <w:smallCaps w:val="false"/>
          <w:caps w:val="false"/>
          <w:outline w:val="false"/>
          <w:dstrike w:val="false"/>
          <w:strike w:val="false"/>
          <w:i w:val="false"/>
          <w:u w:val="single"/>
          <w:b w:val="false"/>
          <w:iCs w:val="false"/>
          <w:bCs w:val="false"/>
          <w:vanish w:val="false"/>
        </w:rPr>
        <w:instrText xml:space="preserve">hyperlink "" \l "SHEL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HE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ñëå ÷åãî çàïóñòèòü ëþáèìûé Vc èëè Dn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FIX</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òáðàñûâàåò äðîáíóþ ÷àñòü àðãóìåíò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FIX</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èñëî èëè ÷èñëåííàÿ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íå îêðóãëÿåò àðãóìåíò, à ïðîñòî îòáðàñûâàåò äðîáíóþ ÷àñòü ïîñëå çíàêà çàïÿòîé, ïîýòîìó äëÿ îòðèöàòåëüíûõ ÷èñåë åå äåéñòâèå îòëè÷íî îò ôóíêöèè îêðóãë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èñëî 58.75 ñ îòáðîøåíûìè çíàêàìè ïîñëå çàïÿòîé</w:t>
      </w:r>
    </w:p>
    <w:p>
      <w:pPr>
        <w:pStyle w:val="Normal"/>
        <w:bidi w:val="0"/>
        <w:jc w:val="left"/>
        <w:rPr/>
      </w:pPr>
      <w:r>
        <w:rPr/>
        <w:t>PRINT FIX(58.75)</w:t>
        <w:br/>
        <w:t>58</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 ðàñ÷åòàõ, êîãäà íàäî ïðîñòî ïîëó÷èòü öåëîå ÷èñëî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F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çûâàåò ôóíêöèþ îïðåäåëåííóþ ïîëüçîâàòåëåì.</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FN</w:t>
      </w:r>
      <w:r>
        <w:rPr>
          <w:b w:val="false"/>
          <w:bCs w:val="false"/>
          <w:i w:val="false"/>
          <w:iCs w:val="false"/>
          <w:caps w:val="false"/>
          <w:smallCaps w:val="false"/>
          <w:strike w:val="false"/>
          <w:dstrike w:val="false"/>
          <w:outline w:val="false"/>
          <w:vanish w:val="false"/>
          <w:color w:val="0000FF"/>
        </w:rPr>
        <w:t>[ ]</w:t>
      </w:r>
      <w:r>
        <w:rPr>
          <w:b w:val="false"/>
          <w:bCs w:val="false"/>
          <w:i/>
          <w:iCs w:val="false"/>
          <w:caps w:val="false"/>
          <w:smallCaps w:val="false"/>
          <w:strike w:val="false"/>
          <w:dstrike w:val="false"/>
          <w:outline w:val="false"/>
          <w:vanish w:val="false"/>
          <w:color w:val="0000FF"/>
        </w:rPr>
        <w:t>nam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param</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name</w:t>
      </w:r>
      <w:r>
        <w:rPr/>
        <w:t xml:space="preserve"> èìÿ ôóíêöèè â âèäå ñòðîêè</w:t>
        <w:br/>
      </w:r>
      <w:r>
        <w:rPr>
          <w:b w:val="false"/>
          <w:bCs w:val="false"/>
          <w:i/>
          <w:iCs w:val="false"/>
          <w:caps w:val="false"/>
          <w:smallCaps w:val="false"/>
          <w:strike w:val="false"/>
          <w:dstrike w:val="false"/>
          <w:outline w:val="false"/>
          <w:vanish w:val="false"/>
        </w:rPr>
        <w:t>param</w:t>
      </w:r>
      <w:r>
        <w:rPr/>
        <w:t xml:space="preserve"> ïàðàìåòðû ôóíêöèè, ðàçäåëåííûå çàïÿòûì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ûçûâàåò ôóíêöèþ ïîëüçîâàòåëÿ ïðåäâàðèòåëüíî çàäàííóþ ñ ïîìîùüþ îïåðàòîðà </w:t>
        <w:br/>
      </w:r>
      <w:r>
        <w:fldChar w:fldCharType="begin"/>
      </w:r>
      <w:r>
        <w:rPr>
          <w:smallCaps w:val="false"/>
          <w:caps w:val="false"/>
          <w:outline w:val="false"/>
          <w:dstrike w:val="false"/>
          <w:strike w:val="false"/>
          <w:i w:val="false"/>
          <w:u w:val="single"/>
          <w:b w:val="false"/>
          <w:iCs w:val="false"/>
          <w:bCs w:val="false"/>
          <w:vanish w:val="false"/>
        </w:rPr>
        <w:instrText xml:space="preserve">hyperlink "" \l "DEFF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EF F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 çàäàííûìè ïàðàìåòðàìè. Ìåæäó èìåíåì ôóíêöèè è ïðåôèêñîì FN ìîæåò ñóùåñòâîâàòü îäèí èëè íåñêîëüêî ïðîáåëîâ íå âëèÿþùèõ íà âûïîëíåíèå ôóíêöèè, âíåñåííûõ äëÿ óïðîùåíèÿ ÷òåíèÿ òåêñòà ïðîãðàììû. Ïðè íåñîîòâåòñòâèè ÷èñëà ïàðàìåòðîâ çàäàííûì âûäàåòñÿ îøèáêà ñèíòàêñèñà Syntax error, ïðè îøèáî÷íîì òèïå - îøèáêà íåñîîòâåòñòâèÿ òèïà </w:t>
      </w:r>
      <w:r>
        <w:fldChar w:fldCharType="begin"/>
      </w:r>
      <w:r>
        <w:rPr>
          <w:smallCaps w:val="false"/>
          <w:caps w:val="false"/>
          <w:outline w:val="false"/>
          <w:dstrike w:val="false"/>
          <w:strike w:val="false"/>
          <w:i w:val="false"/>
          <w:u w:val="single"/>
          <w:b w:val="false"/>
          <w:iCs w:val="false"/>
          <w:bCs w:val="false"/>
          <w:vanish w:val="false"/>
        </w:rPr>
        <w:instrText xml:space="preserve">hyperlink "" \l "err1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ype Mismatch</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ôóíêöèÿ ïîëüçîâàòåëÿ íå áûëà îïðåäåëåíà ïðîèñõîäèò îøèáêà îòñóòñòâèÿ ôóíêöèè ïîëüçîâàòåëÿ </w:t>
      </w:r>
      <w:r>
        <w:fldChar w:fldCharType="begin"/>
      </w:r>
      <w:r>
        <w:rPr>
          <w:smallCaps w:val="false"/>
          <w:caps w:val="false"/>
          <w:outline w:val="false"/>
          <w:dstrike w:val="false"/>
          <w:strike w:val="false"/>
          <w:i w:val="false"/>
          <w:u w:val="single"/>
          <w:b w:val="false"/>
          <w:iCs w:val="false"/>
          <w:bCs w:val="false"/>
          <w:vanish w:val="false"/>
        </w:rPr>
        <w:instrText xml:space="preserve">hyperlink "" \l "err1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defined user functio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ðåçóëüòàò âûïîëíåíèÿ ôóíêöèè ïîëüçîâàòåëÿ ñ èìåíåì INIT </w:t>
      </w:r>
    </w:p>
    <w:p>
      <w:pPr>
        <w:pStyle w:val="Normal"/>
        <w:bidi w:val="0"/>
        <w:jc w:val="left"/>
        <w:rPr/>
      </w:pPr>
      <w:r>
        <w:rPr/>
        <w:t>PRINT FN INIT</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îñòî âûçûâàéòå ôóíêöèþ â íóæíûé ìîìåíò;)</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FO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Èíèöèàëèçèðóåò íà÷àëî âûïîëíåíèÿ öèêëà ñ ïàðàìåòðîì.</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t>FOR</w:t>
      </w:r>
      <w:r>
        <w:rPr/>
        <w:t xml:space="preserve"> </w:t>
      </w:r>
      <w:r>
        <w:rPr>
          <w:b w:val="false"/>
          <w:bCs w:val="false"/>
          <w:i/>
          <w:iCs w:val="false"/>
          <w:caps w:val="false"/>
          <w:smallCaps w:val="false"/>
          <w:strike w:val="false"/>
          <w:dstrike w:val="false"/>
          <w:outline w:val="false"/>
          <w:vanish w:val="false"/>
        </w:rPr>
        <w:t>var</w:t>
      </w:r>
      <w:r>
        <w:rPr/>
        <w:t>=</w:t>
      </w:r>
      <w:r>
        <w:rPr>
          <w:b w:val="false"/>
          <w:bCs w:val="false"/>
          <w:i/>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y</w:t>
      </w:r>
      <w:r>
        <w:rPr/>
        <w:t xml:space="preserve"> [</w:t>
      </w:r>
      <w:r>
        <w:rPr>
          <w:b/>
          <w:bCs w:val="false"/>
          <w:i w:val="false"/>
          <w:iCs w:val="false"/>
          <w:caps w:val="false"/>
          <w:smallCaps w:val="false"/>
          <w:strike w:val="false"/>
          <w:dstrike w:val="false"/>
          <w:outline w:val="false"/>
          <w:vanish w:val="false"/>
        </w:rPr>
        <w:t>STEP</w:t>
      </w:r>
      <w:r>
        <w:rPr/>
        <w:t xml:space="preserve"> </w:t>
      </w:r>
      <w:r>
        <w:rPr>
          <w:b w:val="false"/>
          <w:bCs w:val="false"/>
          <w:i/>
          <w:iCs w:val="false"/>
          <w:caps w:val="false"/>
          <w:smallCaps w:val="false"/>
          <w:strike w:val="false"/>
          <w:dstrike w:val="false"/>
          <w:outline w:val="false"/>
          <w:vanish w:val="false"/>
        </w:rPr>
        <w:t>z</w:t>
      </w:r>
      <w:r>
        <w:rPr/>
        <w:t>]</w:t>
        <w:br/>
      </w:r>
      <w:r>
        <w:rPr>
          <w:b w:val="false"/>
          <w:bCs w:val="false"/>
          <w:i/>
          <w:iCs w:val="false"/>
          <w:caps w:val="false"/>
          <w:smallCaps w:val="false"/>
          <w:strike w:val="false"/>
          <w:dstrike w:val="false"/>
          <w:outline w:val="false"/>
          <w:vanish w:val="false"/>
        </w:rPr>
        <w:t>var</w:t>
      </w:r>
      <w:r>
        <w:rPr/>
        <w:t xml:space="preserve"> ïåðåìåííàÿ, òèï öåëûé èëè îäèíàðíîé òî÷íîñòè</w:t>
        <w:br/>
      </w:r>
      <w:r>
        <w:rPr>
          <w:b w:val="false"/>
          <w:bCs w:val="false"/>
          <w:i/>
          <w:iCs w:val="false"/>
          <w:caps w:val="false"/>
          <w:smallCaps w:val="false"/>
          <w:strike w:val="false"/>
          <w:dstrike w:val="false"/>
          <w:outline w:val="false"/>
          <w:vanish w:val="false"/>
        </w:rPr>
        <w:t>x</w:t>
      </w:r>
      <w:r>
        <w:rPr/>
        <w:t xml:space="preserve"> íà÷àëüíîå çíà÷åíèå öèêëà</w:t>
        <w:br/>
      </w:r>
      <w:r>
        <w:rPr>
          <w:b w:val="false"/>
          <w:bCs w:val="false"/>
          <w:i/>
          <w:iCs w:val="false"/>
          <w:caps w:val="false"/>
          <w:smallCaps w:val="false"/>
          <w:strike w:val="false"/>
          <w:dstrike w:val="false"/>
          <w:outline w:val="false"/>
          <w:vanish w:val="false"/>
        </w:rPr>
        <w:t>y</w:t>
      </w:r>
      <w:r>
        <w:rPr/>
        <w:t xml:space="preserve"> êîíå÷íîå çíà÷åíèå öèêëà</w:t>
        <w:br/>
      </w:r>
      <w:r>
        <w:rPr>
          <w:b w:val="false"/>
          <w:bCs w:val="false"/>
          <w:i/>
          <w:iCs w:val="false"/>
          <w:caps w:val="false"/>
          <w:smallCaps w:val="false"/>
          <w:strike w:val="false"/>
          <w:dstrike w:val="false"/>
          <w:outline w:val="false"/>
          <w:vanish w:val="false"/>
        </w:rPr>
        <w:t>z</w:t>
      </w:r>
      <w:r>
        <w:rPr/>
        <w:t xml:space="preserve"> øàã öèêë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Ñëóæèò äëÿ îðãàíèçàöèè â ïðîãðàììå íà GW-BASIC öèêëà ñ ïàðàìåòðîì. Âûïîëíåíèå òåëà öèêëà áóäåò ïðîäîëæàòüñÿ äî òåõ ïîð, ïîêà ïåðåìåííàÿ </w:t>
      </w:r>
      <w:r>
        <w:rPr>
          <w:b w:val="false"/>
          <w:bCs w:val="false"/>
          <w:i/>
          <w:iCs w:val="false"/>
          <w:caps w:val="false"/>
          <w:smallCaps w:val="false"/>
          <w:strike w:val="false"/>
          <w:dstrike w:val="false"/>
          <w:outline w:val="false"/>
          <w:vanish w:val="false"/>
        </w:rPr>
        <w:t>var</w:t>
      </w:r>
      <w:r>
        <w:rPr/>
        <w:t xml:space="preserve"> íå äîñòèãíåò çíà÷åíèÿ </w:t>
      </w:r>
      <w:r>
        <w:rPr>
          <w:b w:val="false"/>
          <w:bCs w:val="false"/>
          <w:i/>
          <w:iCs w:val="false"/>
          <w:caps w:val="false"/>
          <w:smallCaps w:val="false"/>
          <w:strike w:val="false"/>
          <w:dstrike w:val="false"/>
          <w:outline w:val="false"/>
          <w:vanish w:val="false"/>
        </w:rPr>
        <w:t>y</w:t>
      </w:r>
      <w:r>
        <w:rPr/>
        <w:t xml:space="preserve">, ïðè ýòîì íà÷àëüíîå çíà÷åíèå ðàâíî </w:t>
      </w:r>
      <w:r>
        <w:rPr>
          <w:b w:val="false"/>
          <w:bCs w:val="false"/>
          <w:i/>
          <w:iCs w:val="false"/>
          <w:caps w:val="false"/>
          <w:smallCaps w:val="false"/>
          <w:strike w:val="false"/>
          <w:dstrike w:val="false"/>
          <w:outline w:val="false"/>
          <w:vanish w:val="false"/>
        </w:rPr>
        <w:t>x</w:t>
      </w:r>
      <w:r>
        <w:rPr/>
        <w:t xml:space="preserve">, à çíà÷åíèå ïåðåìåííîé </w:t>
      </w:r>
      <w:r>
        <w:rPr>
          <w:b w:val="false"/>
          <w:bCs w:val="false"/>
          <w:i/>
          <w:iCs w:val="false"/>
          <w:caps w:val="false"/>
          <w:smallCaps w:val="false"/>
          <w:strike w:val="false"/>
          <w:dstrike w:val="false"/>
          <w:outline w:val="false"/>
          <w:vanish w:val="false"/>
        </w:rPr>
        <w:t>var</w:t>
      </w:r>
      <w:r>
        <w:rPr/>
        <w:t xml:space="preserve"> èçìåíÿåòñÿ íà êàæäîé èòåðàöèè öèêëà íà çíà÷åíèå </w:t>
      </w:r>
      <w:r>
        <w:rPr>
          <w:b w:val="false"/>
          <w:bCs w:val="false"/>
          <w:i/>
          <w:iCs w:val="false"/>
          <w:caps w:val="false"/>
          <w:smallCaps w:val="false"/>
          <w:strike w:val="false"/>
          <w:dstrike w:val="false"/>
          <w:outline w:val="false"/>
          <w:vanish w:val="false"/>
        </w:rPr>
        <w:t>z</w:t>
      </w:r>
      <w:r>
        <w:rPr/>
        <w:t xml:space="preserve">. Ïî óìîë÷àíèþ ïðèðàùåíèå ðàâíî åäåíèöå.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F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ñåãäà èñïîëüçóåòñÿ â ïàðå ñ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NEX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NEX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ýòîì, âñå ÷òî íàõîäèòñÿ ìåæäó íèìè ñîñòàâëÿåò òåëî öèêëà êîòîðîå áóäåò âûïîëíÿòüñÿ ïîêà óïðàâëÿþùàÿ ïåðåìåííàÿ íå äîñòèãíåò íóæíîãî çíà÷åíèÿ. Â ñëó÷àå åñëè </w:t>
      </w:r>
      <w:r>
        <w:rPr>
          <w:b w:val="false"/>
          <w:bCs w:val="false"/>
          <w:i/>
          <w:iCs w:val="false"/>
          <w:caps w:val="false"/>
          <w:smallCaps w:val="false"/>
          <w:strike w:val="false"/>
          <w:dstrike w:val="false"/>
          <w:outline w:val="false"/>
          <w:vanish w:val="false"/>
        </w:rPr>
        <w:t>y &lt; x</w:t>
      </w:r>
      <w:r>
        <w:rPr/>
        <w:t xml:space="preserve"> òåëî öèêëà íå áóäåò âûïîëíåíî íè ðàçó. Åñëè íåîáõîäèìî îðãàíèçîâàòü óìåíüøåíèå óïðàâëÿþùåé ïåðåìåííî (çíà÷åíèÿ óáûâàþò) øàã öèêëà çàäàþò îòðèöàòåëüíûì. Öèêëû ìîãóò áûòü âëîæåííûìè, ïðè ýòîì äëÿ êàæäîãî öèêëà äîëæíà áûòü óíèêàëüíàÿ óïðàâëÿþùàÿ ïåðåìåííàÿ è âñå îíè äîëíû çàâåðøàòüñÿ ñîîòâåòñòâóþùèì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NEX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NEX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 àíàëîãèè ñ ìàòåìàòè÷åñêèìè ñêîáêàìè. Åñëè öèêë íå çàêàí÷èâàåòñ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NEX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NEX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îèñõîäèò îøèáêà îòêðûòîãî öèêëà </w:t>
      </w:r>
      <w:r>
        <w:fldChar w:fldCharType="begin"/>
      </w:r>
      <w:r>
        <w:rPr>
          <w:smallCaps w:val="false"/>
          <w:caps w:val="false"/>
          <w:outline w:val="false"/>
          <w:dstrike w:val="false"/>
          <w:strike w:val="false"/>
          <w:i w:val="false"/>
          <w:u w:val="single"/>
          <w:b w:val="false"/>
          <w:iCs w:val="false"/>
          <w:bCs w:val="false"/>
          <w:vanish w:val="false"/>
        </w:rPr>
        <w:instrText xml:space="preserve">hyperlink "" \l "err2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OR Without NEX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íà ýêðàíå ÷èñëà ñ 1 äî 10 (â ñòîëáèê ;)</w:t>
      </w:r>
    </w:p>
    <w:p>
      <w:pPr>
        <w:pStyle w:val="Normal"/>
        <w:bidi w:val="0"/>
        <w:jc w:val="left"/>
        <w:rPr/>
      </w:pPr>
      <w:r>
        <w:rPr/>
        <w:t>10 FOR I=1 TO 10</w:t>
        <w:br/>
        <w:t>20 PRINT I</w:t>
        <w:br/>
        <w:t>30 NEXT I</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Â ñèñòåìå GW-BASIC íå ñóùåñòâóåò ñòàíäàðòíîãî ñïîñîáà çàâåðøèòü öèêë ñ ïàðàìåòðîì äîñðî÷íî, ïîýòîìó ïðèìåíÿåòñÿ îáõîäíîé âàðèàíò, ïðè êîòîðîì äëÿ âûõîäà èç öèêëà óïðàâëÿþùåé ïåðåìåííîé ïðèñâàèâàþò çíà÷åíèå áîëüøåå èëè ðàâíîå êîíå÷íîé âåëå÷èíå öèêëà. Åäèíñòâåííûì íåäîñòàòêîì ýòîãî ñïîñîáà, ÿâëÿåòñÿ òî, ÷òî öèêë ïðåðâåòñÿ òîëüêî ïî äîñòèæåíèþ îïåðàòîðà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NEXT"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NEXT</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òî íåîáõîäèìî ó÷èòûâàòü ïðè ðàçðàáîòêå ëîãèêè ðàáîòû ïðîãðàììû. Â ñëåäóþùåì ïðèìåðå ñ ïîìîùüþ öèêëà ñ ïàðàìåòðîì ñêàíèðóåòñÿ ìàññèâ À, äî íàõîæäåíèÿ îòðèöàòåëüíîãî çíà÷åíèÿ, ïîñëå ÷åãî öèêë çàâåðøàåòñÿ äîñðî÷íî, à íîìåð ýëåìåíòà ïå÷àòàåòñÿ íà ýêðàíå:</w:t>
        <w:br/>
        <w:t>10 FOR I=0 TO 100</w:t>
        <w:br/>
        <w:t>20 IF A(I)&lt;0 THEN H=I:I=100</w:t>
        <w:br/>
        <w:t>30 NEXT</w:t>
        <w:br/>
        <w:t>40 PRINT H</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FR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êîëè÷åñòâî ñâîáîäíîé ïàìÿòè.</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FR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br/>
      </w:r>
      <w:r>
        <w:rPr>
          <w:b/>
          <w:bCs w:val="false"/>
          <w:i w:val="false"/>
          <w:iCs w:val="false"/>
          <w:caps w:val="false"/>
          <w:smallCaps w:val="false"/>
          <w:strike w:val="false"/>
          <w:dstrike w:val="false"/>
          <w:outline w:val="false"/>
          <w:vanish w:val="false"/>
          <w:color w:val="0000FF"/>
        </w:rPr>
        <w:t>FR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x</w:t>
      </w:r>
      <w:r>
        <w:rPr/>
        <w:t xml:space="preserve"> ôèêòèâíûå ïàðàìåòðû, âàæíî ëèø èõ íàëè÷èå è òèï, íî íå çíà÷åíèå</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çâðàùàåò êîëè÷åñòâî äîñòóïíîé îïåðàòèâíîé ïàìÿòè â áàéòàõ, ïðè ýòîì, òàê êàê ïðîãðàììà â ñèñòåìå GW-BASIC ðàáîòàåò â ãðàíèöàõ îäíîãî ñåãìåíòà äàííûõ, ìàêñèìàëüíûé îáüåì íå ìîæåò ïðåâûñèòü 65536 áàéò. Àðãóìåíò ôóíêöèè íå íåñåò ñìûñëîâîé íàãðóçêè, íî ïðè ñòðîêîâîì òèïå àðãóìåíòà, ïåðåä îïðåäåëåíèåì äîñòóïíîãî îáüåìà ïàìÿòè ïðîèçâîäèòñÿ ïåðåóïàêîâêà êîëëåêöèè ñòðîê (óáîðêà ìóñîðà), ÷òî ìîæåò çàíÿòü íåêîòîðîå âðåìÿ, çàòî ñïîñîáíî óâåëè÷èòü äîñòóïíûé îáüåì ïàìÿòè èç-çà íàëè÷èÿ ôðàãìåíòèðîâàíûõ è ïóñòûõ ó÷àñòêîâ â áóôåðå ñòðîê. Åñëè íå âûïîëíÿòü óáîðêó ìóñîðà ôóíêöèåé FRE ñèñòåìà GW-BASIC âûïîëíÿåò åå àâòîìàòè÷åñêè êîãäà çàêàí÷èâàåòñÿ ñâîáîäíàÿ ïàìÿòü. Ïðè âûïîëíåíèè óáîðêè ìóñîðà ïðåðâàòü ïðîãðàììó êîìáèíàöèåé êëàâèø Ctrl-Break íåâîçìîæíî.</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êîëè÷åñòâî ñâîáîäíîé ïàìÿòè â áàéòàõ</w:t>
      </w:r>
    </w:p>
    <w:p>
      <w:pPr>
        <w:pStyle w:val="Normal"/>
        <w:bidi w:val="0"/>
        <w:jc w:val="left"/>
        <w:rPr/>
      </w:pPr>
      <w:r>
        <w:rPr/>
        <w:t>PRINT FRE(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åòñÿ äëÿ êîíòðîëÿ íàëè÷íîé îïåðàòèâíîé ïàìÿòè, îñîáåííî äëÿ ìàòåìàòè÷åñêèõ àëãîðèòìîâ êîòîðûì íåîáõîäèìî ìíîãî áóôåðíîé ïàìÿòè, êðîìå òîãî ïîëåçíî äëÿ óòî÷íåíèÿ ìåñòà äëÿ õðàíåíèÿ ñïðàéòîâ èëè òàáëèö. Íà ïðàêòèêå èìåíà ïåðåìåííûõ â êà÷åñòâå àðãóìåíòà íå èñïîëüçóþò, ïîäñòàâëÿÿ çíà÷åíèå â âèäå öèôðû èëè ïóñòîé ñòðîêè, òåì ñàìûì ýêîíîìÿ ïàìÿòü ïåðåìåííûõ. Àäðåñ íà÷àëà è êîíöà ñâîáîäíîãî áëîêà ïàìÿòè âíóòðè ñåãìåíòà äàííûõ ìîæíî îïðåäåëèòü, ñ÷èòàâ èõ èç ïàìÿòè:</w:t>
      </w:r>
    </w:p>
    <w:p>
      <w:pPr>
        <w:pStyle w:val="NormalWeb"/>
        <w:bidi w:val="0"/>
        <w:jc w:val="left"/>
        <w:rPr/>
      </w:pPr>
      <w:r>
        <w:rPr/>
        <w:t>PEEK(1187)*256+PEEK(1186) = àäðåñ íà÷àëà áëîêà ñâîáîäíîé ïàìÿòè</w:t>
      </w:r>
    </w:p>
    <w:p>
      <w:pPr>
        <w:pStyle w:val="NormalWeb"/>
        <w:bidi w:val="0"/>
        <w:jc w:val="left"/>
        <w:rPr/>
      </w:pPr>
      <w:r>
        <w:rPr/>
        <w:t>PEEK(1141)*256+PEEK(1140) = êîíå÷íûé àäðåñ áëîêà ñâîáîäíîé ïàìÿòèe</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GET (Ôàéë)</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èòûâàåò çàïèñü èç ôàéëà ïðîèçâîëüíîãî äîñòóïà â áóôåð.</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GET</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rec</w:t>
      </w:r>
      <w:r>
        <w:rPr>
          <w:b w:val="false"/>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file</w:t>
      </w:r>
      <w:r>
        <w:rPr/>
        <w:t xml:space="preserve"> ôàéëîâûé íîìåð</w:t>
        <w:br/>
      </w:r>
      <w:r>
        <w:rPr>
          <w:b w:val="false"/>
          <w:bCs w:val="false"/>
          <w:i/>
          <w:iCs w:val="false"/>
          <w:caps w:val="false"/>
          <w:smallCaps w:val="false"/>
          <w:strike w:val="false"/>
          <w:dstrike w:val="false"/>
          <w:outline w:val="false"/>
          <w:vanish w:val="false"/>
        </w:rPr>
        <w:t>rec</w:t>
      </w:r>
      <w:r>
        <w:rPr/>
        <w:t xml:space="preserve"> ïîðÿäêîâûé íîìåð çàïèñè, îò 1 äî1677721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èòàåò â áóôåð ñîäåðæèìîå çàïèñè èç ôàéëà ñ ïðîèçâîëüíûì äîñòóïîì, ñòðóêòóðó è ðàçìåð çàïèñè ïðåäâàðèòåëüíî çàäàþò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FIEL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EL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ñëó÷àå, åñëè íîìåð çàïèñè îïóùåí, ñ÷èòûâàåòñÿ çàïèñü ñî ñëåäóþùèì ïîðÿäêîâûì íîìåðîì. Ïîäðîáíåå ïðî ðàáîòó ñ ôàéëàìè ïðîèçâîëüíîãî äîñòóïà ÷èòàåì </w:t>
      </w:r>
      <w:r>
        <w:fldChar w:fldCharType="begin"/>
      </w:r>
      <w:r>
        <w:rPr>
          <w:smallCaps w:val="false"/>
          <w:caps w:val="false"/>
          <w:outline w:val="false"/>
          <w:dstrike w:val="false"/>
          <w:strike w:val="false"/>
          <w:i w:val="false"/>
          <w:u w:val="single"/>
          <w:b w:val="false"/>
          <w:iCs w:val="false"/>
          <w:bCs w:val="false"/>
          <w:vanish w:val="false"/>
        </w:rPr>
        <w:instrText xml:space="preserve">hyperlink "" \l "file_ran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ôàéë íå îòêðûò èëè íå ÿâëÿåòñÿ ôàéëîì ñ ïðîèçâîëüíûì äîñòóïîì ïðîèñõîäèò îøèáêà íåïðàâèëüíîãî ðåæèìà ðàáîòû ñ ôàéëîì </w:t>
      </w:r>
      <w:r>
        <w:fldChar w:fldCharType="begin"/>
      </w:r>
      <w:r>
        <w:rPr>
          <w:smallCaps w:val="false"/>
          <w:caps w:val="false"/>
          <w:outline w:val="false"/>
          <w:dstrike w:val="false"/>
          <w:strike w:val="false"/>
          <w:i w:val="false"/>
          <w:u w:val="single"/>
          <w:b w:val="false"/>
          <w:iCs w:val="false"/>
          <w:bCs w:val="false"/>
          <w:vanish w:val="false"/>
        </w:rPr>
        <w:instrText xml:space="preserve">hyperlink "" \l "err5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mod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ðîìå òîãî îïåðàòîð ìîæåò ïðèìåíÿòüñÿ ïðè ðàáîòå ñ ïîñëåäîâàòåëüíûìè ïîðòàìè, ïðè ýòîì âòîðîé ïàðàìåòð îïðåäåëÿåò êîëè÷åñòâî áàéò ïðî÷èòàíûõ èç ïîðòà, íî íå áîëüøå äëèíû áóôåðà óêàçàíîã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PENCOM"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 CO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ðàáîòå ñ ôàéëàìè èñïîëüçóåòñÿ â ïàðå ñ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UT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èòàåò ñ äèñêåòû, èç ôàéëà ñ èìåíåì MAN.TXT ïåðâóþ çàïèñü è âûâîäèò åå íà ýêðàí, òðàêòóÿ êàê ñòðîêó äëèíîé 10 ñèìâîëîâ:</w:t>
      </w:r>
    </w:p>
    <w:p>
      <w:pPr>
        <w:pStyle w:val="Normal"/>
        <w:bidi w:val="0"/>
        <w:jc w:val="left"/>
        <w:rPr/>
      </w:pPr>
      <w:r>
        <w:rPr/>
        <w:t xml:space="preserve">10 OPEN "R", 1, "A:MAN.TXT" </w:t>
        <w:br/>
        <w:t>20 FIELD 1, 10 AS NAME$</w:t>
        <w:br/>
        <w:t xml:space="preserve">30 GET 1 </w:t>
        <w:br/>
        <w:t>40 PRINT NAME$</w:t>
        <w:br/>
        <w:t>50 CLOSE 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 ðàáîòå ñ ôàéëàìè ïðîèçâîëüíîé äëèíû èëè ïðè íåîáõîäèìîñòè ðàçðàáîòêè áàçû äàííûõ ñðåäñòâàìè GW-BASIC. Ïðè ðàáîòå ñ ãîòîâûìè ôàéëàìè äàííûõ, ñòîèò îñîáîå âíèìàíèå óäåëÿòü èõ ñîäåðæèìîìó.</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GET (Ýêðàí)</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îõðàíÿåò îáëàñòü ãðàôè÷åñêîãî ýêðàíà â ïàìÿòü.</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GE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x1</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y1</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2</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y2</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array</w:t>
      </w:r>
      <w:r>
        <w:rPr/>
        <w:br/>
      </w:r>
      <w:r>
        <w:rPr>
          <w:b w:val="false"/>
          <w:bCs w:val="false"/>
          <w:i/>
          <w:iCs w:val="false"/>
          <w:caps w:val="false"/>
          <w:smallCaps w:val="false"/>
          <w:strike w:val="false"/>
          <w:dstrike w:val="false"/>
          <w:outline w:val="false"/>
          <w:vanish w:val="false"/>
        </w:rPr>
        <w:t>x1</w:t>
      </w:r>
      <w:r>
        <w:rPr/>
        <w:t>,</w:t>
      </w:r>
      <w:r>
        <w:rPr>
          <w:b w:val="false"/>
          <w:bCs w:val="false"/>
          <w:i/>
          <w:iCs w:val="false"/>
          <w:caps w:val="false"/>
          <w:smallCaps w:val="false"/>
          <w:strike w:val="false"/>
          <w:dstrike w:val="false"/>
          <w:outline w:val="false"/>
          <w:vanish w:val="false"/>
        </w:rPr>
        <w:t>y1,x2</w:t>
      </w:r>
      <w:r>
        <w:rPr/>
        <w:t>,</w:t>
      </w:r>
      <w:r>
        <w:rPr>
          <w:b w:val="false"/>
          <w:bCs w:val="false"/>
          <w:i/>
          <w:iCs w:val="false"/>
          <w:caps w:val="false"/>
          <w:smallCaps w:val="false"/>
          <w:strike w:val="false"/>
          <w:dstrike w:val="false"/>
          <w:outline w:val="false"/>
          <w:vanish w:val="false"/>
        </w:rPr>
        <w:t>y2</w:t>
      </w:r>
      <w:r>
        <w:rPr/>
        <w:t xml:space="preserve"> ýêðàííûå êîîðäèíàòû çàõâàòûâàåìîãî ïðÿìîóãîëüíèêà</w:t>
        <w:br/>
      </w:r>
      <w:r>
        <w:rPr>
          <w:b w:val="false"/>
          <w:bCs w:val="false"/>
          <w:i/>
          <w:iCs w:val="false"/>
          <w:caps w:val="false"/>
          <w:smallCaps w:val="false"/>
          <w:strike w:val="false"/>
          <w:dstrike w:val="false"/>
          <w:outline w:val="false"/>
          <w:vanish w:val="false"/>
        </w:rPr>
        <w:t>array</w:t>
      </w:r>
      <w:r>
        <w:rPr/>
        <w:t xml:space="preserve"> èìÿ ìàññèâ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ñîõðàíèòü â ïàìÿòè áèòîâóþ êàðòó(ñïðàéò) ñ ñîñòîÿíèåì ýêðàíà â îáëàñòè îãðàíè÷åíîé ïðîòèâîëåæàùèìè òî÷êàìè ïðÿìîóãîëüíèêà, ëåâûì âåðõíèé </w:t>
      </w:r>
      <w:r>
        <w:rPr>
          <w:b w:val="false"/>
          <w:bCs w:val="false"/>
          <w:i/>
          <w:iCs w:val="false"/>
          <w:caps w:val="false"/>
          <w:smallCaps w:val="false"/>
          <w:strike w:val="false"/>
          <w:dstrike w:val="false"/>
          <w:outline w:val="false"/>
          <w:vanish w:val="false"/>
        </w:rPr>
        <w:t>(x1</w:t>
      </w:r>
      <w:r>
        <w:rPr/>
        <w:t>,</w:t>
      </w:r>
      <w:r>
        <w:rPr>
          <w:b w:val="false"/>
          <w:bCs w:val="false"/>
          <w:i/>
          <w:iCs w:val="false"/>
          <w:caps w:val="false"/>
          <w:smallCaps w:val="false"/>
          <w:strike w:val="false"/>
          <w:dstrike w:val="false"/>
          <w:outline w:val="false"/>
          <w:vanish w:val="false"/>
        </w:rPr>
        <w:t>y1)</w:t>
      </w:r>
      <w:r>
        <w:rPr/>
        <w:t xml:space="preserve"> è ïðàâûì íèæíèì</w:t>
      </w:r>
      <w:r>
        <w:rPr>
          <w:b w:val="false"/>
          <w:bCs w:val="false"/>
          <w:i/>
          <w:iCs w:val="false"/>
          <w:caps w:val="false"/>
          <w:smallCaps w:val="false"/>
          <w:strike w:val="false"/>
          <w:dstrike w:val="false"/>
          <w:outline w:val="false"/>
          <w:vanish w:val="false"/>
        </w:rPr>
        <w:t xml:space="preserve"> (x2</w:t>
      </w:r>
      <w:r>
        <w:rPr/>
        <w:t>,</w:t>
      </w:r>
      <w:r>
        <w:rPr>
          <w:b w:val="false"/>
          <w:bCs w:val="false"/>
          <w:i/>
          <w:iCs w:val="false"/>
          <w:caps w:val="false"/>
          <w:smallCaps w:val="false"/>
          <w:strike w:val="false"/>
          <w:dstrike w:val="false"/>
          <w:outline w:val="false"/>
          <w:vanish w:val="false"/>
        </w:rPr>
        <w:t>y2)</w:t>
      </w:r>
      <w:r>
        <w:rPr/>
        <w:t xml:space="preserve"> óãëàìè</w:t>
      </w:r>
      <w:r>
        <w:rPr>
          <w:b w:val="false"/>
          <w:bCs w:val="false"/>
          <w:i/>
          <w:iCs w:val="false"/>
          <w:caps w:val="false"/>
          <w:smallCaps w:val="false"/>
          <w:strike w:val="false"/>
          <w:dstrike w:val="false"/>
          <w:outline w:val="false"/>
          <w:vanish w:val="false"/>
        </w:rPr>
        <w:t xml:space="preserve">. </w:t>
      </w:r>
      <w:r>
        <w:rPr/>
        <w:t xml:space="preserve">Âûâåñòè èçîáðàæåíèå íà ýêðàí â ïðîèçâîëüíîé òî÷êå ìîæí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UT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ìåíÿÿ ýòè äâà îïåðàòîðà ìîæíî ñîçäàâàòü ýôôåêòû ñïðàéòîâîé ìóëüòèïëèêàöèè. Îïåðàòîð äîñòóïåí òîëüêî â ãðàôè÷åñêèõ ðåæèìàõ, èíà÷å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Ìàññèâ â êîòîðûé áóäóò ñîõðàíåíû äàííûå ìîæåò áûòü ëþáîãî ÷èñëåííîãî òèïà è ïðè ýòîì äîëæåí èìåòü äîñòàòî÷íûé ðàçìåð äëÿ õðàíåíèÿ äàííûõ. Äàííûå â ìàññèâå èìåþò ñëåäóþùèé ôîðìàò: </w:t>
        <w:br/>
        <w:t>2 áàéòà ñîäåðæàò ðàçìåð èçîáðàæåíèÿ â áèòàõ (òî÷êàõ) ïî ãîðèçîíòàëè, 2 áàéòà ñîäåðæàò ðàçìåð èçîáðàæåíèÿ â áèòàõ (òî÷êàõ) ïî âåðòèêàëè, à äàëüøå õðàíÿòüñÿ äàííûå ñ èíôîðìàöèåé î êàæäîé òî÷êå, îòôîðìàòèðîâàíûå ïî ëåâîé ãðàíèöå áàéòà. Äëÿ ðàñ÷åòà ðàçìåðà ìàññèâà â áàéòàõ ìîæíî âîñïîëüçîâàòüñÿ ïðîñòîé ôîðìóëîé, ãäå x,y øèðèíà è âûñîòà ðèñóíêà â òî÷êàõ, à bpp êîëè÷åñòâî áèò íà òî÷êó òåêóùåãî âèäåîðåæèìà.</w:t>
      </w:r>
    </w:p>
    <w:p>
      <w:pPr>
        <w:pStyle w:val="NormalWeb"/>
        <w:bidi w:val="0"/>
        <w:jc w:val="left"/>
        <w:rPr/>
      </w:pPr>
      <w:r>
        <w:rPr/>
        <w:t>Ðàçìåð=4+INT((x*bpp+7)/8)*y</w:t>
      </w:r>
    </w:p>
    <w:p>
      <w:pPr>
        <w:pStyle w:val="NormalWeb"/>
        <w:bidi w:val="0"/>
        <w:jc w:val="left"/>
        <w:rPr/>
      </w:pPr>
      <w:r>
        <w:rPr/>
        <w:t>Ïðè ñîçäàíèè ìàññèâà íåîáõîäèìî ó÷èòûâàòü, ÷òî ðàçìåð ýëåìåíòà ìîæåò âàðüèðîâàòüñÿ (öåëûé, îäèíàðíàÿ èëè äâîéíàÿ òî÷íîñòü) â ñëåäñòâèè ÷åãî ìåíÿåòñÿ è êîëè÷åñòâî ýëåìåíòîâ ìàñèâà. Òàê äëÿ ìàññèâà ñ äâîéíîé òî÷íîñòüþ ïîëó÷åíûé îáüåì â áàéòàõ íåîáõîäèìî äåëèòü íà âîñåìü, à äëÿ öåëîãî íà äâà. Äëÿ ìàññèâà ñ ýëåìåíòàìè â âèäå öåëûõ ÷èñåë, ýëåìåíò ñ íîìåðîì 0 ñîäåðæèò ðàçìåð ïî ãîðèçîíòàëè, à ýëåìåíò ñ íîìåðîì 1 ðàçìåð ïî âåðòèêàëè õðàíèìîãî ñïðàéòà.</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Ñîõðàíÿåò â ìàññèâ A êóñî÷åê ýêðàíà ñ êîîðäèíàòàìè îò (10,10) äî (50,50):</w:t>
      </w:r>
    </w:p>
    <w:p>
      <w:pPr>
        <w:pStyle w:val="Normal"/>
        <w:bidi w:val="0"/>
        <w:jc w:val="left"/>
        <w:rPr/>
      </w:pPr>
      <w:r>
        <w:rPr/>
        <w:t>GET (10, 10)-(50, 50),A</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 ðàáîòå ñî ñòàðøèìè âèäåîðåæèìàìè.çàïîìíèòü âåñü ýêðàí â áóôåð íåâîçìîæíî, èç-çà îãðàíè÷åíèé ïî îáüåìó ïàìÿòè äîñòóïíîé ïðîãðàììå íà GW-BASIC. Åñëè ýòî âñå æå íåîáõîäèìî íàäî èñïîëüçîâàòü ëèáî ïðÿìóþ çàïèñü âèäåîïàìÿòè íà äèñê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BSAV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SAV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ëèáî ñîõðàíåíèå ýêðàíà ÷åòûðüìÿ ôðàãìåíòàìè òåì æå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BSAV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SAV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ñ ïîñëåäóþùåé ïîäãðóçêîé ìàññèâà â ïàìÿòü. Âñå ýòè îïåðàöèè ìîãóò áûòü ñóùåñòâåííî óñêîðåíû ñ èñïîëüçîâàíèåì âèðòóàëüíîãî äèñêà, íî ãîðàçäî ïðîùå ðåàëüçîâàòü ýòè ïðîöåäóðû â ìàøèííîì êîäå è çàäåéñòâîâàòü ìåõàíèçìû âûäåëåíèÿ ïàìÿòè DOS. Íó è êîíå÷íî èñïîëüçóþò â àíèìàöèè, ñëåäóþùàÿ ïðîãðàììà ðèñóåò êðàñèâóþ áóêâó À, ïîñëå ÷åãî äâèãàåò åå îò ëåâîãî êðàÿ ýêðàíà ê ïðàâîìó:</w:t>
      </w:r>
    </w:p>
    <w:p>
      <w:pPr>
        <w:pStyle w:val="NormalWeb"/>
        <w:bidi w:val="0"/>
        <w:jc w:val="left"/>
        <w:rPr/>
      </w:pPr>
      <w:r>
        <w:rPr/>
        <w:t>10 CLS: SCREEN 1</w:t>
        <w:br/>
        <w:t>20 PSET(130, 120)</w:t>
        <w:br/>
        <w:t>30 DRAW "U25; E7; R20; D32; L6; U12; L14"</w:t>
        <w:br/>
        <w:t>40 DRAW "D12;L6":PSET(137,102)</w:t>
        <w:br/>
        <w:t>50 DRAW "U4; E4; R8; D8; L12"</w:t>
        <w:br/>
        <w:t>60 PSET(137, 88)</w:t>
        <w:br/>
        <w:t>70 DRAW "E4; R20; D32; G4": PAINT(139, 87)</w:t>
        <w:br/>
        <w:t>80 DIM A(500)</w:t>
        <w:br/>
        <w:t>90 GET (125, 130)-(170, 80),A:CLS</w:t>
        <w:br/>
        <w:t>100 FOR I=1 TO 260</w:t>
        <w:br/>
        <w:t>110 PUT (I,20), A, PSET</w:t>
        <w:br/>
        <w:t>120 NEXT I</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GOSUB</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çîâ ïîäïðîãðàì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GOSUB</w:t>
      </w:r>
      <w:r>
        <w:rPr/>
        <w:t xml:space="preserve"> </w:t>
      </w:r>
      <w:r>
        <w:rPr>
          <w:b w:val="false"/>
          <w:bCs w:val="false"/>
          <w:i/>
          <w:iCs w:val="false"/>
          <w:caps w:val="false"/>
          <w:smallCaps w:val="false"/>
          <w:strike w:val="false"/>
          <w:dstrike w:val="false"/>
          <w:outline w:val="false"/>
          <w:vanish w:val="false"/>
          <w:color w:val="0000FF"/>
        </w:rPr>
        <w:t>line</w:t>
      </w:r>
      <w:r>
        <w:rPr/>
        <w:br/>
      </w:r>
      <w:r>
        <w:rPr>
          <w:b w:val="false"/>
          <w:bCs w:val="false"/>
          <w:i/>
          <w:iCs w:val="false"/>
          <w:caps w:val="false"/>
          <w:smallCaps w:val="false"/>
          <w:strike w:val="false"/>
          <w:dstrike w:val="false"/>
          <w:outline w:val="false"/>
          <w:vanish w:val="false"/>
        </w:rPr>
        <w:t>line</w:t>
      </w:r>
      <w:r>
        <w:rPr/>
        <w:t xml:space="preserve"> íîìåð ñòðîêè â ïðîãðàììå</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ûçûâàåò ïîäïðîãðàììó òåêñò êîòîðîé íà÷èíàåòñÿ ñî ñòðîêè ñ íîìåðîì </w:t>
      </w:r>
      <w:r>
        <w:rPr>
          <w:b w:val="false"/>
          <w:bCs w:val="false"/>
          <w:i/>
          <w:iCs w:val="false"/>
          <w:caps w:val="false"/>
          <w:smallCaps w:val="false"/>
          <w:strike w:val="false"/>
          <w:dstrike w:val="false"/>
          <w:outline w:val="false"/>
          <w:vanish w:val="false"/>
        </w:rPr>
        <w:t>line</w:t>
      </w:r>
      <w:r>
        <w:rPr/>
        <w:t xml:space="preserve"> è êîòîðàÿ îáÿçàòåëüíî çàêàí÷èâàåòñ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RETUR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TUR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ñòðîêà ïî êîòîðîé âûçûâàåòñÿ ïîäïðîãðàììà íå ñóùåñòâóåò ïðîãðàììà ïðåðûâàåòñÿ ñ îøèáêîé íåîïðåäåëåííîé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defined lin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äïðîãðàììà ìîæåò ñîäåðæàòü ïðîèçâîëüíîå êîëè÷åñòâî îïåðàòîðîâ âîçâðàòà, â çàâèñèìîñòè îò ëîãèêè åå ðàáîòû, íî íå ìåíåå îäíîãî, õîòÿ îøèáêè ýòà ñèòóàöèÿ íå ñîçäàåò. Âîçìîæåí âûçîâ ïîäïðîãðàìì ñ ëþáîé ñòåïåíüþ âëîæåíîñòè, îãðàíè÷åíîé ëèø êîëè÷åñòâîì ñâîáîäíîé ïàìÿòè äëÿ ñòåêà âîçâðàòà, íî ðåêóðñèÿ âîçìîæíà òîëüêî ñ èçâðàùåíèÿìè, ñèñòåìà GW-BASIC ñàìîñòîÿòåëüíî åå íå ïîääåðæèâàåò;), ïðåðûâàÿñü ñ îøèáêîé íåõâàòêè ïàìÿò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7"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ut of memor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îçìîæåí âûçîâ ðàçíûõ ïîäïðîãðàìì â çàâèñèìîñòè îò óñëîâèÿ ñ ïîìîùüþ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ONGOSU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GOSU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ðåäàåò óïðàâëåíèå ïîäïðîãðàììå â ñòðîêå 90, êîòîðàÿ ïå÷àòàåò íà ýêðàíå äâà íóëÿ, ïîñëå ÷åãî ïåðåäàåò óïðàâëåíèå îñíîâíîé ïðîãðàììå â ñòðîêå 20:</w:t>
      </w:r>
    </w:p>
    <w:p>
      <w:pPr>
        <w:pStyle w:val="Normal"/>
        <w:bidi w:val="0"/>
        <w:jc w:val="left"/>
        <w:rPr/>
      </w:pPr>
      <w:r>
        <w:rPr/>
        <w:t>10 GOSUB 90</w:t>
      </w:r>
      <w:r>
        <w:rPr>
          <w:b w:val="false"/>
          <w:bCs w:val="false"/>
          <w:i/>
          <w:iCs w:val="false"/>
          <w:caps w:val="false"/>
          <w:smallCaps w:val="false"/>
          <w:strike w:val="false"/>
          <w:dstrike w:val="false"/>
          <w:outline w:val="false"/>
          <w:vanish w:val="false"/>
        </w:rPr>
        <w:br/>
      </w:r>
      <w:r>
        <w:rPr/>
        <w:t>20 END</w:t>
        <w:br/>
        <w:t>90 PRINT "00":RETURN</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Êëþ÷åâîå ñëîâî GOSUB ìîæåò áûòü íàáðàíî â âèäå äâóõ ÷àñòåé ðàçäåëåííûõ ïðîáåëàìè, GO SUB íî ïîñëå ïðîñìîòðà òåêñòà ïðîãðàììû îíè ñîëüþòñÿ îáðàòíî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Êàæäûé ðàáîòàåò ñ ïîäïðîãðàììàìè òàê, êàê åìó óäîáíî,íî äëÿ óïðîùåíèÿ îáüåäèíåíèÿ ðàçëè÷íûõ ïðîãðàìì ëîãè÷íî íà÷èíàòü ñ áîëüøèõ íîìåðîâ ñòðîê (1000, 9000) è äåëàòü òàê, ÷òîáû ïîäïðîãðàììà ñîäåðæàëà îäíó òî÷êó âõîäà è îäíó òî÷êó âîçâðàòà, ïðè ïåðåíóìåðàöèè ñòðîê áóäåò ãîðàçäî ìåíüøå ïóòàíèöè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GOTO</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åðåäà÷à óïðàâëåíèÿ äðóãîé ñòðîêå ïðîãðàì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GOTO </w:t>
      </w:r>
      <w:r>
        <w:rPr>
          <w:b w:val="false"/>
          <w:bCs w:val="false"/>
          <w:i/>
          <w:iCs w:val="false"/>
          <w:caps w:val="false"/>
          <w:smallCaps w:val="false"/>
          <w:strike w:val="false"/>
          <w:dstrike w:val="false"/>
          <w:outline w:val="false"/>
          <w:vanish w:val="false"/>
          <w:color w:val="0000FF"/>
        </w:rPr>
        <w:t>line</w:t>
      </w:r>
      <w:r>
        <w:rPr/>
        <w:br/>
      </w:r>
      <w:r>
        <w:rPr>
          <w:b w:val="false"/>
          <w:bCs w:val="false"/>
          <w:i/>
          <w:iCs w:val="false"/>
          <w:caps w:val="false"/>
          <w:smallCaps w:val="false"/>
          <w:strike w:val="false"/>
          <w:dstrike w:val="false"/>
          <w:outline w:val="false"/>
          <w:vanish w:val="false"/>
        </w:rPr>
        <w:t>line</w:t>
      </w:r>
      <w:r>
        <w:rPr/>
        <w:t xml:space="preserve"> íîìåð ñòðîêè â ïðîãðàììå</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åðåäàåò óïðàâëåíèå ñòðîêå ñ çàäàííûì íîìåðîì, ïðè ýòîì åñëè ñòðîêà íå ñóùåñòâóåò ïðîãðàììà ïðåðûâàåòñÿ ñ îøèáêîé </w:t>
      </w:r>
      <w:r>
        <w:fldChar w:fldCharType="begin"/>
      </w:r>
      <w:r>
        <w:rPr>
          <w:smallCaps w:val="false"/>
          <w:caps w:val="false"/>
          <w:outline w:val="false"/>
          <w:dstrike w:val="false"/>
          <w:strike w:val="false"/>
          <w:i w:val="false"/>
          <w:u w:val="single"/>
          <w:b w:val="false"/>
          <w:iCs w:val="false"/>
          <w:bCs w:val="false"/>
          <w:vanish w:val="false"/>
        </w:rPr>
        <w:instrText xml:space="preserve">hyperlink "" \l "err0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defined lin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ðîñòî îïåðàòîð áåçóñëîâíîãî ïåðåõîäà.</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Áåñêîíå÷íî âûïîëíÿþùàÿñÿ ïðîãðàììà;) </w:t>
      </w:r>
    </w:p>
    <w:p>
      <w:pPr>
        <w:pStyle w:val="Normal"/>
        <w:bidi w:val="0"/>
        <w:jc w:val="left"/>
        <w:rPr/>
      </w:pPr>
      <w:r>
        <w:rPr/>
        <w:t>10 GOTO 1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Êëþ÷åâîå ñëîâî GOTO ìîæåò áûòü íàáðàíî â âèäå äâóõ ÷àñòåé, ðàçäåëåííûõ ïðîáåëàìè, GO TO íî ïîñëå ïðîñìîòðà òåêñòà ïðîãðàììû îíè ñîëüþòñÿ îáðàòíî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Î íåîáõîäèìîñòè áåçóñëîâíûõ ïåðåõîäîâ â ñðåäå ïðîãðàììåðîâ õîäÿò ëåãåíäû, ìû íå áóäåì èõ îñïàðèâàòü, íàäî çíà÷èò íàäî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HEX$</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åðåâîäèò äåñÿòè÷íîå ÷èñëî â øåñòíàäöàòåðè÷íî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HEX$</w:t>
      </w:r>
      <w:r>
        <w:rPr>
          <w:b w:val="false"/>
          <w:bCs w:val="false"/>
          <w:i/>
          <w:iCs w:val="false"/>
          <w:caps w:val="false"/>
          <w:smallCaps w:val="false"/>
          <w:strike w:val="false"/>
          <w:dstrike w:val="false"/>
          <w:outline w:val="false"/>
          <w:vanish w:val="false"/>
          <w:color w:val="0000FF"/>
        </w:rPr>
        <w:t xml:space="preserve"> (x)</w:t>
      </w:r>
      <w:r>
        <w:rPr>
          <w:b/>
          <w:bCs w:val="false"/>
          <w:i w:val="false"/>
          <w:iCs w:val="false"/>
          <w:caps w:val="false"/>
          <w:smallCaps w:val="false"/>
          <w:strike w:val="false"/>
          <w:dstrike w:val="false"/>
          <w:outline w:val="false"/>
          <w:vanish w:val="false"/>
        </w:rPr>
        <w:t xml:space="preserve"> </w:t>
      </w:r>
      <w:r>
        <w:rPr/>
        <w:br/>
      </w:r>
      <w:r>
        <w:rPr>
          <w:b w:val="false"/>
          <w:bCs w:val="false"/>
          <w:i/>
          <w:iCs w:val="false"/>
          <w:caps w:val="false"/>
          <w:smallCaps w:val="false"/>
          <w:strike w:val="false"/>
          <w:dstrike w:val="false"/>
          <w:outline w:val="false"/>
          <w:vanish w:val="false"/>
        </w:rPr>
        <w:t>x</w:t>
      </w:r>
      <w:r>
        <w:rPr/>
        <w:t xml:space="preserve"> äåñÿòè÷íîå ÷èñëî â äèàïàçîíå îò -32768 äî+6553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âîçâðàùàåò ñòðîêó ñîîòâåòñòâóþùóþ øåñòíàäöàòèðè÷íîìó ýêâèâàëåíòó ÷èñëîâîãî àðãóìåíòà. Ïðè ýòîì ðåçóëüòàò áóäåò ëåæàòü â äèàïàçîíå îò 0000 äî FFFF, äëÿ îòðèöàòåëüíûõ çíà÷åíèé àðãóìåíòà ïðèìåíÿåòñÿ çàïèñü äëÿ äâîè÷íûõ ÷èñåë ñ ïîñëåäóþùåé êîíâåðòàöèåé â øåñòíàäöàòèðè÷íîå, ïîýòîìó äâà ðàçíûõ äåñÿòè÷íûõ ÷èñëà ìîãóò äàâàòü îäíî è òî æå øåñòíàäöàòèðè÷íîå;). Ïåðåä ïðåîáðàçîâàíèåì àðãóìåíò ôóíêöèè îêðóãëÿåòñÿ äî öåëîãî ÷èñëà. Ïðè âûõîäå àðãóìåíòà çà äîïóñòèìûå ïðåäåëû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ðîìå ïåðåâîäà â øåñòíàäöàòèðè÷íóþ ñèñòåìó ñ÷èñëåíèÿ â ñèñòåìå GW-BASIC ñóùåñòâóåò ïåðåâîä â âîñüìåðè÷íóþ, ôóíêöèåé </w:t>
      </w:r>
      <w:r>
        <w:fldChar w:fldCharType="begin"/>
      </w:r>
      <w:r>
        <w:rPr>
          <w:smallCaps w:val="false"/>
          <w:caps w:val="false"/>
          <w:outline w:val="false"/>
          <w:dstrike w:val="false"/>
          <w:strike w:val="false"/>
          <w:i w:val="false"/>
          <w:u w:val="single"/>
          <w:b w:val="false"/>
          <w:iCs w:val="false"/>
          <w:bCs w:val="false"/>
          <w:vanish w:val="false"/>
        </w:rPr>
        <w:instrText xml:space="preserve">hyperlink "" \l "OC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C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Ôóíêöèé äëÿ îáðàòíîãî ïåðåâîäà ê ñîæàëåíèþ íåò, çà èñêëþ÷åíèÿ ïðåôèêñîâ ïåðåä êîíñòàíòàìè </w:t>
      </w:r>
      <w:r>
        <w:rPr>
          <w:b/>
          <w:bCs w:val="false"/>
          <w:i w:val="false"/>
          <w:iCs w:val="false"/>
          <w:caps w:val="false"/>
          <w:smallCaps w:val="false"/>
          <w:strike w:val="false"/>
          <w:dstrike w:val="false"/>
          <w:outline w:val="false"/>
          <w:vanish w:val="false"/>
        </w:rPr>
        <w:t>&amp;H</w:t>
      </w:r>
      <w:r>
        <w:rPr/>
        <w:t xml:space="preserve"> äëÿ øåñòíàäöàòèðè÷íûõ è </w:t>
      </w:r>
      <w:r>
        <w:rPr>
          <w:b/>
          <w:bCs w:val="false"/>
          <w:i w:val="false"/>
          <w:iCs w:val="false"/>
          <w:caps w:val="false"/>
          <w:smallCaps w:val="false"/>
          <w:strike w:val="false"/>
          <w:dstrike w:val="false"/>
          <w:outline w:val="false"/>
          <w:vanish w:val="false"/>
        </w:rPr>
        <w:t>&amp;O</w:t>
      </w:r>
      <w:r>
        <w:rPr/>
        <w:t xml:space="preserve"> äëÿ âîñüìèðè÷íûõ.</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15 â øåñòíàäöàòåðè÷íîé ñèñòåìå ñ÷èñëåíèÿ</w:t>
      </w:r>
    </w:p>
    <w:p>
      <w:pPr>
        <w:pStyle w:val="Normal"/>
        <w:bidi w:val="0"/>
        <w:jc w:val="left"/>
        <w:rPr/>
      </w:pPr>
      <w:r>
        <w:rPr/>
        <w:t>PRINT HEX$(15)</w:t>
      </w:r>
      <w:r>
        <w:rPr>
          <w:b w:val="false"/>
          <w:bCs w:val="false"/>
          <w:i/>
          <w:iCs w:val="false"/>
          <w:caps w:val="false"/>
          <w:smallCaps w:val="false"/>
          <w:strike w:val="false"/>
          <w:dstrike w:val="false"/>
          <w:outline w:val="false"/>
          <w:vanish w:val="false"/>
        </w:rPr>
        <w:br/>
      </w:r>
      <w:r>
        <w:rPr/>
        <w:t>F</w:t>
        <w:br/>
        <w:t>Ok</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Õîòÿ ãîòîâîé ôóíêöèè äëÿ ïåðåâîäà øåñòíàäöàòèðè÷íîãî ÷èñëà â âèäå ñòðîêè â äåñÿòèñíûé ýêâèâàëåíò íåò íèêòî íå ìåøàåò åå ðåàëèçîâàòü ïðîãðàìíî, ê ïðèìåðó ñëåäóþùèé ïðèìåð ïåðåâîäèò ñòðîêó ïðåäñòàâëÿþùóþ ÷èñëî â øåñòíàäöàòèðè÷íîé ôîðìå â äåñÿòè÷íóþ, ïðè ýòîì â ñòðîêàõ 40-50 âûïîëíÿåòñÿ ïðåîáðàçîâàíèå ñèìâîëîâ ê âåðõíåìó ðåãèñòðó, ÷òîáû ïðîãðàììà íå çàâèñåëà îò ðåãèñòðà çíàêîâ ABCDEF. Ðàçìåð èñõîäíîãî ÷èñëà îãðàíè÷åí ëèø ìàêñèìàëüíîé äëèíîé ñòðîêè â ñèñòåìå GW-BASIC, ïðàâäà ïðè ýòîì ðåçóëüòàò ìîæåò è íå óìåñòèòüñÿ â ÷èñëîâîé ïåðåìåííîé;) </w:t>
      </w:r>
    </w:p>
    <w:p>
      <w:pPr>
        <w:pStyle w:val="NormalWeb"/>
        <w:bidi w:val="0"/>
        <w:jc w:val="left"/>
        <w:rPr/>
      </w:pPr>
      <w:r>
        <w:rPr/>
        <w:t>10 INPUT "Ââåäèòå ÷èñëî â HEX= ",S$</w:t>
        <w:br/>
        <w:t>20 A=0:L=LEN(S$)</w:t>
        <w:br/>
        <w:t>30 FOR I=L TO 1 STEP-1</w:t>
        <w:br/>
        <w:t>40 D$=MID$(S$,I,1)</w:t>
        <w:br/>
        <w:t>50 IF (D$&gt;="a") AND (D$&lt;="f") THEN MID$(S$,I,1)=CHR$(ASC(D$)-32):D$=MID$(S$,I,1)</w:t>
        <w:br/>
        <w:t>60 A=A+(INSTR("123456789ABCDEF",D$))*16^(L-I)</w:t>
        <w:br/>
        <w:t>70 NEXT I</w:t>
        <w:br/>
        <w:t>80 PRINT "Ðåçóëüòàò â DEC=";A</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IF</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ñëîâíûé îïåðàòîð.</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IF </w:t>
      </w:r>
      <w:r>
        <w:rPr>
          <w:b w:val="false"/>
          <w:bCs w:val="false"/>
          <w:i/>
          <w:iCs w:val="false"/>
          <w:caps w:val="false"/>
          <w:smallCaps w:val="false"/>
          <w:strike w:val="false"/>
          <w:dstrike w:val="false"/>
          <w:outline w:val="false"/>
          <w:vanish w:val="false"/>
          <w:color w:val="0000FF"/>
        </w:rPr>
        <w:t xml:space="preserve">exp </w:t>
      </w:r>
      <w:r>
        <w:rPr>
          <w:b/>
          <w:bCs w:val="false"/>
          <w:i w:val="false"/>
          <w:iCs w:val="false"/>
          <w:caps w:val="false"/>
          <w:smallCaps w:val="false"/>
          <w:strike w:val="false"/>
          <w:dstrike w:val="false"/>
          <w:outline w:val="false"/>
          <w:vanish w:val="false"/>
          <w:color w:val="0000FF"/>
        </w:rPr>
        <w:t>THEN</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 xml:space="preserve">stat </w:t>
      </w:r>
      <w:r>
        <w:rPr>
          <w:b/>
          <w:bCs w:val="false"/>
          <w:i w:val="false"/>
          <w:iCs w:val="false"/>
          <w:caps w:val="false"/>
          <w:smallCaps w:val="false"/>
          <w:strike w:val="false"/>
          <w:dstrike w:val="false"/>
          <w:outline w:val="false"/>
          <w:vanish w:val="false"/>
          <w:color w:val="0000FF"/>
        </w:rPr>
        <w:t>ELSE</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stat</w:t>
      </w:r>
      <w:r>
        <w:rPr>
          <w:b w:val="false"/>
          <w:bCs w:val="false"/>
          <w:i w:val="false"/>
          <w:iCs w:val="false"/>
          <w:caps w:val="false"/>
          <w:smallCaps w:val="false"/>
          <w:strike w:val="false"/>
          <w:dstrike w:val="false"/>
          <w:outline w:val="false"/>
          <w:vanish w:val="false"/>
          <w:color w:val="0000FF"/>
        </w:rPr>
        <w:br/>
      </w:r>
      <w:r>
        <w:rPr>
          <w:b/>
          <w:bCs w:val="false"/>
          <w:i w:val="false"/>
          <w:iCs w:val="false"/>
          <w:caps w:val="false"/>
          <w:smallCaps w:val="false"/>
          <w:strike w:val="false"/>
          <w:dstrike w:val="false"/>
          <w:outline w:val="false"/>
          <w:vanish w:val="false"/>
          <w:color w:val="0000FF"/>
        </w:rPr>
        <w:t xml:space="preserve">IF </w:t>
      </w:r>
      <w:r>
        <w:rPr>
          <w:b w:val="false"/>
          <w:bCs w:val="false"/>
          <w:i/>
          <w:iCs w:val="false"/>
          <w:caps w:val="false"/>
          <w:smallCaps w:val="false"/>
          <w:strike w:val="false"/>
          <w:dstrike w:val="false"/>
          <w:outline w:val="false"/>
          <w:vanish w:val="false"/>
          <w:color w:val="0000FF"/>
        </w:rPr>
        <w:t xml:space="preserve">exp </w:t>
      </w:r>
      <w:r>
        <w:rPr>
          <w:b/>
          <w:bCs w:val="false"/>
          <w:i w:val="false"/>
          <w:iCs w:val="false"/>
          <w:caps w:val="false"/>
          <w:smallCaps w:val="false"/>
          <w:strike w:val="false"/>
          <w:dstrike w:val="false"/>
          <w:outline w:val="false"/>
          <w:vanish w:val="false"/>
          <w:color w:val="0000FF"/>
        </w:rPr>
        <w:t>THEN</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line</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ELSE</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stat</w:t>
      </w:r>
      <w:r>
        <w:rPr>
          <w:b w:val="false"/>
          <w:bCs w:val="false"/>
          <w:i w:val="false"/>
          <w:iCs w:val="false"/>
          <w:caps w:val="false"/>
          <w:smallCaps w:val="false"/>
          <w:strike w:val="false"/>
          <w:dstrike w:val="false"/>
          <w:outline w:val="false"/>
          <w:vanish w:val="false"/>
          <w:color w:val="0000FF"/>
        </w:rPr>
        <w:br/>
      </w:r>
      <w:r>
        <w:rPr>
          <w:b/>
          <w:bCs w:val="false"/>
          <w:i w:val="false"/>
          <w:iCs w:val="false"/>
          <w:caps w:val="false"/>
          <w:smallCaps w:val="false"/>
          <w:strike w:val="false"/>
          <w:dstrike w:val="false"/>
          <w:outline w:val="false"/>
          <w:vanish w:val="false"/>
          <w:color w:val="0000FF"/>
        </w:rPr>
        <w:t>IF</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 xml:space="preserve">exp </w:t>
      </w:r>
      <w:r>
        <w:rPr>
          <w:b/>
          <w:bCs w:val="false"/>
          <w:i w:val="false"/>
          <w:iCs w:val="false"/>
          <w:caps w:val="false"/>
          <w:smallCaps w:val="false"/>
          <w:strike w:val="false"/>
          <w:dstrike w:val="false"/>
          <w:outline w:val="false"/>
          <w:vanish w:val="false"/>
          <w:color w:val="0000FF"/>
        </w:rPr>
        <w:t>GOTO</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 xml:space="preserve">line </w:t>
      </w:r>
      <w:r>
        <w:rPr>
          <w:b/>
          <w:bCs w:val="false"/>
          <w:i w:val="false"/>
          <w:iCs w:val="false"/>
          <w:caps w:val="false"/>
          <w:smallCaps w:val="false"/>
          <w:strike w:val="false"/>
          <w:dstrike w:val="false"/>
          <w:outline w:val="false"/>
          <w:vanish w:val="false"/>
          <w:color w:val="0000FF"/>
        </w:rPr>
        <w:t>ELSE</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stat</w:t>
      </w:r>
      <w:r>
        <w:rPr>
          <w:b w:val="false"/>
          <w:bCs w:val="false"/>
          <w:i w:val="false"/>
          <w:iCs w:val="false"/>
          <w:caps w:val="false"/>
          <w:smallCaps w:val="false"/>
          <w:strike w:val="false"/>
          <w:dstrike w:val="false"/>
          <w:outline w:val="false"/>
          <w:vanish w:val="false"/>
          <w:color w:val="0000FF"/>
        </w:rPr>
        <w:br/>
      </w:r>
      <w:r>
        <w:rPr>
          <w:b/>
          <w:bCs w:val="false"/>
          <w:i w:val="false"/>
          <w:iCs w:val="false"/>
          <w:caps w:val="false"/>
          <w:smallCaps w:val="false"/>
          <w:strike w:val="false"/>
          <w:dstrike w:val="false"/>
          <w:outline w:val="false"/>
          <w:vanish w:val="false"/>
          <w:color w:val="0000FF"/>
        </w:rPr>
        <w:t>IF</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 xml:space="preserve">exp </w:t>
      </w:r>
      <w:r>
        <w:rPr>
          <w:b/>
          <w:bCs w:val="false"/>
          <w:i w:val="false"/>
          <w:iCs w:val="false"/>
          <w:caps w:val="false"/>
          <w:smallCaps w:val="false"/>
          <w:strike w:val="false"/>
          <w:dstrike w:val="false"/>
          <w:outline w:val="false"/>
          <w:vanish w:val="false"/>
          <w:color w:val="0000FF"/>
        </w:rPr>
        <w:t>GOTO</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 xml:space="preserve">line </w:t>
      </w:r>
      <w:r>
        <w:rPr>
          <w:b/>
          <w:bCs w:val="false"/>
          <w:i w:val="false"/>
          <w:iCs w:val="false"/>
          <w:caps w:val="false"/>
          <w:smallCaps w:val="false"/>
          <w:strike w:val="false"/>
          <w:dstrike w:val="false"/>
          <w:outline w:val="false"/>
          <w:vanish w:val="false"/>
          <w:color w:val="0000FF"/>
        </w:rPr>
        <w:t>ELSE</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line</w:t>
      </w:r>
      <w:r>
        <w:rPr/>
        <w:br/>
      </w:r>
      <w:r>
        <w:rPr>
          <w:b w:val="false"/>
          <w:bCs w:val="false"/>
          <w:i/>
          <w:iCs w:val="false"/>
          <w:caps w:val="false"/>
          <w:smallCaps w:val="false"/>
          <w:strike w:val="false"/>
          <w:dstrike w:val="false"/>
          <w:outline w:val="false"/>
          <w:vanish w:val="false"/>
        </w:rPr>
        <w:t>exp</w:t>
      </w:r>
      <w:r>
        <w:rPr/>
        <w:t xml:space="preserve"> ëîãè÷åñêîå âûðàæåíèå èëè ïåðåìåííàÿ </w:t>
        <w:br/>
      </w:r>
      <w:r>
        <w:rPr>
          <w:b w:val="false"/>
          <w:bCs w:val="false"/>
          <w:i/>
          <w:iCs w:val="false"/>
          <w:caps w:val="false"/>
          <w:smallCaps w:val="false"/>
          <w:strike w:val="false"/>
          <w:dstrike w:val="false"/>
          <w:outline w:val="false"/>
          <w:vanish w:val="false"/>
        </w:rPr>
        <w:t>line</w:t>
      </w:r>
      <w:r>
        <w:rPr/>
        <w:t xml:space="preserve"> íîìåð ñòðîêè â ïðîãðàììå</w:t>
        <w:br/>
      </w:r>
      <w:r>
        <w:rPr>
          <w:b w:val="false"/>
          <w:bCs w:val="false"/>
          <w:i/>
          <w:iCs w:val="false"/>
          <w:caps w:val="false"/>
          <w:smallCaps w:val="false"/>
          <w:strike w:val="false"/>
          <w:dstrike w:val="false"/>
          <w:outline w:val="false"/>
          <w:vanish w:val="false"/>
        </w:rPr>
        <w:t>stat</w:t>
      </w:r>
      <w:r>
        <w:rPr/>
        <w:t xml:space="preserve"> ëþáîé äîïóñòèìûé íàáîð îïåðàòîðîâ, ðàçäåëåííûõ äâîåòî÷èÿì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ðè ïîìîùè êîòîðîãî â ïðîãðàììå ðåàëèçóåòñÿ íåëèíåéíîñòü âûïîëíåíèÿ â çàâèñèìîñòè îò óñëîâèÿ. Â ñëó÷àå êîãäà ëîãè÷åñêîå âûðàæåíèå èñòèííî âûïîëíÿþòñÿ òå îïåðàòîðû ÷òî èäóò ïîñëå êëþ÷åâîãî ñëîâà THEN èëè âûïîëíÿåòñÿ ïåðåõîä íà ñòðîêó ñ íîìåðîì óêàçàííûì ïîñëå íåãî æå. Àëüòåðíàòèâíûé ñèíòàêñèñ ïðåäóñìàòðèâàåò âìåñòî THEN èñïîëüçîâàòü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GOTO"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OTO</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 óêàçàíèåì íîìåðà ñòðîêè íà êîòîðóþ áóäåò ñîâåðøåí ïåðåõîä è êîíå÷íî íèêòî âàì íå ìåøàåò íàïèñàòü ãðîìîçäêóþ êîíñòðóêöèþ â âèäå THEN GOTO ñ íîìåðîì ñòðîêè ;). Ðàñøèðåííûé ñèíòàêñèñ ýòîãî îïåðàòîðà ïðåäóñìàòðèâàåò èñïîëüçîâàíèå êëþ÷åâîãî ñëîâà ELSE êîòîðîå çàäàåò, ÷òî áóäåò âûïîëíÿòüñÿ â ñëó÷àå êîãäà óñëîâèå ëîæíî. Ïîñëå ELSE òàêæå âîçìîæíî èñïîëüçîâàíèå êàê îïåðàòîðîâ, òàê è íîìåðà ñòðîêè íà êîòîðóþ áóäåò âûïîëíåí ïåðåõîä. Îïåðàòîðû ïîñëå êëþ÷åâûõ ñëîâ THEN,ELSE ìîãóò ðàçäåëÿòüñÿ çíàêîì äâîåòî÷èÿ, òàêèì îáðàçîì â çàâèñèìîñòè îò óñëîâèÿ ìîæåò áûòü âûïîëíåíà öåïî÷êà îïåðàòîðîâ è êîìàíä, äëèíà êîòîðîé îãðàíè÷åíà òîëüêî äëèíîé ñòðîêè. Íåñêîëüêî îïåðàòîðîâ IF â îäíîé ñòðîêå òîæå äîïóñòèìî, ïðè ýòîì æåëàòåëüíî âíèìàòåëüíåå ñëåäèòü çà ëîãèêîé âûïîëíåíèÿ;). Ïðè ïîñòðîåíèè âûðàæåíèé â óñëîâèÿõ âîçìîæíî èñïîëüçîâàíèå âñåãî ñïåêòðà ôóíêöèé äîñòóïíûõ â ñèñòåìå GW-BASIC, ïðè ýòîì ÷àñòî èñïîëüçóþòñÿ ñêîáêè è ëîãè÷åñêèå îïåðàòîðû. </w:t>
      </w:r>
    </w:p>
    <w:p>
      <w:pPr>
        <w:pStyle w:val="NormalWeb"/>
        <w:bidi w:val="0"/>
        <w:jc w:val="left"/>
        <w:rPr/>
      </w:pPr>
      <w:r>
        <w:rPr/>
        <w:t xml:space="preserve">Ïîñëå êëþ÷åâûõ ñëîâ THEN, ELSE ñèíòàêñè÷åñêèé êîíòðîëü ïðîâîäèòñÿ òîëüêî ïðè ïåðåõîäå ïî ñîîòâåòñòâóþùåìó óñëîâèþ, ïîýòîìó îøèáêè ñèíòàêñèñà â óñëîâíûõ îïåðàòîðàõ íàéòè ñëîæíåå. Ïðè ïîïûòêå ïåðåõîäà íà íåñóùåñòâóþùóþ ñòðîêó ïðîèñõîäèò îøèáêà íåîïðåäåëåííîé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defined lin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îñòàëüíûõ ñëó÷àÿõ âñå îøèáêè ñâîäÿòñÿ ê îøèáêàì ñèíòàêñèñà </w:t>
      </w:r>
      <w:r>
        <w:fldChar w:fldCharType="begin"/>
      </w:r>
      <w:r>
        <w:rPr>
          <w:smallCaps w:val="false"/>
          <w:caps w:val="false"/>
          <w:outline w:val="false"/>
          <w:dstrike w:val="false"/>
          <w:strike w:val="false"/>
          <w:i w:val="false"/>
          <w:u w:val="single"/>
          <w:b w:val="false"/>
          <w:iCs w:val="false"/>
          <w:bCs w:val="false"/>
          <w:vanish w:val="false"/>
        </w:rPr>
        <w:instrText xml:space="preserve">hyperlink "" \l "err0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yntax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Åñëè ïåðåìåííàÿ À áîëüøå äåñÿòè ïå÷àòàåòñÿ ñîîáùåíèå "Big10" </w:t>
      </w:r>
    </w:p>
    <w:p>
      <w:pPr>
        <w:pStyle w:val="Normal"/>
        <w:bidi w:val="0"/>
        <w:jc w:val="left"/>
        <w:rPr/>
      </w:pPr>
      <w:r>
        <w:rPr/>
        <w:t>10 IF A&gt;10 THEN PRINT "Big1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Èñïîëüçîâàòü òîãäà, êîãäà â ïðîãðàììå íóæíà íåëèíåéíîñòü. Ïðè ïîñòðîåíèè ñëîæíûõ âûðàæåíèé âñåãäà èñïîëüçîâàòü ëîãè÷åñêèå îïåðàòîðû, ê ïðèìåðó ìîæíî íàïèñàòü:</w:t>
      </w:r>
    </w:p>
    <w:p>
      <w:pPr>
        <w:pStyle w:val="NormalWeb"/>
        <w:bidi w:val="0"/>
        <w:jc w:val="left"/>
        <w:rPr/>
      </w:pPr>
      <w:r>
        <w:rPr/>
        <w:t>IF I=C THEN IF J&gt;1 THEN PRINT 1</w:t>
      </w:r>
    </w:p>
    <w:p>
      <w:pPr>
        <w:pStyle w:val="NormalWeb"/>
        <w:bidi w:val="0"/>
        <w:jc w:val="left"/>
        <w:rPr/>
      </w:pPr>
      <w:r>
        <w:rPr/>
        <w:t>íî ãîðàçäî óäîáíåå è ïîíÿòíåå áóäåò:</w:t>
      </w:r>
    </w:p>
    <w:p>
      <w:pPr>
        <w:pStyle w:val="NormalWeb"/>
        <w:bidi w:val="0"/>
        <w:jc w:val="left"/>
        <w:rPr/>
      </w:pPr>
      <w:r>
        <w:rPr/>
        <w:t>IF I=C AND J&gt;1 THEN PRINT 1</w:t>
      </w:r>
    </w:p>
    <w:p>
      <w:pPr>
        <w:pStyle w:val="NormalWeb"/>
        <w:bidi w:val="0"/>
        <w:jc w:val="left"/>
        <w:rPr/>
      </w:pPr>
      <w:r>
        <w:rPr/>
        <w:t xml:space="preserve">Áîëåå ïîäðîáíî èñïîëüçîâàíèå ëîãè÷åñêèõ êîíñòðóêöèé ñìîòðè </w:t>
      </w:r>
      <w:r>
        <w:fldChar w:fldCharType="begin"/>
      </w:r>
      <w:r>
        <w:rPr>
          <w:smallCaps w:val="false"/>
          <w:caps w:val="false"/>
          <w:outline w:val="false"/>
          <w:dstrike w:val="false"/>
          <w:strike w:val="false"/>
          <w:i w:val="false"/>
          <w:u w:val="single"/>
          <w:b w:val="false"/>
          <w:iCs w:val="false"/>
          <w:bCs w:val="false"/>
          <w:vanish w:val="false"/>
        </w:rPr>
        <w:instrText xml:space="preserve">hyperlink "" \l "fun_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fun_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Ïåðåìåííàÿ INKEY$</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îäåðæèò ñèìâîë, ñ÷èòàííûé ñ êëàâèàòóð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val="false"/>
          <w:bCs w:val="false"/>
          <w:i/>
          <w:iCs w:val="false"/>
          <w:caps w:val="false"/>
          <w:smallCaps w:val="false"/>
          <w:strike w:val="false"/>
          <w:dstrike w:val="false"/>
          <w:outline w:val="false"/>
          <w:vanish w:val="false"/>
          <w:color w:val="0000FF"/>
        </w:rPr>
        <w:t>v$</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 xml:space="preserve">INKEY$ </w:t>
      </w:r>
      <w:r>
        <w:rPr/>
        <w:br/>
      </w:r>
      <w:r>
        <w:rPr>
          <w:b w:val="false"/>
          <w:bCs w:val="false"/>
          <w:i/>
          <w:iCs w:val="false"/>
          <w:caps w:val="false"/>
          <w:smallCaps w:val="false"/>
          <w:strike w:val="false"/>
          <w:dstrike w:val="false"/>
          <w:outline w:val="false"/>
          <w:vanish w:val="false"/>
        </w:rPr>
        <w:t>v$</w:t>
      </w:r>
      <w:r>
        <w:rPr/>
        <w:t xml:space="preserve"> ïåðåìåííàÿ ñòðîêîâîãî òèï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Ñîäåðæèò ñèìâîë, ñîîòâåòñòâóþùåé òåêóùåé íàæàòîé êëàâèøå íà êëàâèàòóðå, ïðè ýòîì ÷òåíèå ïðîèñõîäèò èç áóôåðà êëàâèàòóðû, à íå èç ïîðòîâ. Åñëè â ìîìåíò ñ÷èòûâàíèÿ íè îäíà êëàâèøà íå íàæàòà (áóôåð òîæå ïóñò) ïåðåìåííàÿ áóäåò ñîäåðæàòü ñòðîêó íóëåâîé äëèíû (""). Åñëè íàæàòà êëàâèøà êîä êîòîðîé ñîîòâåòñòâóåò ASCII íàáîðó ñèìâîëîâ, òî èç ïåðåìåííîé áóäåò ïðî÷èòàí ñîîòâåòñòâóþùèé ñèìâîë. Êëàâèøè ãåíåðèðóþùèå ðàñøèðåííûå ñêàí-êîäû áóäóò âîçâðàùàòü ñòðîêó èç äâóõ ñèìâîëîâ, ñîîòâåòñòâóþùèõ ðàñøèðåííîìó ñêàí-êîäó êëàâèøè, ïðè ýòîì ïåðâûé ñèìâîë áóäåò èìåòü êîä 0. Íå ìîãóò áûòü ïðî÷èòàíû ñëåäóþùèå êîìáèíàöèè êëàâèø, òàê êàê îíè íåïîñðåäñòâåííî ïåðåõâàòûâàþòñÿ è èñïîëüçóþòñÿ ñèñòåìîé GW-BASIC:</w:t>
      </w:r>
    </w:p>
    <w:p>
      <w:pPr>
        <w:pStyle w:val="NormalWeb"/>
        <w:bidi w:val="0"/>
        <w:jc w:val="left"/>
        <w:rPr/>
      </w:pPr>
      <w:r>
        <w:rPr/>
        <w:t>CTRL-BREAK</w:t>
        <w:br/>
        <w:t>CTRL-NUM LOCK</w:t>
        <w:br/>
        <w:t>CTRL-ALT-DEL</w:t>
        <w:br/>
        <w:t>CTRL-PRTSCR</w:t>
        <w:br/>
        <w:t>PRTSCR</w:t>
      </w:r>
    </w:p>
    <w:p>
      <w:pPr>
        <w:pStyle w:val="NormalWeb"/>
        <w:bidi w:val="0"/>
        <w:jc w:val="left"/>
        <w:rPr/>
      </w:pPr>
      <w:r>
        <w:rPr/>
        <w:t xml:space="preserve">Ïðè íàæàòèè íà ôóíêöèîíàëüíûå êëàâèøè â áóôåð êëàâèàòóðû ïîìåùàåòñÿ òåêñò, åé ñîîòâåòñòâóþùèé, íî íå ðàñøèðåííûé ñêàí-êîä êëàâèøè (êðîìå F11, F12), äëÿ âîçìîæíîñòè ÷òåíèÿ èìåííî ñêàí-êîäà ôóíêöèîíàëüíîé êëàâèøè íåîáõîäèìî ïðèñâîèòü åé ïóñòóþ ñòðîêó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KE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KE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Ôóíêöèÿ ïîçâîëÿåò ðåàëèçîâàòü â ïðîãðàììå èíòåðàêòèâíîñòü, ïðè ýòîì ïðîãðàììà íå áóäåò ïðåðûâàòüñÿ äëÿ çàïðîñà äàííûõ. Íàïðèìåð äëÿ îðãàíèçàöèè ìåíþ;( èëè â èãðàõ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ðîãðàììû áåñêîíå÷íî ÷èòàåò ñèìâîëû ñ êëàâèàòóðû è âûâîäèò èõ íà ýêðàí:</w:t>
      </w:r>
    </w:p>
    <w:p>
      <w:pPr>
        <w:pStyle w:val="Normal"/>
        <w:bidi w:val="0"/>
        <w:jc w:val="left"/>
        <w:rPr/>
      </w:pPr>
      <w:r>
        <w:rPr/>
        <w:t>10 A$=INKEY$</w:t>
        <w:br/>
        <w:t>20 PRINT A$;:GOTO 1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Èìåííî ýòà ôóíêöèÿ ïîçâîëÿåò íàïèñàòü ïðèåìëåìûé èíòåðôåéñ äëÿ ïîëüçîâàòåëÿ â ïðîãðàììàõ íà GW-BASIC. Ê ïðèìåðó ñëåäóþùèé ôðàãìåíò ðåàëèçîâûâàåò âåðòèêàëüíîå ìåíþ, êîòîðîå óïðàâëÿåòñÿ êóðñîðíûìè êëàâèøàìè è ïðîáåëîì. Ïðè ýòîì êîëè÷åñòâî ñòðîê ìåíþ è ñàìè ñòðîêè çàäàþòñÿ â êîíöå ïðîãðàììû â ñòðîêàõ DATA, à ñîáñòâåííî óïðàâëåíèå êóðñîðíûìè êëàâèøàìè ðåàëèçîâàíî â ñòðîêàõ 90-120. Òåêóùèé ïóíêò ìåíþ âûäåëÿåòñÿ öâåòîì, à ïðè åãî âûáîðå ïðîèãðûâàåòñÿ çâóê ñîîòâåòñòâóþùåé âûñîòû:</w:t>
      </w:r>
    </w:p>
    <w:p>
      <w:pPr>
        <w:pStyle w:val="NormalWeb"/>
        <w:bidi w:val="0"/>
        <w:jc w:val="left"/>
        <w:rPr/>
      </w:pPr>
      <w:r>
        <w:rPr/>
        <w:t>10 DIM S$(5):I=1</w:t>
        <w:br/>
        <w:t>20 READ A</w:t>
        <w:br/>
        <w:t>30 FOR T=1 TO A:READ S$(T):NEXT T</w:t>
        <w:br/>
        <w:t>40 CLS</w:t>
        <w:br/>
        <w:t>50 FOR T=1 TO A</w:t>
        <w:br/>
        <w:t>60 IF T=I THEN COLOR 12 ELSE COLOR 15</w:t>
        <w:br/>
        <w:t>70 PRINT S$(T)</w:t>
        <w:br/>
        <w:t>80 NEXT T</w:t>
        <w:br/>
        <w:t>90 A$=INKEY$:IF A$="" THEN 90</w:t>
        <w:br/>
        <w:t>100 IF A$=CHR$(0)+CHR$(72) AND I&gt;1 THEN I=I-1</w:t>
        <w:br/>
        <w:t>110 IF A$=CHR$(0)+CHR$(80) AND I&lt;A THEN I=I+1</w:t>
        <w:br/>
        <w:t>120 IF A$&lt;&gt;" " THEN 40</w:t>
        <w:br/>
        <w:t>130 IF I=5 THEN 150</w:t>
        <w:br/>
        <w:t>140 SOUND 100*I,1:GOTO 40</w:t>
        <w:br/>
        <w:t>150 COLOR 15:END</w:t>
        <w:br/>
        <w:t>160 DATA 5</w:t>
        <w:br/>
        <w:t>170 DATA "Level 1"</w:t>
        <w:br/>
        <w:t>180 DATA "Level 2"</w:t>
        <w:br/>
        <w:t>190 DATA "Level 3"</w:t>
        <w:br/>
        <w:t>200 DATA "Level 4"</w:t>
        <w:br/>
        <w:t>210 DATA "Exi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INP</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áàéò ñ÷èòàííûé èç çàäàííîãî ïîðòà ââîäà-âûâîä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INP</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n</w:t>
      </w:r>
      <w:r>
        <w:rPr/>
        <w:t xml:space="preserve"> àäðåñ ïîðòà, ïðèíèìàåò çíà÷åíèå îò 0 to 6553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íàïðÿìóþ îáðàòèòüñÿ ê ïîðòó ââîäà-âûâîäà è ñ÷èòàòü èç íåãî èíôîðìàöèþ â âèäå áàéòà. Àäðåñà ïîðòîâ ìîãóò íàõîäèòüñÿ â äèàïàçîíå îò 0 äî 65535 â ñîîòâåòñòâèè ñ àðõèòåêòóðîé ïðîöåñîðîâ ñåìåéñòâà 8086/80286, ïðè ïðåâûøåíèè ýòîé ãðàíèöè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ðî÷èòàòü 16 áèòíûé ïîðò òàêèì îáðàçîì íå ïîëó÷èòñÿ, íî äëÿ ïðÿìîé ðàáîòû ñ ïîðòîì ïðèíòåðà èëè êëàâèàòóðû ôóíêöèÿ ïîäõîäèò èäåàëüíî. Ïðè ïðîãðàìèðîâàíèè íà àññåìáëåðå àíàëîãîì ñòðîêè A=INP(56) áóäóò äâå ñòðîêè êîäà:</w:t>
      </w:r>
    </w:p>
    <w:p>
      <w:pPr>
        <w:pStyle w:val="NormalWeb"/>
        <w:bidi w:val="0"/>
        <w:jc w:val="left"/>
        <w:rPr/>
      </w:pPr>
      <w:r>
        <w:rPr/>
        <w:t>MOV DX,56</w:t>
        <w:br/>
        <w:t>IN AL,DX</w:t>
      </w:r>
    </w:p>
    <w:p>
      <w:pPr>
        <w:pStyle w:val="NormalWeb"/>
        <w:bidi w:val="0"/>
        <w:jc w:val="left"/>
        <w:rPr/>
      </w:pPr>
      <w:r>
        <w:rPr/>
        <w:t xml:space="preserve">Êðîìå ÷òåíèÿ äàííûõ èç ïîðòà âîçìîæíà òàêæå è çàïèñü â ïîðò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à </w:t>
      </w:r>
      <w:r>
        <w:rPr/>
        <w:t xml:space="preserve">äëÿ ìîíèòîðèíãà ñîñòîÿíèÿ ïîðòà èñïîëüçóåòñÿ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WAI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AI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ñîäåðæèìîå îäíîãî èç ïîðòîâ êëàâèàòóðû</w:t>
      </w:r>
    </w:p>
    <w:p>
      <w:pPr>
        <w:pStyle w:val="NormalWeb"/>
        <w:bidi w:val="0"/>
        <w:jc w:val="left"/>
        <w:rPr/>
      </w:pPr>
      <w:r>
        <w:rPr/>
        <w:t>PRINT INP(97)</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ïðè ðàáîòå ñ ñ âíåøíèìè óñòðîéñòâàìè äëÿ êîòîðûõ íåîáõîäèìî îòëàäèòü ïðîãðàììó êîíòðîëÿ, à ïèñàòü ñðàçó íà àññåìáëåðå ïðîáëåìàòè÷íî. Ê ïðèìåðó ýòî ìîæåò áûòü íàáîð äàò÷èêîâ ïîäêëþ÷åíûõ ê ïàðàëåëüíîìó ïîðòó ðàáîòàþùåìó â ðåæèìå ECP/EPP. Ñ äðóãîé ñòîðîíû ñ ïîìîùüþ ïîðòîâ âîçìîæåí îïðîñ êëàâèàòóðû íà íèçêîì óðîâíå, ÷òî íå ñëèøêîì óäîáíî çàòî ïîçâîëÿåò ÷èòàòü àáñîëþòíî âñå êëàâèøè íà êëàâèàòóðå.</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INPU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îçâîëÿåò ââîäèòü äàííûå ñ êëàâèàòóð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INPUT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promp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var</w:t>
      </w:r>
      <w:r>
        <w:rPr>
          <w:b w:val="false"/>
          <w:bCs w:val="false"/>
          <w:i w:val="false"/>
          <w:iCs w:val="false"/>
          <w:caps w:val="false"/>
          <w:smallCaps w:val="false"/>
          <w:strike w:val="false"/>
          <w:dstrike w:val="false"/>
          <w:outline w:val="false"/>
          <w:vanish w:val="false"/>
          <w:color w:val="0000FF"/>
        </w:rPr>
        <w:br/>
      </w:r>
      <w:r>
        <w:rPr>
          <w:b/>
          <w:bCs w:val="false"/>
          <w:i w:val="false"/>
          <w:iCs w:val="false"/>
          <w:caps w:val="false"/>
          <w:smallCaps w:val="false"/>
          <w:strike w:val="false"/>
          <w:dstrike w:val="false"/>
          <w:outline w:val="false"/>
          <w:vanish w:val="false"/>
          <w:color w:val="0000FF"/>
        </w:rPr>
        <w:t xml:space="preserve">INPUT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promp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var</w:t>
      </w:r>
      <w:r>
        <w:rPr/>
        <w:br/>
      </w:r>
      <w:r>
        <w:rPr>
          <w:b w:val="false"/>
          <w:bCs w:val="false"/>
          <w:i/>
          <w:iCs w:val="false"/>
          <w:caps w:val="false"/>
          <w:smallCaps w:val="false"/>
          <w:strike w:val="false"/>
          <w:dstrike w:val="false"/>
          <w:outline w:val="false"/>
          <w:vanish w:val="false"/>
        </w:rPr>
        <w:t>prompt</w:t>
      </w:r>
      <w:r>
        <w:rPr/>
        <w:t xml:space="preserve"> ñòðîêà âûâîäèìàÿ êàê ïîñêàçêà äëÿ ââîäà äàííûõ</w:t>
        <w:br/>
      </w:r>
      <w:r>
        <w:rPr>
          <w:b w:val="false"/>
          <w:bCs w:val="false"/>
          <w:i/>
          <w:iCs w:val="false"/>
          <w:caps w:val="false"/>
          <w:smallCaps w:val="false"/>
          <w:strike w:val="false"/>
          <w:dstrike w:val="false"/>
          <w:outline w:val="false"/>
          <w:vanish w:val="false"/>
        </w:rPr>
        <w:t>var</w:t>
      </w:r>
      <w:r>
        <w:rPr/>
        <w:t xml:space="preserve"> ñïèñîê ââîäèìûõ ïåðåìåííûõ, ðàçäåëåííûõ çàïÿòûì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ðåäíàçíà÷åí äëÿ ââîäà ÷èñëåííûõ è ñòðîêîâûõ äàííûõ ñ êëàâèàòóðû. Ïðè åãî âûïîëíåíèè ïðîãðàììà ïðåðûâàåòñÿ ñ âûäà÷åé âîïðîñèòåëüíîãî çíàêà è ìèãàþùåãî ðÿäîì êóðñîðà, ïðè ýòîì ñ êëàâèàòóðû ìîæíî ââîäèòü ñèìâîëû è îíè áóäóò îòîáðàæàòüñÿ íà ýêðàíå. Ââîä çàâåðøàåòñÿ íàæàòèåì êëàâèøè Enter ïîñëå ÷åãî ââåäåííûå äàííûå áóäóò ñîõðàíåíû â ñîîòâåòñòâåííûå ïåðåìåííûå à âûïîëíåíèå ïðîãðàììû áóäåò ïðîäîëæåíî. Ïðè âûïîëíåíèè îïåðàòîðà ñ çàäàííîé â íà÷àëå ñòðîêîé, ýòà ñòðîêà áóäåò îòîáðàæåíà ïåðåä çíàêîì âîïðîñà è ìîæåò ñëóæèòü ïîäñêàçêîé ïðè ââîäå äàííûõ. Ïðè ðàçäåëèòåëå â âèäå çàïÿòîé âîïðîñèòåëüíûé çíàê íå ïå÷àòàåòñÿ. Â ñëó÷àå êîãäà â êà÷åñòâå ïàðàìåòðîâ çàäàíî íåñêîëüêî ïåðåìåííûõ ââîäèòü èõ íåîáõîäèìî ÷åðåç çàïÿòóþ. Ïðè íåêîðåêòíîì ââîäå (ê ïðèìåðó âìåñòî ÷èñëà ñòðîêó) îïåðàòîð âûäàåò íà ýêðàí ñîîáùåíèå î íåîáõîäèìîñòè ïîâòîðíîãî ââîäà </w:t>
      </w:r>
      <w:r>
        <w:rPr>
          <w:b w:val="false"/>
          <w:bCs w:val="false"/>
          <w:i w:val="false"/>
          <w:iCs w:val="false"/>
          <w:caps w:val="false"/>
          <w:smallCaps w:val="false"/>
          <w:strike w:val="false"/>
          <w:dstrike w:val="false"/>
          <w:outline w:val="false"/>
          <w:vanish w:val="false"/>
          <w:color w:val="0000FF"/>
        </w:rPr>
        <w:t>Redo from start</w:t>
      </w:r>
      <w:r>
        <w:rPr/>
        <w:t xml:space="preserve">, à ïðè ïðåâûøåíèÿ äîïóñòèìîãî çíà÷åíèÿ äëÿ ÷èñëåííîé ïåðåìåííîé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t xml:space="preserve">Ïðè ââîäå äàííûõ ðàáîòàåò óïðîùåííûé ñòðî÷íûé ðåäàêòîð: êëàâèøè êóðñîðà, óäàëåíèÿ, âñòàâêè è êëàâèøà Esc, êîòîðàÿ î÷èùàåò âñþ íàáðàííóþ ñòðîêó. Ïðåðâàòü ââîä ìîæíî òîëüêî êîìáèíàöèåé êëàâèø Ctrl-Break èëè ââåäÿ êîððåêòíûå äàííûå;). Òî÷êà ñ çàïÿòîé ïåðåä ïîäñêàçêîé ââîäà ïîêàçûâàåò ÷òî ñëåäóþùèé îïåðàòîð ââîäà èëè âûâîäà íà ýêðàí ïðîäîëæèò ðàáîòó â òîé æå ñòðîêå ýêðàíà. Ïðè ââîäå ñòðîêîâûõ ïåðåìåííûõ êàâû÷êè ìîæíî îïóñêàòü, ââåñòè êàâû÷êó îòäåëüíî íåëüçÿ, òàê êàê îíà òðàêòóåòñÿ èíòåðïðåòàòîðîì êàê îãðàíè÷èòåëü òåêñòîâîé ñòðîêè, õîòÿ îãðàíè÷åíàÿ äðóãèìè ñèìâîëàìè êàâû÷êà ââîäèòñÿ àäåêâàòíî. Äëÿ ââîäà ñòðîê áåç ó÷åòà ðàçäåëèòåëåé è êàâû÷åê èñïîëüçóþ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LINEIN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INE IN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ïðàøèâàåò èìÿ ïîëüçîâàòåëÿ à ïîòîì ïðîÿâëÿÿ ÷óäåñà èíòåëåêòà çäîðîâàåòñÿ ñ íèì</w:t>
      </w:r>
    </w:p>
    <w:p>
      <w:pPr>
        <w:pStyle w:val="NormalWeb"/>
        <w:bidi w:val="0"/>
        <w:jc w:val="left"/>
        <w:rPr/>
      </w:pPr>
      <w:r>
        <w:rPr/>
        <w:t>10 INPUT "Âàøå Èìÿ",A$</w:t>
        <w:br/>
        <w:t>20 PRINT "Òàê çíà÷èò Âàñ çîâóò ";A$;" Î÷åíü ïðèÿòíî!"</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Èñïîëüçóþò äëÿ ââîäà äàííûõ â ïðîãðàììó, èìåííî äëÿ ýòîãî îïåðàòîð è áûë ïðåäóñìîòðåí. Ê ñîæàëåíèþ â äåéñòâèòåëüíî óäîáíûõ ïðîãðàììàõ îí íå ïðèìåíèì, òàê êàê ïðè åãî èñïîëüçîâàíèè âåñü âûâåðåííûé ýêðàííûé èíòåðôåéñ ëåòèò â ïðîïàñòü êîãäà ïîëüçîâàòåëþ âìåñòî ââîäà ïîëîæåííûõ äàííûõ çàõî÷åòñÿ ñòðåëî÷êàìè ïîãîíÿòü êóðñîð ïî ýêðàíó, ÷åãî-òî ñòåðåòü, èëè áàíàëüíî îøèáèòüñÿ, ÷òî ïðèâåäåò ê ïîÿâëåíèþ îøèáêè </w:t>
      </w:r>
      <w:r>
        <w:rPr>
          <w:b w:val="false"/>
          <w:bCs w:val="false"/>
          <w:i w:val="false"/>
          <w:iCs w:val="false"/>
          <w:caps w:val="false"/>
          <w:smallCaps w:val="false"/>
          <w:strike w:val="false"/>
          <w:dstrike w:val="false"/>
          <w:outline w:val="false"/>
          <w:vanish w:val="false"/>
          <w:color w:val="0000FF"/>
        </w:rPr>
        <w:t>Redo from start</w:t>
      </w:r>
      <w:r>
        <w:rPr/>
        <w:t xml:space="preserve">. Íà ïðàêòèêå îïåðàòîð ïðèìåíÿåòñÿ òîëüêî ïðè îòëàäêå è íàïèñàíèè òàê íàçûâàåìûõ "ðàñ÷åòíûõ" ïðîãðàìì, ãäå èíòåðôåéñ ìàëîâàæåí. Â ëþáîì ðåàëüíîì ïðîåêòå íåîáõîäèìî ïèñàòü ñâîþ ïîäïðîãðàììó ââîäà äàííûõ îñíîâàííóþ íà ïåðåìåííîé </w:t>
      </w:r>
      <w:r>
        <w:fldChar w:fldCharType="begin"/>
      </w:r>
      <w:r>
        <w:rPr>
          <w:smallCaps w:val="false"/>
          <w:caps w:val="false"/>
          <w:outline w:val="false"/>
          <w:dstrike w:val="false"/>
          <w:strike w:val="false"/>
          <w:i w:val="false"/>
          <w:u w:val="single"/>
          <w:b w:val="false"/>
          <w:iCs w:val="false"/>
          <w:bCs w:val="false"/>
          <w:vanish w:val="false"/>
        </w:rPr>
        <w:instrText xml:space="preserve">hyperlink "" \l "INKE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KE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êîòîðàÿ áóäåò ñëåäèòü çà íåâíèìàòåëüíûì ïîëüçîâàòåëåì;).</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INPU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èòàåò äàííûå èç ôàéëà ñ ïîñëåäîâàòåëüíûì äîñòóïîì.</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INPUT#</w:t>
      </w:r>
      <w:r>
        <w:rPr/>
        <w:t xml:space="preserve"> </w:t>
      </w:r>
      <w:r>
        <w:rPr>
          <w:b w:val="false"/>
          <w:bCs w:val="false"/>
          <w:i/>
          <w:iCs w:val="false"/>
          <w:caps w:val="false"/>
          <w:smallCaps w:val="false"/>
          <w:strike w:val="false"/>
          <w:dstrike w:val="false"/>
          <w:outline w:val="false"/>
          <w:vanish w:val="false"/>
          <w:color w:val="0000FF"/>
        </w:rPr>
        <w:t>filenum</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var</w:t>
      </w:r>
      <w:r>
        <w:rPr/>
        <w:br/>
      </w:r>
      <w:r>
        <w:rPr>
          <w:b w:val="false"/>
          <w:bCs w:val="false"/>
          <w:i/>
          <w:iCs w:val="false"/>
          <w:caps w:val="false"/>
          <w:smallCaps w:val="false"/>
          <w:strike w:val="false"/>
          <w:dstrike w:val="false"/>
          <w:outline w:val="false"/>
          <w:vanish w:val="false"/>
        </w:rPr>
        <w:t>filenum</w:t>
      </w:r>
      <w:r>
        <w:rPr/>
        <w:t xml:space="preserve"> ôàéëîâûé íîìåð</w:t>
        <w:br/>
      </w:r>
      <w:r>
        <w:rPr>
          <w:b w:val="false"/>
          <w:bCs w:val="false"/>
          <w:i/>
          <w:iCs w:val="false"/>
          <w:caps w:val="false"/>
          <w:smallCaps w:val="false"/>
          <w:strike w:val="false"/>
          <w:dstrike w:val="false"/>
          <w:outline w:val="false"/>
          <w:vanish w:val="false"/>
        </w:rPr>
        <w:t>var</w:t>
      </w:r>
      <w:r>
        <w:rPr/>
        <w:t xml:space="preserve"> ñïèñîê ñ÷èòûâàåìûõ ïåðåìåííûõ, ðàçäåëåííûõ çàïÿòûì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èòàåò äàííûå èç ôàéëà ñ ïîñëåäîâàòåëüíûì äîñòóïîì è ñîõðàíÿåò èõ â ñîîòâåòñòâóþùèå ïåðåìåííûå. Äàííûå â ôàéëå äîëæíû õðàíèòüñÿ â òåêñòîâîì ôîðìàòå ñ ðàçäåëèòåëÿìè â âèäå ïðîáåëà, çàïÿòîé èëè ïåðåâîäà ñòðîêè. Ââîä ïðåêðàùàåòñÿ ïðè îáíàðóæåíèè ñèìâîëîâ ïåðåâîäà ñòðîêè èëè êîíöà ôàéëà (Ctrl-Z). Äëÿ ñòðîêîâûõ ïåðåìåííûõ âîçìîæíà çàïèñü êàê â êàâû÷êàõ, òàê è áåç. Ïðè ÷òåíèè ñòðîêè â ÷èñëåííóþ ïåðåìåííóþ áóäåò çàíåñåí íîëü. Ïðè ïîïûòêå ñ÷èòàòü äàííûå ïîñëå êîíöà ôàéëà ïðîèñõîäèò îøèáêà ÷òåíèÿ íåñóùåñòâóþùèõ äàííûõ </w:t>
      </w:r>
      <w:r>
        <w:fldChar w:fldCharType="begin"/>
      </w:r>
      <w:r>
        <w:rPr>
          <w:smallCaps w:val="false"/>
          <w:caps w:val="false"/>
          <w:outline w:val="false"/>
          <w:dstrike w:val="false"/>
          <w:strike w:val="false"/>
          <w:i w:val="false"/>
          <w:u w:val="single"/>
          <w:b w:val="false"/>
          <w:iCs w:val="false"/>
          <w:bCs w:val="false"/>
          <w:vanish w:val="false"/>
        </w:rPr>
        <w:instrText xml:space="preserve">hyperlink "" \l "err6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put past e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òåíèè ñòðîê äëèíà ìàêñèìàëüíîé ñòðîêè îãðàíè÷åíà 255 ñèìâîëàìè, îñòàëüíûå îïóñêàþòñÿ. Äëÿ ââîäà ñòðîê èç ôàéëà áåç ó÷åòà ðàçäåëèòåëåé è êàâû÷åê èñïîëüçóþ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LINEIN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INE IN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äðîáíåå ïðî ðàáîòó ñ ôàéëàìè ñ ïîñëåäîâàòåëüíûì äîñòóïîì ÷èòàåì </w:t>
      </w:r>
      <w:r>
        <w:fldChar w:fldCharType="begin"/>
      </w:r>
      <w:r>
        <w:rPr>
          <w:smallCaps w:val="false"/>
          <w:caps w:val="false"/>
          <w:outline w:val="false"/>
          <w:dstrike w:val="false"/>
          <w:strike w:val="false"/>
          <w:i w:val="false"/>
          <w:u w:val="single"/>
          <w:b w:val="false"/>
          <w:iCs w:val="false"/>
          <w:bCs w:val="false"/>
          <w:vanish w:val="false"/>
        </w:rPr>
        <w:instrText xml:space="preserve">hyperlink "" \l "file_seq"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òêðûâàåò ôàéë 1.txt äëÿ ÷òåíèÿ, ñ÷èòûâàåò òðè ÷èñëà â ïåðåìåííûå A, B, C è âûâîäèò èõ íà ýêðàí</w:t>
      </w:r>
    </w:p>
    <w:p>
      <w:pPr>
        <w:pStyle w:val="NormalWeb"/>
        <w:bidi w:val="0"/>
        <w:jc w:val="left"/>
        <w:rPr/>
      </w:pPr>
      <w:r>
        <w:rPr/>
        <w:t>10 OPEN "1.txt" FOR INPUT AS 1</w:t>
        <w:br/>
        <w:t>20 INPUT#1,A,B,C</w:t>
        <w:br/>
        <w:t>30 PRINT A,B,C</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ïðè îáðàáîòêå äàííûõ ñîõðàíåííûõ â âèäå òåêñòîâûõ ôàéëîâ. Â îñòàëüíûõ ñëó÷àÿõ ìàëîôóíêöèîíàëåí. Çàòî äëÿ ðåøåíèÿ ìàòåìàòè÷åñêèõ çàäà÷ ñ ìàòðè÷íûìè ðàñ÷åòàìè ñàìîå òî;)... äî òåõ ïîð ïîêà ðàçìåð ìàòðèöû íå âûëåçåò çà ïðåäåëû ïàìÿòè ñèñòåìû GW-BASIC;(... âïðî÷åì â òóðáî-ïàñêàëå òà æå ïðîáëåìà...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INPU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èòûâàåò çàäàííîå êîëè÷åñòâî ñèìâîëîâ ñ êëàâèàòóðû èëè èç ôàéë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INPU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num</w:t>
      </w:r>
      <w:r>
        <w:rPr>
          <w:b w:val="false"/>
          <w:bCs w:val="false"/>
          <w:i w:val="false"/>
          <w:iCs w:val="false"/>
          <w:caps w:val="false"/>
          <w:smallCaps w:val="false"/>
          <w:strike w:val="false"/>
          <w:dstrike w:val="false"/>
          <w:outline w:val="false"/>
          <w:vanish w:val="false"/>
          <w:color w:val="0000FF"/>
        </w:rPr>
        <w:t>)]</w:t>
      </w:r>
      <w:r>
        <w:rPr/>
        <w:t xml:space="preserve"> </w:t>
        <w:br/>
      </w:r>
      <w:r>
        <w:rPr>
          <w:b w:val="false"/>
          <w:bCs w:val="false"/>
          <w:i/>
          <w:iCs w:val="false"/>
          <w:caps w:val="false"/>
          <w:smallCaps w:val="false"/>
          <w:strike w:val="false"/>
          <w:dstrike w:val="false"/>
          <w:outline w:val="false"/>
          <w:vanish w:val="false"/>
        </w:rPr>
        <w:t>x</w:t>
      </w:r>
      <w:r>
        <w:rPr/>
        <w:t xml:space="preserve"> êîëè÷åñòâî ñ÷èòûâàåìûõ ñèìâîëîâ</w:t>
        <w:br/>
      </w:r>
      <w:r>
        <w:rPr>
          <w:b w:val="false"/>
          <w:bCs w:val="false"/>
          <w:i/>
          <w:iCs w:val="false"/>
          <w:caps w:val="false"/>
          <w:smallCaps w:val="false"/>
          <w:strike w:val="false"/>
          <w:dstrike w:val="false"/>
          <w:outline w:val="false"/>
          <w:vanish w:val="false"/>
        </w:rPr>
        <w:t>filenum</w:t>
      </w:r>
      <w:r>
        <w:rPr/>
        <w:t xml:space="preserve"> ôàéëîâûé íîìåð</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Ñ÷èòûâàåò íåîáõîäèìîå êîëè÷åñòâî ñèìâîëîâ ñ êëàâèàòóðû èëè ôàéëà, ïðè ýòîì íà ýêðàíå ââåäåííûå ñèìâîëû íå îòîáðàæàþòñÿ. Ââîäÿòñÿ âñå äîñòóïíûå ñèìâîëû, ïîýòîìó ïðåðâàòü ââîä ìîæíî òîëüêî êîìáèíàöèåé êëàâèø CTRL-BREAK, êîòîðàÿ îñòàíàâëèâàåò âûïîëíåíèå ïðîãðàììû. Ïðè ÷òåíèè èç ïîñëåäîâàòåëüíîãî ïîðòà ýòà ôóíêöèÿ îêàçûâàåòñÿ áîëåå óäîáíîé ÷åì INPUT, òàê êàê âñå ñèìâîëû íàïðÿìóþ ïîïàäàþò â ïåðåìåííóþ, áåç èñêëþ÷åíèé. Ïðè ýòîì âîçìîæíî çàäàíèå êîëè÷åñòâà ñèìâîëîâ, êîòîðûå áóäóò ïðî÷èòàíû. Ïðè ïîïûòêå ñ÷èòàòü èç áóôåðà áîëüøå ñèìâîëîâ, ÷åì òàì åñòü ïðîèñõîäèò îøèáêà ÷òåíèÿ ïîñëå îêîí÷àíèÿ äàííûõ </w:t>
      </w:r>
      <w:r>
        <w:fldChar w:fldCharType="begin"/>
      </w:r>
      <w:r>
        <w:rPr>
          <w:smallCaps w:val="false"/>
          <w:caps w:val="false"/>
          <w:outline w:val="false"/>
          <w:dstrike w:val="false"/>
          <w:strike w:val="false"/>
          <w:i w:val="false"/>
          <w:u w:val="single"/>
          <w:b w:val="false"/>
          <w:iCs w:val="false"/>
          <w:bCs w:val="false"/>
          <w:vanish w:val="false"/>
        </w:rPr>
        <w:instrText xml:space="preserve">hyperlink "" \l "err6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put past e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òêðûâàåò ôàéë 1.txt äëÿ ÷òåíèÿ, ñ÷èòûâàåò ïîñëåäîâàòåëüíî êàæäûé áàéò è âûâîäèò íà ýêðàí åãî êîä â øåñòíàäöàòèðè÷íîé ñèñòåìå ñ÷èñëåíèÿ</w:t>
      </w:r>
    </w:p>
    <w:p>
      <w:pPr>
        <w:pStyle w:val="Normal"/>
        <w:bidi w:val="0"/>
        <w:jc w:val="left"/>
        <w:rPr/>
      </w:pPr>
      <w:r>
        <w:rPr/>
        <w:t>10 OPEN"I", 1, "1.txt"</w:t>
        <w:br/>
        <w:t>20 IF EOF(1) THEN 50</w:t>
        <w:br/>
        <w:t>30 PRINT HEX$(ASC(INPUT$(1, #1)))," ";</w:t>
        <w:br/>
        <w:t>40 GOTO 20</w:t>
        <w:br/>
        <w:t>50 PRINT</w:t>
        <w:br/>
        <w:t>60 END</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ïðè ðàáîòå ñ ôàéëàìè è ïîëåäîâàòåëüíûìè ïîðòàìè, êðîìå ýòîãî ìîæåò ñëóæèòü óäîáíîé çàìåíîé ïåðåìåííîé </w:t>
      </w:r>
      <w:r>
        <w:fldChar w:fldCharType="begin"/>
      </w:r>
      <w:r>
        <w:rPr>
          <w:smallCaps w:val="false"/>
          <w:caps w:val="false"/>
          <w:outline w:val="false"/>
          <w:dstrike w:val="false"/>
          <w:strike w:val="false"/>
          <w:i w:val="false"/>
          <w:u w:val="single"/>
          <w:b w:val="false"/>
          <w:iCs w:val="false"/>
          <w:bCs w:val="false"/>
          <w:vanish w:val="false"/>
        </w:rPr>
        <w:instrText xml:space="preserve">hyperlink "" \l "INKE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KE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ñîçäàíèè èíòåðôåéñà ïðîãðàììû. Ñëåäóþùàÿ ñòðîêà áóäåò âûïîëíÿòüñÿ äî òåõ ïîð, ïîêà ïîëüçîâàòåëü íå íàæìåò êëàâèøó ïðîáåë</w:t>
      </w:r>
    </w:p>
    <w:p>
      <w:pPr>
        <w:pStyle w:val="NormalWeb"/>
        <w:bidi w:val="0"/>
        <w:jc w:val="left"/>
        <w:rPr/>
      </w:pPr>
      <w:r>
        <w:rPr/>
        <w:t>100 X$=INPUT$(1):IF X$&lt;&gt;" " THEN 100</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INST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îèñê âõîæäåíèé îäíîé ñòðîêè â äðóãîé.</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INSTR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y$</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n</w:t>
      </w:r>
      <w:r>
        <w:rPr/>
        <w:t xml:space="preserve"> ïîçèöèÿ íà÷àëà ïîèñêà, îò 1 äî 255</w:t>
        <w:br/>
      </w:r>
      <w:r>
        <w:rPr>
          <w:b w:val="false"/>
          <w:bCs w:val="false"/>
          <w:i/>
          <w:iCs w:val="false"/>
          <w:caps w:val="false"/>
          <w:smallCaps w:val="false"/>
          <w:strike w:val="false"/>
          <w:dstrike w:val="false"/>
          <w:outline w:val="false"/>
          <w:vanish w:val="false"/>
        </w:rPr>
        <w:t>x$</w:t>
      </w:r>
      <w:r>
        <w:rPr/>
        <w:t xml:space="preserve"> ñòðîêà â êîòîðîé ïðîâîäÿò ïîèñê</w:t>
        <w:br/>
      </w:r>
      <w:r>
        <w:rPr>
          <w:b w:val="false"/>
          <w:bCs w:val="false"/>
          <w:i/>
          <w:iCs w:val="false"/>
          <w:caps w:val="false"/>
          <w:smallCaps w:val="false"/>
          <w:strike w:val="false"/>
          <w:dstrike w:val="false"/>
          <w:outline w:val="false"/>
          <w:vanish w:val="false"/>
        </w:rPr>
        <w:t>y$</w:t>
      </w:r>
      <w:r>
        <w:rPr/>
        <w:t xml:space="preserve"> ñòðîêà êîòîðóþ õîòÿò íàéò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ðîèçâîäèò ïîèñê ïåðâîãî âõîæäåíèÿ îäíîé ñòðîêè â äðóãîé, èíà÷å ñêàçàòü èñ÷åò îäíó ñòðîêó âíóòðè äðóãîé. Ïðè ýòîì âîçìîæíî çàäàòü ñèìâîë ñ êîòîðîãî íàäî íà÷èíàòü èñêàòü. Åñëè çàäàòü ïîèñê ñ íóëåâîãî ñèìâîëà èëè ñî çíà÷åíèåì áîëüøå 255 ïðîèçîéäå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Ôóíêöèÿ âîçâðàùàåò íîëü â ñëó÷àÿõ êîãäà </w:t>
      </w:r>
      <w:r>
        <w:rPr>
          <w:b w:val="false"/>
          <w:bCs w:val="false"/>
          <w:i/>
          <w:iCs w:val="false"/>
          <w:caps w:val="false"/>
          <w:smallCaps w:val="false"/>
          <w:strike w:val="false"/>
          <w:dstrike w:val="false"/>
          <w:outline w:val="false"/>
          <w:vanish w:val="false"/>
        </w:rPr>
        <w:t>n</w:t>
      </w:r>
      <w:r>
        <w:rPr/>
        <w:t xml:space="preserve"> áîëüøå äëèíû èñêîìîé ñòðîêè, êîãäà èñêîìàÿ ñòðîêà ïóñòà èëè êîãäà âõîæäåíèå íå áûëî íàéäåíî. Åñëè ñòðîêà </w:t>
      </w:r>
      <w:r>
        <w:rPr>
          <w:b w:val="false"/>
          <w:bCs w:val="false"/>
          <w:i/>
          <w:iCs w:val="false"/>
          <w:caps w:val="false"/>
          <w:smallCaps w:val="false"/>
          <w:strike w:val="false"/>
          <w:dstrike w:val="false"/>
          <w:outline w:val="false"/>
          <w:vanish w:val="false"/>
        </w:rPr>
        <w:t>y$</w:t>
      </w:r>
      <w:r>
        <w:rPr/>
        <w:t xml:space="preserve"> ïóñòà ôóíêöèÿ âîçâðàùàåò 1 èëè </w:t>
      </w:r>
      <w:r>
        <w:rPr>
          <w:b w:val="false"/>
          <w:bCs w:val="false"/>
          <w:i/>
          <w:iCs w:val="false"/>
          <w:caps w:val="false"/>
          <w:smallCaps w:val="false"/>
          <w:strike w:val="false"/>
          <w:dstrike w:val="false"/>
          <w:outline w:val="false"/>
          <w:vanish w:val="false"/>
        </w:rPr>
        <w:t>n</w:t>
      </w:r>
      <w:r>
        <w:rPr/>
        <w:t>, åñëè ïîçèöèÿ ïîèñêà áûëà çàäàíà.</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ïîçèöèþ, ïî êîòîðîé â ïåðâîé ñòðîêå âñòðåòèëñÿ ñèìâîë </w:t>
      </w:r>
      <w:r>
        <w:rPr>
          <w:b w:val="false"/>
          <w:bCs w:val="false"/>
          <w:i/>
          <w:iCs w:val="false"/>
          <w:caps w:val="false"/>
          <w:smallCaps w:val="false"/>
          <w:strike w:val="false"/>
          <w:dstrike w:val="false"/>
          <w:outline w:val="false"/>
          <w:vanish w:val="false"/>
        </w:rPr>
        <w:t>ñ</w:t>
      </w:r>
      <w:r>
        <w:rPr/>
        <w:t xml:space="preserve"> </w:t>
      </w:r>
    </w:p>
    <w:p>
      <w:pPr>
        <w:pStyle w:val="Normal"/>
        <w:bidi w:val="0"/>
        <w:jc w:val="left"/>
        <w:rPr/>
      </w:pPr>
      <w:r>
        <w:rPr/>
        <w:t>10 PRINT INSTR("abcdefg","c")</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îáëåã÷åíèÿ ïîèñêà âíóòðè ñòðîêîâûõ äàííûõ.</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IN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òáðàñûâàåò äðîáíóþ ÷àñòü àðãóìåíòà ñ ó÷åòîì çíàê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INT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èñëî ëþáîãî òèï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òáðàñûâàåò äðîáíóþ ÷àñòü ÷èñëà, ïðè÷åì äëÿ îòðèöàòåëüíûõ ÷èñåë ðåçóëüòàò âñåãäà áóäåð ðàâåí ìåíüøåìó öåëîìó. Â ýòîì åãî ãëàâíîå îòëè÷èå îò </w:t>
      </w:r>
      <w:r>
        <w:fldChar w:fldCharType="begin"/>
      </w:r>
      <w:r>
        <w:rPr>
          <w:smallCaps w:val="false"/>
          <w:caps w:val="false"/>
          <w:outline w:val="false"/>
          <w:dstrike w:val="false"/>
          <w:strike w:val="false"/>
          <w:i w:val="false"/>
          <w:u w:val="single"/>
          <w:b w:val="false"/>
          <w:iCs w:val="false"/>
          <w:bCs w:val="false"/>
          <w:vanish w:val="false"/>
        </w:rPr>
        <w:instrText xml:space="preserve">hyperlink "" \l "FIX"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X</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îñòî îòáðàñûâàþùèé äðîáíóþ ÷àñòü. Êðîìå òîãî äëÿ îêðóãëåíèÿ ìîæåò ïðèìåíÿòüñÿ ôóíêöèÿ ïðåîáðàçîâàíèÿ ê öåëîìó </w:t>
      </w:r>
      <w:r>
        <w:fldChar w:fldCharType="begin"/>
      </w:r>
      <w:r>
        <w:rPr>
          <w:smallCaps w:val="false"/>
          <w:caps w:val="false"/>
          <w:outline w:val="false"/>
          <w:dstrike w:val="false"/>
          <w:strike w:val="false"/>
          <w:i w:val="false"/>
          <w:u w:val="single"/>
          <w:b w:val="false"/>
          <w:iCs w:val="false"/>
          <w:bCs w:val="false"/>
          <w:vanish w:val="false"/>
        </w:rPr>
        <w:instrText xml:space="preserve">hyperlink "" \l "C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èñëî -12. 11 áåç äðîáíîé ÷àñòè</w:t>
      </w:r>
    </w:p>
    <w:p>
      <w:pPr>
        <w:pStyle w:val="Normal"/>
        <w:bidi w:val="0"/>
        <w:jc w:val="left"/>
        <w:rPr/>
      </w:pPr>
      <w:r>
        <w:rPr/>
        <w:t>PRINT INT(-12. 11)</w:t>
        <w:br/>
        <w:t xml:space="preserve">-13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ìàòåìàòè÷åñêîãî îêðóãëåíèÿ ÷èñåë, äëÿ ÷åãî ê àðãóìåíòó äîñòàòî÷íî äîáàâèòü 0.5 è ïðèìåíèòü ýòó ôóíêöèþ. Èëè ïðîñòî äëÿ çíàêîâîãî îêðóãëåíèÿ;)</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IOCTL</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åðåäà÷à êîìàíä äðàéâåðó ñèìâîëüíîãî óñòðîéñòâ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IOCTL</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num</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string</w:t>
      </w:r>
      <w:r>
        <w:rPr/>
        <w:br/>
      </w:r>
      <w:r>
        <w:rPr>
          <w:b w:val="false"/>
          <w:bCs w:val="false"/>
          <w:i/>
          <w:iCs w:val="false"/>
          <w:caps w:val="false"/>
          <w:smallCaps w:val="false"/>
          <w:strike w:val="false"/>
          <w:dstrike w:val="false"/>
          <w:outline w:val="false"/>
          <w:vanish w:val="false"/>
        </w:rPr>
        <w:t>filenum</w:t>
      </w:r>
      <w:r>
        <w:rPr/>
        <w:t xml:space="preserve"> ôàéëîâûé íîìåð </w:t>
        <w:br/>
      </w:r>
      <w:r>
        <w:rPr>
          <w:b w:val="false"/>
          <w:bCs w:val="false"/>
          <w:i/>
          <w:iCs w:val="false"/>
          <w:caps w:val="false"/>
          <w:smallCaps w:val="false"/>
          <w:strike w:val="false"/>
          <w:dstrike w:val="false"/>
          <w:outline w:val="false"/>
          <w:vanish w:val="false"/>
        </w:rPr>
        <w:t>string</w:t>
      </w:r>
      <w:r>
        <w:rPr/>
        <w:t xml:space="preserve"> ñòðîêà ïåðåäàâàåìàÿ äðàéâåðó óñòðîéñòâ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ôàêòè÷åñêè ïðåäíàçíà÷åí äëÿ íèçêîóðîâíåãî óïðàâëåíèÿ óñòðîéñòâàìè, äëÿ êîòîðûõ ñóùåñòâóåò ñèìâîëüíûé äðàéâåð. Èìåííî â ýòîì äðàéâåðå îïèñàíû êîìàíäû êîòîðûå èçìåíÿþò ñîñòîÿíèå ñîîòâåòñòâóþùåãî óñòðîéñòâà. Ïðè ïåðåäà÷å êîìàíä îáû÷íî èñïîëüçóåòñÿ ñèíòàêñèñ â âèäå 2 èëè3 çíà÷íîãî áóêâåííîãî êîäà è öèôðîâîãî ïàðàìåòðà, ïðè ýòîì â ñòðîêå ìîæåò áûòü äî 255 ñèìâîëîâ, à ðàçíûå êîìàíäû ðàçäåëÿþòñÿ ñèìâîëîì òî÷êà ñ çàïÿòîé. Ïåðåä èñïîëüçîâàíèåì ñèìâîëüíîå óñòðîéñòâî äîëæíî áûòü îòêðûòî, èíà÷å ïðîèçîéäåò îøèáêà ïëîõîãî ôàéëîâîãî íîìåð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òåíèÿ ïàðàìåòðîâ ïðèìåíÿþò ôóíêöèþ </w:t>
      </w:r>
      <w:r>
        <w:fldChar w:fldCharType="begin"/>
      </w:r>
      <w:r>
        <w:rPr>
          <w:smallCaps w:val="false"/>
          <w:caps w:val="false"/>
          <w:outline w:val="false"/>
          <w:dstrike w:val="false"/>
          <w:strike w:val="false"/>
          <w:i w:val="false"/>
          <w:u w:val="single"/>
          <w:b w:val="false"/>
          <w:iCs w:val="false"/>
          <w:bCs w:val="false"/>
          <w:vanish w:val="false"/>
        </w:rPr>
        <w:instrText xml:space="preserve">hyperlink "" \l "IOCT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OCT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òêðûâàåò ïàðàëåëüíûé ïîðò è ïåðåäà¸ò äðàéâåðó óñòðîéñòâà êîìàíäó PL66 (ðàáîòàåò òîëüêî åñëè äðàéâåð ïðèíòåðà áóäåò ïîíèìàòü êîìàíäó, íàïèñàíèå ïîíèìàþùåãî äðàéâåðà âûõîäèò çà ïðåäåëû äàííîãî òåêñòà;)</w:t>
      </w:r>
    </w:p>
    <w:p>
      <w:pPr>
        <w:pStyle w:val="Normal"/>
        <w:bidi w:val="0"/>
        <w:jc w:val="left"/>
        <w:rPr/>
      </w:pPr>
      <w:r>
        <w:rPr/>
        <w:t>10 OPEN "LPT1:" FOR OUTPUT AS #1</w:t>
        <w:br/>
        <w:t>20 IOCTL #1, "PL66"</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êðàéíå ðåäêî, òàê êàê äëÿ ïðèìåíåíèÿ íåîáõîäèìî ëèáî çíàòü âñå êîìàíäû äàííîãî äðàéâåðà, ëèáî ñàìîìó íàïèñàòü (èëè äîïèñàòü) äðàéâåð äëÿ óñòðîéñòâà. Íà ïðàêòèêå èíîãäà èñïîëüçóþò äëÿ ïåðåäà÷è ESC êîäîâ óïðàâëåíèÿ ìàòðè÷íûì ïðèíòåðîì.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IOCTL$</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èòàåò èíôîðìàöèþ èç äðàéâåðà ñèìâîëüíîãî óñòðîéñòâ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IOCTL$</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num</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filenum</w:t>
      </w:r>
      <w:r>
        <w:rPr/>
        <w:t xml:space="preserve"> ôàéëîâûé íîìåð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çâðàùàåò èíôîðìàöèþ ïðî÷èòàíóþ èç äðàéâåðà ñèìâîëüíîãî óñòðîéñòâà. Ïåðåä ÷òåíèåì îáû÷íî èñïîëüçóåòñÿ îïåðàòîð </w:t>
      </w:r>
      <w:r>
        <w:fldChar w:fldCharType="begin"/>
      </w:r>
      <w:r>
        <w:rPr>
          <w:smallCaps w:val="false"/>
          <w:caps w:val="false"/>
          <w:outline w:val="false"/>
          <w:dstrike w:val="false"/>
          <w:strike w:val="false"/>
          <w:i w:val="false"/>
          <w:b w:val="false"/>
          <w:iCs w:val="false"/>
          <w:bCs w:val="false"/>
          <w:vanish w:val="false"/>
        </w:rPr>
        <w:instrText xml:space="preserve">hyperlink "" \l "err52"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fldChar w:fldCharType="begin"/>
      </w:r>
      <w:r>
        <w:rPr>
          <w:smallCaps w:val="false"/>
          <w:caps w:val="false"/>
          <w:outline w:val="false"/>
          <w:dstrike w:val="false"/>
          <w:strike w:val="false"/>
          <w:i w:val="false"/>
          <w:u w:val="single"/>
          <w:b w:val="false"/>
          <w:iCs w:val="false"/>
          <w:bCs w:val="false"/>
          <w:vanish w:val="false"/>
        </w:rPr>
        <w:instrText xml:space="preserve">hyperlink "" \l "IOCT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OCT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çàäàþùèé äðàéâåðó êàêóþ èìåííî èíôîðìàöèþ íåîáõîäèìî âîçâðàùàòü. Ïåðåä èñïîëüçîâàíèåì ñèìâîëüíîå óñòðîéñòâî äîëæíî áûòü îòêðûòî, èíà÷å ïðîèçîéäåò îøèáêà ïëîõîãî ôàéëîâîãî íîìåð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òêðûâàåò ïàðàëåëüíûé ïîðò è ïåðåäà¸ò äðàéâåðó óñòðîéñòâà êîìàíäó PL66, ïîñëå ÷åãî ñ÷èòûâàåò îòâåò äðàéâåðà è âûâîäèò åãî íà ýêðàí (ðàáîòàåò òîëüêî åñëè äðàéâåð ïðèíòåðà áóäåò ïîíèìàòü êîìàíäó, íàïèñàíèå ïîíèìàþùåãî äðàéâåðà âûõîäèò çà ïðåäåëû äàííîãî òåêñòà;)</w:t>
      </w:r>
    </w:p>
    <w:p>
      <w:pPr>
        <w:pStyle w:val="NormalWeb"/>
        <w:bidi w:val="0"/>
        <w:jc w:val="left"/>
        <w:rPr/>
      </w:pPr>
      <w:r>
        <w:rPr/>
        <w:t>10 OPEN "LPT1:" AS #1</w:t>
        <w:br/>
        <w:t>20 IOCTL #1, "PL66"</w:t>
        <w:br/>
        <w:t>30 PRINT IOCTL$(#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åùå ðåæå, ÷åì </w:t>
      </w:r>
      <w:r>
        <w:fldChar w:fldCharType="begin"/>
      </w:r>
      <w:r>
        <w:rPr>
          <w:smallCaps w:val="false"/>
          <w:caps w:val="false"/>
          <w:outline w:val="false"/>
          <w:dstrike w:val="false"/>
          <w:strike w:val="false"/>
          <w:i w:val="false"/>
          <w:u w:val="single"/>
          <w:b w:val="false"/>
          <w:iCs w:val="false"/>
          <w:bCs w:val="false"/>
          <w:vanish w:val="false"/>
        </w:rPr>
        <w:instrText xml:space="preserve">hyperlink "" \l "IOCT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OCT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òàê êàê äëÿ ïðèìåíåíèÿ íåîáõîäèìî ëèáî çíàòü âñå êîìàíäû äàííîãî äðàéâåðà, ëèáî ñàìîìó íàïèñàòü (èëè äîïèñàòü) äðàéâåð äëÿ óñòðîéñòâà. Ìîæåò ñëóæèòü äëÿ ïîëó÷åíèÿ ïîäòâåðæäåíèÿ âûïîëíåíèÿ êîìàíäû.</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KEY</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ñòàíàâëèâàåò ïàðàìåòðû ôóíêöèîíàëüíûõ êëàâèø.</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KEY </w:t>
      </w:r>
      <w:r>
        <w:rPr>
          <w:b w:val="false"/>
          <w:bCs w:val="false"/>
          <w:i/>
          <w:iCs w:val="false"/>
          <w:caps w:val="false"/>
          <w:smallCaps w:val="false"/>
          <w:strike w:val="false"/>
          <w:dstrike w:val="false"/>
          <w:outline w:val="false"/>
          <w:vanish w:val="false"/>
          <w:color w:val="0000FF"/>
        </w:rPr>
        <w:t xml:space="preserve">[ON][OFF][LIST] </w:t>
      </w:r>
      <w:r>
        <w:rPr>
          <w:b/>
          <w:bCs w:val="false"/>
          <w:i w:val="false"/>
          <w:iCs w:val="false"/>
          <w:caps w:val="false"/>
          <w:smallCaps w:val="false"/>
          <w:strike w:val="false"/>
          <w:dstrike w:val="false"/>
          <w:outline w:val="false"/>
          <w:vanish w:val="false"/>
          <w:color w:val="0000FF"/>
        </w:rPr>
        <w:br/>
        <w:t xml:space="preserve">KEY </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string</w:t>
      </w:r>
      <w:r>
        <w:rPr>
          <w:b/>
          <w:bCs w:val="false"/>
          <w:i w:val="false"/>
          <w:iCs w:val="false"/>
          <w:caps w:val="false"/>
          <w:smallCaps w:val="false"/>
          <w:strike w:val="false"/>
          <w:dstrike w:val="false"/>
          <w:outline w:val="false"/>
          <w:vanish w:val="false"/>
          <w:color w:val="0000FF"/>
        </w:rPr>
        <w:br/>
        <w:t xml:space="preserve">KEY </w:t>
      </w:r>
      <w:r>
        <w:rPr>
          <w:b w:val="false"/>
          <w:bCs w:val="false"/>
          <w:i/>
          <w:iCs w:val="false"/>
          <w:caps w:val="false"/>
          <w:smallCaps w:val="false"/>
          <w:strike w:val="false"/>
          <w:dstrike w:val="false"/>
          <w:outline w:val="false"/>
          <w:vanish w:val="false"/>
          <w:color w:val="0000FF"/>
        </w:rPr>
        <w:t>n,CHR$(hex)+CHR$(scan)</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KEY</w:t>
      </w:r>
      <w:r>
        <w:rPr>
          <w:b w:val="false"/>
          <w:bCs w:val="false"/>
          <w:i/>
          <w:iCs w:val="false"/>
          <w:caps w:val="false"/>
          <w:smallCaps w:val="false"/>
          <w:strike w:val="false"/>
          <w:dstrike w:val="false"/>
          <w:outline w:val="false"/>
          <w:vanish w:val="false"/>
          <w:color w:val="0000FF"/>
        </w:rPr>
        <w:t>(n) [ON][OFF][STOP]</w:t>
      </w:r>
      <w:r>
        <w:rPr>
          <w:b/>
          <w:bCs w:val="false"/>
          <w:i w:val="false"/>
          <w:iCs w:val="false"/>
          <w:caps w:val="false"/>
          <w:smallCaps w:val="false"/>
          <w:strike w:val="false"/>
          <w:dstrike w:val="false"/>
          <w:outline w:val="false"/>
          <w:vanish w:val="false"/>
        </w:rPr>
        <w:br/>
      </w:r>
      <w:r>
        <w:rPr>
          <w:b w:val="false"/>
          <w:bCs w:val="false"/>
          <w:i/>
          <w:iCs w:val="false"/>
          <w:caps w:val="false"/>
          <w:smallCaps w:val="false"/>
          <w:strike w:val="false"/>
          <w:dstrike w:val="false"/>
          <w:outline w:val="false"/>
          <w:vanish w:val="false"/>
        </w:rPr>
        <w:t>n</w:t>
      </w:r>
      <w:r>
        <w:rPr/>
        <w:t xml:space="preserve"> íîìåð ôóíêöèîíàëüíîé êëàâèøè</w:t>
        <w:br/>
      </w:r>
      <w:r>
        <w:rPr>
          <w:b w:val="false"/>
          <w:bCs w:val="false"/>
          <w:i/>
          <w:iCs w:val="false"/>
          <w:caps w:val="false"/>
          <w:smallCaps w:val="false"/>
          <w:strike w:val="false"/>
          <w:dstrike w:val="false"/>
          <w:outline w:val="false"/>
          <w:vanish w:val="false"/>
        </w:rPr>
        <w:t>string</w:t>
      </w:r>
      <w:r>
        <w:rPr/>
        <w:t xml:space="preserve"> ñòðîêà ïðèñâîåííàÿ êëàâèøå (äî 15 ñèìâîëîâ)</w:t>
        <w:br/>
      </w:r>
      <w:r>
        <w:rPr>
          <w:b w:val="false"/>
          <w:bCs w:val="false"/>
          <w:i/>
          <w:iCs w:val="false"/>
          <w:caps w:val="false"/>
          <w:smallCaps w:val="false"/>
          <w:strike w:val="false"/>
          <w:dstrike w:val="false"/>
          <w:outline w:val="false"/>
          <w:vanish w:val="false"/>
        </w:rPr>
        <w:t>hex</w:t>
      </w:r>
      <w:r>
        <w:rPr/>
        <w:t xml:space="preserve"> êîä ñïåöèàëüíîé êëàâèøè-ìîäèôèêàòîðà</w:t>
        <w:br/>
      </w:r>
      <w:r>
        <w:rPr>
          <w:b w:val="false"/>
          <w:bCs w:val="false"/>
          <w:i/>
          <w:iCs w:val="false"/>
          <w:caps w:val="false"/>
          <w:smallCaps w:val="false"/>
          <w:strike w:val="false"/>
          <w:dstrike w:val="false"/>
          <w:outline w:val="false"/>
          <w:vanish w:val="false"/>
        </w:rPr>
        <w:t>scan</w:t>
      </w:r>
      <w:r>
        <w:rPr/>
        <w:t xml:space="preserve"> ñêàí-êîä êëàâèø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ìàíèïóëèðîâàòü ôóíêöèîíàëüíûìè êëàâèøàìè â ñðåäå GW-BASIC. Óïðàâëÿþùèå êîìàíäû ON è OFF ïîçâîëÿþò âêëþ÷àòü è âûêëþ÷àòü ïîäñêàçêó î çíà÷åíèè êëàâèø âíèçó ýêðàíà, à LIST âûâîäèòü ñïèñîê çíà÷åíèé íà ýêðàí, ïîêàçûâàÿ âñå 15 ñèìâîëîâ. Äëÿ âûêëþ÷åíèÿ êëàâèøè äîñòàòî÷íî ïðèñâîèòü åé ïóñòóþ ñòðîêó.. </w:t>
      </w:r>
    </w:p>
    <w:p>
      <w:pPr>
        <w:pStyle w:val="NormalWeb"/>
        <w:bidi w:val="0"/>
        <w:jc w:val="left"/>
        <w:rPr/>
      </w:pPr>
      <w:r>
        <w:rPr/>
        <w:t>Ïðè ñòàíäàðòíîì ñèíòàêñèñå çàäàåòñÿ ñòðîêà, êîòîðàÿ áóäåò ââîäèòüñÿ ïðè íàæàòèè íà ñîîòâåòñòâóþùóþ ôóíêöèîíàëüíóþ êëàâèøó, ïðè ýòîì îíà ìîæåò äîïîëíÿòüñÿ êîäîì êëàâèøè Enter CHR$(13), ÷òî ïðèâåäåò ê íåìåäëåííîìó ââîäó êîìàíäû. Áîëüøå 15 ñèìâîëîâ ïðèâÿçàòü ê êëàâèøå íåëüçÿ, âñå ëèøíèå ñèìâîëû ïðîñòî îòáðàñûâàþòñÿ.</w:t>
      </w:r>
    </w:p>
    <w:p>
      <w:pPr>
        <w:pStyle w:val="NormalWeb"/>
        <w:bidi w:val="0"/>
        <w:jc w:val="left"/>
        <w:rPr/>
      </w:pPr>
      <w:r>
        <w:rPr/>
        <w:t xml:space="preserve">Â ðàñøèðåííîì ñèíòàêñèñå êîìàíäà ïîçâîëÿåò çàêðåïëÿòü ïðîèçâîëüíóþ êîìáèíàöèþ êëàâèø çà îäíèì èç ñâîáîäíûõ ñëîòîâ äëÿ îáðàáîòêè ñîáûòèÿ íàæàòèÿ ýòîé êëàâèøè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KE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KE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àêèõ ñëîòîâ âñåãî 5, ñ íîìåðàìè îò 15 äî 20. Íèæå ïðèâåäåíà òàáëèöà ñîîòâåòñòâèÿ êîäîâ - êëàâèøàì ïðè èõ îáðàáîòêå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KE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KE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tbl>
      <w:tblPr>
        <w:tblW w:w="5700" w:type="dxa"/>
        <w:jc w:val="center"/>
        <w:tblInd w:w="0" w:type="dxa"/>
        <w:tblLayout w:type="fixed"/>
        <w:tblCellMar>
          <w:top w:w="0" w:type="dxa"/>
          <w:left w:w="0" w:type="dxa"/>
          <w:bottom w:w="0" w:type="dxa"/>
          <w:right w:w="0" w:type="dxa"/>
        </w:tblCellMar>
      </w:tblPr>
      <w:tblGrid>
        <w:gridCol w:w="900"/>
        <w:gridCol w:w="4800"/>
      </w:tblGrid>
      <w:tr>
        <w:trPr>
          <w:trHeight w:val="36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Íîìåð</w:t>
            </w:r>
          </w:p>
          <w:p>
            <w:pPr>
              <w:pStyle w:val="Normal"/>
              <w:bidi w:val="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ëàâèøà</w:t>
            </w:r>
          </w:p>
          <w:p>
            <w:pPr>
              <w:pStyle w:val="Normal"/>
              <w:bidi w:val="0"/>
              <w:jc w:val="center"/>
              <w:rPr/>
            </w:pPr>
            <w:r>
              <w:rPr/>
            </w:r>
          </w:p>
        </w:tc>
      </w:tr>
      <w:tr>
        <w:trPr>
          <w:trHeight w:val="33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w:t>
            </w:r>
          </w:p>
          <w:p>
            <w:pPr>
              <w:pStyle w:val="Normal"/>
              <w:bidi w:val="0"/>
              <w:jc w:val="center"/>
              <w:rPr/>
            </w:pPr>
            <w:r>
              <w:rPr/>
            </w:r>
          </w:p>
          <w:p>
            <w:pPr>
              <w:pStyle w:val="Normal"/>
              <w:bidi w:val="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Ôóíêöèîíàëüíûå êëàâèøè, ñ F1 ïî F10</w:t>
            </w:r>
          </w:p>
          <w:p>
            <w:pPr>
              <w:pStyle w:val="Normal"/>
              <w:bidi w:val="0"/>
              <w:jc w:val="left"/>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p>
            <w:pPr>
              <w:pStyle w:val="Normal"/>
              <w:bidi w:val="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óðñîð ââåðõ</w:t>
            </w:r>
          </w:p>
          <w:p>
            <w:pPr>
              <w:pStyle w:val="Normal"/>
              <w:bidi w:val="0"/>
              <w:jc w:val="left"/>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óðñîð âëåâî</w:t>
            </w:r>
          </w:p>
          <w:p>
            <w:pPr>
              <w:pStyle w:val="Normal"/>
              <w:bidi w:val="0"/>
              <w:jc w:val="left"/>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w:t>
            </w:r>
          </w:p>
          <w:p>
            <w:pPr>
              <w:pStyle w:val="Normal"/>
              <w:bidi w:val="0"/>
              <w:jc w:val="center"/>
              <w:rPr/>
            </w:pPr>
            <w:r>
              <w:rPr/>
            </w:r>
          </w:p>
          <w:p>
            <w:pPr>
              <w:pStyle w:val="Normal"/>
              <w:bidi w:val="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óðñîð âïðàâî</w:t>
            </w:r>
          </w:p>
          <w:p>
            <w:pPr>
              <w:pStyle w:val="Normal"/>
              <w:bidi w:val="0"/>
              <w:jc w:val="left"/>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w:t>
            </w:r>
          </w:p>
          <w:p>
            <w:pPr>
              <w:pStyle w:val="Normal"/>
              <w:bidi w:val="0"/>
              <w:jc w:val="center"/>
              <w:rPr/>
            </w:pPr>
            <w:r>
              <w:rPr/>
            </w:r>
          </w:p>
          <w:p>
            <w:pPr>
              <w:pStyle w:val="Normal"/>
              <w:bidi w:val="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óðñîð âíèç</w:t>
            </w:r>
          </w:p>
          <w:p>
            <w:pPr>
              <w:pStyle w:val="Normal"/>
              <w:bidi w:val="0"/>
              <w:jc w:val="left"/>
              <w:rPr/>
            </w:pPr>
            <w:r>
              <w:rPr/>
            </w:r>
          </w:p>
        </w:tc>
      </w:tr>
      <w:tr>
        <w:trPr>
          <w:trHeight w:val="33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20</w:t>
            </w:r>
          </w:p>
          <w:p>
            <w:pPr>
              <w:pStyle w:val="Normal"/>
              <w:bidi w:val="0"/>
              <w:jc w:val="center"/>
              <w:rPr/>
            </w:pPr>
            <w:r>
              <w:rPr/>
            </w:r>
          </w:p>
          <w:p>
            <w:pPr>
              <w:pStyle w:val="Normal"/>
              <w:bidi w:val="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Êëàâèøè îïðåäåëÿåìûå îïåðàòîðîì KEY </w:t>
            </w:r>
          </w:p>
          <w:p>
            <w:pPr>
              <w:pStyle w:val="Normal"/>
              <w:bidi w:val="0"/>
              <w:jc w:val="left"/>
              <w:rPr/>
            </w:pPr>
            <w:r>
              <w:rPr/>
            </w:r>
          </w:p>
        </w:tc>
      </w:tr>
    </w:tbl>
    <w:p>
      <w:pPr>
        <w:pStyle w:val="NormalWeb"/>
        <w:bidi w:val="0"/>
        <w:jc w:val="left"/>
        <w:rPr/>
      </w:pPr>
      <w:r>
        <w:rPr/>
        <w:t>Óïðàâëÿòü âêëþ÷åíèåì âûêëþ÷åíèåì îáðàáîò÷èêà ìîæíî ñ ïîìîùüþ ìîäèôèêàòîðîâ ON,OFF è STOP, ñîîòâåòñòâåííî âêëþ÷àþùèì, âûêëþ÷àþùèì è ïðèîñòàíàâëèâàþùèì îáðàáîòêó ñîáûòèÿ. Ïðè ïðåîñòàíîâêå îáðàáîòêè íàæàòèÿ êëàâèø ôèêñèðóþòñÿ è ïîñëå âêëþ÷åíèÿ îáðàáîò÷èêà îïåðàòîðîì áóäóò ïîñëåäîâàòåëüíî ïåðåäàíû â îáðàáîò÷èê. Â òàáëèöå íèæå óêàçàí ñïèñîê êîäîâ êëàâèø-ìîäèôèêàòîðîâ ïðèìåíÿåìûõ äëÿ çàäàíèÿ êîìáèíàöèé:</w:t>
      </w:r>
    </w:p>
    <w:tbl>
      <w:tblPr>
        <w:tblW w:w="4223" w:type="dxa"/>
        <w:jc w:val="center"/>
        <w:tblInd w:w="0" w:type="dxa"/>
        <w:tblLayout w:type="fixed"/>
        <w:tblCellMar>
          <w:top w:w="0" w:type="dxa"/>
          <w:left w:w="0" w:type="dxa"/>
          <w:bottom w:w="0" w:type="dxa"/>
          <w:right w:w="0" w:type="dxa"/>
        </w:tblCellMar>
      </w:tblPr>
      <w:tblGrid>
        <w:gridCol w:w="1523"/>
        <w:gridCol w:w="2700"/>
      </w:tblGrid>
      <w:tr>
        <w:trPr/>
        <w:tc>
          <w:tcPr>
            <w:tcW w:w="1523"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ëàâèøà</w:t>
            </w:r>
          </w:p>
          <w:p>
            <w:pPr>
              <w:pStyle w:val="Normal"/>
              <w:bidi w:val="0"/>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ä ìîäèôèêàòîðà</w:t>
            </w:r>
          </w:p>
          <w:p>
            <w:pPr>
              <w:pStyle w:val="Normal"/>
              <w:bidi w:val="0"/>
              <w:jc w:val="center"/>
              <w:rPr/>
            </w:pPr>
            <w:r>
              <w:rPr/>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PS LOCK</w:t>
            </w:r>
          </w:p>
          <w:p>
            <w:pPr>
              <w:pStyle w:val="Normal"/>
              <w:bidi w:val="0"/>
              <w:jc w:val="left"/>
              <w:rPr/>
            </w:pPr>
            <w:r>
              <w:rPr/>
            </w:r>
          </w:p>
          <w:p>
            <w:pPr>
              <w:pStyle w:val="Normal"/>
              <w:bidi w:val="0"/>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amp;H40</w:t>
            </w:r>
          </w:p>
          <w:p>
            <w:pPr>
              <w:pStyle w:val="Normal"/>
              <w:bidi w:val="0"/>
              <w:jc w:val="center"/>
              <w:rPr/>
            </w:pPr>
            <w:r>
              <w:rPr/>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M LOCK</w:t>
            </w:r>
          </w:p>
          <w:p>
            <w:pPr>
              <w:pStyle w:val="Normal"/>
              <w:bidi w:val="0"/>
              <w:jc w:val="left"/>
              <w:rPr/>
            </w:pPr>
            <w:r>
              <w:rPr/>
            </w:r>
          </w:p>
          <w:p>
            <w:pPr>
              <w:pStyle w:val="Normal"/>
              <w:bidi w:val="0"/>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amp;H20</w:t>
            </w:r>
          </w:p>
          <w:p>
            <w:pPr>
              <w:pStyle w:val="Normal"/>
              <w:bidi w:val="0"/>
              <w:jc w:val="center"/>
              <w:rPr/>
            </w:pPr>
            <w:r>
              <w:rPr/>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T</w:t>
            </w:r>
          </w:p>
          <w:p>
            <w:pPr>
              <w:pStyle w:val="Normal"/>
              <w:bidi w:val="0"/>
              <w:jc w:val="left"/>
              <w:rPr/>
            </w:pPr>
            <w:r>
              <w:rPr/>
            </w:r>
          </w:p>
          <w:p>
            <w:pPr>
              <w:pStyle w:val="Normal"/>
              <w:bidi w:val="0"/>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amp;H08</w:t>
            </w:r>
          </w:p>
          <w:p>
            <w:pPr>
              <w:pStyle w:val="Normal"/>
              <w:bidi w:val="0"/>
              <w:jc w:val="center"/>
              <w:rPr/>
            </w:pPr>
            <w:r>
              <w:rPr/>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TRL</w:t>
            </w:r>
          </w:p>
          <w:p>
            <w:pPr>
              <w:pStyle w:val="Normal"/>
              <w:bidi w:val="0"/>
              <w:jc w:val="left"/>
              <w:rPr/>
            </w:pPr>
            <w:r>
              <w:rPr/>
            </w:r>
          </w:p>
          <w:p>
            <w:pPr>
              <w:pStyle w:val="Normal"/>
              <w:bidi w:val="0"/>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amp;H04</w:t>
            </w:r>
          </w:p>
          <w:p>
            <w:pPr>
              <w:pStyle w:val="Normal"/>
              <w:bidi w:val="0"/>
              <w:jc w:val="center"/>
              <w:rPr/>
            </w:pPr>
            <w:r>
              <w:rPr/>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IFT (ëåâûé)</w:t>
            </w:r>
          </w:p>
          <w:p>
            <w:pPr>
              <w:pStyle w:val="Normal"/>
              <w:bidi w:val="0"/>
              <w:jc w:val="left"/>
              <w:rPr/>
            </w:pPr>
            <w:r>
              <w:rPr/>
            </w:r>
          </w:p>
          <w:p>
            <w:pPr>
              <w:pStyle w:val="Normal"/>
              <w:bidi w:val="0"/>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amp;H02</w:t>
            </w:r>
          </w:p>
          <w:p>
            <w:pPr>
              <w:pStyle w:val="Normal"/>
              <w:bidi w:val="0"/>
              <w:jc w:val="center"/>
              <w:rPr/>
            </w:pPr>
            <w:r>
              <w:rPr/>
            </w:r>
          </w:p>
        </w:tc>
      </w:tr>
      <w:tr>
        <w:trPr/>
        <w:tc>
          <w:tcPr>
            <w:tcW w:w="152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HIFT (ïðàâûé)</w:t>
            </w:r>
          </w:p>
          <w:p>
            <w:pPr>
              <w:pStyle w:val="Normal"/>
              <w:bidi w:val="0"/>
              <w:jc w:val="left"/>
              <w:rPr/>
            </w:pPr>
            <w:r>
              <w:rPr/>
            </w:r>
          </w:p>
          <w:p>
            <w:pPr>
              <w:pStyle w:val="Normal"/>
              <w:bidi w:val="0"/>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amp;H01</w:t>
            </w:r>
          </w:p>
          <w:p>
            <w:pPr>
              <w:pStyle w:val="Normal"/>
              <w:bidi w:val="0"/>
              <w:jc w:val="center"/>
              <w:rPr/>
            </w:pPr>
            <w:r>
              <w:rPr/>
            </w:r>
          </w:p>
        </w:tc>
      </w:tr>
    </w:tbl>
    <w:p>
      <w:pPr>
        <w:pStyle w:val="NormalWeb"/>
        <w:bidi w:val="0"/>
        <w:jc w:val="left"/>
        <w:rPr/>
      </w:pPr>
      <w:r>
        <w:rPr/>
        <w:t>ôàêòè÷åñêè ìîäèôèêàòîðû ïðåäñòàâëÿþò ñîáîé áèòîâóþ ìàñêó, ïîýòîìó, íàïðèìåð, îïðåäåëÿòü íàæàòèå îáåèç êëàâèø SHIFT îäíîâðåìåííî ìîæíî êîäîì &amp;H03 ïîëó÷åíûì ñ ïîìîùüþ îïåðàöèè ÈËÈ. Ñêàí-êîäû ìîæíî âçÿòü èç òàáëèöû ñêàí-êîäîâ ;) èëè ïîñìîòðåòü íèæå:</w:t>
      </w:r>
    </w:p>
    <w:tbl>
      <w:tblPr>
        <w:tblW w:w="9530" w:type="dxa"/>
        <w:jc w:val="center"/>
        <w:tblInd w:w="0" w:type="dxa"/>
        <w:tblLayout w:type="fixed"/>
        <w:tblCellMar>
          <w:top w:w="0" w:type="dxa"/>
          <w:left w:w="0" w:type="dxa"/>
          <w:bottom w:w="0" w:type="dxa"/>
          <w:right w:w="0" w:type="dxa"/>
        </w:tblCellMar>
      </w:tblPr>
      <w:tblGrid>
        <w:gridCol w:w="1444"/>
        <w:gridCol w:w="446"/>
        <w:gridCol w:w="1331"/>
        <w:gridCol w:w="446"/>
        <w:gridCol w:w="1491"/>
        <w:gridCol w:w="446"/>
        <w:gridCol w:w="1984"/>
        <w:gridCol w:w="446"/>
        <w:gridCol w:w="1050"/>
        <w:gridCol w:w="446"/>
      </w:tblGrid>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ëàâèøà</w:t>
            </w:r>
          </w:p>
          <w:p>
            <w:pPr>
              <w:pStyle w:val="Normal"/>
              <w:bidi w:val="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ä</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ëàâèøà</w:t>
            </w:r>
          </w:p>
          <w:p>
            <w:pPr>
              <w:pStyle w:val="Normal"/>
              <w:bidi w:val="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ä</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ëàâèøà</w:t>
            </w:r>
          </w:p>
          <w:p>
            <w:pPr>
              <w:pStyle w:val="Normal"/>
              <w:bidi w:val="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ä</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ëàâèøà</w:t>
            </w:r>
          </w:p>
          <w:p>
            <w:pPr>
              <w:pStyle w:val="Normal"/>
              <w:bidi w:val="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ä</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ëàâèøà</w:t>
            </w:r>
          </w:p>
          <w:p>
            <w:pPr>
              <w:pStyle w:val="Normal"/>
              <w:bidi w:val="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ä</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sc</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U</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B</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7</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1</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1</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6</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2</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Z</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C</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8</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2</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2</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8</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X</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D</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9</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3</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A1</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A</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E</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0</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4</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3/LWin</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B</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5</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A</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F</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UM LOCK</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5</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4/RWin</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C</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6</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B</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ROLL LOCK</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6</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5/Menu</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D</w:t>
            </w:r>
          </w:p>
          <w:p>
            <w:pPr>
              <w:pStyle w:val="Normal"/>
              <w:bidi w:val="0"/>
              <w:jc w:val="center"/>
              <w:rPr/>
            </w:pPr>
            <w:r>
              <w:rPr/>
            </w:r>
          </w:p>
        </w:tc>
      </w:tr>
      <w:tr>
        <w:trPr>
          <w:trHeight w:val="180" w:hRule="atLeast"/>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7</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NTER</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C</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HOME</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7</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6</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3</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amp;</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TRL</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D</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2</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CURSOR UP</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8</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7</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4</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E</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t;</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3</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PG UP</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9</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8</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5</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A</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F</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5</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A</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9</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6</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B</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IGHT SHIFT</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6</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CURSOR LEFT</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B</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20</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7</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_</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C</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TSCR</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7</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C</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21</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8</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D</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G</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LT</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8</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CURSOR RIGHT</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D</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22</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BACKSPACE</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E</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H</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PACE</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9</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E</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23</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A</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AB</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F</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J</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PS LOCK</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A</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END</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F</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24</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B</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Q</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1</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B</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CURSOR DOWN</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0</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raseEOF</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D</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2</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C</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PG DN</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1</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py/Play</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F</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3</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D</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INS</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2</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rSel</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2</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8</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4</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E</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L</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3</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lta</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3</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9</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5</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F</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ysRq</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4</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Sel</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74 </w:t>
            </w:r>
          </w:p>
          <w:p>
            <w:pPr>
              <w:pStyle w:val="Normal"/>
              <w:bidi w:val="0"/>
              <w:jc w:val="center"/>
              <w:rPr/>
            </w:pPr>
            <w:r>
              <w:rPr/>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Y</w:t>
            </w:r>
          </w:p>
          <w:p>
            <w:pPr>
              <w:pStyle w:val="Normal"/>
              <w:bidi w:val="0"/>
              <w:jc w:val="left"/>
              <w:rPr/>
            </w:pPr>
            <w:r>
              <w:rPr/>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w:t>
            </w:r>
          </w:p>
          <w:p>
            <w:pPr>
              <w:pStyle w:val="Normal"/>
              <w:bidi w:val="0"/>
              <w:jc w:val="center"/>
              <w:rPr/>
            </w:pPr>
            <w:r>
              <w:rPr/>
            </w:r>
          </w:p>
        </w:tc>
        <w:tc>
          <w:tcPr>
            <w:tcW w:w="133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EFT SHIFT</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A</w:t>
            </w:r>
          </w:p>
          <w:p>
            <w:pPr>
              <w:pStyle w:val="Normal"/>
              <w:bidi w:val="0"/>
              <w:jc w:val="center"/>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6</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w:t>
            </w:r>
          </w:p>
          <w:p>
            <w:pPr>
              <w:pStyle w:val="Normal"/>
              <w:bidi w:val="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cro</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6</w:t>
            </w:r>
          </w:p>
          <w:p>
            <w:pPr>
              <w:pStyle w:val="Normal"/>
              <w:bidi w:val="0"/>
              <w:jc w:val="center"/>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Clear </w:t>
            </w:r>
          </w:p>
          <w:p>
            <w:pPr>
              <w:pStyle w:val="Normal"/>
              <w:bidi w:val="0"/>
              <w:jc w:val="left"/>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76 </w:t>
            </w:r>
          </w:p>
          <w:p>
            <w:pPr>
              <w:pStyle w:val="Normal"/>
              <w:bidi w:val="0"/>
              <w:jc w:val="center"/>
              <w:rPr/>
            </w:pPr>
            <w:r>
              <w:rPr/>
            </w:r>
          </w:p>
        </w:tc>
      </w:tr>
    </w:tbl>
    <w:p>
      <w:pPr>
        <w:pStyle w:val="NormalWeb"/>
        <w:bidi w:val="0"/>
        <w:jc w:val="left"/>
        <w:rPr/>
      </w:pPr>
      <w:r>
        <w:rPr/>
        <w:t>â ðåçóëüòàòå íèêòî íå ìåøàåò ïåðåõâàòûâàòü êîìáèíàöèè âèäà Ctrl+A, ïðàâäà âûäåëÿòü âñå â ñðåäå GW-BASIC îíà âñå ðàâíî íå íà÷íåò áåç ïðàâèëüíî íàïèñàííîãî îáðàáîò÷èêà, ÷àé íå Windows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ðèñâàèâàåò êëàâèøå F8 ñòðîêó BEEP ñ ñèìâîëîì ïåðåâîäà ñòðîêè â êîíöå. Â ðåçóëüòàòå ëþáîå íàæàòèå F8 âûçûâàåò ââîä êîìàíäû âûçîâà çâóêîâîãî ñèãíàëà, çàñòàâëÿÿ êîìï ïèùàòü (èëè ãóäåòü, â çàâèñèìîñòè îò ìîùíîñòè äèíàìèêà;)</w:t>
      </w:r>
    </w:p>
    <w:p>
      <w:pPr>
        <w:pStyle w:val="Normal"/>
        <w:bidi w:val="0"/>
        <w:jc w:val="left"/>
        <w:rPr/>
      </w:pPr>
      <w:r>
        <w:rPr/>
        <w:t>10 KEY 8, "BEEP"+CHR$(13)</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çàäàíèè êëàâèøè ñ íîìåðîì áîëüøå 20 äàííûå áóäóò ïîïàäàòü â ðàáî÷óþ îáëàñòü ñðåäû GW-BASIC, ÷òî ïðèâîäèò ê íåïðåäñêàçóåìûì îøèáêàì.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 ðàáîòå â ñðåäå GW-BASIC êëàâèøè F5-F9 îáû÷íî ïåðåíàçíà÷àþò íà áîëåå ïîëåçíûå, ïî ñðàâíåíèþ ñî ñòàíäàðòíûìè çíà÷åíèÿìè, êàê êîìó óäîáíî.</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KILL</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äàëÿåò ôàéë ñ äèñê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KILL</w:t>
      </w:r>
      <w:r>
        <w:rPr/>
        <w:t xml:space="preserve"> </w:t>
      </w:r>
      <w:r>
        <w:rPr>
          <w:b w:val="false"/>
          <w:bCs w:val="false"/>
          <w:i/>
          <w:iCs w:val="false"/>
          <w:caps w:val="false"/>
          <w:smallCaps w:val="false"/>
          <w:strike w:val="false"/>
          <w:dstrike w:val="false"/>
          <w:outline w:val="false"/>
          <w:vanish w:val="false"/>
          <w:color w:val="0000FF"/>
        </w:rPr>
        <w:t>filename</w:t>
      </w:r>
      <w:r>
        <w:rPr/>
        <w:br/>
      </w:r>
      <w:r>
        <w:rPr>
          <w:b w:val="false"/>
          <w:bCs w:val="false"/>
          <w:i/>
          <w:iCs w:val="false"/>
          <w:caps w:val="false"/>
          <w:smallCaps w:val="false"/>
          <w:strike w:val="false"/>
          <w:dstrike w:val="false"/>
          <w:outline w:val="false"/>
          <w:vanish w:val="false"/>
        </w:rPr>
        <w:t>filename</w:t>
      </w:r>
      <w:r>
        <w:rPr/>
        <w:t xml:space="preserve"> èìÿ è ïóòü ê ôàéëó â âèäå ñòðîê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Óäàëÿåò ôàéë íà äèñêå, óêàçàíèå ðàñøèðåíèÿ îáÿçàòåëüíî. Âîçìîæíî óêàçàíèå ïóòè ê ôàéëó. Íå âèäèò ôàéëû ñ óñòàíîâëåííûì àòðèáóòîì "Ñêðûòûé" è íå ìîæåò óäàëÿòü ôàéëû ñ àòðèáóòîì "Ñèñòåìíûé" âûäàâàÿ îøèáêó áëîêèðîâêè äîñòóïà </w:t>
      </w:r>
      <w:r>
        <w:fldChar w:fldCharType="begin"/>
      </w:r>
      <w:r>
        <w:rPr>
          <w:smallCaps w:val="false"/>
          <w:caps w:val="false"/>
          <w:outline w:val="false"/>
          <w:dstrike w:val="false"/>
          <w:strike w:val="false"/>
          <w:i w:val="false"/>
          <w:u w:val="single"/>
          <w:b w:val="false"/>
          <w:iCs w:val="false"/>
          <w:bCs w:val="false"/>
          <w:vanish w:val="false"/>
        </w:rPr>
        <w:instrText xml:space="preserve">hyperlink "" \l "err7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ath/File Access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åâîçìîæíî òàêæå óäàëèòü ôàéë îòêðûòûé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ýòîì âûäàåòñÿ îøèáêà ôàéë óæå îòêðûò </w:t>
      </w:r>
      <w:r>
        <w:fldChar w:fldCharType="begin"/>
      </w:r>
      <w:r>
        <w:rPr>
          <w:smallCaps w:val="false"/>
          <w:caps w:val="false"/>
          <w:outline w:val="false"/>
          <w:dstrike w:val="false"/>
          <w:strike w:val="false"/>
          <w:i w:val="false"/>
          <w:u w:val="single"/>
          <w:b w:val="false"/>
          <w:iCs w:val="false"/>
          <w:bCs w:val="false"/>
          <w:vanish w:val="false"/>
        </w:rPr>
        <w:instrText xml:space="preserve">hyperlink "" \l "err5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le already o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äàëÿåò èç òåêóùåé ïàïêè ôàéë ñ èìåíåì DATA1.BAS</w:t>
      </w:r>
    </w:p>
    <w:p>
      <w:pPr>
        <w:pStyle w:val="Normal"/>
        <w:bidi w:val="0"/>
        <w:jc w:val="left"/>
        <w:rPr/>
      </w:pPr>
      <w:r>
        <w:rPr/>
        <w:t>KILL "DATA1.BAS"</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óäàëåíèÿ ôàéëîâ íà äèñêàõ, ê ïðèìåðó äëÿ î÷èñòêè âðåìåííûõ ôàéëîâ ñîçäàííûõ ïðîãðàììîé âî âðåìÿ ðàáîòû.</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LCOPY</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Íå äåëàåò íè÷åãî;).</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LCOPY</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n</w:t>
      </w:r>
      <w:r>
        <w:rPr/>
        <w:br/>
      </w:r>
      <w:r>
        <w:rPr>
          <w:b w:val="false"/>
          <w:bCs w:val="false"/>
          <w:i/>
          <w:iCs w:val="false"/>
          <w:caps w:val="false"/>
          <w:smallCaps w:val="false"/>
          <w:strike w:val="false"/>
          <w:dstrike w:val="false"/>
          <w:outline w:val="false"/>
          <w:vanish w:val="false"/>
        </w:rPr>
        <w:t>n</w:t>
      </w:r>
      <w:r>
        <w:rPr/>
        <w:t xml:space="preserve"> ÷èñëî îò 0 äî 25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 äàííîé âåðñèè GW-BASIC íå äåëàåò íè÷åãî, ïîýòîìó ìîæåò ñëóæèòü ïóñòûì îïåðàòîðîì. Â ðàííèõ äèàëåêòàõ âûâîäèëî íà ïðèíòåð êîïèþ ýêðàíà;)</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Íè÷åãî íå äåëàåò, íî ÎÊ âûäàåò èñïðàâíî;)</w:t>
      </w:r>
    </w:p>
    <w:p>
      <w:pPr>
        <w:pStyle w:val="Normal"/>
        <w:bidi w:val="0"/>
        <w:jc w:val="left"/>
        <w:rPr/>
      </w:pPr>
      <w:r>
        <w:rPr/>
        <w:t>10 LCOPY 255</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îäóðà÷èâàíèÿ áóäóùèõ èññëåäîâàòåëåé âàøèõ ïðîãðàìì;) òåì áîëåå, ÷òî â îôèöèàëüíîé äîêóìåíòàöèè îïåðàòîð íå óïîìÿíóò.</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LEF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ïîäñòðîêó àðãóìåíòà, íà÷èíàÿ ñ ëåâîãî êðàÿ.</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LEF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èñõîäíàÿ ñòðîêà</w:t>
        <w:br/>
      </w:r>
      <w:r>
        <w:rPr>
          <w:b w:val="false"/>
          <w:bCs w:val="false"/>
          <w:i/>
          <w:iCs w:val="false"/>
          <w:caps w:val="false"/>
          <w:smallCaps w:val="false"/>
          <w:strike w:val="false"/>
          <w:dstrike w:val="false"/>
          <w:outline w:val="false"/>
          <w:vanish w:val="false"/>
        </w:rPr>
        <w:t>n</w:t>
      </w:r>
      <w:r>
        <w:rPr/>
        <w:t xml:space="preserve"> êîëè÷åñòâî ñèìâîëîâ, íà÷èíàÿ ñ ëåâîãî êð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çâðàùàåò ÷àñòü ñòðîêè, îãðàíè÷åíóþ ñëåâà. Êîëè÷åñòâî ñèìâîëîâ äîëæíî íàõîäèòüñÿ â ïðåäåëàõ îò 0 äî 255, ïðè ýòîì åñëè îíî áîëüøå äëèíû èñõîäíîé ñòðîêè ðåçóëüòàòîì áóäåò èñõîäíàÿ ñòðîêà. Åñëè êîëè÷åñòâî ñèìâîëîâ ðàâíî íóëþ, áóäåò âîçâðàùåíà ïóñòàÿ ñòðîêà. Äëÿ îïåðàöèé ñî ñòðîêàìè òàêæå ïðèìåíÿþò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MI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I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RIGH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IGH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ïåðâûå òðè ñèìâîëà ñòðîêè BASIC</w:t>
      </w:r>
    </w:p>
    <w:p>
      <w:pPr>
        <w:pStyle w:val="Normal"/>
        <w:bidi w:val="0"/>
        <w:jc w:val="left"/>
        <w:rPr/>
      </w:pPr>
      <w:r>
        <w:rPr/>
        <w:t>PRINT LEFT$("BASIC", 3)</w:t>
        <w:br/>
        <w:t>BAS</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äëÿ îáðàáîòêè ñòðîê, ïðè ýòîì ðàáîòàåò áûñòðåå ÷åì áîëåå óíèâåðñàëüíàÿ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MI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I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LE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êîëè÷åñòâî ñèìâîëîâ â àðãóìåíò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LEN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ñòðîê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çâðàùàåò äëèíó ñòðîêè â ñèìâîëîâ, ñ ó÷åòîì ïðîáåëîâ è óïðàâëÿþùèõ êîäîâ. Ïðè ïîïûòêå ïîñ÷èòàòü êîëè÷åñòâî ñèìâîëîâ äâóõ îáüåäèíåííûõ ñòðîê, êîãäà ðåçóëüòèðóþùàÿ äëèíà áîëüøå 255 âûäàåò îøèáêó ñëèøêîì äëèííîé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err1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ring too lo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íà ýêðàíå äëèíó ñòðîêè 12345</w:t>
      </w:r>
    </w:p>
    <w:p>
      <w:pPr>
        <w:pStyle w:val="Normal"/>
        <w:bidi w:val="0"/>
        <w:jc w:val="left"/>
        <w:rPr/>
      </w:pPr>
      <w:r>
        <w:rPr/>
        <w:t>PRINT LEN("12345")</w:t>
        <w:br/>
        <w:t>5</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äëÿ îïðåäåëåíèÿ äëèíû ñòðîêè.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LE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ðèñâàèâàíèå çíà÷åíèÿ ïåðåìåííîé.</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LET] </w:t>
      </w:r>
      <w:r>
        <w:rPr>
          <w:b w:val="false"/>
          <w:bCs w:val="false"/>
          <w:i/>
          <w:iCs w:val="false"/>
          <w:caps w:val="false"/>
          <w:smallCaps w:val="false"/>
          <w:strike w:val="false"/>
          <w:dstrike w:val="false"/>
          <w:outline w:val="false"/>
          <w:vanish w:val="false"/>
          <w:color w:val="0000FF"/>
        </w:rPr>
        <w:t>var=exp</w:t>
      </w:r>
      <w:r>
        <w:rPr/>
        <w:br/>
      </w:r>
      <w:r>
        <w:rPr>
          <w:b w:val="false"/>
          <w:bCs w:val="false"/>
          <w:i/>
          <w:iCs w:val="false"/>
          <w:caps w:val="false"/>
          <w:smallCaps w:val="false"/>
          <w:strike w:val="false"/>
          <w:dstrike w:val="false"/>
          <w:outline w:val="false"/>
          <w:vanish w:val="false"/>
        </w:rPr>
        <w:t>var</w:t>
      </w:r>
      <w:r>
        <w:rPr/>
        <w:t xml:space="preserve"> ïåðåìåííàÿ</w:t>
        <w:br/>
      </w:r>
      <w:r>
        <w:rPr>
          <w:b w:val="false"/>
          <w:bCs w:val="false"/>
          <w:i/>
          <w:iCs w:val="false"/>
          <w:caps w:val="false"/>
          <w:smallCaps w:val="false"/>
          <w:strike w:val="false"/>
          <w:dstrike w:val="false"/>
          <w:outline w:val="false"/>
          <w:vanish w:val="false"/>
        </w:rPr>
        <w:t>exp</w:t>
      </w:r>
      <w:r>
        <w:rPr/>
        <w:t xml:space="preserve"> âûðàæåíèå</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ïðèñâîèòü çíà÷åíèå ïåðåìåííîé. Ïðèìåíÿåòñÿ äëÿ ñîâìåñòèìîñòè ñ äðóãèìè, áîëåå ñòàðûìè äèàëåêòàìè ÿçûêà BASIC. Ïðèñâàèâàíèå ðàáîòàåò è áåç ýòîãî êëþ÷åâîãî ñëîâà;). Ïðè íåñîâïàäåíèè òèïîâ ïåðåìåííîé è âûðàæåíèÿ âûçûâàåò îøèáêó </w:t>
      </w:r>
      <w:r>
        <w:fldChar w:fldCharType="begin"/>
      </w:r>
      <w:r>
        <w:rPr>
          <w:smallCaps w:val="false"/>
          <w:caps w:val="false"/>
          <w:outline w:val="false"/>
          <w:dstrike w:val="false"/>
          <w:strike w:val="false"/>
          <w:i w:val="false"/>
          <w:u w:val="single"/>
          <w:b w:val="false"/>
          <w:iCs w:val="false"/>
          <w:bCs w:val="false"/>
          <w:vanish w:val="false"/>
        </w:rPr>
        <w:instrText xml:space="preserve">hyperlink "" \l "err1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ype mismatch</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ðèñâàèâàåò ïåðåìåííîé ñ èìåíåì D çíà÷åíèå ðàâíîå 12</w:t>
      </w:r>
    </w:p>
    <w:p>
      <w:pPr>
        <w:pStyle w:val="Normal"/>
        <w:bidi w:val="0"/>
        <w:jc w:val="left"/>
        <w:rPr/>
      </w:pPr>
      <w:r>
        <w:rPr/>
        <w:t>10 LET D=12</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Â íàñòîÿùèé ìîìåíò èñïîëüçîâàòü áåññìûñëåííî, òàê êàê êðîìå ïîòåðè ïàìÿòè è ñêîðîñòè âûïîëíåíèÿ íèêàêèõ ïëþñîâ íå èìååò.</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LIN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Ðèñóåò íà ýêðàíå ëèíèþ èëè ïðÿìîóãîëüíèê.</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LINE</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 xml:space="preserve">[STEP][(x1,y1)]-[STEP](x2,y2) [,[color][,B[F]][,style]] </w:t>
      </w:r>
      <w:r>
        <w:rPr/>
        <w:br/>
      </w:r>
      <w:r>
        <w:rPr>
          <w:b w:val="false"/>
          <w:bCs w:val="false"/>
          <w:i/>
          <w:iCs w:val="false"/>
          <w:caps w:val="false"/>
          <w:smallCaps w:val="false"/>
          <w:strike w:val="false"/>
          <w:dstrike w:val="false"/>
          <w:outline w:val="false"/>
          <w:vanish w:val="false"/>
        </w:rPr>
        <w:t>x1</w:t>
      </w:r>
      <w:r>
        <w:rPr/>
        <w:t xml:space="preserve"> êîðäèíàòà </w:t>
      </w:r>
      <w:r>
        <w:rPr>
          <w:b w:val="false"/>
          <w:bCs w:val="false"/>
          <w:i/>
          <w:iCs w:val="false"/>
          <w:caps w:val="false"/>
          <w:smallCaps w:val="false"/>
          <w:strike w:val="false"/>
          <w:dstrike w:val="false"/>
          <w:outline w:val="false"/>
          <w:vanish w:val="false"/>
        </w:rPr>
        <w:t>x</w:t>
      </w:r>
      <w:r>
        <w:rPr/>
        <w:t xml:space="preserve"> íà÷àëüíîé òî÷êè ðèñîâàíèÿ, â òî÷êàõ ýêðàíà</w:t>
        <w:br/>
      </w:r>
      <w:r>
        <w:rPr>
          <w:b w:val="false"/>
          <w:bCs w:val="false"/>
          <w:i/>
          <w:iCs w:val="false"/>
          <w:caps w:val="false"/>
          <w:smallCaps w:val="false"/>
          <w:strike w:val="false"/>
          <w:dstrike w:val="false"/>
          <w:outline w:val="false"/>
          <w:vanish w:val="false"/>
        </w:rPr>
        <w:t>y</w:t>
      </w:r>
      <w:r>
        <w:rPr/>
        <w:t xml:space="preserve">1 êîðäèíàòà </w:t>
      </w:r>
      <w:r>
        <w:rPr>
          <w:b w:val="false"/>
          <w:bCs w:val="false"/>
          <w:i/>
          <w:iCs w:val="false"/>
          <w:caps w:val="false"/>
          <w:smallCaps w:val="false"/>
          <w:strike w:val="false"/>
          <w:dstrike w:val="false"/>
          <w:outline w:val="false"/>
          <w:vanish w:val="false"/>
        </w:rPr>
        <w:t>y</w:t>
      </w:r>
      <w:r>
        <w:rPr/>
        <w:t xml:space="preserve"> íà÷àëüíîé òî÷êè ðèñîâàíèÿ, â òî÷êàõ ýêðàíà</w:t>
        <w:br/>
      </w:r>
      <w:r>
        <w:rPr>
          <w:b w:val="false"/>
          <w:bCs w:val="false"/>
          <w:i/>
          <w:iCs w:val="false"/>
          <w:caps w:val="false"/>
          <w:smallCaps w:val="false"/>
          <w:strike w:val="false"/>
          <w:dstrike w:val="false"/>
          <w:outline w:val="false"/>
          <w:vanish w:val="false"/>
        </w:rPr>
        <w:t>x</w:t>
      </w:r>
      <w:r>
        <w:rPr/>
        <w:t xml:space="preserve">2 êîðäèíàòà </w:t>
      </w:r>
      <w:r>
        <w:rPr>
          <w:b w:val="false"/>
          <w:bCs w:val="false"/>
          <w:i/>
          <w:iCs w:val="false"/>
          <w:caps w:val="false"/>
          <w:smallCaps w:val="false"/>
          <w:strike w:val="false"/>
          <w:dstrike w:val="false"/>
          <w:outline w:val="false"/>
          <w:vanish w:val="false"/>
        </w:rPr>
        <w:t>x</w:t>
      </w:r>
      <w:r>
        <w:rPr/>
        <w:t xml:space="preserve"> êîíå÷íîé òî÷êè ðèñîâàíèÿ, â òî÷êàõ ýêðàíà</w:t>
        <w:br/>
      </w:r>
      <w:r>
        <w:rPr>
          <w:b w:val="false"/>
          <w:bCs w:val="false"/>
          <w:i/>
          <w:iCs w:val="false"/>
          <w:caps w:val="false"/>
          <w:smallCaps w:val="false"/>
          <w:strike w:val="false"/>
          <w:dstrike w:val="false"/>
          <w:outline w:val="false"/>
          <w:vanish w:val="false"/>
        </w:rPr>
        <w:t>y</w:t>
      </w:r>
      <w:r>
        <w:rPr/>
        <w:t xml:space="preserve">2 êîðäèíàòà </w:t>
      </w:r>
      <w:r>
        <w:rPr>
          <w:b w:val="false"/>
          <w:bCs w:val="false"/>
          <w:i/>
          <w:iCs w:val="false"/>
          <w:caps w:val="false"/>
          <w:smallCaps w:val="false"/>
          <w:strike w:val="false"/>
          <w:dstrike w:val="false"/>
          <w:outline w:val="false"/>
          <w:vanish w:val="false"/>
        </w:rPr>
        <w:t>y</w:t>
      </w:r>
      <w:r>
        <w:rPr/>
        <w:t xml:space="preserve"> êîíå÷íîé òî÷êè ðèñîâàíèÿ, â òî÷êàõ ýêðàíà</w:t>
        <w:br/>
      </w:r>
      <w:r>
        <w:rPr>
          <w:b w:val="false"/>
          <w:bCs w:val="false"/>
          <w:i/>
          <w:iCs w:val="false"/>
          <w:caps w:val="false"/>
          <w:smallCaps w:val="false"/>
          <w:strike w:val="false"/>
          <w:dstrike w:val="false"/>
          <w:outline w:val="false"/>
          <w:vanish w:val="false"/>
        </w:rPr>
        <w:t>color</w:t>
      </w:r>
      <w:r>
        <w:rPr/>
        <w:t xml:space="preserve"> öâåò ðèñóåìîé ëèíèè èëè ïðÿìîóãîëüíèêà</w:t>
        <w:br/>
      </w:r>
      <w:r>
        <w:rPr>
          <w:b w:val="false"/>
          <w:bCs w:val="false"/>
          <w:i/>
          <w:iCs w:val="false"/>
          <w:caps w:val="false"/>
          <w:smallCaps w:val="false"/>
          <w:strike w:val="false"/>
          <w:dstrike w:val="false"/>
          <w:outline w:val="false"/>
          <w:vanish w:val="false"/>
        </w:rPr>
        <w:t>style</w:t>
      </w:r>
      <w:r>
        <w:rPr/>
        <w:t xml:space="preserve"> ñòèëü äëÿ ëèíèè â âèäå 16 áèòîâîé ìàñê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ðèñîâàòü íà ýêðàíå â ãðàôè÷åêñêèõ ðåæèìàõ ëèíèè, ïðÿìîóãîëüíèêè è çàëèòûå ïðÿìîóãîëüíèêè. Ðàáîòàåò â ëþáîì ãðàôè÷åñêîì ðåæèìå çàäàííîì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íåïðèìåíèìî äëÿ òåêñòîâûõ. Äëÿ ðèñîâàíèÿ ëèíèé çàäàþò íà÷àëüíóþ è êîíå÷íóþ òî÷êè ðèñîâàíèÿ, öâåò è ñòèëü ëèíèè. Äëÿ ðèñîâàíèÿ ïðÿìîóãîëüíèêà çàäàþò êîîðäèíàòû äâóõ ïðîòèâîëåæàùèõ âåðøèí è ìîäèôèêàòîð </w:t>
      </w:r>
      <w:r>
        <w:rPr>
          <w:b/>
          <w:bCs w:val="false"/>
          <w:i w:val="false"/>
          <w:iCs w:val="false"/>
          <w:caps w:val="false"/>
          <w:smallCaps w:val="false"/>
          <w:strike w:val="false"/>
          <w:dstrike w:val="false"/>
          <w:outline w:val="false"/>
          <w:vanish w:val="false"/>
        </w:rPr>
        <w:t>B</w:t>
      </w:r>
      <w:r>
        <w:rPr/>
        <w:t xml:space="preserve">, ïðè ýòîì äëÿ ðèñîâàíèÿ çàëèòîãî ïðÿìîóãîëüíèêà ê íåìó äîáàâëÿþò </w:t>
      </w:r>
      <w:r>
        <w:rPr>
          <w:b/>
          <w:bCs w:val="false"/>
          <w:i w:val="false"/>
          <w:iCs w:val="false"/>
          <w:caps w:val="false"/>
          <w:smallCaps w:val="false"/>
          <w:strike w:val="false"/>
          <w:dstrike w:val="false"/>
          <w:outline w:val="false"/>
          <w:vanish w:val="false"/>
        </w:rPr>
        <w:t>F</w:t>
      </w:r>
      <w:r>
        <w:rPr/>
        <w:t>, èñïîëüçîâàíèå ñòèëÿ äëÿ çàëèòîãî ïðÿìîóãîëüíèêà íèêàêîãî ýôåêòà íå ïðèíîñèò. Äëÿ ëèíèè è íåçàëèòîãî ïðÿìîóãîëüíèêà ñòèëü ÿâëÿåòñÿ 16 áèòíûì ÷èñëîì îïðåäåëÿþùèì ìàñêó ïî êîòîðîé áóäåò âûâîäèòüñÿ íà ýêðàí êàæäàÿ òî÷êà ðèñóåìîé ëèíèè, ïðè ïîìîùè íåãî ðåàëèçóþòñÿ âñåâîçìîæíûå ïóíêòèðû. Ïðè çàäàíèè ñòèëÿ ðàâíîãî íóëþ ëèíèè ðèñîâàòüñÿ íå áóäóò, íî è ôîí òîæå çàòèðàòüñÿ íå áóäåò. Ïðè âûõîäå êîîðäèíàò çà ïðåäåëû ýêðàíà âûâîäèìûé îáüåêò áóäåò îáðåçàí ïî ãðàíèöàì ýêðàíà. Ñ èñïîëüçîâàíèåì ìîäèôèêàòîðà STEP êîîðäèíàòû áåðóòñÿ îòíîñèòåëüíî ïîñëåäíåé òî÷êè íà ýêðàíå â êîòîðîé âûïîëíÿëîñü ðèñîâàíèå, èíà÷å çàäàþòñÿ àáñîëþòíûå êîîðäèíàòû. Åñëè íå óêàçûâàòü ïåðâóþ ïàðó êîîðäèíàò, òîãäà â êà÷åñòâå ïåðâîé òî÷êè òîæå èñïîëüçóåòñÿ ïîñëåäíÿÿ ïîçèöèÿ ðèñîâàíèÿ íà ýêðàíå. Ïîñëå çàâåðøåíèÿ îòðèñîâêè ïîçèöèÿ ïåðåìåùàåòñÿ ê êîíå÷íîé òî÷êå ðèñîâàíèÿ. Çàäàíèÿ ñòèëÿ äëÿ ëèíèè íèêàê íå âëèÿåò íà óñòàíîâêó êîíå÷íîé òåêóùåé ïîçèöèè ðèñîâàíèÿ.</w:t>
      </w:r>
    </w:p>
    <w:p>
      <w:pPr>
        <w:pStyle w:val="NormalWeb"/>
        <w:bidi w:val="0"/>
        <w:jc w:val="left"/>
        <w:rPr/>
      </w:pPr>
      <w:r>
        <w:rPr/>
        <w:t xml:space="preserve">Åñëè íå çàäàâàòü öâåò ðèñîâàíèÿ, áóäåò èñïîëüçîâàí òåêóùèé öâåò ðèñîâàíèÿ, óêàçàííûé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COL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L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àáîð öâåòîâ çàâèñèò îò èñïîëüçóåìîãî ãðàôè÷åñêîãî ðåæèìà, çàäàííîã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óñòàíîâëåíîé ïàëèòðû,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ALET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ALET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âèäåîðåæèìîâ ñ ïàëèòðîé.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âòîðîé ãðàôè÷åñêèé ðåæèì, î÷èùàåò ýêðàí è ðèñóåò ïóíêòèðíóþ âåðòèêàëüíóþ ëèíèþ, äåëÿùóþ ýêðàí ïîïîëàì:</w:t>
      </w:r>
    </w:p>
    <w:p>
      <w:pPr>
        <w:pStyle w:val="Normal"/>
        <w:bidi w:val="0"/>
        <w:spacing w:before="0" w:after="240"/>
        <w:jc w:val="left"/>
        <w:rPr/>
      </w:pPr>
      <w:r>
        <w:rPr/>
        <w:t>10 SCREEN 1:CLS</w:t>
        <w:br/>
        <w:t xml:space="preserve">20 LINE (160,0)-(160,199),,,255 </w:t>
      </w:r>
    </w:p>
    <w:p>
      <w:pPr>
        <w:pStyle w:val="NormalWeb"/>
        <w:bidi w:val="0"/>
        <w:spacing w:before="0" w:after="24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Ýòèì îïåðàòîðîì ðèñóþò íà ýêðàíå ëèíèè è ïðÿìîóãîëüíèêè, íàïðèìåð äëÿ ãðàôè÷åêîãî èíòåðôåéñà áåç ïðîðèñîâêè îêîí íå îáîéòèñü;). Èñïîëüçîâàíèÿ ñòèëÿ ëèíèè òàêæå ÿâëÿåòñÿ î÷åíü óäîáíûì ñðåäñòâîì äëÿ âûâîäà íà ýêðàí ñïðàéòîâ øèðèíîé 16 ïèêñåëåé, ê ñîæàëåíèþ òîëüêî îäíîöâåòíûõ, íî ýòî óæå íåìàëî äëÿ ðàçëè÷íûõ ìàñîê.</w:t>
      </w:r>
    </w:p>
    <w:p>
      <w:pPr>
        <w:pStyle w:val="NormalWeb"/>
        <w:bidi w:val="0"/>
        <w:jc w:val="left"/>
        <w:rPr/>
      </w:pPr>
      <w:r>
        <w:rPr/>
        <w:t xml:space="preserve">Êðîìå òîãî íåñëîæíî ñäåëàòü ýòàêèé òåñò íà ñêîðîñòü îòðèñîâêè ëèíèé, êîòîðûé áóäåò âûâîäèòü îïðåäåëåííîå êîëè÷åñòâî ëèíèé è ïîäñ÷èòûâàòü îáùåå âðåìÿ. Â ñëåäóþùåì ïðèìåðå, êàê ðàç âûâîäèòñÿ 1000 ëèíèé äëèíîé îò 320 äî 377 òî÷åê, ïîñëå ÷åãî êîëè÷åñòâî ëèíèé äåëèòñÿ íà ïðîøåäøåå âðåìÿ, îïðåäåëåííîå ñ ïîìîùüþ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TIME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IM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è âûäàåòñÿ ðåçóëüòàò. Ñêîðîñòü âûâîäà çàâèñèò îò âèäåîðåæèìà, â ïðèìåðå ýòî ðåæèì 1. Ñòàáèëüíûå ðåçóëüòàòû ðåêîìåíäóåòñÿ ïîëó÷àòü ïîä ÷èñòûì DOS, òàê êàê âèðòóàëüíàÿ ìàøèíà âñòðîåííàÿ â Windows âñå æå èìååò ïåðåìåííóþ ëàòåíòíîñòü. Íà Celeron 1.7 ïîä Windows XP ðåçóëüòàò ñîñòàâèë 1641 ëèíèé â ñåêóíäó, ÷òî âïîëíå äîñòàòî÷íî äëÿ ïðîðèñîâêè ïðîñòîé âåêòîðíîé êàðòèíêè.</w:t>
      </w:r>
    </w:p>
    <w:p>
      <w:pPr>
        <w:pStyle w:val="NormalWeb"/>
        <w:bidi w:val="0"/>
        <w:jc w:val="left"/>
        <w:rPr/>
      </w:pPr>
      <w:r>
        <w:rPr/>
        <w:t>10 SCREEN 1</w:t>
        <w:br/>
        <w:t>20 A=TIMER</w:t>
        <w:br/>
        <w:t>30 FOR I=1 TO 1000</w:t>
        <w:br/>
        <w:t>40 LINE (0,0)-(320,I/5)</w:t>
        <w:br/>
        <w:t>50 NEXT I</w:t>
        <w:br/>
        <w:t>60 A=TIMER-A:CLS</w:t>
        <w:br/>
        <w:t>70 PRINT INT(1000/A)</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LINE INPU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âîäèò äàííûå ñ êëàâèàòóðû áåç ó÷åòà ðàçäåëèòåëåé.</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LINE INPUT </w:t>
      </w:r>
      <w:r>
        <w:rPr>
          <w:b w:val="false"/>
          <w:bCs w:val="false"/>
          <w:i/>
          <w:iCs w:val="false"/>
          <w:caps w:val="false"/>
          <w:smallCaps w:val="false"/>
          <w:strike w:val="false"/>
          <w:dstrike w:val="false"/>
          <w:outline w:val="false"/>
          <w:vanish w:val="false"/>
          <w:color w:val="0000FF"/>
        </w:rPr>
        <w:t>[prompt;] var[;]</w:t>
      </w:r>
      <w:r>
        <w:rPr/>
        <w:br/>
      </w:r>
      <w:r>
        <w:rPr>
          <w:b w:val="false"/>
          <w:bCs w:val="false"/>
          <w:i/>
          <w:iCs w:val="false"/>
          <w:caps w:val="false"/>
          <w:smallCaps w:val="false"/>
          <w:strike w:val="false"/>
          <w:dstrike w:val="false"/>
          <w:outline w:val="false"/>
          <w:vanish w:val="false"/>
        </w:rPr>
        <w:t>prompt</w:t>
      </w:r>
      <w:r>
        <w:rPr/>
        <w:t xml:space="preserve"> ñòðîêà âûâîäèìàÿ êàê ïîñêàçêà äëÿ ââîäà äàííûõ</w:t>
        <w:br/>
      </w:r>
      <w:r>
        <w:rPr>
          <w:b w:val="false"/>
          <w:bCs w:val="false"/>
          <w:i/>
          <w:iCs w:val="false"/>
          <w:caps w:val="false"/>
          <w:smallCaps w:val="false"/>
          <w:strike w:val="false"/>
          <w:dstrike w:val="false"/>
          <w:outline w:val="false"/>
          <w:vanish w:val="false"/>
        </w:rPr>
        <w:t>var</w:t>
      </w:r>
      <w:r>
        <w:rPr/>
        <w:t xml:space="preserve"> ñòðîêîâàÿ ïåðåìåííàÿ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ðåäíàçíà÷åí äëÿ ââîäà ñ êëàâèàòóðû ñòðîêè äëèíîé äî 255 ñèìâîëîâ ñ ðàçäåëèòåëÿìè, òàêèìè êàê çàïÿòàÿ, êîòîðûå íåëüçÿ ââåñòè ñ èñïîëüçîâàíèåì îáû÷íîãî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IN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îïðîñèòåëüíûé çíàê â êà÷åñòâå ïðèãëàøåíèÿ íå âûâîäèòñÿ, ïîýòîìó ïðè íåîáõîäèìîñòè îí äîëæåí áûòü âêëþ÷åí â ñòðîêó ïîäñêàçêè äëÿ ââîäà. Åñëè îïåðàòîð çàâåðøàåòñÿ òî÷êîé ñ çàïÿòîé, òî ñëåäóþùèé îïåðàòîð ââîäà íå ïåðåõîäèò íà ñëåäóþùóþ ñòðîêó. Ââîä èíôîðìàöèè çàâåðøàåòñÿ íàæàòèåì êëàâèøè Enter èëè Ctrl-M, êðîìå òîãî ââîä ïðåðûâàåòñÿ ñ îñòàíîâêîé ïðîãðàììû íàæàòèåì êëàâèø Ctrl-C èëè Ctrl-Break.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ðïàøèâàåò ñòðîêó, ïîñëå ÷åãî âûâîäèò åå íà ýêðàí:</w:t>
      </w:r>
    </w:p>
    <w:p>
      <w:pPr>
        <w:pStyle w:val="NormalWeb"/>
        <w:bidi w:val="0"/>
        <w:jc w:val="left"/>
        <w:rPr/>
      </w:pPr>
      <w:r>
        <w:rPr/>
        <w:t>10 LINE INPUT "Ââåäèòå ñòðîêó",A$</w:t>
        <w:br/>
        <w:t>20 PRINT A$</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Èñïîëüçóþò äëÿ ââîäà äàííûõ â ïðîãðàììó áåç ðàçäåëèòåëåé, íà äàííûé ìîìåíò ïîòåðÿëî âñÿêèé ñìûñë, òàê êàê äëÿ ðåàëüíîé ïðîãðàììû ëó÷øå íàïèñàòü ñâîþ ïîäïðîãðàììó ââîäà äàííûõ îñíîâàííóþ íà ïåðåìåííîé </w:t>
      </w:r>
      <w:r>
        <w:fldChar w:fldCharType="begin"/>
      </w:r>
      <w:r>
        <w:rPr>
          <w:smallCaps w:val="false"/>
          <w:caps w:val="false"/>
          <w:outline w:val="false"/>
          <w:dstrike w:val="false"/>
          <w:strike w:val="false"/>
          <w:i w:val="false"/>
          <w:u w:val="single"/>
          <w:b w:val="false"/>
          <w:iCs w:val="false"/>
          <w:bCs w:val="false"/>
          <w:vanish w:val="false"/>
        </w:rPr>
        <w:instrText xml:space="preserve">hyperlink "" \l "INKE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KE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êîòîðàÿ áóäåò íàìíîãî áîëåå ýôåêòèâíà.</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LINE INPU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èòàåò ñòðîêó èç ôàéëà ñ ïîñëåäîâàòåëüíûì äîñòóïîì.</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INPUT#</w:t>
      </w:r>
      <w:r>
        <w:rPr/>
        <w:t xml:space="preserve"> </w:t>
      </w:r>
      <w:r>
        <w:rPr>
          <w:b w:val="false"/>
          <w:bCs w:val="false"/>
          <w:i/>
          <w:iCs w:val="false"/>
          <w:caps w:val="false"/>
          <w:smallCaps w:val="false"/>
          <w:strike w:val="false"/>
          <w:dstrike w:val="false"/>
          <w:outline w:val="false"/>
          <w:vanish w:val="false"/>
          <w:color w:val="0000FF"/>
        </w:rPr>
        <w:t>filenum</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var</w:t>
      </w:r>
      <w:r>
        <w:rPr/>
        <w:br/>
      </w:r>
      <w:r>
        <w:rPr>
          <w:b w:val="false"/>
          <w:bCs w:val="false"/>
          <w:i/>
          <w:iCs w:val="false"/>
          <w:caps w:val="false"/>
          <w:smallCaps w:val="false"/>
          <w:strike w:val="false"/>
          <w:dstrike w:val="false"/>
          <w:outline w:val="false"/>
          <w:vanish w:val="false"/>
        </w:rPr>
        <w:t>filenum</w:t>
      </w:r>
      <w:r>
        <w:rPr/>
        <w:t xml:space="preserve"> ôàéëîâûé íîìåð</w:t>
        <w:br/>
      </w:r>
      <w:r>
        <w:rPr>
          <w:b w:val="false"/>
          <w:bCs w:val="false"/>
          <w:i/>
          <w:iCs w:val="false"/>
          <w:caps w:val="false"/>
          <w:smallCaps w:val="false"/>
          <w:strike w:val="false"/>
          <w:dstrike w:val="false"/>
          <w:outline w:val="false"/>
          <w:vanish w:val="false"/>
        </w:rPr>
        <w:t>var</w:t>
      </w:r>
      <w:r>
        <w:rPr/>
        <w:t xml:space="preserve"> ñòðîêîâàÿ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èòàåò ñòðîêó èç ôàéëà ñ ïîñëåäîâàòåëüíûì äîñòóïîì è ñîõðàíÿåò åå â ïåðåìåííóþ, ââîä ïðåêðàùàåòñÿ ïðè îáíàðóæåíèè ñèìâîëà ïåðåâîäà ñòðîêè (êîä 13). Èñêëþ÷åíèåì ÿâëÿåòñÿ òîëüêî ñëó÷àé, êîãäà èäåò êîìáèíàöèÿ èç äâóõ ñèìâîëîâ: Ïðîãîí ñòðàíèöû/Ïåðåâîä ñòðîêè (Êîäû 10,13), òîãäà îíè íàïðÿìóþ ïåðåäàþòñÿ â ïåðåìåííóþ. Ââîä òàêæå ïðåêðàùàåòñÿ ïðè ñ÷èòûâàíèÿ 255 ñèìâîëîâ, íèêàêèõ ïðåäóïðåäèòåëüíûõ ñîîáùåíèé íå âûäàþòñÿ, à ñëåäóþùèé îïåðàòîð LINE INPUT# íà÷íåò ÷òåíèå äàííûõ ñî ñëåäóþùåãî ñèìâîëà. Îïåðàòîð ÿâëÿåòñÿ ÷àñòíûì ñëó÷àåì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IN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òêðûâàåò ôàéë README.TXT ñ÷èòûâàåò èç íåãî ïåðâóþ ñòðîêó, âûâîäèò åå íà ýêðàí è çàêðûâàåò îòêðûòûé ôàéë</w:t>
      </w:r>
    </w:p>
    <w:p>
      <w:pPr>
        <w:pStyle w:val="NormalWeb"/>
        <w:bidi w:val="0"/>
        <w:jc w:val="left"/>
        <w:rPr/>
      </w:pPr>
      <w:r>
        <w:rPr/>
        <w:t>10 OPEN "I", 1, "README.TXT "</w:t>
        <w:br/>
        <w:t>20 LINE INPUT#1, C$</w:t>
        <w:br/>
        <w:t>30 PRINT C$</w:t>
        <w:br/>
        <w:t>40 CLOSE 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Î÷åíü óäîáíî ïðè îáðàáîòêå òåêñòîâûõ äàííûõ ñ äèñêà, ê ïðèìåðó òåõ æå ïðîãðàìì. Ïðèìåð íèæå ïîçâîëÿåò ïðîñìàòðèâàòü ôàéëû íå âûõîäÿ èç ñèñòåìû GW-BASIC. Ïîñëå ñòàðòà çàïðàøèâàåòñÿ èìÿ ôàéëà, ïîñëå ÷åãî îí ïîñòðî÷íî ÷èòàåòñÿ è âûâîäèòñÿ íà ýêðàí. Åäèíñòâåííûé íåäîñòàòîê - ñêðîëèíã òåêñòà, êîãäà çàäàííûé ôàéë íå âëàçèò â îäèí ýêðàí;)</w:t>
      </w:r>
    </w:p>
    <w:p>
      <w:pPr>
        <w:pStyle w:val="NormalWeb"/>
        <w:bidi w:val="0"/>
        <w:jc w:val="left"/>
        <w:rPr/>
      </w:pPr>
      <w:r>
        <w:rPr/>
        <w:t>10 CLS:INPUT "File Name:",A$</w:t>
        <w:br/>
        <w:t>20 OPEN "I", 1, A$</w:t>
        <w:br/>
        <w:t>30 LINE INPUT#1, A$</w:t>
        <w:br/>
        <w:t>40 PRINT A$</w:t>
        <w:br/>
        <w:t>50 IF NOT(EOF(1)) THEN 30</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LIS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òîáðàæàåò òåêñò ïðîãðàì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LIST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lin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lin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br/>
        <w:t xml:space="preserve">LIST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lin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w:t>
      </w:r>
      <w:r>
        <w:rPr>
          <w:b w:val="false"/>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line</w:t>
      </w:r>
      <w:r>
        <w:rPr/>
        <w:t xml:space="preserve"> íîìåð ñòðîêè, îò 0 äî 65529</w:t>
        <w:br/>
      </w:r>
      <w:r>
        <w:rPr>
          <w:b w:val="false"/>
          <w:bCs w:val="false"/>
          <w:i/>
          <w:iCs w:val="false"/>
          <w:caps w:val="false"/>
          <w:smallCaps w:val="false"/>
          <w:strike w:val="false"/>
          <w:dstrike w:val="false"/>
          <w:outline w:val="false"/>
          <w:vanish w:val="false"/>
        </w:rPr>
        <w:t>file</w:t>
      </w:r>
      <w:r>
        <w:rPr/>
        <w:t xml:space="preserve"> ñòðîêà ñ èìåíåì ôàéë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ûâîäèò òåêñò ïðîãðàììû íà ýêðàí èëè â ïðîèçâîëüíûé ôàéë. Â êà÷åñòâå ïàðàìåòðà óêàçûâàåòñÿ äèàïàçîí âûâîäèìûõ ñòðîê, ïðè ýòîì åñëè íå óêàçûâàòü íà÷àëî äèàïàçîíà, òî âûâîäèòñÿ áóäåò ñ ïåðâîé ñóùåñòâóþùåé ñòðîêè ïðîãðàììû, à åñëè íå óêàçàí êîíåö äèàïàçîíà òî âûâîä áóäåò äî ïîñëåäíåé ñóùåñòâóþùåé ñòðîêè. Âûçîâ êîìàíäû áåç ïàðàìåòðîâ âûâîäèò íà ýêðàí âåñü òåêñò òåêóùåé ïðîãðàììû. Åñëè óêàçàòü òîëüêî îäèí íîìåð, âûâåäåíà áóäåò òîëüêî îäíà ñòðîêà ;). Íîìåð ñòðîêè ìîæåò áûòü çàìåíåí íà çíàê òî÷êè (.) êîòîðûé çàìåùàåò íîìåð ïîñëåäíåé ââåäåííîé èëè ðåäàêòèðóåìîé ñòðîêè. Ïðè óêàçàíèè èìåíè ôàéëà òåêñò ïðîãðììû áóäåò âûâåäåíûé â óêàçàííûé ôàéë â âèäå ïðîñòîãî òåêñòà ôîðìàòà ASCII. Åñëè âìåñòî èìåíè ôàéëà óêàçàòü LPT1 òåêñò áóäåò ðàñïå÷àòàí íà ïðèíòåðå ïîäêëþ÷åíîì ê ïîðòó LPT1. Âûâîä ëèñòèíãà â ôàéë ÿâëÿåòñÿ íåïëîõîé àëüòåðíàòèâîé êîìàíäå </w:t>
      </w:r>
      <w:r>
        <w:fldChar w:fldCharType="begin"/>
      </w:r>
      <w:r>
        <w:rPr>
          <w:smallCaps w:val="false"/>
          <w:caps w:val="false"/>
          <w:outline w:val="false"/>
          <w:dstrike w:val="false"/>
          <w:strike w:val="false"/>
          <w:i w:val="false"/>
          <w:u w:val="single"/>
          <w:b w:val="false"/>
          <w:iCs w:val="false"/>
          <w:bCs w:val="false"/>
          <w:vanish w:val="false"/>
        </w:rPr>
        <w:instrText xml:space="preserve">hyperlink "" \l "SAV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AV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 ïàðàìåòðîì </w:t>
      </w:r>
      <w:r>
        <w:rPr>
          <w:b/>
          <w:bCs w:val="false"/>
          <w:i/>
          <w:iCs w:val="false"/>
          <w:caps w:val="false"/>
          <w:smallCaps w:val="false"/>
          <w:strike w:val="false"/>
          <w:dstrike w:val="false"/>
          <w:outline w:val="false"/>
          <w:vanish w:val="false"/>
        </w:rPr>
        <w:t>à</w:t>
      </w:r>
      <w:r>
        <w:rPr/>
        <w:t xml:space="preserve">. Âûâîä ëèñòèíãà ìîæåò áûòü ïðåðâàí êîìáèíàöèåé êëàâèø Ctrl-Break.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ñòðîêè ïðîãðàììû â äèàïàçîíå îò 10 äî 100 âêëþ÷èòåëüíî</w:t>
      </w:r>
    </w:p>
    <w:p>
      <w:pPr>
        <w:pStyle w:val="Normal"/>
        <w:bidi w:val="0"/>
        <w:jc w:val="left"/>
        <w:rPr/>
      </w:pPr>
      <w:r>
        <w:rPr/>
        <w:t>LIST 10-10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âûçîâå â òåêñòå ïðîãðàììû êîìàíäà îñòàíàâëèâàåò åå âûïîëíåíèå ñ âûäà÷åé ñîîáùåíèÿ Ok, ïðè ýòîì ïðîäîëæåíèå âûïîëíåíèÿ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CO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åâîçìîæ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Òàê êàê ñèñòåìà GW-BASIC íå èìååò ïîëíîöåííîãî ýêðàííîãî ðåäàêòîðà, òî êîìàíäà èñïîëüçóåòñÿ ïîñòîÿííî, äëÿ âûâîäà íà ýêðàí èíòåðåñóþùåãî êóñêà ïðîãðàììû ;), íå çðÿ èìåííî îíà ïðèñâîåíà ôóíêöèîíàëüíîé êëàâèøå F1.</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LLIS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âîäèò òåêñò ïðîãðàììû íà ïðèíòåð.</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LLIST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lin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line</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br/>
        <w:t xml:space="preserve">LLIST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line</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line</w:t>
      </w:r>
      <w:r>
        <w:rPr/>
        <w:t xml:space="preserve"> íîìåð ñòðîêè, îò 0 äî 65529</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ûâîäèò òåêñò ïðîãðàììû íà ïðèíòåð DOS ïî óìîë÷àíèþ. Ïðè ðàñïå÷àòêå íå ïðîèñõîäèò íèêàêîãî ðàçáèåíèÿ òåêñòà íà ñòðàíèöû èëè äîïîëíèòåëüíîãî ôîðìàòèðîâàíèÿ, åñëè â òåêñòå ïðîãðàììû âñòðåòÿòñÿ óïðàâëÿþùèå êîäû ïðèíòåðà îíè òàêæå íàïðÿìóþ ïåðåäàþòñÿ ïðèíòåðó. Â êà÷åñòâå ïàðàìåòðà óêàçûâàåòñÿ äèàïàçîí âûâîäèìûõ ñòðîê, ïðè ýòîì åñëè íå óêàçûâàòü íà÷àëî äèàïàçîíà, òî âûâîäèòñÿ áóäåò ñ ïåðâîé ñóùåñòâóþùåé ñòðîêè ïðîãðàììû, à åñëè íå óêàçàí êîíåö äèàïàçîíà òî âûâîä áóäåò äî ïîñëåäíåé ñóùåñòâóþùåé ñòðîêè. Âûçîâ êîìàíäû áåç ïàðàìåòðîâ ïå÷àòàåò âåñü òåêñò òåêóùåé ïðîãðàììû. Åñëè óêàçàòü òîëüêî îäèí íîìåð, âûâåäåíà áóäåò òîëüêî îäíà ñòðîêà ;). Íîìåð ñòðîêè ìîæåò áûòü çàìåíåí íà çíàê òî÷êè (.) êîòîðûé çàìåùàåò íîìåð ïîñëåäíåé ââåäåííîé èëè ðåäàêòèðóåìîé ñòðîêè. Ñèíòàêñèñ êîìàíäû àíàëîãè÷åí êîìàíäå </w:t>
      </w:r>
      <w:r>
        <w:fldChar w:fldCharType="begin"/>
      </w:r>
      <w:r>
        <w:rPr>
          <w:smallCaps w:val="false"/>
          <w:caps w:val="false"/>
          <w:outline w:val="false"/>
          <w:dstrike w:val="false"/>
          <w:strike w:val="false"/>
          <w:i w:val="false"/>
          <w:u w:val="single"/>
          <w:b w:val="false"/>
          <w:iCs w:val="false"/>
          <w:bCs w:val="false"/>
          <w:vanish w:val="false"/>
        </w:rPr>
        <w:instrText xml:space="preserve">hyperlink "" \l "LIS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IS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 óêàçàíèåì èìåíè ôàéëà âûâîäà LPT1.</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Ðàñïå÷àòûâàåò íà ïðèíòåðå ñòðîêè ïðîãðàììû â äèàïàçîíå îò 10 äî 100 âêëþ÷èòåëüíî</w:t>
      </w:r>
    </w:p>
    <w:p>
      <w:pPr>
        <w:pStyle w:val="Normal"/>
        <w:bidi w:val="0"/>
        <w:jc w:val="left"/>
        <w:rPr/>
      </w:pPr>
      <w:r>
        <w:rPr/>
        <w:t>LIST 10-10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âûçîâå â òåêñòå ïðîãðàììû êîìàíäà îñòàíàâëèâàåò åå âûïîëíåíèå ñ âûäà÷åé ñîîáùåíèÿ Ok, ïðè ýòîì ïðîäîëæåíèå âûïîëíåíèÿ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CO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åâîçìîæ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Ðàíüøå êîìàíäà ïðèìåíÿëàñü äëÿ ðàñïå÷àòêè òåêñòà ïðîãðàìì, íî ñ ïðèõîäîì Windows êîëè÷åñòâî ïðèíòåðîâ ðàáîòàþùèõ ïîä DOS ðåçêî óìåíüøèëîñü, ïîýòîìó êîìàíäà ñòàëà ïðàêòè÷åñêè áåñïîëåçíà. Ïðè íåîáõîäèìîñòè ïå÷àòàòü èç ïðîãðàìì íà GW-BASIC íà Windows (GDI) ïðèíòåðå íåîáõîäèìà óñòàíîâêà äîïîëíèòåëüíûõ ïðîãðàìì òèïà DOSPRN, ñîçäàþùèõ âèðòóàëüíûé ïðèíòåð. Äëÿ ðàñïå÷àòêè òåêñòà ïðîãðàììû íàìíîãî óäîáíåå ñîõðàíèòü òåêñò ïðîãðàììû â âèäå òåêñòà, ïîñëå ÷åãî íàïå÷àòàòü ïîëó÷åííûé ôàéë èç ëþáîãî òåêñòîâîãî ðåäàêòîðà.</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LOAD</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ãðóæàåò òåêñò ïðîãðàììû â ïàìÿòü.</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LOAD</w:t>
      </w:r>
      <w:r>
        <w:rPr/>
        <w:t xml:space="preserve"> </w:t>
      </w:r>
      <w:r>
        <w:rPr>
          <w:b w:val="false"/>
          <w:bCs w:val="false"/>
          <w:i/>
          <w:iCs w:val="false"/>
          <w:caps w:val="false"/>
          <w:smallCaps w:val="false"/>
          <w:strike w:val="false"/>
          <w:dstrike w:val="false"/>
          <w:outline w:val="false"/>
          <w:vanish w:val="false"/>
          <w:color w:val="0000FF"/>
        </w:rPr>
        <w:t>file</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r</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file</w:t>
      </w:r>
      <w:r>
        <w:rPr/>
        <w:t xml:space="preserve"> èìÿ ôàéëà â âèäå ñòðîê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Çàãðóæàåò òåêò ïðîãðàììû â ïàìÿòü, ïåðåä ýòèì çàêðûâàåò âñå îòêðûòûå ôàéëû, óäàëÿåò âñå ñóùåñòâóþùèå ïåðåìåííûå è ñòðîêè ïðîãðàììû êîòîðûå íàõîäÿòñÿ â ïàìÿòè. Èìÿ çàãðóæàåìîé ïðîãðàììû ìîæåò óêàçûâàòüñÿ ñ ïóòåì ê ôàéëó. Ïî óìîë÷àíèþ èñïîëüçóåòñÿ ðàñøèðåíèå BAS. Ïðè óêàçàíèè ìîäèôèêàòîðà </w:t>
      </w:r>
      <w:r>
        <w:rPr>
          <w:b/>
          <w:bCs w:val="false"/>
          <w:i w:val="false"/>
          <w:iCs w:val="false"/>
          <w:caps w:val="false"/>
          <w:smallCaps w:val="false"/>
          <w:strike w:val="false"/>
          <w:dstrike w:val="false"/>
          <w:outline w:val="false"/>
          <w:vanish w:val="false"/>
        </w:rPr>
        <w:t>r</w:t>
      </w:r>
      <w:r>
        <w:rPr/>
        <w:t xml:space="preserve"> çàãðóæåííàÿ ïðîãðàììà áóäåò àâòîìàòè÷åñêè çàïóùåíà ñ ïåðâîé ñóùåñòâóþùåé ñòðîêè, ïðè ýòîì âñå ðàíåå îòêðûòûå ôàéëû îñòàþòñÿ îòêðûòûìè. Êîìàíäà ïîçâîëÿåò çàãðóæàòü ïðîãðàììû íà GW-BASIC êàê â ñèìâîëüíîì, òàê è â ñæàòîì/êîäèðîâàíîì âèäå. Ïðè ïîïûòêå çàãðóçèòü âìåñòî òåêñòà ïðîãðàììû ïðîèçâîëüíûé ôàéë ìîãóò ïîÿâèòüñÿ îøèáêè ïðÿìîãî âûðàæåíèÿ â òåêñòå ïðîãðàììû </w:t>
      </w:r>
      <w:r>
        <w:fldChar w:fldCharType="begin"/>
      </w:r>
      <w:r>
        <w:rPr>
          <w:smallCaps w:val="false"/>
          <w:caps w:val="false"/>
          <w:outline w:val="false"/>
          <w:dstrike w:val="false"/>
          <w:strike w:val="false"/>
          <w:i w:val="false"/>
          <w:u w:val="single"/>
          <w:b w:val="false"/>
          <w:iCs w:val="false"/>
          <w:bCs w:val="false"/>
          <w:vanish w:val="false"/>
        </w:rPr>
        <w:instrText xml:space="preserve">hyperlink "" \l "err2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irect statement in fil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ñëèøêîì äëèííîé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err6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ine buffer 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îòñóòñòâèè ôàéëà íà äèñêå ïðîèñõîäèò îøèáêà îòñóòñòâóþùåãî ôàéë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le not fou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Åñëè ïðè âûïîëíåíèå êîìàíäû LOAD ïðîèçîøëà îøèáêà, îíà íèêàê íå âëèÿåò íà ñîñòîÿíèå òåêóùåé ïðîãðàììû â ïàìÿòè.</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ãðóæàåò è çàïóñêàåò ïðîãðàììó ñ èìåíåì STRTRK.BAS</w:t>
      </w:r>
    </w:p>
    <w:p>
      <w:pPr>
        <w:pStyle w:val="Normal"/>
        <w:bidi w:val="0"/>
        <w:jc w:val="left"/>
        <w:rPr/>
      </w:pPr>
      <w:r>
        <w:rPr/>
        <w:t>LOAD "STRTRK",R</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äëÿ çàãðóçêè ïðîãðàìì â ïàìÿòü, åñëè íå îõîòà ïîëüçîâàòüñÿ êîìàíäíîé ñòðîêîé;). Êðîìå òîãî ìîæåò èñïîëüçîâàòüñÿ äëÿ ïåðåäà÷è óïðàâëåíèå ìåæäó ïðîãðàììàìè êîòîðûå ðàáîòàþò ïî öåïî÷êå, õîòÿ äëÿ ýòîãî è óäîáíåå ïðèìåíÿòü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CHAI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HAI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LOC</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òåêóùóþ ïîçèöèþ â ôàéë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LOC</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num</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filenum</w:t>
      </w:r>
      <w:r>
        <w:rPr/>
        <w:t xml:space="preserve"> ôàéëîâûé íîìåð</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 çàâèñèìîñòè îò òîãî, êàêîìó ôàéëó ïðèñâîåí òåêóùèé ôàéëîâûé íîìåð ôóíêöèÿ âîçâðàùàåò ðàçíûå çíà÷åíèÿ. Äëÿ ôàéëà ñ ïðîèçâîëüíûì äîñòóïîì âîçâðàùàåòñÿ íîìåð òåêóùåé çàïèñè ðàáîòà ñ êîòîðîé ïðîâîäèëàñü ïîñëåäíèì îïåðàòîð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GET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PUT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ðàçó ïîñëå îòêðûòèÿ ôàéëà ñ ïðîèçâîëüíûì äîñòóïîì ôóíêöèÿ âîçâðàùàåò 0. Äëÿ ôàéëà ñ ïîñëåäîâàòåëüíûì äîñòóïîì ôóíêöèÿ âîçâðàùàåò êîëè÷åñòâî 128 áàéòíûõ áëîêîâ çàïèñàííûõ èëè ñ÷èòàííûõ èç ôàéëà, ïîñëå òîãî, êàê îí áûë îòêðûò. Ñðàçó ïîñëå îòêðûòèÿ ôàéëà ñ ïîñëåäîâàòåëüíûì äîñòóïîì â ðåæèìå ÷òåíèÿ ôóíêöèÿ âîçâðàùàåò 1. Äëÿ ôàéëà ñâÿçàííîãî ñ ïîñëåäîâàòåëüíûì ïîðòîì ôóíêöèÿ âîçâðàùàåò êîëè÷åñòâî áàéò îæèäàþùèõ ÷òåíèÿ èç áóôåðà ââîäà. Äëèíà áóôåðà ïî óìîë÷àíèþ ðàâíà 256 ñèìâîëàì, åñëè äàííûõ â áóôåðå áîëüøå ÷åì 255, ôóíêöèÿ âñå ðàâíî âîçâðàùàåò 255. Äëèíà áóôåðà ïî óìîë÷àíèþ ìîæåò áûòü èçìåíåíà êëþ÷åì êîìàíäíîé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http://www.shadowsshot.ho.ua/key_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ðåäû GW-BASIC. Ïîäðîáíåå ïðî ðàáîòó ñ ôàéëàìè ïîñëåäîâàòåëüíîãî äîñòóïà ìîæíî ïðî÷èòàòü </w:t>
      </w:r>
      <w:r>
        <w:fldChar w:fldCharType="begin"/>
      </w:r>
      <w:r>
        <w:rPr>
          <w:smallCaps w:val="false"/>
          <w:caps w:val="false"/>
          <w:outline w:val="false"/>
          <w:dstrike w:val="false"/>
          <w:strike w:val="false"/>
          <w:i w:val="false"/>
          <w:u w:val="single"/>
          <w:b w:val="false"/>
          <w:iCs w:val="false"/>
          <w:bCs w:val="false"/>
          <w:vanish w:val="false"/>
        </w:rPr>
        <w:instrText xml:space="preserve">hyperlink "http://www.shadowsshot.ho.ua/file_seq"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 ôàéëàì ñ ïðîèçâîëüíûì äîñòóïîì </w:t>
      </w:r>
      <w:r>
        <w:fldChar w:fldCharType="begin"/>
      </w:r>
      <w:r>
        <w:rPr>
          <w:smallCaps w:val="false"/>
          <w:caps w:val="false"/>
          <w:outline w:val="false"/>
          <w:dstrike w:val="false"/>
          <w:strike w:val="false"/>
          <w:i w:val="false"/>
          <w:u w:val="single"/>
          <w:b w:val="false"/>
          <w:iCs w:val="false"/>
          <w:bCs w:val="false"/>
          <w:vanish w:val="false"/>
        </w:rPr>
        <w:instrText xml:space="preserve">hyperlink "http://www.shadowsshot.ho.ua/file_ran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ïî ïîñëåäîâàòåëüíîìó ïîðòó </w:t>
      </w:r>
      <w:r>
        <w:fldChar w:fldCharType="begin"/>
      </w:r>
      <w:r>
        <w:rPr>
          <w:smallCaps w:val="false"/>
          <w:caps w:val="false"/>
          <w:outline w:val="false"/>
          <w:dstrike w:val="false"/>
          <w:strike w:val="false"/>
          <w:i w:val="false"/>
          <w:u w:val="single"/>
          <w:b w:val="false"/>
          <w:iCs w:val="false"/>
          <w:bCs w:val="false"/>
          <w:vanish w:val="false"/>
        </w:rPr>
        <w:instrText xml:space="preserve">hyperlink "http://www.shadowsshot.ho.ua/9"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åðåä èñïîëüçîâàíèå ôóíêöèè ôàéë äîëæåí áûòü îòêðûò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íà÷å ïðîèçîéäåò îøèáêà ïëîõîãî ôàéëîâîãî íîìåð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Ôóíêöèÿ âûäàåò îøèáêó íåïðàâèëüíîãî ðåæèìà ðàáîòû ñ ôàéëîì </w:t>
      </w:r>
      <w:r>
        <w:fldChar w:fldCharType="begin"/>
      </w:r>
      <w:r>
        <w:rPr>
          <w:smallCaps w:val="false"/>
          <w:caps w:val="false"/>
          <w:outline w:val="false"/>
          <w:dstrike w:val="false"/>
          <w:strike w:val="false"/>
          <w:i w:val="false"/>
          <w:u w:val="single"/>
          <w:b w:val="false"/>
          <w:iCs w:val="false"/>
          <w:bCs w:val="false"/>
          <w:vanish w:val="false"/>
        </w:rPr>
        <w:instrText xml:space="preserve">hyperlink "" \l "err5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mod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ôàéëîâ àññîöèèðîâàíûõ ñ óñòðîéñòâàìè SCRN è LPT (ýêðàí è ïîðò ïðèíòåðà), à äëÿ êëàâèàòóðû (KYBD:) âñåãäà âîçâðàùàåò íîëü.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òêðûâàåò ôàéë DATA.TXT äëÿ ââîäà è ïå÷àòàåò íà ýêðàíå êîëè÷åñòâî ñ÷èòàííûõ áëîêîâ äëèíîé 128 áàéò</w:t>
      </w:r>
    </w:p>
    <w:p>
      <w:pPr>
        <w:pStyle w:val="Normal"/>
        <w:bidi w:val="0"/>
        <w:jc w:val="left"/>
        <w:rPr/>
      </w:pPr>
      <w:r>
        <w:rPr/>
        <w:t>10 OPEN "DATA.TXT" FOR INPUT AS 1</w:t>
        <w:br/>
        <w:t>20 PRINT LOC(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ðàáîòå ñ ôàéëàìè ïðîèçâîëüíîãî äîñòóïà, åñëè íîìåð òåêóùåé çàïèñè ïðåâûøàåò 32767 ôóíêöèÿ íà÷èíàåò âîçâðàùàòü îòðèöàòåëüíûå çíà÷åíèÿ è ïðè íîìåðå çàïèñè ðàâíîì 65536 âîçâðàùàåò íîëü. Ýòî îçíà÷àåò, ÷òî ôóíêöèÿ âîçâðàùàåò çíàêîâîå öåëîå ÷èñëî, ïîýòîìó ïðè èñïîëüçîâàíèè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PUT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çàïèñåé ñ íîìåðîì áîëüøå 32767 îïðåäåëåííûõ ôóíêöèåé LOC, äàííûå áóäóò ñîõðàíÿòüñÿ íåïðàâèëüíî, ïåðåçàïèñûâàÿ çàïèñè â ïðîìåæóòêå çàïèñåé ñ íîìåðàìè â äèàïàçîíå 1-32767. Ýòî æå êàñàåòñÿ è ðàáîòû ñ ïîñëåäîâàòåëüíûìè ôàéëàìè, êîãäà îáüåì ñ÷èòàííîé èíôîðìàöèè ïðåâûñèò 4194176 áàéò. Òàêèì îáðàçîì ôóíêöèþ ñòîèò ïðèìåíÿòü òîëüêî, êîãäà åñòü óâåðåííîñòü, ÷òî äàííûå íå âûéäóò çà ýòè ðàìêè.</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ðàáîòû ñ ôàéëàìè, íî ïðè ýòîì íå ñòîèò çàáûâàòü îá îãðàíè÷åíèÿõ îïèñàííûõ âûøå íà êîëè÷åñòâî çàïèñåé, ïîýòîìó ïðè ðàáîòå ñ çàïèñÿìè íàäåæíåå èñïîëüçîâàòü ñâîé ñîáñòâåííûé ïðîãðàìíûé ñ÷åò÷èê. Êîìàíäà î÷åíü ïîëåçíà ïðè ðàáîòå ñ ïîñëåäîâàòåëüíûì ïîðòîì, ñêàæåì â òåðìèíàëíûõ ïðîãðàììàõ, èëè îáðàáîòêå äàííûõ îò âíåøíèõ óñòðîéñòâ.</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LOCAT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ñòàíàâëèâàåò ïîëîæåíèå è âèä ýêðàííîãî êóðñîð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t>LOCATE</w:t>
      </w:r>
      <w:r>
        <w:rPr/>
        <w:t xml:space="preserve"> [</w:t>
      </w:r>
      <w:r>
        <w:rPr>
          <w:b w:val="false"/>
          <w:bCs w:val="false"/>
          <w:i/>
          <w:iCs w:val="false"/>
          <w:caps w:val="false"/>
          <w:smallCaps w:val="false"/>
          <w:strike w:val="false"/>
          <w:dstrike w:val="false"/>
          <w:outline w:val="false"/>
          <w:vanish w:val="false"/>
        </w:rPr>
        <w:t>row</w:t>
      </w:r>
      <w:r>
        <w:rPr/>
        <w:t>][,[</w:t>
      </w:r>
      <w:r>
        <w:rPr>
          <w:b w:val="false"/>
          <w:bCs w:val="false"/>
          <w:i/>
          <w:iCs w:val="false"/>
          <w:caps w:val="false"/>
          <w:smallCaps w:val="false"/>
          <w:strike w:val="false"/>
          <w:dstrike w:val="false"/>
          <w:outline w:val="false"/>
          <w:vanish w:val="false"/>
        </w:rPr>
        <w:t>col</w:t>
      </w:r>
      <w:r>
        <w:rPr/>
        <w:t>][,[</w:t>
      </w:r>
      <w:r>
        <w:rPr>
          <w:b w:val="false"/>
          <w:bCs w:val="false"/>
          <w:i/>
          <w:iCs w:val="false"/>
          <w:caps w:val="false"/>
          <w:smallCaps w:val="false"/>
          <w:strike w:val="false"/>
          <w:dstrike w:val="false"/>
          <w:outline w:val="false"/>
          <w:vanish w:val="false"/>
        </w:rPr>
        <w:t>cursor</w:t>
      </w:r>
      <w:r>
        <w:rPr/>
        <w:t>][,[</w:t>
      </w:r>
      <w:r>
        <w:rPr>
          <w:b w:val="false"/>
          <w:bCs w:val="false"/>
          <w:i/>
          <w:iCs w:val="false"/>
          <w:caps w:val="false"/>
          <w:smallCaps w:val="false"/>
          <w:strike w:val="false"/>
          <w:dstrike w:val="false"/>
          <w:outline w:val="false"/>
          <w:vanish w:val="false"/>
        </w:rPr>
        <w:t>start</w:t>
      </w:r>
      <w:r>
        <w:rPr/>
        <w:t>] [,</w:t>
      </w:r>
      <w:r>
        <w:rPr>
          <w:b w:val="false"/>
          <w:bCs w:val="false"/>
          <w:i/>
          <w:iCs w:val="false"/>
          <w:caps w:val="false"/>
          <w:smallCaps w:val="false"/>
          <w:strike w:val="false"/>
          <w:dstrike w:val="false"/>
          <w:outline w:val="false"/>
          <w:vanish w:val="false"/>
        </w:rPr>
        <w:t>stop</w:t>
      </w:r>
      <w:r>
        <w:rPr/>
        <w:t>]]]]</w:t>
        <w:br/>
      </w:r>
      <w:r>
        <w:rPr>
          <w:b w:val="false"/>
          <w:bCs w:val="false"/>
          <w:i/>
          <w:iCs w:val="false"/>
          <w:caps w:val="false"/>
          <w:smallCaps w:val="false"/>
          <w:strike w:val="false"/>
          <w:dstrike w:val="false"/>
          <w:outline w:val="false"/>
          <w:vanish w:val="false"/>
        </w:rPr>
        <w:t>row</w:t>
      </w:r>
      <w:r>
        <w:rPr/>
        <w:t xml:space="preserve"> íîìåð ñòðîêè, îò 1 äî 25</w:t>
        <w:br/>
      </w:r>
      <w:r>
        <w:rPr>
          <w:b w:val="false"/>
          <w:bCs w:val="false"/>
          <w:i/>
          <w:iCs w:val="false"/>
          <w:caps w:val="false"/>
          <w:smallCaps w:val="false"/>
          <w:strike w:val="false"/>
          <w:dstrike w:val="false"/>
          <w:outline w:val="false"/>
          <w:vanish w:val="false"/>
        </w:rPr>
        <w:t>col</w:t>
      </w:r>
      <w:r>
        <w:rPr/>
        <w:t xml:space="preserve"> íîìåð êîëîíêè, îò 1 äî 80</w:t>
        <w:br/>
      </w:r>
      <w:r>
        <w:rPr>
          <w:b w:val="false"/>
          <w:bCs w:val="false"/>
          <w:i/>
          <w:iCs w:val="false"/>
          <w:caps w:val="false"/>
          <w:smallCaps w:val="false"/>
          <w:strike w:val="false"/>
          <w:dstrike w:val="false"/>
          <w:outline w:val="false"/>
          <w:vanish w:val="false"/>
        </w:rPr>
        <w:t>cursor</w:t>
      </w:r>
      <w:r>
        <w:rPr/>
        <w:t xml:space="preserve"> âèäèìîñòü êóðñîðà íà ýêðàíå, 0 èëè 1</w:t>
        <w:br/>
      </w:r>
      <w:r>
        <w:rPr>
          <w:b w:val="false"/>
          <w:bCs w:val="false"/>
          <w:i/>
          <w:iCs w:val="false"/>
          <w:caps w:val="false"/>
          <w:smallCaps w:val="false"/>
          <w:strike w:val="false"/>
          <w:dstrike w:val="false"/>
          <w:outline w:val="false"/>
          <w:vanish w:val="false"/>
        </w:rPr>
        <w:t>start</w:t>
      </w:r>
      <w:r>
        <w:rPr/>
        <w:t xml:space="preserve"> íà÷àëüíàÿ ñòðîêà îòðèñîâêè âèäà êóðñîðà, îò 0 äî 31</w:t>
        <w:br/>
      </w:r>
      <w:r>
        <w:rPr>
          <w:b w:val="false"/>
          <w:bCs w:val="false"/>
          <w:i/>
          <w:iCs w:val="false"/>
          <w:caps w:val="false"/>
          <w:smallCaps w:val="false"/>
          <w:strike w:val="false"/>
          <w:dstrike w:val="false"/>
          <w:outline w:val="false"/>
          <w:vanish w:val="false"/>
        </w:rPr>
        <w:t>stop</w:t>
      </w:r>
      <w:r>
        <w:rPr/>
        <w:t xml:space="preserve"> êîíå÷íàÿ ñòðîêà îòðèñîâêè âèäà êóðñîðà, îò 0 äî 31</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Óïðàâëÿåò ñâîéñòâàìè ýêðàííîãî êóðñîðà, ïîçâîëÿÿ çàäàâàòü åãî ìåñòîïîëîæåíèå, âèäèìîñòü è âíåøíèé âèä. Òàê êàê âñå îïåðàöèè âûâîäà íà ýêðàí ñðåäñòâàìè GW-BASIC â êà÷åñòâå íà÷àëüíîé ïîçèöèè ïå÷àòè èñïîëüçóþò òåêóùåå ïîëîæåíèå êóðñîðà, òî îïåðàòîð LOCATE ïîçâîëÿåò ðàçìåùàòü äàííûå íà ýêðàíå èìåííî òïì, ãäå ýòî íåîáõîäèìî àâòîðó ïðîãðàììû. Ïåðâûå äâà ïàðàìåòðà çàäàþò êîîðäèíàòû íà ýêðàíå â òåêñòîâîì ðåæèìå, ñîîòâåòñòâåííî ñòðîêó è êîëîíêó. Òðåòèé ïàðàìåòð óïðàâëÿåò åãî âèäèìîñòüþ, ïðè ýòîì 1 ñîîòâåòñòâåííî ïîêàçûâàåò, à 0 ñêðûâàåò êóðñîð. Ïðè ïåðåõîäå â êîìàíäíûé ðåæèì êóðñîð âñåãäà âêëþ÷åí. Äâà ïîñëåäíèõ ïàðàìåòðà îòâå÷àþò çà âíåøíèé âèä êóðñîðà, çàäàâàÿ åãî âûñîòó è âíåøíèé âèä. Òàê êàê ïàðàìåòðû ýêðàíà çàâèñÿò îò âèäåîðåæèìà, óñòàíîâëåííîã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î è ïàðàìåòðû îïåðàòîðà LOCATE çàâèñÿò îò íåãî. Â ïåðâóþ î÷åðåäü ýòî êàñàåòñÿ êîëè÷åñòâà ñèìâîëîâ â ñòðîêå, êîòîðîå ñîñòàâëÿåò 80 â âèäåîðåæèìàõ ñ íîìåðàìè 0,1,8,9,10 è 40 ñèìâîëîâ â ðåæèìàõ 1 è 7. ×èñëî ñòðîê âî âñåõ íèõ ïîñëîÿííî è ðàâíî 25. Ïðè âûõîäå ïàðàìåòðîâ çà ýòè ïðåäåëû âûäàåòñÿ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ñëåäíèå äâà ïàðàìåòðà çàäàþò ðàçìåð è âèä êóðñîðà ïî âåðòèêàëè, ïåðâûé èç íèõ îòâå÷àåò çà íîìåð íà÷àëüíîé ëèíèè â çíàêîìåñòå, íà÷èíàÿ îò âåðõíåãî êðàÿ, à âòîðîé çà íîìåð êîíå÷íîé ëèíèè, ïðè ýòîì âñå ëèíèè ìåæäó íèìè ðèñóþòñÿ âèäèìûìè, â ðàçëè÷íûõ âèäåîðåæèìàõ çíàêîìåñòî ñîäåðæèò ðàçíîå êîëè÷åñòâî ñòðîê â òî÷êàõ. Ê ïðèìåðó äëÿ îòîáðàæåíèÿ êóðñîðà â âèäå ïîëîñêè òîëùèíîé â îäèí ïèêñåëü â ñàìîì âåðõó çíàêîìåñòà çàäàþò îïåðàòîð LOCATE ,,,1,1, à äëÿ ôîðìèðîâàíèÿ êóðñîðà ðàçìåðîì âî âñå çíàêîìåñòî, äëÿ òåêñòîâîãî âèäåîðåæèìà LOCATE ,,,0,7. Åñëè íîìåð êîíå÷íîé ëèíèè îïóùåí, òî îí ïðèðàâíèâàåòñÿ ê íîìåðó íà÷àëüíîé ëèíèè. Ïàðàìåòðû êóðñîðà êîìàíä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CHAI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HAI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RU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U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NE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NE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CLEA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LEA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å èçìåíÿþòñÿ è íå ñáðàñûâàþòñÿ â íà÷àëüíîå ñîñòîÿíèå, çà èñêëþ÷åíèåì ïîçèöèè íà ýêðàíå. Îïðåäåëèòü òåêóùèå êîîðäèíàòû êóðñîðà ìîæíî ïðè ïîìîùè ôóíêöèé </w:t>
      </w:r>
      <w:r>
        <w:fldChar w:fldCharType="begin"/>
      </w:r>
      <w:r>
        <w:rPr>
          <w:smallCaps w:val="false"/>
          <w:caps w:val="false"/>
          <w:outline w:val="false"/>
          <w:dstrike w:val="false"/>
          <w:strike w:val="false"/>
          <w:i w:val="false"/>
          <w:u w:val="single"/>
          <w:b w:val="false"/>
          <w:iCs w:val="false"/>
          <w:bCs w:val="false"/>
          <w:vanish w:val="false"/>
        </w:rPr>
        <w:instrText xml:space="preserve">hyperlink "" \l "CSRLI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SRLI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PO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O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êóðñîð â ëåâîì âåðõíåì óãëó ýêðàíà</w:t>
      </w:r>
    </w:p>
    <w:p>
      <w:pPr>
        <w:pStyle w:val="Normal"/>
        <w:bidi w:val="0"/>
        <w:jc w:val="left"/>
        <w:rPr/>
      </w:pPr>
      <w:r>
        <w:rPr/>
        <w:t>LOCATE 1,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çàäàíèè ïàðàìåòðîâ âíåøíåãî âèäà è ïîñëåäóþùåãî âðåìåííîãî èñïîëüçîâàíèÿ DOS ñ ïîìîùüþ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SHEL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HE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àðàìåòðû íå ñîõðàíÿþòñÿ, êðîìå òîãî ïðè ðàáîòå â ãðàôè÷åñêèõ ðåæèìàõ ýòè ïàðàìåòðû âîîáùå íå îêàçûâàþò âëèÿíèÿ íà âíåøíèé âèä êóðñîðà, õîòÿ ïðè âîçâðàòå â òåêñòîâûé ðåæèì èçìåíåíèÿ îòîáðàæàþòñÿ. Ýòî ñâÿçàíî ñ òåì, ÷òî óïðàâëåíèå âíåøíèì âèäîì êóðñîðà àïïàðàòíî (÷åðåç âèäåîêîíòðîëëåð) äîñòóïíî òîëüêî äëÿ òåêñòîâûõ ðåæèìîâ. Ïðè ðàáîòå ïîä Windows XP /Windows 2000 èñïîëüçîâàòü èçìåíåíèå âíåøíåãî âèäà íå âñåãäà âîçìîæíî, òàê êàê DOS â ýòèõ ñèñòåìàõ ýìóëèðóåòñÿ, èìåííî â ýòîì ñëó÷àå ïðè ïîïûòêå çàäàòü ïîëîâèííûé ðàçìåð êóðñîðà îí ìîæåò âñå çíàêîìåñò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óïðàâëÿåìîãî âûâîäà íà ýêðàí òåêñòîâîé èíôîðìàöèè ëþáîãî âèäà, ê ïðèìåðó âûâîäà íà ýêðàí îêîøåê ëþáîãî âèäà èëè äàæå àíèìàöèè. Ñëåäóþùàÿ ïîäïðîãðàììà ðèñóåò íà ýêðàíå ðàìêó ñ ïîìîùüþ ïñåâäîãðàôèêè, ïðè ýòîì íà âõîä íåîáõîäèìî ïîäàâàòü 4 ïåðåìåííûõ, ñîäåðæàùèõ êîîðäèíàòû, ëåâûé âåðõíèé óãîë X1, Y1 è ïðàâûé íèæíèé X2, Y2. Íèêàêèõ ïðîâåðîê íà ïðàâèëüíîñòü ââåäåííûõ äàííûõ íå ïðîâîäèòñÿ, îáëàñòü âíóòðè ðàìêè íå ìåíÿåòñÿ.</w:t>
      </w:r>
    </w:p>
    <w:p>
      <w:pPr>
        <w:pStyle w:val="NormalWeb"/>
        <w:bidi w:val="0"/>
        <w:jc w:val="left"/>
        <w:rPr/>
      </w:pPr>
      <w:r>
        <w:rPr/>
        <w:t>1000 LOCATE Y1,X1:PRINT CHR$(201);</w:t>
        <w:br/>
        <w:t>1010 FOR I=X1+1 TO X2-1:PRINT CHR$(205);:NEXT I</w:t>
        <w:br/>
        <w:t>1020 PRINT CHR$(187)</w:t>
        <w:br/>
        <w:t>1030 FOR I=Y1+1 TO Y2-1</w:t>
        <w:br/>
        <w:t>1040 LOCATE I,X1:PRINT CHR$(186)</w:t>
        <w:br/>
        <w:t>1050 LOCATE I,X2:PRINT CHR$(186)</w:t>
        <w:br/>
        <w:t>1060 NEXT I</w:t>
        <w:br/>
        <w:t>1070 LOCATE Y2,X1:PRINT CHR$(200);</w:t>
        <w:br/>
        <w:t>1080 FOR I=X1+1 TO X2-1:PRINT CHR$(205);:NEXT I</w:t>
        <w:br/>
        <w:t>1090 PRINT CHR$(188)</w:t>
        <w:br/>
        <w:t>1100 RETUR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LOCK</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ùèùàåò îò èçìåíåíèÿ ôàéë èëè åãî ÷àñòü äðóãèìè ïðîãðàììàìè.</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LOCK </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num</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record</w:t>
      </w:r>
      <w:r>
        <w:rPr>
          <w:b w:val="false"/>
          <w:bCs w:val="false"/>
          <w:i w:val="false"/>
          <w:iCs w:val="false"/>
          <w:caps w:val="false"/>
          <w:smallCaps w:val="false"/>
          <w:strike w:val="false"/>
          <w:dstrike w:val="false"/>
          <w:outline w:val="false"/>
          <w:vanish w:val="false"/>
          <w:color w:val="0000FF"/>
        </w:rPr>
        <w:t>] [</w:t>
      </w:r>
      <w:r>
        <w:rPr>
          <w:b/>
          <w:bCs w:val="false"/>
          <w:i w:val="false"/>
          <w:iCs w:val="false"/>
          <w:caps w:val="false"/>
          <w:smallCaps w:val="false"/>
          <w:strike w:val="false"/>
          <w:dstrike w:val="false"/>
          <w:outline w:val="false"/>
          <w:vanish w:val="false"/>
          <w:color w:val="0000FF"/>
        </w:rPr>
        <w:t xml:space="preserve">TO </w:t>
      </w:r>
      <w:r>
        <w:rPr>
          <w:b w:val="false"/>
          <w:bCs w:val="false"/>
          <w:i/>
          <w:iCs w:val="false"/>
          <w:caps w:val="false"/>
          <w:smallCaps w:val="false"/>
          <w:strike w:val="false"/>
          <w:dstrike w:val="false"/>
          <w:outline w:val="false"/>
          <w:vanish w:val="false"/>
          <w:color w:val="0000FF"/>
        </w:rPr>
        <w:t>record</w:t>
      </w:r>
      <w:r>
        <w:rPr>
          <w:b w:val="false"/>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filenum</w:t>
      </w:r>
      <w:r>
        <w:rPr/>
        <w:t xml:space="preserve"> ôàéëîâûé íîìåð</w:t>
      </w:r>
      <w:r>
        <w:rPr>
          <w:b w:val="false"/>
          <w:bCs w:val="false"/>
          <w:i/>
          <w:iCs w:val="false"/>
          <w:caps w:val="false"/>
          <w:smallCaps w:val="false"/>
          <w:strike w:val="false"/>
          <w:dstrike w:val="false"/>
          <w:outline w:val="false"/>
          <w:vanish w:val="false"/>
        </w:rPr>
        <w:br/>
        <w:t>record</w:t>
      </w:r>
      <w:r>
        <w:rPr/>
        <w:t xml:space="preserve"> íîìåð çàïèñè â ôàéëå, îò 1 äî 16,777,21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áëîêèðóåò äîñòóï ê ôàéëó äðóãèõ ïðîöåñîâ èëè ïîëüçîâàòåëåé ïî ñåòè èëè â ìíîãîïîëüçîâàòåëüñêîé ñðåäå ( ê ïðèìåðó Windows ;). Äëÿ ôàéëîâ ñ ïðîèçâîëüíûì äîñòóïîì ïîçâîëÿåò áëîêèðîâàòü íå òîëüêî âåñü ôàéë, íî è îòäåëüíûå çàïèñè, äëÿ ÷åãî óêàçûâàåòñÿ èõ íîìåð. Ïðè íåîáõîäèìîñòè ìîæíî çàáëîêèðîâàòü äèàïàçîí çàïèñåé âîñïîëüçîâàâøèñü ðàñøèðåííûì ñèíòàêñèñîì ñ ïðèìåíåíèåì ìîäèôèêàòîðà TO, ïàðàìåòðû íåîáõîäèìî âñåãäà çàäàâàòü îò ìåíüøåãî ê áîëüøåìó, èíà÷å çàáëîêèðîâàí áóäåò âåñü ôàéë. Åñëè íà÷àëüíûé íîìåð çàïèñè áûë îïóùåí, îí àâòîìàòè÷åñêè ïðèðàâíèâàåòñÿ åäåíèöå. Åñëè îïóùåí íîìåð ïîñëåäíåé çàïèñè áëîêèðóåòñÿ òîëüêî îäíà çàïèñü. Äëÿ ôàéëîâ ñ ïîñëåäîâàòåëüíûì äîñòóïîì áëîêèðóåòñÿ äîñòóï êî âñåìó ôàéëó, áåç ó÷åòà óêàçàííûõ íîìåðîâ çàïèñåé. Ïåðåä áëîêèðîâàíèåì ôàéëà ñ ïîìîùüþ îïåðàòîðà LOCK îí äîëæåí áûòü ïðåäâàðèòåëüíî îòêðûò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 xml:space="preserve">OPEN </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èíà÷å ïðîèñõîäèò îøèáêà ïëîõîãî ôàéëîâîãî íîìåð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Çàáëîêèðîâàííûé ôàéë äîëæåí áûòü ðàçáëîêèðîâàí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UNLOCK"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LOCK</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î åãî çàêðûòè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CLOS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LOS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èíà÷å äîñòóï ê íåìó ìîæåò îñòàòüñÿ çàêðûòûì. Ïðè ðàáîòå ñ îïåðàòîðîì íåîáõîäèìî ïîìíèòü, ÷òî ïàðàìåòðû áëîêèðîâêè/ðàçáëîêèðîâêè ïî çàïèñÿì äîëæíû ñîâïàäàòü èíà÷å íèêàêîé ðàçáëîêèðîâêè íå áóäåò, ê ïðèìåðó íåëüçÿ çàêðûòü çàïèñè ñ ïðîèçâîëüíûìè íîìåðàìè, à ïîòîì ñíÿòü áëîêèðîâêó ñðàçó âñåõ âìåñòå.</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òêðûâàåò ôàéë linkz.txt, áëîêèðóåò ê íåìó äîñòóï è îæèäàåò íàæàòèÿ êëàâèøè Enter, ïîñëå ÷åãî ñíèìàåò áëîêèðîâêó. Â ýòîò ïðîìåæóòîê ôàéë íåëüçÿ èçìåíèòü èëè ñòåðåòü, íî ìîæíî îòêðûòü.</w:t>
      </w:r>
    </w:p>
    <w:p>
      <w:pPr>
        <w:pStyle w:val="Normal"/>
        <w:bidi w:val="0"/>
        <w:jc w:val="left"/>
        <w:rPr/>
      </w:pPr>
      <w:r>
        <w:rPr/>
        <w:t>10 OPEN "linkz.txt" FOR INPUT AS 1</w:t>
        <w:br/>
        <w:t>20 LOCK #1</w:t>
        <w:br/>
        <w:t>30 INPUT A</w:t>
        <w:br/>
        <w:t>40 UNLOCK #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Ïðè ðàáîòå ïîä ÷èñòûì DOS â ëîêàëüíîé ñåòè ïåðåä èñïîëüçîâàíèåì áëîêèðîâêè ôàéëîâ íåîáõîäèìî ïðèìåíÿòü êîìàíäó SHARE äî çàïóñêà ñèñòåìû GW-BASIC èíà÷å äîñòóïà ê ôàéëàì ìîæåò íå áûòü âîîáùå. Ïîä Windows ýòà ïðîáëåìà îòñóòñòâóåò, òàê êàê îíà îáåñïå÷èâàåò ñâîè ñåòåâûå ôóíêöèè äëÿ îêíà DOS è ïàðàëåëüíî ñàìà ÿâëÿåòñÿ ìíîãîçàäà÷íîé ñðåäîé, ðàçäåëÿþùåé ôàéëû.</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Áëîêèðîâàíèå çàïèñåé îáû÷íî áûâàåò íåîáõîäèìî òîëüêî ïðè ðàáîòå ñ ôàéëîì áàçû äàííûõ ðàáîòàþùåé â ìíîãîïîëüçîâàòåëüñêîì ðåæèìå, ïðè÷åì èìåííî òîãäà, êîãäà íåîáõîäèìî îáåñïå÷èòü ýêñêëþçèâíûé äîñòóï. Â íàñòîÿùåå âðåìÿ ïðîãðàììå íà GW-BASIC âðÿä ëè äîâåðÿò ðàáîòó ñ êðèòè÷íîé áàçîé, òåì áîëåå â ðåæèìå àáñîëþòíîãî äîñòóïà, à äëÿ ïðîñòîãî ÷òåíèÿ çàïèñè áëîêèðîâàòü çàïèñè íåò íàäîáíîñòè. Íî äëÿ áëîêèðîâêè ôàéëà öåëèêîì ìåòîä ìîæåò óñïåøíî èñïîëüçîâàòüñÿ ïîä Windows, äàáû öåïêèå ïîòîêè äðóãèõ ïðîãðàìì íå òÿíóëè ðóêè ê íàøèì ôàéëàì;).</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LOF</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îáüåì ôàéëà íà äèñêå â áàéòàõ.</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LOF</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num</w:t>
      </w:r>
      <w:r>
        <w:rPr>
          <w:b w:val="false"/>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filenum</w:t>
      </w:r>
      <w:r>
        <w:rPr/>
        <w:t xml:space="preserve"> ôàéëîâûé íîìåð</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Äëÿ äèñêîâûõ ôàéëîâ âîçâðàùàåò ðàçìåð çàíèìàåìûé íà äèñêå â áàéòàõ. Ïåðåä èñïîëüçîâàíèåì ôóíêöèè ôàéë äîëæåí áûòü îòêðûò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 xml:space="preserve">OPEN </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èíà÷å ïðîèñõîäèò îøèáêà ïëîõîãî ôàéëîâîãî íîìåð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Äëÿ ôàéëà ñâÿçàííîãî ñ ïîñëåäîâàòåëüíûì ïîðòîì ôóíêöèÿ âîçâðàùàåò êîëè÷åñòâî ñâîáîäíîãî ìåñòà âî âõîäíîì áóôåðå, â áàéòàõ. Åñëè ôàéë ñâÿçàí ñ êëàâèàòóðîé ("KYBD:") ôóíêöèÿ âñåãäà âîçâðàùàåò åäåíèöó. Òàê êàê ïðè îòêðûòèè ôàéëà äëÿ çàïèñè â íåãî àâòîìàòè÷åñêè âûâîäèòñÿ ïðèçíàê êîíöà ôàéëà (êîä 26), òî ïîñëå çàêðûòèÿ òàêîãî ôàéëà áåç çàïèñè â íåãî äàííûõ, îí áóäåò èìåòü èìåòü äëèíó 1 áàéò.</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òêðûâàåò ôàéë ñ èìåíåì FILE.BIG è ïå÷àòàåì åãî ðàçìåð íà ýêðàíå</w:t>
      </w:r>
    </w:p>
    <w:p>
      <w:pPr>
        <w:pStyle w:val="Normal"/>
        <w:bidi w:val="0"/>
        <w:jc w:val="left"/>
        <w:rPr/>
      </w:pPr>
      <w:r>
        <w:rPr/>
        <w:t>10 OPEN "R",1,"FILE.BIG"</w:t>
        <w:br/>
        <w:t>20 PRINT LOF(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îçâîëÿåò îïðåäåëèòü äëèíó ôàéëà, äëÿ ïîñëåäóþùåé ðàáîòû ñ íèì. Êðîìå òîãî åñëè èçâåñòíà äëèíà çàïèñè âñåãäà ìîæíî îïðåäåëèòü êîëè÷åñòâî çàïèñåé â ôàéëå ðàçäåëèâ ðàçìåð ôàéëà íà ðàçìåð çàïèñè (ïî óìîë÷àíèþ 128). Ôóíêöèÿ òàêæå ìîæåò èñïîëüçîâàòüñÿ äëÿ îïðåäåëåíèÿ íàëè÷èÿ ôàéëà íà äèñêå, ñëåäóþùèé ïðèìåð çàïðàøèâàåò ó ïîëüçîâàòåëÿ èìÿ ôàéëà, ïîñëå ÷åãî îòêðûâàåò åãî è ñ÷èòûâàåò åãî ðàçìåð, åñëè ðàçìåð íå ðàâåí íóëþ, çíà÷èò ôàéë ñóùåñòâóåò. Â ñëó÷àå, åñëè ôàéë íå ñóùåñòâîâàë îí áóäåò ñîçäàí ñ íóëåâûì ðàçìåðîì, ïðè ýòîì ïîòîì åãî çàòèðàþò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KIL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KI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î æå ñàìîå ïðîèçîéäåò è ñ óæå ñóùåñòâóþùèì ôàéëîì íà äèñêå ñ íóëåâîé äëèíîé;(. Ïåðåìåííàÿ A îïðåäåëåíà ñ äâîéíîé òî÷íîñòüþ, òàê êàê ðàçìåð ôàéëà íà äèñêå ìîæåò ïðåâûñèòü ðàçìåðíîñòü ïåðåìåííîé ñ îäèíàðíîé òî÷íîñòüþ, ÷òî ïðèâåäåò ê îøèáêå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t>10 DEFDBL A</w:t>
        <w:br/>
        <w:t>20 INPUT "File name:",A$</w:t>
        <w:br/>
        <w:t>30 OPEN A$ AS 1:A=LOF(1):CLOSE 1</w:t>
        <w:br/>
        <w:t>40 IF A=0 THEN PRINT "File not found":KILL A$ ELSE PRINT "File exis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LOG</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íàòóðàëüíûé ëîãàðèôì àðãóìåíò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t>LOG</w:t>
      </w:r>
      <w:r>
        <w:rPr/>
        <w:t>(</w:t>
      </w:r>
      <w:r>
        <w:rPr>
          <w:b w:val="false"/>
          <w:bCs w:val="false"/>
          <w:i/>
          <w:iCs w:val="false"/>
          <w:caps w:val="false"/>
          <w:smallCaps w:val="false"/>
          <w:strike w:val="false"/>
          <w:dstrike w:val="false"/>
          <w:outline w:val="false"/>
          <w:vanish w:val="false"/>
        </w:rPr>
        <w:t>x</w:t>
      </w:r>
      <w:r>
        <w:rPr/>
        <w:t>)</w:t>
        <w:br/>
      </w:r>
      <w:r>
        <w:rPr>
          <w:b w:val="false"/>
          <w:bCs w:val="false"/>
          <w:i/>
          <w:iCs w:val="false"/>
          <w:caps w:val="false"/>
          <w:smallCaps w:val="false"/>
          <w:strike w:val="false"/>
          <w:dstrike w:val="false"/>
          <w:outline w:val="false"/>
          <w:vanish w:val="false"/>
        </w:rPr>
        <w:t>x</w:t>
      </w:r>
      <w:r>
        <w:rPr/>
        <w:t xml:space="preserve"> ÷èñëî ëþáîãî òèïà, áîëüøå íóë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û÷èñëÿåò íàòóðàëüíûé ëîãàðèôì àðãóìåíòà. Ïî óìîë÷àíèþ ðàñ÷åò ïðîèçâîäèòñÿ ñ îäèíàðíîé òî÷íîñòüþ, åñëè íå çàäàí êëþ÷ </w:t>
      </w:r>
      <w:r>
        <w:fldChar w:fldCharType="begin"/>
      </w:r>
      <w:r>
        <w:rPr>
          <w:smallCaps w:val="false"/>
          <w:caps w:val="false"/>
          <w:outline w:val="false"/>
          <w:dstrike w:val="false"/>
          <w:strike w:val="false"/>
          <w:i w:val="false"/>
          <w:u w:val="single"/>
          <w:b w:val="false"/>
          <w:iCs w:val="false"/>
          <w:bCs w:val="false"/>
          <w:vanish w:val="false"/>
        </w:rPr>
        <w:instrText xml:space="preserve">hyperlink "" \l "key_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t>/d</w: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çàïóñêå ñèñòåìû GW-BASIC. Àðãóìåíò ìîæåò íàõîäèòüñÿ â ïðåäåëàõ îò 0.00000000000000000000000000000000000001 äî 99999999999999999999999999999999999999, ïðè ýòîì ìåíüøåå íåîòðèöàòåëüíîå çíà÷åíèå äàåò â ðåçóëüòàòå íîëü ñ êîäîì îøèáêè ERR=5, à áîëüøåå çíà÷åíèå âûçûâàåò îøèáêó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 êîäîì îøèáêè ERR=6 è ðåçóëüòàòîì 88.02969 ñ îäèíàðíîé òî÷íîñòüþ èëè 88.02969193111306 ñ äâîéíîé. Åñëè àðãóìåíò îòðèöàòåëüíûé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óùåñòâóåò îáðàòíàÿ îïåðàöèÿ, âîçâåäåíèÿ ÷èñëà </w:t>
      </w:r>
      <w:r>
        <w:rPr>
          <w:b/>
          <w:bCs w:val="false"/>
          <w:i/>
          <w:iCs w:val="false"/>
          <w:caps w:val="false"/>
          <w:smallCaps w:val="false"/>
          <w:strike w:val="false"/>
          <w:dstrike w:val="false"/>
          <w:outline w:val="false"/>
          <w:vanish w:val="false"/>
        </w:rPr>
        <w:t>å</w:t>
      </w:r>
      <w:r>
        <w:rPr/>
        <w:t xml:space="preserve"> â ñòåïåíü, ýòî </w:t>
      </w:r>
      <w:r>
        <w:fldChar w:fldCharType="begin"/>
      </w:r>
      <w:r>
        <w:rPr>
          <w:smallCaps w:val="false"/>
          <w:caps w:val="false"/>
          <w:outline w:val="false"/>
          <w:dstrike w:val="false"/>
          <w:strike w:val="false"/>
          <w:i w:val="false"/>
          <w:u w:val="single"/>
          <w:b w:val="false"/>
          <w:iCs w:val="false"/>
          <w:bCs w:val="false"/>
          <w:vanish w:val="false"/>
        </w:rPr>
        <w:instrText xml:space="preserve">hyperlink "" \l "EXP"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XP</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íàòóðàëüíûé ëîãàðèôì åäåíèöû</w:t>
      </w:r>
    </w:p>
    <w:p>
      <w:pPr>
        <w:pStyle w:val="Normal"/>
        <w:bidi w:val="0"/>
        <w:jc w:val="left"/>
        <w:rPr/>
      </w:pPr>
      <w:r>
        <w:rPr/>
        <w:t>PRINT LOG(1)</w:t>
        <w:br/>
        <w:t>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ìàòåìàòè÷åñêèõ ðàññ÷åòîâ â ñâîèõ ìàòåìàòè÷åñêèõ ïðîãðàììàõ;) Íó è äëÿ ðåàëèçàöèè ðàçëè÷íûõ àëãîðèòìîâ â êîòîðûõ èñïîëüçóåòñÿ ëîãàðèôì, âìåñòî ëîãàðèôìè÷åñêîé ëèíåéêè;)</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LPOS</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òåêóùóþ ïîçèöèþ ïå÷àòè ïðèíòåð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t>LPOS</w:t>
      </w:r>
      <w:r>
        <w:rPr/>
        <w:t>(</w:t>
      </w:r>
      <w:r>
        <w:rPr>
          <w:b w:val="false"/>
          <w:bCs w:val="false"/>
          <w:i/>
          <w:iCs w:val="false"/>
          <w:caps w:val="false"/>
          <w:smallCaps w:val="false"/>
          <w:strike w:val="false"/>
          <w:dstrike w:val="false"/>
          <w:outline w:val="false"/>
          <w:vanish w:val="false"/>
        </w:rPr>
        <w:t>x</w:t>
      </w:r>
      <w:r>
        <w:rPr/>
        <w:t xml:space="preserve">) </w:t>
        <w:br/>
      </w:r>
      <w:r>
        <w:rPr>
          <w:b w:val="false"/>
          <w:bCs w:val="false"/>
          <w:i/>
          <w:iCs w:val="false"/>
          <w:caps w:val="false"/>
          <w:smallCaps w:val="false"/>
          <w:strike w:val="false"/>
          <w:dstrike w:val="false"/>
          <w:outline w:val="false"/>
          <w:vanish w:val="false"/>
        </w:rPr>
        <w:t>x</w:t>
      </w:r>
      <w:r>
        <w:rPr/>
        <w:t xml:space="preserve"> ôèêòèâíûé ïàðàìåòð, îò 0 äî 3</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çâðàùàåò òåêóùóþ ïîçèöèþ ïå÷àòè ìàòðè÷íîãî ïðèíòåðà ïîäêëþ÷åíîãî ê ïîðòó LPT1, ïðè ýòîì ôóíêöèÿ íå ïîëó÷àåò äàííûå îò óñòðîéñòâà, à ïðîñòî ñ÷èòàåò ñèìâîëû âûâåäåííûå íà ïå÷àòü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L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1 (åñëè 1 àññîöèèðîâàíî ñ ïîðòîì ïðèíòåðà LPT1), ïðè ýòîì ñ÷åò÷èê ñáðàñûâàåòñÿ ëèáî ïðè ïîÿâëåíèè ñèìâîëîâ ñ êîäàìè 12 è 13 (ïåðåâîä ñòðîêè) ëèáî ïîñëå ïå÷àòè 132 ñèìâîëîâ â ñòðîêå. Ïàðàìåòð ôóíêöèèÅñëè ïðèíòåð íå ïîçâîëÿåò ïå÷àòàòü 132 ñèìâîëà â ñòðîêå, äàííûå âîçâðàùàåìûå ôóíêöèåé áóäóò îøèáî÷íû, åñëè èõ íå ñêîðåêòèðîâàòü ñîîòâåòñòâåííî äëèíå ñòðîêè. Ïðè âûâîäå íà ïå÷àòü ñèìâîëîâ, êîòîðûå âîñïðèíèìàþòñÿ ïðèíòåðîì, êàê óïðàâëÿþùèå, ôóíêöèÿ òîæå áóäåò èõ ñ÷èòàòü, õîòÿ ïðè ýòîì ïðèíòåð íå áóäåò ïåðåìåùàòü ïîçèöèþ ïå÷àòè, ÷òî ïðèâåäåò ê îøèáî÷íûì äàííûì. Ïîñëå ïåðåâîäà ñòðîêè ôóíêöèÿ âñåãäà âîçâðàùàåò åäåíèöó. Ïðè ïå÷àòè ñ ïîìîùüþ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WRI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RI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ôóíêöèÿ âñåãäà âîçâðàùàåò 1, òàê êàê îïåðàòîð âñåãäà çàêàí÷èâàåò ïå÷àòü ïåðåâîäîì ñòðîêè</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òåêóùóþ ïîçèöèþ ïå÷àòè ïðèíòåðà</w:t>
      </w:r>
    </w:p>
    <w:p>
      <w:pPr>
        <w:pStyle w:val="Normal"/>
        <w:bidi w:val="0"/>
        <w:jc w:val="left"/>
        <w:rPr/>
      </w:pPr>
      <w:r>
        <w:rPr/>
        <w:t>PRINT LPOS(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Ôóíêöèÿ íå îáðàáàòûâàåò êîððåêòíî çíàê òàáóëÿöèè (ñèìâîë ñ êîäîì 9) êàê îäèí ñèìâîë, ïîýòîìó ïðè èñïîëüçîâàíèè òàáóëÿöèè âîçâðàùàåìûå äàííûå áóäóò îøèáî÷íû. Ýòî æå îòíîñèòñÿ ê ESC êîäàì óïðàâëåíèÿ ïðèíòåðîì.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Â òåîðèè íåîáõîäèì äëÿ îïðåäåëåíèÿ òåêóùåé ïîçèöèè ïå÷àòè. Íà ïðàêòèêå èñïîëüçîâàòü áåññìûñëåííî êàê èç-çà ìàëîé ðàñïðîñòðàíåííîñòè ìàòðè÷íûõ ïðèíòåðîâ (áàíêè íå â ñ÷åò), òàê è èç-çà îøèáîê ïðè èñïîëüçîâàíèè óïðàâëÿþùèõ êîäîâ. Îïåðàòîð àáñîëþòíî íå íóæåí ïðè èñïîëüçîâàíèè ôîðìàòíîãî âûâîäà íà ïðèíòåð, êîãäà çàãîäÿ èçâåñòíî, êîëè÷åñòâî ñèìâîëîâ îòâåäåííîå ïîä ïîëå ñ äàííûìè â ñòðîêå.</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LPRIN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âîäèò äàííûå íà ïðèíòåð.</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LPRIN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var</w:t>
      </w:r>
      <w:r>
        <w:rPr>
          <w:b w:val="false"/>
          <w:bCs w:val="false"/>
          <w:i w:val="false"/>
          <w:iCs w:val="false"/>
          <w:caps w:val="false"/>
          <w:smallCaps w:val="false"/>
          <w:strike w:val="false"/>
          <w:dstrike w:val="false"/>
          <w:outline w:val="false"/>
          <w:vanish w:val="false"/>
          <w:color w:val="0000FF"/>
        </w:rPr>
        <w:t>][;]</w:t>
      </w:r>
      <w:r>
        <w:rPr/>
        <w:br/>
        <w:t xml:space="preserve">var ñïèñîê ïåðåìåííûõ, âûðàæåíèé, çíà÷åíèé è ôóíêöèé, ñ ðàçäåëèòåëÿìè ìåæäó íèìè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ûâîäèò íà ïðèíòåð ñèìâîëüíóþ èíôîðìàöèþ, ïðè ýòîì ñîäåðæèò íàáîð ñïåöèàëèçèðîâàííûõ ìîäèôèêàòîðîâ â âèäå îòäåëüíûõ ôóíêöèé, ðàñøèðÿþùèõ âîçìîæíîñòè âûâîäà. Èñïîëüçóåòñÿ äîñòàòî÷íî ñëîæíûé ñèíòàêñèñ, ïîçâîëÿÿ âûâîäèòü íà ïðèíòåð ïåðåìåííûå, êîíñòàíòû è ñëîæíûå âûðàæåíèÿ, ñîäåðæàùèå ïðàêòè÷åñêè ëþáûå ôóíêöèè GW-BASIC. Â êà÷åñòâå ðàçäåëèòåëåé ìåæäó îòäåëüíûìè àðãóìåíòàìè ìîãóò ïðèìåíÿòüñÿ ïðîáåë, çàïÿòàÿ è òî÷êà ñ çàïÿòîé. Åñëè äëÿ ðàçäåëåíèÿ àðãóìåíòîâ ïðèìåíÿåòñÿ òî÷êà ñ çàïÿòîé èëè ïðîáåë âûâîä ñëåäóþùåãî îïåðàíäà ïðîâîäèòñÿ íåïîñðåäñòâåííî ïîñëå ïðåäûäóùåãî, áåç ðàçäåëèòåëåé, à åñëè çàïÿòàÿ òî ñëåäóþùåé àðãóìåíò âûâîäèòñÿ â ñëåäóþùåé çîíå ïå÷àòè. Äëèíà çîíû ðàâíà 14 ñèìâîëàì, ïîýòîìó åñëè ïðèíòåð ïå÷àòàåò 80 ñèìâîëîâ â ñòðîêå, áóäåò ñóùåñòâîâàòü 5 çîí ñ íà÷àëàìè â êîëîíêàõ ñ íîìåðàìè 1,15,29,43,57.. . Îòðèöàòåëüíûå ÷èñëîâûå çíà÷åíèÿ àâòîìàòè÷åñêè äîïîëíÿþòñÿ ïðîáåëîì ïîñëå ÷èñëà, à ïîëîæèòåëüíûå êðîìå òîãî åùå è ïðåäâàðÿþòñÿ ïðîáåëîì (âìåñòî çíàêà). </w:t>
      </w:r>
    </w:p>
    <w:p>
      <w:pPr>
        <w:pStyle w:val="NormalWeb"/>
        <w:bidi w:val="0"/>
        <w:jc w:val="left"/>
        <w:rPr/>
      </w:pPr>
      <w:r>
        <w:rPr/>
        <w:t xml:space="preserve">Åñëè îïåðàòîð çàêàí÷èâàåòñÿ çàïÿòîé, òî÷êîé ñ çàïÿòîé èëè ôóíêöèÿìè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TA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A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î ñëåäóþùèé îïåðàòîð âûâîäà íà ýêðàí áóäåò ïðîäîëæàòü âûâîä â òîé æå ñòðîêå ñ òåêóùåé ïîçèöèè, èíà÷å ñëåäóþùèé ñèìâîë áóäåò íàïå÷àòàí ñ íà÷àëà ñëåäóþùåé ñòðîêè. Åñëè ïðè âûâîäå íà ïðèíòåð äàííûå íå ïîìåùàþòñÿ â îäíîé ñòðîêå âûâîä áóäåò àâòîìàòè÷åñêè ïðîäîæíåí ñ ïåðâîé ïîçèöèè ñëåäóþùåé ñòðîêè. Åñëè ïðèíòåð îáåñïå÷èâàåò ïå÷àòü áîëåå 80 ñèìâîëîâ â ñòðîêå íåîáõîäèìî çàäàòü ýòîò ïàðàìåòð ïðè ïîìîùè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WIDTH"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DTH</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òàê êàê ïî óìîë÷àíèþ ýòîò ïàðàìåòð ðàâåí 80 ñèìâîëàì â ñòðîêå.</w:t>
      </w:r>
    </w:p>
    <w:p>
      <w:pPr>
        <w:pStyle w:val="NormalWeb"/>
        <w:bidi w:val="0"/>
        <w:jc w:val="left"/>
        <w:rPr/>
      </w:pPr>
      <w:r>
        <w:rPr/>
        <w:t xml:space="preserve">Ïðè âûâîäå íà ïðèíòåð ìîãóò èñïîëüçîâàòüñÿ ñëåäóþùèå ñïåöèàëèçèðîâàííûå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USIN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SI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TA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A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ýòîì </w:t>
      </w:r>
      <w:r>
        <w:fldChar w:fldCharType="begin"/>
      </w:r>
      <w:r>
        <w:rPr>
          <w:smallCaps w:val="false"/>
          <w:caps w:val="false"/>
          <w:outline w:val="false"/>
          <w:dstrike w:val="false"/>
          <w:strike w:val="false"/>
          <w:i w:val="false"/>
          <w:u w:val="single"/>
          <w:b w:val="false"/>
          <w:iCs w:val="false"/>
          <w:bCs w:val="false"/>
          <w:vanish w:val="false"/>
        </w:rPr>
        <w:instrText xml:space="preserve">hyperlink "" \l "USIN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SI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ñïîëüçóåòñÿ äëÿ ôîðìàòíîãî âûâîäà,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ñòàâëÿåò íåîáõîäèìîå êîëè÷åñòâî ïðîáåëîâ, à </w:t>
      </w:r>
      <w:r>
        <w:fldChar w:fldCharType="begin"/>
      </w:r>
      <w:r>
        <w:rPr>
          <w:smallCaps w:val="false"/>
          <w:caps w:val="false"/>
          <w:outline w:val="false"/>
          <w:dstrike w:val="false"/>
          <w:strike w:val="false"/>
          <w:i w:val="false"/>
          <w:u w:val="single"/>
          <w:b w:val="false"/>
          <w:iCs w:val="false"/>
          <w:bCs w:val="false"/>
          <w:vanish w:val="false"/>
        </w:rPr>
        <w:instrText xml:space="preserve">hyperlink "" \l "TA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A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çâîëÿåò ïåðåíîñèòü ïîçèöèþ âûâîäà â çàäàííóþ êîëîíêó. Ïðè ýòîì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TA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A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ìîãóò èñïîëüçîâàòüñÿ â ïðîèçâîëüíîì ïîðÿäêå, â ëþáîì ìåñòå ñòðîêè, à ïîñëå </w:t>
      </w:r>
      <w:r>
        <w:fldChar w:fldCharType="begin"/>
      </w:r>
      <w:r>
        <w:rPr>
          <w:smallCaps w:val="false"/>
          <w:caps w:val="false"/>
          <w:outline w:val="false"/>
          <w:dstrike w:val="false"/>
          <w:strike w:val="false"/>
          <w:i w:val="false"/>
          <w:u w:val="single"/>
          <w:b w:val="false"/>
          <w:iCs w:val="false"/>
          <w:bCs w:val="false"/>
          <w:vanish w:val="false"/>
        </w:rPr>
        <w:instrText xml:space="preserve">hyperlink "" \l "USIN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SI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ìîæíî âûâîäèòü òîëüêî äàííûå, íî íå èñïîëüçîâàòü äðóãèå ñïåöèàëèçèðîâàííûå ôóíêöèè.</w:t>
      </w:r>
    </w:p>
    <w:p>
      <w:pPr>
        <w:pStyle w:val="NormalWeb"/>
        <w:bidi w:val="0"/>
        <w:jc w:val="left"/>
        <w:rPr/>
      </w:pPr>
      <w:r>
        <w:rPr/>
        <w:t xml:space="preserve">Âûâîä íà ïðèíòåð òàêæå ìîæåò ïðîèçâîäèòüñÿ îïåðàòîð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WRI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RI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çàäàòü â êà÷åñòâå ôàéëà îäèí èç ïàðàëåëüíûõ ïîðòîâ ê êîòîðîìó ïîäêëþ÷åí ïðèíòåð (LPT1:, LPT2: èëè LPT3:). Ïî óìîë÷àíèþ ñ÷èòàåòñÿ, ÷òî ïðèíòåð ïîäêëþ÷åí ê ïåðâîìó ïàðàëåëüíîìó ïîðòó è èìååò ïðîñòåéøóþ ñèñòåìó êîìàíä, âñå äîïîëíèòåëüíûå êîìàíäû óïðàâëåíèÿ (ESC ïîñëåäîâàòåëüíîñòè) áóäóò íàïðÿìóþ ïåðåäàíû ïðèíòåðó.</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ïðèíòåð ÷èñëî 25</w:t>
      </w:r>
    </w:p>
    <w:p>
      <w:pPr>
        <w:pStyle w:val="Normal"/>
        <w:bidi w:val="0"/>
        <w:jc w:val="left"/>
        <w:rPr/>
      </w:pPr>
      <w:r>
        <w:rPr/>
        <w:t>LPRINT 25</w:t>
        <w:br/>
        <w:t>25</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äëÿ âûâîäà íà ïå÷àòü âñåãî òîãî ÷òî íåîáõîäèìî òóäà âûâåñòè;), íî åñòü îäíî ìàëåíüêîå íî, ïðè îòëàäêå ïðîãðàììû âûâîäèòü íà ïðèíòåð ãëóïî, ïîýòîìó îïåðàòîðû LPRINT ìåíÿþò íà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ïîòîì îáðàòíî, íî èç-ïîä ðåäàêòîðà GW-BASIC ýòî âîçìîæíî çäåëàòü òîëüêî âðó÷íóþ ;(. Àëüòåðíàòèâ íåñêîëüêî: ïåðâûé âàðèàíò - ñîõðàíÿòü òåêñò ïðîãðàììû â ôàéë, ïîòîì ïðàâèòü âî âíåøíåì ðåäàêòîðå è çàãðóæàòü îáðàòíî; âòîðîé âàðèàíò íàìíîãî ýëåãàíòíåé, íî â íåì èñ÷åçàåò íåîáõîäèìîñòü â îïåðàòîðå LPRINT ;). Â ýòîì ñëó÷àå èçíà÷àëüíî â ïðîãðàììå îòêðûâàåòñÿ ôàéë ñ ïðîèçâîëüíûì ôàéëîâûì íîìåðîì êîòîðûé ñîîòâåòñòâóåò ïàðàëåëüíîìó ïîðòó LPT1: ïîñëå ÷åãî âñå îïåðàöèè ïå÷àòè âåäóòñÿ ñ ïîìîùüþ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 ñîîòâåòñòâóþùèì ôàéëîâûì íîìåðîì. Ïîñëå òàêîé ìîäèôèêàöèè äëÿ îòëàäêè ïðîãðàììû è âûâîäà âñåõ ñîîáùåíèé íà ýêðàí âìåñòî ïðèíòåðà äîñòàòî÷íî â îïåðàòîðå </w:t>
      </w:r>
      <w:r>
        <w:fldChar w:fldCharType="begin"/>
      </w:r>
      <w:r>
        <w:rPr>
          <w:smallCaps w:val="false"/>
          <w:caps w:val="false"/>
          <w:outline w:val="false"/>
          <w:dstrike w:val="false"/>
          <w:strike w:val="false"/>
          <w:i w:val="false"/>
          <w:u w:val="single"/>
          <w:b w:val="false"/>
          <w:iCs w:val="false"/>
          <w:bCs w:val="false"/>
          <w:vanish w:val="false"/>
        </w:rPr>
        <w:instrText xml:space="preserve">hyperlink "" \l "O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çìåíèòü èìÿ îòêðûâàåìîãî óñòðîéñòâà íà SCR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LSE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ïîëíÿåò ôîðìàòèðîâàíèå ñòðîêè ïî ëåâîìó êðàþ.</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LSET </w:t>
      </w:r>
      <w:r>
        <w:rPr>
          <w:b w:val="false"/>
          <w:bCs w:val="false"/>
          <w:i/>
          <w:iCs w:val="false"/>
          <w:caps w:val="false"/>
          <w:smallCaps w:val="false"/>
          <w:strike w:val="false"/>
          <w:dstrike w:val="false"/>
          <w:outline w:val="false"/>
          <w:vanish w:val="false"/>
          <w:color w:val="0000FF"/>
        </w:rPr>
        <w:t>va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string</w:t>
      </w:r>
      <w:r>
        <w:rPr/>
        <w:br/>
      </w:r>
      <w:r>
        <w:rPr>
          <w:b w:val="false"/>
          <w:bCs w:val="false"/>
          <w:i/>
          <w:iCs w:val="false"/>
          <w:caps w:val="false"/>
          <w:smallCaps w:val="false"/>
          <w:strike w:val="false"/>
          <w:dstrike w:val="false"/>
          <w:outline w:val="false"/>
          <w:vanish w:val="false"/>
        </w:rPr>
        <w:t>var</w:t>
      </w:r>
      <w:r>
        <w:rPr/>
        <w:t xml:space="preserve"> ñèìâîëüíàÿ ïåðåìåííàÿ</w:t>
        <w:br/>
      </w:r>
      <w:r>
        <w:rPr>
          <w:b w:val="false"/>
          <w:bCs w:val="false"/>
          <w:i/>
          <w:iCs w:val="false"/>
          <w:caps w:val="false"/>
          <w:smallCaps w:val="false"/>
          <w:strike w:val="false"/>
          <w:dstrike w:val="false"/>
          <w:outline w:val="false"/>
          <w:vanish w:val="false"/>
        </w:rPr>
        <w:t xml:space="preserve">string </w:t>
      </w:r>
      <w:r>
        <w:rPr/>
        <w:t>ñòðîêà èëè ñèìâîëüíàÿ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ðèìåíÿåòñÿ äëÿ ôîðìàòèðîâàíèÿ ñòðîê â ïîëÿõ ïî ëåâîìó êðàþ, ïðè ðàáîòå ñ ôàéëàìè ïðîèçâîëüíîãî äîñòóïà ñ ïîìîùüþ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Ðàçìåðíîñòü ñòðîêîâîé ïåðåìåííîé äîëæíà áûòü ïðåäâàðèòåëüíî çàäàíà ïðè ïîìîùè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FIEL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EL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íà÷å îïåðàòîð íå íåñåò ñìûñëîâîé íàãðóçêè. Â ñëó÷àå åñëè äëèíà àðãóìåíòà áîëüøå äëèíû ïåðåìåííîé ðåçóëüòàò îáðåçàåòñÿ äî ðàçìåðíîñòè ïåðåìåííîé, â îáðàòíîì ñëó÷àå àðãóìåíò ïðîñòî äîïîëíÿåòñÿ ñïðàâà íóëÿìè äî íóæíîé äëèíû. Îïåðàòîð êîòîðûé âûïîëíÿåò ôîðìàòèðîâàíèå ïî ïðàâîìó êðàþ òîæå ñóùåñòâóåò, ýòî </w:t>
      </w:r>
      <w:r>
        <w:fldChar w:fldCharType="begin"/>
      </w:r>
      <w:r>
        <w:rPr>
          <w:smallCaps w:val="false"/>
          <w:caps w:val="false"/>
          <w:outline w:val="false"/>
          <w:dstrike w:val="false"/>
          <w:strike w:val="false"/>
          <w:i w:val="false"/>
          <w:u w:val="single"/>
          <w:b w:val="false"/>
          <w:iCs w:val="false"/>
          <w:bCs w:val="false"/>
          <w:vanish w:val="false"/>
        </w:rPr>
        <w:instrText xml:space="preserve">hyperlink "" \l "R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áû÷íî îáà ýòèõ îïåðàòîðà èñïîëüçóþò â ïàðå ñ ôóíêöèÿìè ïðåîáðàçóþùèìè ÷èñëà â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MKI$"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I$</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MK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MK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äãîòàâëèâàÿ èõ ê ôîðìàòíîìó âûâîäó â ôàéë.</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áüÿâëÿåò ïåðåìåííóþ A$ äëèíîé 6 ñèìâîëîâ, ïîòîì ïðèñâàèâàåò åé ñòðîêó äëèíîé 9 ñèìâîëîâ è âûâîäèò ðåçóëüòàò íà ýêðàí - ÷àñòü ñòðîêè, äëèíîé â 6 ñèìâîëîâ:</w:t>
      </w:r>
    </w:p>
    <w:p>
      <w:pPr>
        <w:pStyle w:val="NormalWeb"/>
        <w:bidi w:val="0"/>
        <w:jc w:val="left"/>
        <w:rPr/>
      </w:pPr>
      <w:r>
        <w:rPr/>
        <w:t>10 A$="123456"</w:t>
        <w:br/>
        <w:t>20 LSET A$="Take that"</w:t>
        <w:br/>
        <w:t>30 PRINT A$</w:t>
      </w:r>
    </w:p>
    <w:p>
      <w:pPr>
        <w:pStyle w:val="NormalWeb"/>
        <w:bidi w:val="0"/>
        <w:jc w:val="left"/>
        <w:rPr/>
      </w:pPr>
      <w:r>
        <w:rPr/>
        <w:t xml:space="preserve">Take t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Íà äàííûé ìîìåíò èñïîëüçîâàíèå ïðàêòè÷åñêè ïîòåðÿëî ñìûñë, êðîìå êàê â ôàéëàõ ñ ïðîèçâîèëüíûì äîñòóïîì. Äëÿ îáû÷íûõ çàäà÷ ïåðåèìóùåñòâî ïåðåä îáû÷íûì ïðèñâàèâàíèåì ñîñòîèò â òîì, ÷òî îïåðàòîð íå ïåðåòàñîâûâàåò òàáëèöó ñòðîê è, ñîîòâåòñòâåííî, ðàáîòàåò áûñòðåå. Ê íåñ÷àñòüþ íà êîìïüþòåðàõ áûñòðåå Intel 386 ïî÷óñòâîâàòü ýòó ðàçíèöó íà ïðàêòèêå íåâîçìîæíî, õîòÿ äëÿ Ïîèñê-1 ýòî ïðàâèëî íå òåðÿåò àêòóàëüíîñòè.</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MERG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áüåäèíÿåò òåêñò ïðîãðàììû â ïàìÿòè ñ òåêñòîì ïðîãðàììû íà äèñê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MERGE </w:t>
      </w:r>
      <w:r>
        <w:rPr>
          <w:b w:val="false"/>
          <w:bCs w:val="false"/>
          <w:i/>
          <w:iCs w:val="false"/>
          <w:caps w:val="false"/>
          <w:smallCaps w:val="false"/>
          <w:strike w:val="false"/>
          <w:dstrike w:val="false"/>
          <w:outline w:val="false"/>
          <w:vanish w:val="false"/>
          <w:color w:val="0000FF"/>
        </w:rPr>
        <w:t>filename</w:t>
      </w:r>
      <w:r>
        <w:rPr/>
        <w:br/>
      </w:r>
      <w:r>
        <w:rPr>
          <w:b w:val="false"/>
          <w:bCs w:val="false"/>
          <w:i/>
          <w:iCs w:val="false"/>
          <w:caps w:val="false"/>
          <w:smallCaps w:val="false"/>
          <w:strike w:val="false"/>
          <w:dstrike w:val="false"/>
          <w:outline w:val="false"/>
          <w:vanish w:val="false"/>
        </w:rPr>
        <w:t>filename</w:t>
      </w:r>
      <w:r>
        <w:rPr/>
        <w:t xml:space="preserve"> ñòðîêà èëè ñèìâîëüíàÿ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Êîìàíäà ïîäãðóæàåò â ïàìÿòü òåêñò ïðîãðàììû èç ôàéëà, ñîõðàíåííîãî â ASCII ôîðìàòå ïðè ïîìîùè êëþ÷à </w:t>
      </w:r>
      <w:r>
        <w:rPr>
          <w:b/>
          <w:bCs w:val="false"/>
          <w:i w:val="false"/>
          <w:iCs w:val="false"/>
          <w:caps w:val="false"/>
          <w:smallCaps w:val="false"/>
          <w:strike w:val="false"/>
          <w:dstrike w:val="false"/>
          <w:outline w:val="false"/>
          <w:vanish w:val="false"/>
        </w:rPr>
        <w:t>a</w:t>
      </w:r>
      <w:r>
        <w:rPr/>
        <w:t xml:space="preserve"> êîìàíäû </w:t>
      </w:r>
      <w:r>
        <w:fldChar w:fldCharType="begin"/>
      </w:r>
      <w:r>
        <w:rPr>
          <w:smallCaps w:val="false"/>
          <w:caps w:val="false"/>
          <w:outline w:val="false"/>
          <w:dstrike w:val="false"/>
          <w:strike w:val="false"/>
          <w:i w:val="false"/>
          <w:u w:val="single"/>
          <w:b w:val="false"/>
          <w:iCs w:val="false"/>
          <w:bCs w:val="false"/>
          <w:vanish w:val="false"/>
        </w:rPr>
        <w:instrText xml:space="preserve">hyperlink "" \l "SAV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AV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ïðîñòî íàáðàííîãî â òåêñòîâîì ôîðìàòå, îáüåäèíÿÿ ñ ñóùåñòâóþùèì â ïàìÿòè. Â ñëó÷àå ïîïûòêè ïîäãðóçèòü òåêñò ïðîãðàììû â óïàêîâàííîì èëè çàøèôðîâàíîì âèäå ïðîèçîéäåò îøèáêà íåïðàâèëüíîãî ðåæèìà ðàáîòû ñ ôàéëîì </w:t>
      </w:r>
      <w:r>
        <w:fldChar w:fldCharType="begin"/>
      </w:r>
      <w:r>
        <w:rPr>
          <w:smallCaps w:val="false"/>
          <w:caps w:val="false"/>
          <w:outline w:val="false"/>
          <w:dstrike w:val="false"/>
          <w:strike w:val="false"/>
          <w:i w:val="false"/>
          <w:u w:val="single"/>
          <w:b w:val="false"/>
          <w:iCs w:val="false"/>
          <w:bCs w:val="false"/>
          <w:vanish w:val="false"/>
        </w:rPr>
        <w:instrText xml:space="preserve">hyperlink "" \l "err5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mod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åêñò ïðîãðàììû â ïàìÿòè îñòàíåòñÿ íåèçìåííûì, à êîìàíäà ïðåêðàòèò ñâîþ ðàáîòó. Åñëè ðàñøèðåíèå çàãðóæàåìîãî ôàéëà ïðîïóùåíî, ñèñòåìà ïî óìîë÷àíèþ ïîäñòàâëÿåò ðàñøèðåíèå .BAS, â ñëó÷àå îòñóòñòâèÿ ôàéëà íà äèñêå ïðîèñõîäèò îøèáêà îòñóòñòâóþùåãî ôàéë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le not fou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ïðîãðàììà ïðåêðàùàåò ñâîå âûïîëíåíèå. </w:t>
      </w:r>
    </w:p>
    <w:p>
      <w:pPr>
        <w:pStyle w:val="NormalWeb"/>
        <w:bidi w:val="0"/>
        <w:jc w:val="left"/>
        <w:rPr/>
      </w:pPr>
      <w:r>
        <w:rPr/>
        <w:t xml:space="preserve">Ïðè îáüåäèíåíèè òåêñòîâ äâóõ ïðîãðàìì ñóùåñòâóþùèå ñòðîêè çàìåíÿþòñÿ íà ñòðîêè èç ôàéëà ïðè ñîâïàäåíèè èõ íîìåðîâ, ñòðîêè ñ íåñîâïàäàþùèìè íîìåðàìè ïðîñòî äîáàâëÿþòñÿ â ñóùåñòâóþùèé òåêñò ïðîãðàììû. Åñëè òåêñò ïðîãðàììû â ïàìÿòè îòñóòñòâóåò, òî êîìàíäà ðàáîòàåò àíàëîãè÷íî êîìàíäå </w:t>
      </w:r>
      <w:r>
        <w:fldChar w:fldCharType="begin"/>
      </w:r>
      <w:r>
        <w:rPr>
          <w:smallCaps w:val="false"/>
          <w:caps w:val="false"/>
          <w:outline w:val="false"/>
          <w:dstrike w:val="false"/>
          <w:strike w:val="false"/>
          <w:i w:val="false"/>
          <w:u w:val="single"/>
          <w:b w:val="false"/>
          <w:iCs w:val="false"/>
          <w:bCs w:val="false"/>
          <w:vanish w:val="false"/>
        </w:rPr>
        <w:instrText xml:space="preserve">hyperlink "" \l "LOA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OA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ðîñòî çàãðóæàÿ åãî.</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áüåäèíÿåò ñóùåñòâóþùèé òåêñò ïðîãðàììû ñ òåêòîì ïðîãðàììû, õðàíÿùèìñÿ â ôàéëå ñ èìåíåì SUBRTN.BAS</w:t>
      </w:r>
    </w:p>
    <w:p>
      <w:pPr>
        <w:pStyle w:val="NormalWeb"/>
        <w:bidi w:val="0"/>
        <w:jc w:val="left"/>
        <w:rPr/>
      </w:pPr>
      <w:r>
        <w:rPr/>
        <w:t>MERGE "SUBRTN"</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Èñïîëüçîâàíèå:</w:t>
      </w:r>
      <w:r>
        <w:rPr/>
        <w:t xml:space="preserve"> Ïðèìåíÿþò, ïðè íåîáõîäèìîñòè äîáàâèòü â ãîòîâóþ ïðîãðàììó áèáëèîòå÷íóþ ïðîöåäóðó èç îòäåëüíîãî ôàéëà. Ê íåñ÷àñòüþ èç-çà íîìåðîâ ñòðîê âåñòè òàêèå áèáëèîòåêè íå î÷åíü óäîáíî, òàê êàê ÷àñòî íåîáõîäèìà ïåðåíóìåðàöèÿ ñòðîê ïðè èõ ñîâïàäåíèè. Èìåííî ïîýòîìó ðàáîòàòü ñ ÷óæèìè ïîäïðîãðàììàìè íåóäîáíî. Îïåðàöèÿ îáüåäèíåíèÿ äîñòàòî÷íî äëèòåëüíàÿ, íà ñëàáûõ êîìïüþòåðàõ, õîòÿ ñåé÷àñ ýòî è íå àêòóàëüíî. Êàê óæå ãîâîðèëîñü, äëÿ äîñòàòî÷íî áîëüøèõ è ñëîæíûõ ïðîãðàìì, æåëàòåëüíî èñïîëüçîâàòü äèàëåêòû BASIC íå ïðèâÿçàííûå ê íîìåðàì ñòðîê, íàïðèìåð Quick-BASIC èëè äàæå ñðàçó Visual BASIC ïîä Windows;)</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MID$</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ïîäñòðîêó àðãóìåíòà, c çàäàííîé ïîçèöèè, çàäàííîé äëèí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MID$</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m</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ñòðîêà èëè ñèìâîëüíàÿ ïåðåìåííàÿ</w:t>
        <w:br/>
      </w:r>
      <w:r>
        <w:rPr>
          <w:b w:val="false"/>
          <w:bCs w:val="false"/>
          <w:i/>
          <w:iCs w:val="false"/>
          <w:caps w:val="false"/>
          <w:smallCaps w:val="false"/>
          <w:strike w:val="false"/>
          <w:dstrike w:val="false"/>
          <w:outline w:val="false"/>
          <w:vanish w:val="false"/>
        </w:rPr>
        <w:t>n</w:t>
      </w:r>
      <w:r>
        <w:rPr/>
        <w:t xml:space="preserve"> ïîðÿäêîâûé íîìåð ñèìâîëà, íà÷àëà ïîäñòðîêè ñ ëåâîãî êðàÿ, îò 1 äî 255</w:t>
        <w:br/>
        <w:t>m êîëè÷åñòâî ñèìâîëîâ ðåçóëüòèðóþùåé ñòðîêè, îò 0 äî 25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âûäåëèòü èç ñòðîêè ïðîèçâîëüíóþ ïîäñòðîêó íà÷èíàÿ ñ çàäàííîãî ïîðÿäêîâîãî íîìåðà ñèìâîëà ñ îïðåäåëåííîé äëèíîé. Åñëè âòîðîé ïàðàìåòð îïóùåí èëè ïðåâûøàåò îñòàâøóþùóþñÿ äëèíó ñòðîêè ôóíêöèÿ âîçâðàùàåò âñå ñèìâîëû äî êîíöà ñòðîêè è ðàáîòàåò â ýòîì ñëó÷àå ïî÷òè êàê àíàëîã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RIGH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IGH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ïîðÿäêîâûé íîìåð íà÷àëüíîãî ñèìâîëà áîëüøå äëèíû ñòðîêè èëè êîãäà äëèíà ïîäñòðîêè çàäàíà íóëåâîé, ôóíêöèÿ âîçâðàùàåò ñòðîêó íóëåâîé äëèíû. Â ñëó÷àå âûõîäà ïàðàìåòðîâ çà ïðåäåëüíûå çíà÷åíèÿ äëÿ ñòðîê (íàïðèìåð äëèíà áîëüøå 255 ñèìâîëîâ)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ðàáîòå ñî ñòðîêàìè òàêæå ïðèìåíÿþòñÿ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LEF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EF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RIGH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IGH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êîòîðûå ÿâëÿþòñÿ óïðîùåííûìè âàðèàíòàìè MID$.</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ïîäñòðîêó ñòðîêè HELLO íà÷èíàÿ ñ 1 ñèìâîëà è äëèíîé 4 ñèìâîëà:</w:t>
      </w:r>
    </w:p>
    <w:p>
      <w:pPr>
        <w:pStyle w:val="Normal"/>
        <w:bidi w:val="0"/>
        <w:jc w:val="left"/>
        <w:rPr/>
      </w:pPr>
      <w:r>
        <w:rPr/>
        <w:t>PRINT MID$("HELLO",1,4)</w:t>
        <w:br/>
        <w:t>HELL</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îáðàáîòêè ñòðîê,ôóíêöèÿ óíèâåðñàëüíà è ïîçâîëÿåò âûáèðàòü ëþáûå ÷àñòè èç èñõîäíîé ñòðîêè. Ìîæåò ïðèãîäèòüñÿ íàïðèìåð ïðè ïîñòðîåíèè ñèíòàêñè÷åñêîãî àíàëèçàòîðà äëÿ îôîðìëåíèÿ òåêñòîâîãî äèàëîãà ñ ïðîãðàììîé. Ñëåäóþùèé ïðèìåð îæèäàåò ââîäà ñ êëàâèàòóðû ñòðîêè, ïîñëå ÷åãî ðàçáèâàåò åå íà ñëîâà è âûâîäèò èõ íà ýêðàí. Ðàçäåëèòåëåì ìåæäó ñëîâàìè ñëóæèò ïðîáåë èëè íåñêîëüêî ïðîáåëîâ. Ïî ñóòè ýòîò àëãîðèòì ìîæåò èñïîëüçîâàòüñÿ â òåêñòîâîé èãðå, äëÿ àíàëèçà ââåäåííûõ èãðîêîì êîìàíä</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INPUT "SAY:",A$</w:t>
        <w:br/>
        <w:t>15 WORD=0:A$=A$+" "</w:t>
        <w:br/>
        <w:t>20 FOR I=1 TO LEN(A$)</w:t>
        <w:br/>
        <w:t>30 IF MID$(A$,I,1)=" " AND WORD&gt;0 THEN PRINT MID$(A$,WORD,I-WORD):WORD=0</w:t>
        <w:br/>
        <w:t>40 IF MID$(A$,I,1)&lt;&gt;" " AND WORD=0 THEN WORD=I</w:t>
        <w:br/>
        <w:t>50 NEXT I</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MID$</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ìåíÿåò ÷àñòü îäíîé ñòðîêè íà äðóãóþ.</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MID$</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string1</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m</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string2</w:t>
      </w:r>
      <w:r>
        <w:rPr/>
        <w:t xml:space="preserve"> </w:t>
        <w:br/>
      </w:r>
      <w:r>
        <w:rPr>
          <w:b w:val="false"/>
          <w:bCs w:val="false"/>
          <w:i/>
          <w:iCs w:val="false"/>
          <w:caps w:val="false"/>
          <w:smallCaps w:val="false"/>
          <w:strike w:val="false"/>
          <w:dstrike w:val="false"/>
          <w:outline w:val="false"/>
          <w:vanish w:val="false"/>
        </w:rPr>
        <w:t>string1</w:t>
      </w:r>
      <w:r>
        <w:rPr/>
        <w:t xml:space="preserve"> ñèìâîëüíàÿ ïåðåìåííàÿ</w:t>
        <w:br/>
      </w:r>
      <w:r>
        <w:rPr>
          <w:b w:val="false"/>
          <w:bCs w:val="false"/>
          <w:i/>
          <w:iCs w:val="false"/>
          <w:caps w:val="false"/>
          <w:smallCaps w:val="false"/>
          <w:strike w:val="false"/>
          <w:dstrike w:val="false"/>
          <w:outline w:val="false"/>
          <w:vanish w:val="false"/>
        </w:rPr>
        <w:t>string2</w:t>
      </w:r>
      <w:r>
        <w:rPr/>
        <w:t xml:space="preserve"> ñòðîêà èëè ñèìâîëüíàÿ ïåðåìåííàÿ</w:t>
        <w:br/>
      </w:r>
      <w:r>
        <w:rPr>
          <w:b w:val="false"/>
          <w:bCs w:val="false"/>
          <w:i/>
          <w:iCs w:val="false"/>
          <w:caps w:val="false"/>
          <w:smallCaps w:val="false"/>
          <w:strike w:val="false"/>
          <w:dstrike w:val="false"/>
          <w:outline w:val="false"/>
          <w:vanish w:val="false"/>
        </w:rPr>
        <w:t>n</w:t>
      </w:r>
      <w:r>
        <w:rPr/>
        <w:t xml:space="preserve"> ïîðÿäêîâûé íîìåð ñèìâîëà, íà÷àëà ïîäñòàíîâêè ñ ëåâîãî êðàÿ, îò 1 äî 255</w:t>
        <w:br/>
        <w:t>m êîëè÷åñòâî âñòàâëÿåìûõ ñèìâîëîâ, îò 0 äî 25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çàìåíèòü ñèìâîëû â îäíîé ñòðîêå íà ñèìâîëû èç äðóãîé, ñ çàäàííîãî ìåñòà è â íåîáõîäèìîì êîëè÷åñòâå. Åñëè êîëè÷åñòâî ñèìâîëîâ îïóñêàåòñÿ òî áóäåò âñòàâëåíà âñÿ ñòðîêà, ïðè ýòîì äëèíà ðåçóëüòèðóþùåé ñòðîêè ìîæåò óâåëè÷èòüñÿ. Ïðè êîëè÷åñòâå âñòàâëÿåìûõ ñèìâîëîâ ìåíüøå èõ ðåàëüíîãî êîëè÷åñòâà áóäåò âñòàâëåíà òîëüêî ñóùåñòâóþùàÿ ñòðîêà, à îñòàëüíàÿ ÷àñòü èñõîäíîé ñòðîêè îñòàíåòñÿ íåèçìåííîé. Åñëè ïîðÿäêîâûé íîìåð íà÷àëüíîãî ñèìâîëà áîëüøå äëèíû ñòðîêè èëè êîãäà äëèíà ïîäñòðîêè ðàâíà íóëþ, à òàêæå â ñëó÷àå âûõîäà ïàðàìåòðîâ çà ïðåäåëüíûå çíà÷åíèÿ äëÿ ñòðîê (íàïðèìåð äëèíà áîëüøå 255 ñèìâîëîâ)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ñòðîêó KANSAS CITY, MO â êîòîðîé ïóòåì çàìåíû ïîñëåäíèå äâà ñèìâîëà çàìåíåíû íà ñòðîêó 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A$="KANSAS CITY, MO"</w:t>
        <w:br/>
        <w:t>20 MID$(A$, 14)="KS"</w:t>
        <w:br/>
        <w:t>30 PRINT A$</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Â èäåàëüíîì ñëó÷àå âîçäåéñòâèå îïåðàòîðà íà ñòðîêó äîëæíî äàâàòü ïðåäñêàçóåìûå ðåçóëüòàòû, íî íà ïðàêòèêå, òàê êàê ðàáîòà ïðîâîäèòñÿ â îäíîé îáëàñòè ïàìÿòè çàíÿòîé ïåðåìåííîé âîçìîæåí ðåçóëüòàò ñ ñàìîêîïèðîâàíèåì ñèìâîëîâ â ñòðîêå. Íàïðèìåð åñëè ïåðåìåííàÿ X$ ðàâíà "ABCDEFGHIJKLMN" îïåðàòîð MID$(X$,3)=X$ ïðåîáðàçóåò åå â "ABABABABABABAB", çàïîëíèâ ñòðîêó ïåðâûìè äâóìÿ ñèìâîëàìè. Òàêîé ðåçóëüòàò âîçìîæåí èç-çà ðåêóðåíòíîãî ìåõàíèçìà ðåàëèçàöèè ôóíêöèè è åå ðàáîòû ñî ñòðîêîé íàïðÿìóþ, áåç áóôåðèçàöèè. Íåîáõîäèìî ïîìíèòü, ÷òî ñàìîêîïèðîâàíèå ñèìâîëîâ ñòðîêè âîçìîæíî òîëüêî åñëè âòîðîé àðãóìåíò áîëüøå åäåíèöè è ìåíüøå äëèíû ñòðîêè, òðåòèé àðãóìåíò â îïåðàòîðå îïóùåí è ñ êàæäîé ñòîðîíû ïðèñâàèâàíèÿ íàõîäèòñÿ îäíà è òà æå ñòðîêîâàÿ ïåðåìåííàÿ.</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äëÿ îáðàáîòêè ñòðîê,ôóíêöèÿ óíèâåðñàëüíà è ïîçâîëÿåò âûïîëíÿòü ïðîèçâîëüíûå èçìåíåíèÿ â ñèìâîëüíûõ äàííûõ. Ïîçâîëÿåò íàïèñàòü áûñòðóþ ñîðòèðîâêó ñèìâîëîâ â ñòðîêå ïî èõ êîäó, áåç ïðîìåæóòî÷íûõ ìàñèâîâ. Íà âõîä ïðîöåäóðå ïîäàåòñÿ ñòðîêà X$, à íà âûõîäå ïîëó÷àåòñÿ îíà æå, îòñîðòèðîâàííàÿ ïî âîçðàñòàíèþ. </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L=LEN(X$)</w:t>
        <w:br/>
        <w:t>20 FOR E=L&gt;0 TO 0</w:t>
        <w:br/>
        <w:t>30 FOR I=1 TO L-1:J=MID$(X$,I,1)&gt;MID$(X$,I+1,1)</w:t>
        <w:br/>
        <w:t>40 IF J THEN MID$(X$,I)=MID$(X$,I+1,1)+MID$(X$,I,1):L=I</w:t>
        <w:br/>
        <w:t>50 NEXT:E=L&lt;I AND L&gt;0</w:t>
        <w:br/>
        <w:t>60 NEX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MKDI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îçäàåò íîâóþ äèðåêòîðèþ (ïàïêó) íà äèñê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MKDIR</w:t>
      </w:r>
      <w:r>
        <w:rPr/>
        <w:t xml:space="preserve"> </w:t>
      </w:r>
      <w:r>
        <w:rPr>
          <w:b w:val="false"/>
          <w:bCs w:val="false"/>
          <w:i/>
          <w:iCs w:val="false"/>
          <w:caps w:val="false"/>
          <w:smallCaps w:val="false"/>
          <w:strike w:val="false"/>
          <w:dstrike w:val="false"/>
          <w:outline w:val="false"/>
          <w:vanish w:val="false"/>
          <w:color w:val="0000FF"/>
        </w:rPr>
        <w:t>pathname</w:t>
      </w:r>
      <w:r>
        <w:rPr/>
        <w:br/>
      </w:r>
      <w:r>
        <w:rPr>
          <w:b w:val="false"/>
          <w:bCs w:val="false"/>
          <w:i/>
          <w:iCs w:val="false"/>
          <w:caps w:val="false"/>
          <w:smallCaps w:val="false"/>
          <w:strike w:val="false"/>
          <w:dstrike w:val="false"/>
          <w:outline w:val="false"/>
          <w:vanish w:val="false"/>
        </w:rPr>
        <w:t>pathname</w:t>
      </w:r>
      <w:r>
        <w:rPr/>
        <w:t xml:space="preserve"> ñòðîêà èëè ñèìâîëüíàÿ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Êîìàíäà ñîçäàåò äèðåêòîðèþ (ïàïêó) ñ óêàçàííûì èìåíåì ïî óêàçàííîìó ïóòè, ñèíòàêñèñ àðãóìåíòà àíàëîãè÷åí ïàðàìåòðó êîìàíäû </w:t>
      </w:r>
      <w:r>
        <w:rPr>
          <w:b/>
          <w:bCs w:val="false"/>
          <w:i w:val="false"/>
          <w:iCs w:val="false"/>
          <w:caps w:val="false"/>
          <w:smallCaps w:val="false"/>
          <w:strike w:val="false"/>
          <w:dstrike w:val="false"/>
          <w:outline w:val="false"/>
          <w:vanish w:val="false"/>
        </w:rPr>
        <w:t>md</w:t>
      </w:r>
      <w:r>
        <w:rPr/>
        <w:t xml:space="preserve"> ñèñòåìû MS-DOS èëè êîìàíäíîé ñòðîêè Windows. Èçíà÷àëüíî äèðåêòîðèè áóäóò ñîçäàâàòüñÿ â êàòàëîãå îòêóäà áûë çàïóùåí GW-BASIC, ñìåíèòü ðàáî÷èé êàòàëîã ìîæíî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CHDI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HDI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óäàëÿåòñÿ íåíóæíàÿ äèðåêòîðèþ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RMDI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MDI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èíà ïóòè íå äîëæíà ïðèâûøàòü 63 ñèìâîëà, ÷òî ÿâëÿåòñÿ îãðàíè÷åíèåì ñòàðûõ âåðñèé DOS íî ðàñïðîñòðàíÿåòñÿ è íà Windows ;( Åñëè ñîçäàâàåìàÿ ïàïêà óæå ñóùåñòâóåò, äîñòóï ê ïàïêå îãðàíè÷åí ñðåäñòâàìè îïåðàöèîííîé ñèñòåìû (çàáëîêèðîâàí äðóãîé ïðîãðàììîé) èëè äëèíà ïóòè ïðåâûñèëà 63 ñèìâîëà ïðîèñõîäèò îøèáêà ïóòè/äîñòóïà ê ïàïêå </w:t>
      </w:r>
      <w:r>
        <w:fldChar w:fldCharType="begin"/>
      </w:r>
      <w:r>
        <w:rPr>
          <w:smallCaps w:val="false"/>
          <w:caps w:val="false"/>
          <w:outline w:val="false"/>
          <w:dstrike w:val="false"/>
          <w:strike w:val="false"/>
          <w:i w:val="false"/>
          <w:u w:val="single"/>
          <w:b w:val="false"/>
          <w:iCs w:val="false"/>
          <w:bCs w:val="false"/>
          <w:vanish w:val="false"/>
        </w:rPr>
        <w:instrText xml:space="preserve">hyperlink "" \l "err7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ath/File Access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ïîïûòêå ñîçäàòü äèðåêòîðèþ ïî íåñóùåñòâóþùåìó ïóòè ïðîèñõîäèò îøèáêà </w:t>
      </w:r>
      <w:r>
        <w:fldChar w:fldCharType="begin"/>
      </w:r>
      <w:r>
        <w:rPr>
          <w:smallCaps w:val="false"/>
          <w:caps w:val="false"/>
          <w:outline w:val="false"/>
          <w:dstrike w:val="false"/>
          <w:strike w:val="false"/>
          <w:i w:val="false"/>
          <w:u w:val="single"/>
          <w:b w:val="false"/>
          <w:iCs w:val="false"/>
          <w:bCs w:val="false"/>
          <w:vanish w:val="false"/>
        </w:rPr>
        <w:instrText xml:space="preserve">hyperlink "http://www.shadowsshot.ho.ua/err7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ath not fou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Ôàêòè÷åñêè êîìàíäà ïåðåäàåò ïóòü êîìàíäíîìó èíòåðïðåòàòîðó (ïî óìîë÷àíèþ COMMAND.COM ïîä DOS) êîòîðûé è ñîçäàåò íîâóþ äèðåêòîðèþ, ïîýòîìó âûïîëíåíèå áóäåò çàâèñèòü îò òîãî ïîä êàêîé ñèñòåìîé çàïóùåí GW-BASIC.</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Ñîçäàåò íà äèñêå C íîâóþ äèðåêòîðèþ ñ èìåíåì TEST:</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DIR "C:\TEST"</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ñîçäàíèÿ íîâûõ äèðåêòîðèé íà äèñêå ;). Ê ïðèìåðó ïðè ñîõðàíåíèè äàííûõ â óêàçàííûé ïîëüçîâàòåëåì êàòàëîã, ïîçâîëÿåò åãî ñîçäàòü, åñëè ðàíåå îí íå ñóùåñòâîâàë. Ê íåñ÷àñòüþ îïðåäåëèòü ñðåäñòâàìè GW-BASIC òåêóùóþ äèðåêòîðèþ íåâîçìîæíî, ïîýòîìó íåîáõîäèìî èñïîëüçîâàòü ïîäïðîãðàììó ì ìàøèííûõ êîäàõ. Ñîáñòâåííî ñàìà ïîäïðîãðàììà òðåáóåò íà âõîä ñòðîêîâóþ ïåðåìåííóþ äëèíîé íå ìåíüøå 67 ñèìâîëîâ, â êîòîðóþ è ïîìåùàåò òåêóùèé ïóòü. Ñòðîêè ñ 100 ïî 170 ïðîñòî ôîðìèðóþò ïîäïðîãðàììó èç áëîêîâ DATA â ñòðîêàõ 230-250, ïîñëå ôîðìèðîâàíèÿ ôóíêöèÿ ìîæåò èñïîëüçîâàòüñÿ ïðîèçâîëüíîå ÷èñëî ðàç.</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 I=0:JC=0</w:t>
        <w:br/>
        <w:t>110 DIM A%(43)</w:t>
        <w:br/>
        <w:t>120 MEM%=VARPTR(A%(1))</w:t>
        <w:br/>
        <w:t>130 FOR I=1 TO 43</w:t>
        <w:br/>
        <w:t>140 READ JC</w:t>
        <w:br/>
        <w:t>150 POKE MEM%,JC</w:t>
        <w:br/>
        <w:t>160 MEM%=MEM%+1</w:t>
        <w:br/>
        <w:t>170 NEXT</w:t>
        <w:br/>
        <w:t>180 C$=SPACE$(67)</w:t>
        <w:br/>
        <w:t>190 SWUPER=VARPTR(A%(1))</w:t>
        <w:br/>
        <w:t>200 CALL SWUPER(C$)</w:t>
        <w:br/>
        <w:t>210 PRINT C$</w:t>
        <w:br/>
        <w:t>220 END</w:t>
        <w:br/>
        <w:t>230 DATA 85,139,236,139,118,6,139,108,1,139,245,180,25,205,33,4</w:t>
        <w:br/>
        <w:t>240 DATA 65,136,70,0,44,64,138,208,198,70,1,58,198,70,2,92</w:t>
        <w:br/>
        <w:t>250 DATA 131,198,3,180,71,205,33,93,202,2,0</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MKD$</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ðåîáðàçîâûâàåò àðãóìåíò â ñòðîêó äëèíîé 8 ñèìâîëîâ.</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MKD$</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exp</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exp</w:t>
      </w:r>
      <w:r>
        <w:rPr/>
        <w:t xml:space="preserve"> ïåðåìåííàÿ èëè ÷èñëî ñ äâîéíîé òî÷íîñòüþ</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ðåîáðàçîâûâàåò ÷èñëî ñ äâîéíîé òî÷íîñòüþ â ñèìâîëüíóþ ñòðîêó äëèíîé 8 ñèìâîëîâ, ôàêòè÷åñêè ïðîñòî ïåðåïèñûâàÿ áàéòîâîå ïðåäñòàâëåíèå ÷èñëà â ñòðîêîâóþ ïåðåìåííóþ. Îáðàòíîå ïðåîáðàçîâàíèå âîçìîæíî ñ ïîìîùüþ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CV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V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ìåíÿþò ïðè ðàáîòå ñ ôàéëàìè ïðîèçâîëüíîãî äîñòóïà ñ ïîìîùüþ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 ôîðìàòíûì âûâîäîì </w:t>
      </w:r>
      <w:r>
        <w:fldChar w:fldCharType="begin"/>
      </w:r>
      <w:r>
        <w:rPr>
          <w:smallCaps w:val="false"/>
          <w:caps w:val="false"/>
          <w:outline w:val="false"/>
          <w:dstrike w:val="false"/>
          <w:strike w:val="false"/>
          <w:i w:val="false"/>
          <w:u w:val="single"/>
          <w:b w:val="false"/>
          <w:iCs w:val="false"/>
          <w:bCs w:val="false"/>
          <w:vanish w:val="false"/>
        </w:rPr>
        <w:instrText xml:space="preserve">hyperlink "" \l "R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L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ïðåîáðàçîâàíèé äðóãèõ ÷èñëîâûõ òèïîâ èñïîëüçóþò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MKI$"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I$</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MK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ñòðîêîâûé ýêâèâàëåíò ÷èñëà 0.000000038</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T MKD$(0.000000038)</w:t>
        <w:br/>
        <w:t>q5#hc</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âûâîäà ÷èñëîâûõ çíà÷åíèé äâîéíîé òî÷íîñòè â ôàéë ñ ñîêðàùåíèåì çàíèìàåìîãî ìåñòà (óïàêîâêîé). Íåîáõîäèìî ïîìíèòü, ÷òî ôàêòè÷åñêè â ñòðîêå ìîãóò íàõîäèòüñÿ ëþáûå êîäû ñèìâîëîâ îò 0 äî 255, ïîýòîìó äàëåêî íå âñåãäà ïîëó÷èâøàÿñÿ ñòðîêà ìîæåò áûòü îòîáðàæåíà êîððåêòíî íà ýêðàíå ñ òåêóùèì øðèôòîì</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MKI$</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ðåîáðàçîâûâàåò àðãóìåíò â ñòðîêó äëèíîé 2 ñèìâîë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MKI$</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exp</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exp</w:t>
      </w:r>
      <w:r>
        <w:rPr/>
        <w:t xml:space="preserve"> ïåðåìåííàÿ èëè ÷èñëî öåëîãî òèï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ðåîáðàçîâûâàåò öåëîå ÷èñëî â ñèìâîëüíóþ ñòðîêó äëèíîé 2 ñèìâîëà, ôàêòè÷åñêè ïðîñòî ïåðåïèñûâàÿ áàéòîâîå ïðåäñòàâëåíèå ÷èñëà â ñòðîêîâóþ ïåðåìåííóþ. Îáðàòíîå ïðåîáðàçîâàíèå âîçìîæíî ñ ïîìîùüþ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CVI"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VI</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ìåíÿþò ïðè ðàáîòå ñ ôàéëàìè ïðîèçâîëüíîãî äîñòóïà ñ ïîìîùüþ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 ôîðìàòíûì âûâîäîì </w:t>
      </w:r>
      <w:r>
        <w:fldChar w:fldCharType="begin"/>
      </w:r>
      <w:r>
        <w:rPr>
          <w:smallCaps w:val="false"/>
          <w:caps w:val="false"/>
          <w:outline w:val="false"/>
          <w:dstrike w:val="false"/>
          <w:strike w:val="false"/>
          <w:i w:val="false"/>
          <w:u w:val="single"/>
          <w:b w:val="false"/>
          <w:iCs w:val="false"/>
          <w:bCs w:val="false"/>
          <w:vanish w:val="false"/>
        </w:rPr>
        <w:instrText xml:space="preserve">hyperlink "" \l "R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L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ïðåîáðàçîâàíèé äðóãèõ ÷èñëîâûõ òèïîâ èñïîëüçóþò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MK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MK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ïîïûòêå ïðåîáðàçîâàòü ÷èñëî âûõîäÿùåå çà äèàïàçîí öåëûõ ÷èñåë âûäàåòñÿ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ñòðîêîâûé ýêâèâàëåíò ÷èñëà 25187</w:t>
      </w:r>
    </w:p>
    <w:p>
      <w:pPr>
        <w:pStyle w:val="NormalWeb"/>
        <w:bidi w:val="0"/>
        <w:jc w:val="left"/>
        <w:rPr/>
      </w:pPr>
      <w:r>
        <w:rPr/>
        <w:t>PRINT MKS$(0.0006)</w:t>
        <w:br/>
        <w:t>Rv</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âûâîäà öåëûõ ÷èñåë â ôàéë ñ ñîêðàùåíèåì çàíèìàåìîãî ìåñòà (óïàêîâêîé). Íåîáõîäèìî ïîìíèòü, ÷òî ôàêòè÷åñêè â ñòðîêå ìîãóò íàõîäèòüñÿ ëþáûå êîäû ñèìâîëîâ îò 0 äî 255, ïîýòîìó äàëåêî íå âñåãäà ïîëó÷èâøàÿñÿ ñòðîêà ìîæåò áûòü îòîáðàæåíà êîððåêòíî íà ýêðàíå ñ òåêóùèì øðèôòîì</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MKS$</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ðåîáðàçîâûâàåò àðãóìåíò â ñòðîêó äëèíîé 4 ñèìâîë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MKS$</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exp</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exp</w:t>
      </w:r>
      <w:r>
        <w:rPr/>
        <w:t xml:space="preserve"> ïåðåìåííàÿ èëè ÷èñëî ñ îäèíàðíîé òî÷íîñòüþ</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ðåîáðàçîâûâàåò ÷èñëî ñ îäèíàðíîé òî÷íîñòüþ â ñèìâîëüíóþ ñòðîêó äëèíîé 4 ñèìâîëà, ôàêòè÷åñêè ïðîñòî ïåðåïèñûâàÿ áàéòîâîå ïðåäñòàâëåíèå ÷èñëà â ñòðîêîâóþ ïåðåìåííóþ. Îáðàòíîå ïðåîáðàçîâàíèå âîçìîæíî ñ ïîìîùüþ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CV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V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ìåíÿþò ïðè ðàáîòå ñ ôàéëàìè ïðîèçâîëüíîãî äîñòóïà ñ ïîìîùüþ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 ôîðìàòíûì âûâîäîì </w:t>
      </w:r>
      <w:r>
        <w:fldChar w:fldCharType="begin"/>
      </w:r>
      <w:r>
        <w:rPr>
          <w:smallCaps w:val="false"/>
          <w:caps w:val="false"/>
          <w:outline w:val="false"/>
          <w:dstrike w:val="false"/>
          <w:strike w:val="false"/>
          <w:i w:val="false"/>
          <w:u w:val="single"/>
          <w:b w:val="false"/>
          <w:iCs w:val="false"/>
          <w:bCs w:val="false"/>
          <w:vanish w:val="false"/>
        </w:rPr>
        <w:instrText xml:space="preserve">hyperlink "" \l "R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L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ïðåîáðàçîâàíèé äðóãèõ ÷èñëîâûõ òèïîâ èñïîëüçóþò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MK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MKI$"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I$</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ñòðîêîâûé ýêâèâàëåíò ÷èñëà 0.0006</w:t>
      </w:r>
    </w:p>
    <w:p>
      <w:pPr>
        <w:pStyle w:val="NormalWeb"/>
        <w:bidi w:val="0"/>
        <w:jc w:val="left"/>
        <w:rPr/>
      </w:pPr>
      <w:r>
        <w:rPr/>
        <w:t>PRINT MKS$(0.0006)</w:t>
        <w:br/>
        <w:t xml:space="preserve">Rv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âûâîäà öåëûõ ÷èñåë â ôàéë ñ ñîêðàùåíèåì çàíèìàåìîãî ìåñòà (óïàêîâêîé). Íåîáõîäèìî ïîìíèòü, ÷òî ôàêòè÷åñêè â ñòðîêå ìîãóò íàõîäèòüñÿ ëþáûå êîäû ñèìâîëîâ îò 0 äî 255, ïîýòîìó äàëåêî íå âñåãäà ïîëó÷èâøàÿñÿ ñòðîêà ìîæåò áûòü îòîáðàæåíà êîððåêòíî íà ýêðàíå ñ òåêóùèì øðèôòîì</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MOD</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îñòàòîê îò äåëåíèÿ äâóõ ÷èñåë.</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MOD</w:t>
      </w:r>
      <w:r>
        <w:rPr>
          <w:b w:val="false"/>
          <w:bCs w:val="false"/>
          <w:i w:val="false"/>
          <w:iCs w:val="false"/>
          <w:caps w:val="false"/>
          <w:smallCaps w:val="false"/>
          <w:strike w:val="false"/>
          <w:dstrike w:val="false"/>
          <w:outline w:val="false"/>
          <w:vanish w:val="false"/>
          <w:color w:val="0000FF"/>
        </w:rPr>
        <w:t xml:space="preserve"> y</w:t>
      </w:r>
      <w:r>
        <w:rPr/>
        <w:br/>
      </w:r>
      <w:r>
        <w:rPr>
          <w:b w:val="false"/>
          <w:bCs w:val="false"/>
          <w:i/>
          <w:iCs w:val="false"/>
          <w:caps w:val="false"/>
          <w:smallCaps w:val="false"/>
          <w:strike w:val="false"/>
          <w:dstrike w:val="false"/>
          <w:outline w:val="false"/>
          <w:vanish w:val="false"/>
        </w:rPr>
        <w:t>x</w:t>
      </w:r>
      <w:r>
        <w:rPr/>
        <w:t xml:space="preserve"> ÷èñëî èëè ÷èñëîâàÿ ïåðåìåííàÿ â äèàïàçîíå îò -32768 äî 32767</w:t>
        <w:br/>
      </w:r>
      <w:r>
        <w:rPr>
          <w:b w:val="false"/>
          <w:bCs w:val="false"/>
          <w:i/>
          <w:iCs w:val="false"/>
          <w:caps w:val="false"/>
          <w:smallCaps w:val="false"/>
          <w:strike w:val="false"/>
          <w:dstrike w:val="false"/>
          <w:outline w:val="false"/>
          <w:vanish w:val="false"/>
        </w:rPr>
        <w:t xml:space="preserve">y </w:t>
      </w:r>
      <w:r>
        <w:rPr/>
        <w:t>÷èñëî èëè ÷èñëîâàÿ ïåðåìåííàÿ â äèàïàçîíå îò -32768 äî 32767</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âîçâðàùàåò îñòàòîê îò äåëåíèÿ äâóõ ÷èñåë. Îáà àðãóìåíòà ìîãóò áûòü ïðîèçâîëüíîãî ÷èñëîâîãî òèïà, íî ïðè ýòîì äîëæíû ëåæàòü â ïðåäåëàõ îò -32768 äî 32767. Ïåðåä âçÿòèåì îñòàòêà îáà àðãóìåíòà îêðóãëÿþòñÿ äî áëèæàéøåãî öåëîãî ÷èñëà. Ïðè âûõîäå îäíîãî èç àðãóìåíòîâ çà äîïóñòèìûå ïðåäåëû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Çíàê ðåçóëüòàòà çàâèñèò îò çíàêîâ àðãóìåíòîâ: åñëè äåëèìîå áîëüøå íóëÿ ðåçóëüòàò ïîëîæèòåëåí, à åñëè ìåíüøå - îòðèöàòåëüíûé.</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îñòàòîê îò äåëåíèÿ 21 íà 4:</w:t>
      </w:r>
    </w:p>
    <w:p>
      <w:pPr>
        <w:pStyle w:val="Normal"/>
        <w:bidi w:val="0"/>
        <w:jc w:val="left"/>
        <w:rPr/>
      </w:pPr>
      <w:r>
        <w:rPr/>
        <w:t>PRINT 21 MOD 4</w:t>
        <w:br/>
        <w:t>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Àðèôìåòè÷åñêàÿ îïåðàöèÿ â GW-BASIC ðåàëèçîâàíà íå ëó÷øèì îáðàçîì, òàê êàê ðàáîòàåò ëèø â äèàïàçîíå öåëûõ ÷èñåë. Ýòî ëåãêî îáîéòè, òàê êàê àëãîðèòì âçÿòèÿ îñòàòòêà î÷åíü ïðîñò. Íèæå ïðèâåäåíà ôóíêöèÿ ïîëüçîâàòåëÿ FNBM ñ äâóìÿ àðãóìåíòàìè ñâîáîäíàÿ îò îãðàíè÷åíèé ïî âåëå÷èíå àðãóìåíòîâ, ïåðâûé àðãóìåíò - äåëèìîå, âòîðîé - äåëèòåëü. Äëÿ äåëèìîãî çàäàí òèï ñ îäèíàðíîé òî÷íîñòüþ:</w:t>
      </w:r>
    </w:p>
    <w:p>
      <w:pPr>
        <w:pStyle w:val="NormalWeb"/>
        <w:bidi w:val="0"/>
        <w:jc w:val="left"/>
        <w:rPr/>
      </w:pPr>
      <w:r>
        <w:rPr/>
        <w:t>10 DEFSNG B</w:t>
        <w:br/>
        <w:t>20 DEF FNBM(B,BM)=B-BM*INT(B/BM)</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MOTO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ïðàâëÿåò äâèãàòåëåì ìàãíèòîôîí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MOTOR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èñëî èëè ÷èñëîâàÿ ïåðåìåííàÿ â äèàïàçîíå îò 0 äî 25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Óïðàâëÿåò âêëþ÷åíèåì/âûêëþ÷åíèåì äâèãàòåëÿ ïîäêëþ÷åííîãî êàñåòíîãî ìàãíèòîôîíà, ðàáîòà ïàðàìåòðà çàâèñèò îò òèïà êîíòðîëëåðà è ïîäêëþ÷åííîãî óñòðîéñòâà. Ïî óìîë÷àíèþ ïàðàìåò ïðèíèìàåòñÿ ðàâíûì íóëþ. Äëÿ áîëüøèíñòâà ñîõðàíèâøåãîñÿ îáîðóäîâàíèÿ êîìàíäà ðàáîòàåò ïî ïðèíöèïó òðèããåðà , ïðè êàæäîì âûçîâå âêëþ÷àÿ èëè âûêëþ÷àÿ óñòðîéñòâî. Îòðèöàòåëüíîå çíà÷åíèå ïàðàìåòðà ïðèâîäèò ê îøèáêå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åñëè ïàðàìåòð ïðåâûøàåò 255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êëþ÷àåò ìîòîð êàññåòíîãî ïðèâîäà</w:t>
      </w:r>
    </w:p>
    <w:p>
      <w:pPr>
        <w:pStyle w:val="Normal"/>
        <w:bidi w:val="0"/>
        <w:jc w:val="left"/>
        <w:rPr/>
      </w:pPr>
      <w:r>
        <w:rPr/>
        <w:t>MOTOR</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Àðõàè÷íàÿ êîìàíäà, áåç ñîîòâåòñòâóþùåãî êîíòðîëëåðà íè÷åãî íå äåëàåò, òîëüêî ìåíÿåò ñîñòîÿíèå ÿ÷åéêè ñ àäðåñîì 3337. Ïðè íàëè÷èè êàññåòíîãî êîíòðîëëåðà âîçìîæíî óïðàâëåíèå ëþáûì óñòðîéñòâîì ïîäêëþ÷åííûì ê ðåëå êîíòðîëëåðà,íî íàéòè êîìïïüþòåð ñ òàêèì êîíòðîëëåðîì íå ïðåäñòàâëÿåòñÿ âîçìîæíûì. Â ïðèíöèïå ïðè ïîìîùè âíåøíåãî îáðàáîò÷èêà ïðåðûâàíèé ÿ÷åéêó 3337 ìîæíî êîíòðîëèðîâàòü è âûïîëíÿòü íåîáõîäèìûå äåéñòâèÿ, íî êîìó ýòî ìîæåò ïîíàäîáèòüñÿ?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NAM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åðåèìåíîâûâàåò ôàéë íà äèñê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NAME</w:t>
      </w:r>
      <w:r>
        <w:rPr/>
        <w:t xml:space="preserve"> </w:t>
      </w:r>
      <w:r>
        <w:rPr>
          <w:b w:val="false"/>
          <w:bCs w:val="false"/>
          <w:i/>
          <w:iCs w:val="false"/>
          <w:caps w:val="false"/>
          <w:smallCaps w:val="false"/>
          <w:strike w:val="false"/>
          <w:dstrike w:val="false"/>
          <w:outline w:val="false"/>
          <w:vanish w:val="false"/>
          <w:color w:val="0000FF"/>
        </w:rPr>
        <w:t>oldname</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AS</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newname</w:t>
      </w:r>
      <w:r>
        <w:rPr/>
        <w:t xml:space="preserve"> </w:t>
        <w:br/>
      </w:r>
      <w:r>
        <w:rPr>
          <w:b w:val="false"/>
          <w:bCs w:val="false"/>
          <w:i/>
          <w:iCs w:val="false"/>
          <w:caps w:val="false"/>
          <w:smallCaps w:val="false"/>
          <w:strike w:val="false"/>
          <w:dstrike w:val="false"/>
          <w:outline w:val="false"/>
          <w:vanish w:val="false"/>
        </w:rPr>
        <w:t>oldname</w:t>
      </w:r>
      <w:r>
        <w:rPr/>
        <w:t xml:space="preserve"> ñòàðîå èìÿ ôàéëà, ñòðîêà èëè ñòðîêîâàÿ ïåðåìåííàÿ</w:t>
        <w:br/>
      </w:r>
      <w:r>
        <w:rPr>
          <w:b w:val="false"/>
          <w:bCs w:val="false"/>
          <w:i/>
          <w:iCs w:val="false"/>
          <w:caps w:val="false"/>
          <w:smallCaps w:val="false"/>
          <w:strike w:val="false"/>
          <w:dstrike w:val="false"/>
          <w:outline w:val="false"/>
          <w:vanish w:val="false"/>
        </w:rPr>
        <w:t xml:space="preserve">newname </w:t>
      </w:r>
      <w:r>
        <w:rPr/>
        <w:t>íîâîå èìÿ ôàéëà, ñòðîêà èëè ñòðîêîâàÿ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Êîìàíäà ïîçâîëÿåò ïåðåèìåíîâûâàòü ôàéëû íà äèñêå, ïðè ýòîì â îòëè÷èè îò êîìàíäû </w:t>
      </w:r>
      <w:r>
        <w:rPr>
          <w:b/>
          <w:bCs w:val="false"/>
          <w:i w:val="false"/>
          <w:iCs w:val="false"/>
          <w:caps w:val="false"/>
          <w:smallCaps w:val="false"/>
          <w:strike w:val="false"/>
          <w:dstrike w:val="false"/>
          <w:outline w:val="false"/>
          <w:vanish w:val="false"/>
        </w:rPr>
        <w:t>ren</w:t>
      </w:r>
      <w:r>
        <w:rPr/>
        <w:t xml:space="preserve"> DOS â èìåíàõ ôàéëîâ íåëüçÿ èñïîëüçîâàòü îáîáùàþùèå (ãðóïïîâûå) ñèìâîëû * è ?, òàê êàê ýòî ïðèâîäèò ê îøèáêå ïëîõîãî èìåíè ôàéëà </w:t>
      </w:r>
      <w:r>
        <w:fldChar w:fldCharType="begin"/>
      </w:r>
      <w:r>
        <w:rPr>
          <w:smallCaps w:val="false"/>
          <w:caps w:val="false"/>
          <w:outline w:val="false"/>
          <w:dstrike w:val="false"/>
          <w:strike w:val="false"/>
          <w:i w:val="false"/>
          <w:u w:val="single"/>
          <w:b w:val="false"/>
          <w:iCs w:val="false"/>
          <w:bCs w:val="false"/>
          <w:vanish w:val="false"/>
        </w:rPr>
        <w:instrText xml:space="preserve">hyperlink "" \l "err6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am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íå ïîçâîëÿåò ïåðåèìåíîâûâàòü ãðóïïû ôàéëîâ. . Èìåíà ôàéëîâ äîëæíû çàäàâàòüñÿ ïîëíîñòüþ, ñ ðàñøèðåíèÿìè è ïóòÿìè, ïðè îòñòóòñòâèè ôàéëà íà äèñêå ïðîèñõîäèò îøèáêà îòñóòñòâóþùåãî ôàéë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le not fou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 óìîë÷àíèþ èñïîëüçóåòñÿ òåêóùèé ïóòü. Â ñëó÷àå ïîïûòêè ïåðåèìåíîâàòü ôàéë íà äðóãîé ëîãè÷åñêèé äèñê ïðîèñõîäèò îøèáêà ïåðåèìåíîâàíèÿ ìåæäó ëîãè÷åñêèìè äèñê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err7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name across disk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îïûòêà ïåðåèìåíîâàòü ôàéë ñ ïóòåì â äðóãîé êàòàëîã òîãî æå ëîãè÷åñêîãî äèñêà ïðèâîäèò ê ïåðåìåùåíèþ èñõîäíîãî ôàéëà â ýòîò êàòàëîã è åãî ïåðåèìåíîâàíèåì. Ïðè ëþáîì ïðèìåíåíèè êîìàíäû NAME ôèçè÷åêè ôàéë íå íå ìåíÿåò ñâîåãî ìåñòîïîëîæåíèÿ, ïîýòîìó îïåðàöèÿ ñìåíû èìåíè íå ïðèâîäÿò ê ôðàãìåíòàöèè äèñêà.</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ðåèìåíîâûâàåò ôàéë â òåêóùåì êàòàëîãå ñ èìåíåì 9.txt íà tt.txt</w:t>
      </w:r>
    </w:p>
    <w:p>
      <w:pPr>
        <w:pStyle w:val="Normal"/>
        <w:bidi w:val="0"/>
        <w:jc w:val="left"/>
        <w:rPr/>
      </w:pPr>
      <w:r>
        <w:rPr/>
        <w:t>NAME "9.txt" AS "tt.txt"</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ïåðåèìåíîâàíèÿ ôàéëîâ íà äèñêå ;), ê ïðèìåðó åñëè ñîõðàíÿåìûé ôàéë óæå ñóùåñòâóåò ïðîãðàììà ìîæåò ïðåäëîæèòü åãî ïåðåèìåíîâàòü, ïîñëå ÷åãî ñîõðàíÿòü íîâûé ôàéë ïîä åãî èìåíåì. Êðîìå òîãî, òàê êàê ñèñòåìà GW-BASIC ñîäåðæèò â ÿ÷åéêàõ ñ 472 ïî 482 èíôîðìàöèþ î ïîñëåäíåì èñïîëüçóþùèìñÿ èìåíè ôàéëà ëåãêî íàïèñàòü ïðîãðàììó êîòîðàÿ áû âûâîäèëà ýòó èíôîðìàöèþ íà ýêðàí. Ðåàëüíîé ïîëüçû îò íåå íå ìíîãî, çàòî ïðè æåëàíèè îïðåäåëèòü ñ êàêèì ôàéëîì ðàáîòàë ïîñëåäíèé îïåðàòîð ëåã÷å ëåãêîãî;). Ïðè èñïîëüçîâàíèè ìàñîê ôàéëîâ (* è ?) íà âûõîäå íà èõ ìåñòå áóäåò íåîáõîäèìîå ÷èñëî âîïðîñèòåëüíûõ çíàêîâ.</w:t>
      </w:r>
    </w:p>
    <w:p>
      <w:pPr>
        <w:pStyle w:val="NormalWeb"/>
        <w:bidi w:val="0"/>
        <w:jc w:val="left"/>
        <w:rPr/>
      </w:pPr>
      <w:r>
        <w:rPr/>
        <w:t>10 DEFINT C:DEFSTR M-Z:DEF SEG</w:t>
        <w:br/>
        <w:t>20 N=SPACE$(11)</w:t>
        <w:br/>
        <w:t>30 FOR I=472 TO 482</w:t>
        <w:br/>
        <w:t>40 MID$(N,I-471)=CHR$(PEEK(I))</w:t>
        <w:br/>
        <w:t>50 NEXT</w:t>
        <w:br/>
        <w:t>60 PRINT 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NEX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êðûâàþùèé îïåðàòîð äëÿ öèêëà ñ ïàðàìåòðîì.</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NEX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va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var</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var</w:t>
      </w:r>
      <w:r>
        <w:rPr/>
        <w:t xml:space="preserve"> óïðàâëÿþùàÿ ïåðåìåííàÿ ÷èñëîâîãî òèï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íåðàçðûâíî ñâÿçàí ñ îïåðàòîðîì îðãàíèçàöèè öèêëà ñ ïàðàìåò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F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îòðûâå îò êîòîðîãî ñïîñîáåí îðãàíèçîâàòü òîëüêî îøèáêó îòêðûòîãî öèêëà </w:t>
      </w:r>
      <w:r>
        <w:fldChar w:fldCharType="begin"/>
      </w:r>
      <w:r>
        <w:rPr>
          <w:smallCaps w:val="false"/>
          <w:caps w:val="false"/>
          <w:outline w:val="false"/>
          <w:dstrike w:val="false"/>
          <w:strike w:val="false"/>
          <w:i w:val="false"/>
          <w:u w:val="single"/>
          <w:b w:val="false"/>
          <w:iCs w:val="false"/>
          <w:bCs w:val="false"/>
          <w:vanish w:val="false"/>
        </w:rPr>
        <w:instrText xml:space="preserve">hyperlink "" \l "err01"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NEXT without F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àðàìåòðàìè äëÿ îïåðàòîðà ñëóæàò îäíà èëè íåñêîëüêî ÷èñëîâûõ ïåðåìåííûõ (ñ÷åò÷èêè öèêëà) îò ñîñòîÿíèÿ êîòîðûõ çàâèñèò êîëè÷åñòâî âûïîëíåíèÿ òåëà öèêëà çàêëþ÷åííîãî â îïåðàòîðíûå ñêîáêè </w:t>
      </w:r>
      <w:r>
        <w:fldChar w:fldCharType="begin"/>
      </w:r>
      <w:r>
        <w:rPr>
          <w:smallCaps w:val="false"/>
          <w:caps w:val="false"/>
          <w:outline w:val="false"/>
          <w:dstrike w:val="false"/>
          <w:strike w:val="false"/>
          <w:i w:val="false"/>
          <w:u w:val="single"/>
          <w:b w:val="false"/>
          <w:iCs w:val="false"/>
          <w:bCs w:val="false"/>
          <w:vanish w:val="false"/>
        </w:rPr>
        <w:instrText xml:space="preserve">hyperlink "" \l "F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 NEXT. Îïåðàòîð áåç ïàðàìåòðà ìîæíî èñïîëüçîâàòü â ïðîñòåéøèõ, íåâëîæåííûõ öèêëàõ, ïðè ýòîì îí çàêðûâàåò ïîñëåäíèé èñïîëüçîâàâøèéñÿ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F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èñïîëüçîâàíèè âëîæåííîñòè îïåðàòîð ìîæåò çàêðûâàòü âñå îòêðûòûå öèêëû, ïðè ýòîì óïðàâëÿþùèå ïåðåìåííûå çàïèñûâàþòñÿ ÷åðåç çàïÿòóþ, â ïîðÿäêå, îáðàòíîì îïåðàòîðàì </w:t>
      </w:r>
      <w:r>
        <w:fldChar w:fldCharType="begin"/>
      </w:r>
      <w:r>
        <w:rPr>
          <w:smallCaps w:val="false"/>
          <w:caps w:val="false"/>
          <w:outline w:val="false"/>
          <w:dstrike w:val="false"/>
          <w:strike w:val="false"/>
          <w:i w:val="false"/>
          <w:u w:val="single"/>
          <w:b w:val="false"/>
          <w:iCs w:val="false"/>
          <w:bCs w:val="false"/>
          <w:vanish w:val="false"/>
        </w:rPr>
        <w:instrText xml:space="preserve">hyperlink "" \l "F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õ îòêðûâàþùåì. Ïî àíàëîãèè ñ àðèôìåòè÷åñêèìè ñêîáêàìè íåîáõîäèìî ñëåäèòü, ÷òîáû êîëè÷åñòâî îïåðàòîðîâ NEXT âñåãäà ñîîòâåòñòâîâàëî êîëè÷åñòâó </w:t>
      </w:r>
      <w:r>
        <w:fldChar w:fldCharType="begin"/>
      </w:r>
      <w:r>
        <w:rPr>
          <w:smallCaps w:val="false"/>
          <w:caps w:val="false"/>
          <w:outline w:val="false"/>
          <w:dstrike w:val="false"/>
          <w:strike w:val="false"/>
          <w:i w:val="false"/>
          <w:u w:val="single"/>
          <w:b w:val="false"/>
          <w:iCs w:val="false"/>
          <w:bCs w:val="false"/>
          <w:vanish w:val="false"/>
        </w:rPr>
        <w:instrText xml:space="preserve">hyperlink "" \l "F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íà÷å ïðîèçîéäåò îøèáêà îòêðûòîãî öèêëà </w:t>
      </w:r>
      <w:r>
        <w:fldChar w:fldCharType="begin"/>
      </w:r>
      <w:r>
        <w:rPr>
          <w:smallCaps w:val="false"/>
          <w:caps w:val="false"/>
          <w:outline w:val="false"/>
          <w:dstrike w:val="false"/>
          <w:strike w:val="false"/>
          <w:i w:val="false"/>
          <w:u w:val="single"/>
          <w:b w:val="false"/>
          <w:iCs w:val="false"/>
          <w:bCs w:val="false"/>
          <w:vanish w:val="false"/>
        </w:rPr>
        <w:instrText xml:space="preserve">hyperlink "" \l "err01"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NEXT without F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íà ýêðàíå ÷èñëà ñ 2 äî 20 (â ñòðîêó ;)</w:t>
      </w:r>
    </w:p>
    <w:p>
      <w:pPr>
        <w:pStyle w:val="Normal"/>
        <w:bidi w:val="0"/>
        <w:jc w:val="left"/>
        <w:rPr/>
      </w:pPr>
      <w:r>
        <w:rPr/>
        <w:t>10 FOR I=2 TO 20</w:t>
        <w:br/>
        <w:t>20 PRINT I;</w:t>
        <w:br/>
        <w:t>30 NEXT I</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 íàïèñàíèè ïðîãðàìì íåîáõîäèìî ïîìíèòü, ÷òî öèêë âûïîëíÿåòñÿ òåì áûñòðåå, ÷åì ìåíüøå òåëî öèêëà, òî ÷òî íàõîäèòñÿ ìåæäó îïåðàòîðíûìè ñêîáê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F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 </w:t>
      </w:r>
      <w:r>
        <w:fldChar w:fldCharType="begin"/>
      </w:r>
      <w:r>
        <w:rPr>
          <w:smallCaps w:val="false"/>
          <w:caps w:val="false"/>
          <w:outline w:val="false"/>
          <w:dstrike w:val="false"/>
          <w:strike w:val="false"/>
          <w:i w:val="false"/>
          <w:u w:val="single"/>
          <w:b w:val="false"/>
          <w:iCs w:val="false"/>
          <w:bCs w:val="false"/>
          <w:vanish w:val="false"/>
        </w:rPr>
        <w:instrText xml:space="preserve">hyperlink "" \l "NEX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NEX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ëåäîâàòåëüíî äëÿ óâåëè÷åíèÿ áûñòðîäåéñòâèÿ ñòîèò ïèñàòü òàêèå öèêëû â îäíó ñòðîêó, à åñëè îäíîé ñòðîêè íåäîñòàòî÷íî âûíîñèòü òåëî öèêëà â îòäåëüíóþ ïîäïðîãðàììó è âûçûâàòü åå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GOSU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OSU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åäèíñòâåííîì â ïîëó÷èâøåéñÿ ñòðîêå.</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NEW</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äàëÿåò ïðîãðàììó èç ïàìÿòè è î÷èùàåò âñå ïåðåìåííû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NEW</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èùàåò ïàìÿòü ñèñòåìû ñèñòåìà GW-BASIC, óäàëÿÿ òåêñò ïðîãðàììû è î÷èùàÿ âñå ñóùåñòâóþùèå ïåðåìåííûå. Êîìàíäà ìîæåò èñïîëüçîâàòüñÿ âíóòðè ïðîãðàìì, ïðè ýòîì åå âûïîëíåíèå ïðèâîäèò ê ñòèðàíèþ ïðîãðàììû è åå îñòàíîâêîé â ýòîé æå ñòðîêå. Êîìåíäà íå òðåáóåò àðãóìåíòîâ è åå âûïîëíåíèå âñåãäà âîçâðàùàåò íàñ â êîìàíäíûé ðåæèì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äàëÿåò èç ïàìÿòè òåêóùóþ ïðîãðàììó</w:t>
      </w:r>
    </w:p>
    <w:p>
      <w:pPr>
        <w:pStyle w:val="Normal"/>
        <w:bidi w:val="0"/>
        <w:jc w:val="left"/>
        <w:rPr/>
      </w:pPr>
      <w:r>
        <w:rPr/>
        <w:t>NEW</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îñëå âûïîëíåíèÿ êîìàíäû ïðîäîëæàåò ðàáîòàòü êîìàíäà </w:t>
      </w:r>
      <w:r>
        <w:fldChar w:fldCharType="begin"/>
      </w:r>
      <w:r>
        <w:rPr>
          <w:smallCaps w:val="false"/>
          <w:caps w:val="false"/>
          <w:outline w:val="false"/>
          <w:dstrike w:val="false"/>
          <w:strike w:val="false"/>
          <w:i w:val="false"/>
          <w:u w:val="single"/>
          <w:b w:val="false"/>
          <w:iCs w:val="false"/>
          <w:bCs w:val="false"/>
          <w:vanish w:val="false"/>
        </w:rPr>
        <w:instrText xml:space="preserve">hyperlink "" \l "CO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èñïðàâíî âûäàâàÿ ñîîáùåíèå Ok ïîñëå êàæäîãî çàïóñêà, íî âåäü íèêàêîé ïðîãðàììû â ïàìÿòè íå îñòàëîñü?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 âñòðàèâàíèåì êîìàíäû â ïðîãðàììó æåëàòåëüíî âñå æå ñïðîñèòü ó ïîëüçîâàòåëÿ äåéñòâèòåëüíî ëè îí ñîãëàñåí ñ óäàëåíèåì ïðîãðàììû è íàêîïëåííûõ äàííûõ èëè âñå æå õî÷åò ÷åãî-òî òàì ñîõðàíèòü?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NO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Ëîãè÷åñêàÿ ôóíêöèÿ îòðèöàíèÿ.</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NOT </w:t>
      </w:r>
      <w:r>
        <w:rPr>
          <w:b w:val="false"/>
          <w:bCs w:val="false"/>
          <w:i/>
          <w:iCs w:val="false"/>
          <w:caps w:val="false"/>
          <w:smallCaps w:val="false"/>
          <w:strike w:val="false"/>
          <w:dstrike w:val="false"/>
          <w:outline w:val="false"/>
          <w:vanish w:val="false"/>
          <w:color w:val="0000FF"/>
        </w:rPr>
        <w:t>x</w:t>
      </w:r>
      <w:r>
        <w:rPr/>
        <w:br/>
      </w:r>
      <w:r>
        <w:rPr>
          <w:b w:val="false"/>
          <w:bCs w:val="false"/>
          <w:i/>
          <w:iCs w:val="false"/>
          <w:caps w:val="false"/>
          <w:smallCaps w:val="false"/>
          <w:strike w:val="false"/>
          <w:dstrike w:val="false"/>
          <w:outline w:val="false"/>
          <w:vanish w:val="false"/>
        </w:rPr>
        <w:t>x</w:t>
      </w:r>
      <w:r>
        <w:rPr/>
        <w:t xml:space="preserve"> ÷èñëî èëè ÷èñëîâàÿ ïåðåìåííàÿ â äèàïàçîíå îò -32768 äî 32767</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âûïîëíÿåò íàä îïåðàíäîì äâîè÷íóþ ïîáèòîâóþ îïåðàöèþ NOT, èíâåðòèðóÿ âñå áèòû àðãóìåíòà. Îïåðàíäîì ÿâëÿåòñÿ öåëîå ÷èñëî ñî çíàêîì îò -32768 äî 32767, ïðè âûõîäå çà ýòè ïðåäåëû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îïåðàíä íå ÿâëÿåòñÿ öåëûì ÷èñëîì, ïåðåä âûïîëíåíèåì îïåðàöèè îí îêðóãëÿåòñÿ äî áëèæàéøåãî öåëîãî ÷èñëà. Ôóíêöèÿ ÷àñòî èñïîëüçóåòñÿ â ëîãè÷åñêèõ âûðàæåíèÿõ óñëîâèé è öèêëîâ, íåîáõîäèìî ïîìíèòü, ÷òî â ñèñòåìà GW-BASIC èñòèíà ñ÷èòàåòñÿ ðàâíîé ìèíóñ åäåíèöå, à ëîæü íóëþ. Ïîäðîáíåå î ëîãè÷åñêèõ îïåðàòîðàõ ìîæíî ïðî÷èòàòü </w:t>
      </w:r>
      <w:r>
        <w:fldChar w:fldCharType="begin"/>
      </w:r>
      <w:r>
        <w:rPr>
          <w:smallCaps w:val="false"/>
          <w:caps w:val="false"/>
          <w:outline w:val="false"/>
          <w:dstrike w:val="false"/>
          <w:strike w:val="false"/>
          <w:i w:val="false"/>
          <w:u w:val="single"/>
          <w:b w:val="false"/>
          <w:iCs w:val="false"/>
          <w:bCs w:val="false"/>
          <w:vanish w:val="false"/>
        </w:rPr>
        <w:instrText xml:space="preserve">hyperlink "" \l "fun_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ðåçóëüòàò îòðèöàíèÿ íóëÿ (ëîæü)</w:t>
      </w:r>
    </w:p>
    <w:p>
      <w:pPr>
        <w:pStyle w:val="Normal"/>
        <w:bidi w:val="0"/>
        <w:jc w:val="left"/>
        <w:rPr/>
      </w:pPr>
      <w:r>
        <w:rPr/>
        <w:t>PRINT NOT 0</w:t>
        <w:br/>
        <w:t>-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Íåñìîòðÿ íà çàäàííûé äèàïàçîí àðãóìåíòà îò -32768 äî 32767, ôàêòè÷åñêè ôóíêöèÿ ðàáîòàåò ñ äâîè÷íûì 16 ðàçðÿäíûì ÷èñëîì, ïîýòîìó àðãóìåíò ìîæíî çàäàòü îò 0 äî 65535, íî â äðóãîé ñèñòåìå ñ÷èñëåíèÿ, ê ïðèìåðó â 16-ðè÷íîé, ñ èñïîëüçîâàíèåì ïðåôèêñà </w:t>
      </w:r>
      <w:r>
        <w:rPr>
          <w:b/>
          <w:bCs w:val="false"/>
          <w:i w:val="false"/>
          <w:iCs w:val="false"/>
          <w:caps w:val="false"/>
          <w:smallCaps w:val="false"/>
          <w:strike w:val="false"/>
          <w:dstrike w:val="false"/>
          <w:outline w:val="false"/>
          <w:vanish w:val="false"/>
        </w:rPr>
        <w:t>&amp;H</w:t>
      </w:r>
      <w:r>
        <w:rPr/>
        <w:t xml:space="preserve"> è âñå áóäåò ðàáîòàòü ;).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ôóíêöèþ îáû÷íî â ñîñòàâå ñëîæíûõ óñëîâèé, êðîìå òîãî, óñëîâèÿ ãäå ïðîâîäèòñÿ ñðàâíåíèå ñ íóëåì ìîæíî çàïèñûâàòü ñ ïîìîùüþ îòðèöàíèÿ. Ê ïðèìåðó, öèêë WHILE, âûïîëíÿþùèéñÿ ïîêà íå áóäåò äîñòèãíóò êîíåö ôàéëà ìîæíî çàïèñàòü â äâóõ âàðèàíòàõ, ïðè ýòîì âàðèàíò ñ ôóíêöèåé NOT ëåã÷å ÷èòàåòñÿ è âûïîëíÿåòñÿ ÷óòü áûñòðåå.</w:t>
      </w:r>
    </w:p>
    <w:tbl>
      <w:tblPr>
        <w:tblW w:w="9001" w:type="dxa"/>
        <w:jc w:val="center"/>
        <w:tblInd w:w="0" w:type="dxa"/>
        <w:tblLayout w:type="fixed"/>
        <w:tblCellMar>
          <w:top w:w="0" w:type="dxa"/>
          <w:left w:w="0" w:type="dxa"/>
          <w:bottom w:w="0" w:type="dxa"/>
          <w:right w:w="0" w:type="dxa"/>
        </w:tblCellMar>
      </w:tblPr>
      <w:tblGrid>
        <w:gridCol w:w="4216"/>
        <w:gridCol w:w="4785"/>
      </w:tblGrid>
      <w:tr>
        <w:trPr/>
        <w:tc>
          <w:tcPr>
            <w:tcW w:w="421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 WHILE EOF(1)=0</w:t>
            </w:r>
          </w:p>
          <w:p>
            <w:pPr>
              <w:pStyle w:val="Normal"/>
              <w:bidi w:val="0"/>
              <w:jc w:val="center"/>
              <w:rPr/>
            </w:pPr>
            <w:r>
              <w:rPr/>
            </w:r>
          </w:p>
        </w:tc>
        <w:tc>
          <w:tcPr>
            <w:tcW w:w="4785"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 WHILE NOT EOF(1)</w:t>
            </w:r>
          </w:p>
          <w:p>
            <w:pPr>
              <w:pStyle w:val="Normal"/>
              <w:bidi w:val="0"/>
              <w:jc w:val="center"/>
              <w:rPr/>
            </w:pPr>
            <w:r>
              <w:rPr/>
            </w:r>
          </w:p>
        </w:tc>
      </w:tr>
    </w:tbl>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OC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åðåâîäèò äåñÿòè÷íîå ÷èñëî â âîñüìèðè÷íî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OCT$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x</w:t>
      </w:r>
      <w:r>
        <w:rPr/>
        <w:t xml:space="preserve"> äåñÿòè÷íîå ÷èñëî â äèàïàçîíå îò -32768 äî+6553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âîçâðàùàåò ñòðîêó ñîîòâåòñòâóþùóþ âîñüìèðè÷íîãî ýêâèâàëåíòó ÷èñëîâîãî àðãóìåíòà. Ïðè ýòîì ðåçóëüòàò áóäåò ëåæàòü â äèàïàçîíå îò 0000 äî 177777, äëÿ îòðèöàòåëüíûõ çíà÷åíèé àðãóìåíòà ïðèìåíÿåòñÿ çàïèñü äëÿ äâîè÷íûõ ÷èñåë ñ ïîñëåäóþùåé êîíâåðòàöèåé â âîñüìèðè÷íîå, ïîýòîìó äâà ðàçíûõ äåñÿòè÷íûõ ÷èñëà ìîãóò äàâàòü îäíî è òî æå âîñüìèðè÷íîå;). Ïåðåä ïðåîáðàçîâàíèåì àðãóìåíò ôóíêöèè îêðóãëÿåòñÿ äî öåëîãî ÷èñëà. Ïðè âûõîäå àðãóìåíòà çà äîïóñòèìûå ïðåäåëû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ðîìå ïåðåâîäà â âîñüìåðè÷íóþ ñèñòåìó ñ÷èñëåíèÿ â ñèñòåìå GW-BASIC ñóùåñòâóåò ïåðåâîä â øåñòíàäöàòèðè÷íóþ, ôóíêöèåé </w:t>
      </w:r>
      <w:r>
        <w:fldChar w:fldCharType="begin"/>
      </w:r>
      <w:r>
        <w:rPr>
          <w:smallCaps w:val="false"/>
          <w:caps w:val="false"/>
          <w:outline w:val="false"/>
          <w:dstrike w:val="false"/>
          <w:strike w:val="false"/>
          <w:i w:val="false"/>
          <w:u w:val="single"/>
          <w:b w:val="false"/>
          <w:iCs w:val="false"/>
          <w:bCs w:val="false"/>
          <w:vanish w:val="false"/>
        </w:rPr>
        <w:instrText xml:space="preserve">hyperlink "" \l "HEX$"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HEX$</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ðåäñòâ äëÿ îáðàòíîãî ïåðåâîäà ê ñîæàëåíèþ íåò, çà èñêëþ÷åíèÿ ïðåôèêñîâ ïåðåä êîíñòàíòàìè </w:t>
      </w:r>
      <w:r>
        <w:rPr>
          <w:b/>
          <w:bCs w:val="false"/>
          <w:i w:val="false"/>
          <w:iCs w:val="false"/>
          <w:caps w:val="false"/>
          <w:smallCaps w:val="false"/>
          <w:strike w:val="false"/>
          <w:dstrike w:val="false"/>
          <w:outline w:val="false"/>
          <w:vanish w:val="false"/>
        </w:rPr>
        <w:t>&amp;H</w:t>
      </w:r>
      <w:r>
        <w:rPr/>
        <w:t xml:space="preserve"> äëÿ øåñòíàäöàòèðè÷íûõ è </w:t>
      </w:r>
      <w:r>
        <w:rPr>
          <w:b/>
          <w:bCs w:val="false"/>
          <w:i w:val="false"/>
          <w:iCs w:val="false"/>
          <w:caps w:val="false"/>
          <w:smallCaps w:val="false"/>
          <w:strike w:val="false"/>
          <w:dstrike w:val="false"/>
          <w:outline w:val="false"/>
          <w:vanish w:val="false"/>
        </w:rPr>
        <w:t>&amp;O</w:t>
      </w:r>
      <w:r>
        <w:rPr/>
        <w:t xml:space="preserve"> äëÿ âîñüìèðè÷íûõ ÷èñåë.</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15 â âîñüìåðè÷íîé ñèñòåìå ñ÷èñëåíèÿ</w:t>
      </w:r>
    </w:p>
    <w:p>
      <w:pPr>
        <w:pStyle w:val="Normal"/>
        <w:bidi w:val="0"/>
        <w:jc w:val="left"/>
        <w:rPr/>
      </w:pPr>
      <w:r>
        <w:rPr/>
        <w:t>PRINT OCT$(15)</w:t>
      </w:r>
      <w:r>
        <w:rPr>
          <w:b w:val="false"/>
          <w:bCs w:val="false"/>
          <w:i/>
          <w:iCs w:val="false"/>
          <w:caps w:val="false"/>
          <w:smallCaps w:val="false"/>
          <w:strike w:val="false"/>
          <w:dstrike w:val="false"/>
          <w:outline w:val="false"/>
          <w:vanish w:val="false"/>
        </w:rPr>
        <w:br/>
      </w:r>
      <w:r>
        <w:rPr/>
        <w:t>17</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Õîòÿ ãîòîâîé ôóíêöèè äëÿ ïåðåâîäà âîñüìèðè÷íîãî ÷èñëà â âèäå ñòðîêè â äåñÿòèxíûé ýêâèâàëåíò íåò, íèêòî íå ìåøàåò åå ðåàëèçîâàòü ïðîãðàìíî, ê ïðèìåðó ñëåäóþùèé ïðèìåð ïåðåâîäèò ñòðîêó ïðåäñòàâëÿþùóþ ÷èñëî â âîñüìåðè÷íîé ôîðìå â äåñÿòè÷íóþ. Ðàçìåð èñõîäíîãî ÷èñëà îãðàíè÷åí ëèø ìàêñèìàëüíîé äëèíîé ñòðîêè â ñèñòåìå GW-BASIC, ïðàâäà ïðè ýòîì ðåçóëüòàò ìîæåò è íå óìåñòèòüñÿ â ÷èñëîâîé ïåðåìåííîé;) </w:t>
      </w:r>
    </w:p>
    <w:p>
      <w:pPr>
        <w:pStyle w:val="Normal"/>
        <w:bidi w:val="0"/>
        <w:jc w:val="left"/>
        <w:rPr/>
      </w:pPr>
      <w:r>
        <w:rPr/>
        <w:t>10 DEFSTR M-Z:DEFINT C-L:DEFDBL A</w:t>
        <w:br/>
        <w:t>20 INPUT "Ââåäèòå ÷èñëî â OCT= ",S$</w:t>
        <w:br/>
        <w:t>30 A=0:L=INSTR(S," ")-1:IF L&lt;0 THEN L=LEN(S)</w:t>
        <w:br/>
        <w:t>40 FOR I=L TO 1 STEP-1</w:t>
        <w:br/>
        <w:t>50 A=INT(A)+INSTR("1234567",MID$(S,I,1))*8^(L-I)</w:t>
        <w:br/>
        <w:t>60 NEXT</w:t>
        <w:br/>
        <w:t xml:space="preserve">70 PRINT "Ðåçóëüòàò â DEC=";A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O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ñëîâíûé ïåðåõîä ïî óïðàâëÿþùåìó ïàðàìåòðó.</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ON</w:t>
      </w:r>
      <w:r>
        <w:rPr/>
        <w:t xml:space="preserve"> </w:t>
      </w:r>
      <w:r>
        <w:rPr>
          <w:b w:val="false"/>
          <w:bCs w:val="false"/>
          <w:i/>
          <w:iCs w:val="false"/>
          <w:caps w:val="false"/>
          <w:smallCaps w:val="false"/>
          <w:strike w:val="false"/>
          <w:dstrike w:val="false"/>
          <w:outline w:val="false"/>
          <w:vanish w:val="false"/>
          <w:color w:val="0000FF"/>
        </w:rPr>
        <w:t>exp</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GOTO][GOSUB]</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line</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exp</w:t>
      </w:r>
      <w:r>
        <w:rPr/>
        <w:t xml:space="preserve"> ÷èñëî èëè ïåðåìåííàÿ îò 0 äî 255</w:t>
        <w:br/>
      </w:r>
      <w:r>
        <w:rPr>
          <w:b w:val="false"/>
          <w:bCs w:val="false"/>
          <w:i/>
          <w:iCs w:val="false"/>
          <w:caps w:val="false"/>
          <w:smallCaps w:val="false"/>
          <w:strike w:val="false"/>
          <w:dstrike w:val="false"/>
          <w:outline w:val="false"/>
          <w:vanish w:val="false"/>
        </w:rPr>
        <w:t>line</w:t>
      </w:r>
      <w:r>
        <w:rPr/>
        <w:t xml:space="preserve"> ñïèñîê íîìåðîâ ñòðîê â ïðîãðàììå, ðàçäåëåííûé çàïÿòûì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îçâîëÿåò îðãàíèçîâûâàòü ñïèñîê ñòðîê ïî êîòîðûì áóäåò îñóùåñòâëÿòüñÿ ïåðåõîä â çàâèñèìîñòè îò óïðàâëÿþùåãî ïàðàìåòðà. Ïåðåõîä èëè âûçîâ ïîäïðîãðàììû îñóùåñòâëÿåòñÿ ïî íîìåðó ñòðîêè â ñïèñêå. Òàêèì îáðàçîì åñëè ïàðàìåòð ðàâåí òðåì, òî ïðîãðàììà ïåðåäàñò óïðàâëåíèå ñòðîêå íîìåð êîòîðîé óêàçàí òðåòüèì ïî ñ÷åòó â ñïèñêå ñòðîê. Åñëè â ñïèñêå ñòðîê íåò ñòðîêè ñ òàêèì ïîðÿäêîâûì íîìåðîì èëè ïàðàìåòð ðàâåí íóëþ óïðàâëåíèå ïåðåäàåòñÿ ñëåäóþùåìó îïåðàòîðó è íèêàêîãî ïåðåõîäà íå ïðîèñõîäèò. Åñëè ïàðàìåòð íå ÿâëÿåòñÿ öåëûì ÷èñëîì îí îêðóãëÿåòñÿ äî öåëîãî. Åñëè ïàðàìåòð ìåíüøå íóëÿ èëè áîëüøå 255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ïîñîá ïåðåäà÷è óïðàâëåíèÿ ìîæåò ìåíÿòüñÿ óêàçàíèåì êëþ÷åâûõ ñëîâ: GOTO âûïîëíÿåò áåçóñëîâíûé ïåðåõîä ïî àíàëîãèè ñ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GOTO"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OTO</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GOSUB âûïîëíÿåò ïîäïðîãðàììó, ïîñëå ÷åãî ïåðåäàåò óïðàâëåíèå ñëåäóþùåìó îïåðàòîðó, àíàëîãè÷åí </w:t>
      </w:r>
      <w:r>
        <w:fldChar w:fldCharType="begin"/>
      </w:r>
      <w:r>
        <w:rPr>
          <w:smallCaps w:val="false"/>
          <w:caps w:val="false"/>
          <w:outline w:val="false"/>
          <w:dstrike w:val="false"/>
          <w:strike w:val="false"/>
          <w:i w:val="false"/>
          <w:u w:val="single"/>
          <w:b w:val="false"/>
          <w:iCs w:val="false"/>
          <w:bCs w:val="false"/>
          <w:vanish w:val="false"/>
        </w:rPr>
        <w:instrText xml:space="preserve">hyperlink "" \l "GOSU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OSU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ïðàøèâàåò ñ êëàâèàòóðû ÷èñëî îò 1 äî 2, åñëè îíî ðàâíî 1 ïåðåõîäèò ê ñòðîêå 40 è âûâîäèò íà ýêðàí First, à åñëè 2 òî ê ñòðîêå 50 è Second:</w:t>
      </w:r>
    </w:p>
    <w:p>
      <w:pPr>
        <w:pStyle w:val="Normal"/>
        <w:bidi w:val="0"/>
        <w:jc w:val="left"/>
        <w:rPr/>
      </w:pPr>
      <w:r>
        <w:rPr/>
        <w:t>10 INPUT "Number:",A</w:t>
        <w:br/>
        <w:t>20 IF A&lt;1 OR A&gt;2 THEN 10</w:t>
        <w:br/>
        <w:t>30 ON A GOTO 40,50</w:t>
        <w:br/>
        <w:t>40 PRINT "First":END</w:t>
        <w:br/>
        <w:t>50 PRINT "Second"</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Ñëóæèò óïðîùåííûì àíàëîãîì ñòðóêòóðû âûáððà CASE äðóãèõ ÿçûêîâ âûñîêîãî óðîâíÿ. Óäîáíî ïðèìåíÿòü ïðè ïðîãðàììèðîâàíèè ëîãè÷åñêèõ àâòîìàòîâ è ñëîæíûõ àëãîðèòìîâ. Ê íåñ÷àñòüþ ïðèâîäèò ê óñëîæíåíèþ èñõîäíîãî òåêñòà ïðîãðàììû. Ìîæåò ïðèãîäèòüñÿ ïðè ñîçäàíèè àðõàè÷íîãî èíòåðôåéñà ïî òèïó: Ââåäèòå öèôðó äëÿ òîãî-òî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ON COM</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äàåò îáðàáîò÷èê ñîáûòèé îò ïîñëåäîâàòåëüíûõ ïîðòîâ.</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ON COM </w:t>
      </w:r>
      <w:r>
        <w:rPr>
          <w:b w:val="false"/>
          <w:bCs w:val="false"/>
          <w:i/>
          <w:iCs w:val="false"/>
          <w:caps w:val="false"/>
          <w:smallCaps w:val="false"/>
          <w:strike w:val="false"/>
          <w:dstrike w:val="false"/>
          <w:outline w:val="false"/>
          <w:vanish w:val="false"/>
          <w:color w:val="0000FF"/>
        </w:rPr>
        <w:t xml:space="preserve">(n) </w:t>
      </w:r>
      <w:r>
        <w:rPr>
          <w:b/>
          <w:bCs w:val="false"/>
          <w:i w:val="false"/>
          <w:iCs w:val="false"/>
          <w:caps w:val="false"/>
          <w:smallCaps w:val="false"/>
          <w:strike w:val="false"/>
          <w:dstrike w:val="false"/>
          <w:outline w:val="false"/>
          <w:vanish w:val="false"/>
          <w:color w:val="0000FF"/>
        </w:rPr>
        <w:t xml:space="preserve">GOSUB </w:t>
      </w:r>
      <w:r>
        <w:rPr>
          <w:b w:val="false"/>
          <w:bCs w:val="false"/>
          <w:i/>
          <w:iCs w:val="false"/>
          <w:caps w:val="false"/>
          <w:smallCaps w:val="false"/>
          <w:strike w:val="false"/>
          <w:dstrike w:val="false"/>
          <w:outline w:val="false"/>
          <w:vanish w:val="false"/>
          <w:color w:val="0000FF"/>
        </w:rPr>
        <w:t>line</w:t>
      </w:r>
      <w:r>
        <w:rPr/>
        <w:br/>
      </w:r>
      <w:r>
        <w:rPr>
          <w:b w:val="false"/>
          <w:bCs w:val="false"/>
          <w:i/>
          <w:iCs w:val="false"/>
          <w:caps w:val="false"/>
          <w:smallCaps w:val="false"/>
          <w:strike w:val="false"/>
          <w:dstrike w:val="false"/>
          <w:outline w:val="false"/>
          <w:vanish w:val="false"/>
        </w:rPr>
        <w:t>n</w:t>
      </w:r>
      <w:r>
        <w:rPr/>
        <w:t xml:space="preserve"> íîìåð ïîñëåäîâàòåëüíîãî ïîðòà</w:t>
        <w:br/>
      </w:r>
      <w:r>
        <w:rPr>
          <w:b w:val="false"/>
          <w:bCs w:val="false"/>
          <w:i/>
          <w:iCs w:val="false"/>
          <w:caps w:val="false"/>
          <w:smallCaps w:val="false"/>
          <w:strike w:val="false"/>
          <w:dstrike w:val="false"/>
          <w:outline w:val="false"/>
          <w:vanish w:val="false"/>
        </w:rPr>
        <w:t>line</w:t>
      </w:r>
      <w:r>
        <w:rPr/>
        <w:t xml:space="preserve"> íîìåð ñòðîêè â ïðîãðàììå</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îçâîëÿåò çàäàòü ïîäïðîãðàììó, âûïîëíÿþùóþñÿ ïðè ïîñòóïëåíèÿ äàííûõ (ñîáûòèÿ) îò ïîñëåäîâàòåëüíîãî ïîðòà ñ çàäàííûì íîìåðîì. Ïàðàìåòðîì ñëóæèò íîìåð ñòðîêè ñ êîòîðîé íà÷èíàåòñÿ îáðàáîò÷èê ñîáûòèÿ,â ñëó÷àå åñëè ñòðîêà ñ êîòîðîé íà÷èíàåòñÿ îáðàáîò÷èê íå ñóùåñòâóåò ïðîèñõîäèò îøèáêà íåîïðåäåëåííîé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defined lin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Îáðàáîò÷èê ñîáûòèÿ, êàê è ëþáàÿ äðóãàÿ ïîäïðîãðàììà, äîëæåí çàâåðøàòüñ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RETUR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TUR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ïåðàòîð òîëüêî óñòàíàâëèâàåò îáðàáîò÷èê ñîáûòèÿ, à çà åãî âêëþ÷åíèå/âûêëþ÷åíèå îòâå÷àå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COM"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ðîìå òîãî îòêëþ÷èòü îáðàáîòêó ìîæíî çàäàâ â êà÷åñòâå íîìåðà ñòðîêè íîëü. Íåîáõîäèìî ïîìíèòü, ÷òî îáðàáîò÷èê äîëæåí óñïåâàòü îáðàáîòàòü âñå ïîñòóïèâøèå äàííûå, ïîýòîìó íà âûñîêèõ ñêîðîñòÿõ ïîðòà äàííûå æåëàòåëüíî îáðàáàòûâàòü ñòðîêàìè, à íå ïîñèìâîëüíî. Îïåðàòîð íå ïðîâîäèò íèêàêèõ ïðîâåðîê íà ñóùåñòâîâàíèå ïîðòà ñ çàäàííûì íîìåðîì è íå òðåáóåò åãî îòêðûòè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äðîáíåå î ðàáîòå ñ ïîñëåäîâàòåëüíûì ïîðòîì ìîæíî óçíàòü </w:t>
      </w:r>
      <w:r>
        <w:fldChar w:fldCharType="begin"/>
      </w:r>
      <w:r>
        <w:rPr>
          <w:smallCaps w:val="false"/>
          <w:caps w:val="false"/>
          <w:outline w:val="false"/>
          <w:dstrike w:val="false"/>
          <w:strike w:val="false"/>
          <w:i w:val="false"/>
          <w:u w:val="single"/>
          <w:b w:val="false"/>
          <w:iCs w:val="false"/>
          <w:bCs w:val="false"/>
          <w:vanish w:val="false"/>
        </w:rPr>
        <w:instrText xml:space="preserve">hyperlink "" \l "9"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îáðàáîò÷èê ñîáûòèé îò ïåðâîãî ïîñëåäîâàòåëüíîãî ïîðòà â ñòðîêå 600:</w:t>
      </w:r>
    </w:p>
    <w:p>
      <w:pPr>
        <w:pStyle w:val="Normal"/>
        <w:bidi w:val="0"/>
        <w:jc w:val="left"/>
        <w:rPr/>
      </w:pPr>
      <w:r>
        <w:rPr/>
        <w:t>10 ON COM(1) GOSUB 60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Âîçìîæíî ïðèìåíåíèå â ëþáîé ïðîãðàììå ðàáîòàþùåé ñ óñòðîéñòâîì ïîäêëþ÷åíûì ê ïîñëåäîâàòåëüíîìó ïîðòó. Ê ïðèìåðó, èñïîëüçóÿ îáðàáîò÷èê, ìîæíî íàïèñàòü ïðåäåëüíî êîðîòêóþ òåðìèíàëüíóþ ïðîãðàììó ðàáîòàþùóþ ñ COM1. Äàííûå ñ êëàâèàòóðû ââîäÿòñÿ â ñòðîêàõ 40-50, à îòâåò èç ïîðòà âûâîäèòñÿ îáðàáîò÷èêîì ñîáûòèé â ñòðîêàõ 60-70, âûçûâàåìîì òîëüêî ïðè ïîñòóïëåíèè äàííûõ îò ïîðòà.</w:t>
      </w:r>
    </w:p>
    <w:p>
      <w:pPr>
        <w:pStyle w:val="NormalWeb"/>
        <w:bidi w:val="0"/>
        <w:jc w:val="left"/>
        <w:rPr/>
      </w:pPr>
      <w:r>
        <w:rPr/>
        <w:t>10 OPEN "COM1:9600, O, 7" AS #1</w:t>
        <w:br/>
        <w:t>20 ON COM(1) GOSUB 60</w:t>
        <w:br/>
        <w:t>30 COM(1) ON</w:t>
        <w:br/>
        <w:t>40 A$=INKEY$: IF A$=""THEN 40</w:t>
        <w:br/>
        <w:t>50 PRINT #1, A$;: GOTO 40</w:t>
        <w:br/>
        <w:t>60 ALL=LOC(1): IF ALL&lt;1 THEN RETURN</w:t>
        <w:br/>
        <w:t xml:space="preserve">70 B$=INPUT$(ALL, #1): PRINT B$;:RETURN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ON ERRO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äàåò îáðàáîò÷èê îøèáîê è ðàçðåøàåò èõ îáðàáîòêó.</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ON ERROR GOTO </w:t>
      </w:r>
      <w:r>
        <w:rPr>
          <w:b w:val="false"/>
          <w:bCs w:val="false"/>
          <w:i/>
          <w:iCs w:val="false"/>
          <w:caps w:val="false"/>
          <w:smallCaps w:val="false"/>
          <w:strike w:val="false"/>
          <w:dstrike w:val="false"/>
          <w:outline w:val="false"/>
          <w:vanish w:val="false"/>
          <w:color w:val="0000FF"/>
        </w:rPr>
        <w:t>line</w:t>
      </w:r>
      <w:r>
        <w:rPr/>
        <w:br/>
      </w:r>
      <w:r>
        <w:rPr>
          <w:b w:val="false"/>
          <w:bCs w:val="false"/>
          <w:i/>
          <w:iCs w:val="false"/>
          <w:caps w:val="false"/>
          <w:smallCaps w:val="false"/>
          <w:strike w:val="false"/>
          <w:dstrike w:val="false"/>
          <w:outline w:val="false"/>
          <w:vanish w:val="false"/>
        </w:rPr>
        <w:t>line</w:t>
      </w:r>
      <w:r>
        <w:rPr/>
        <w:t xml:space="preserve"> íîìåð ñòðîêè â ïðîãðàììå</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îçâîëÿåò çàäàòü ïîäïðîãðàììó, êîòîðàÿ áóäåò âûïîëíÿòüñÿ ïðè âîçíèêíîâåíèè ëþáîé îøèáêè, â òîì ÷èñëå â ïðÿìîì ðåæèìå è ñèíòàêñè÷åñêèõ. Â îòëè÷èè îò îáû÷íîé ïîäïðîãðàììû îáðàáîò÷èê îøèáîê äîëæåí çàâåðøàòüñ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RESUM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SUM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îçâðàùàþùèì óïðàâëåíèå â âûïîëíÿåìóþ ïðîãðàììó. Â ñëó÷àå åñëè ñòðîêà ñ êîòîðîé íà÷èíàåòñÿ îáðàáîò÷èê íå ñóùåñòâóåò ïðîèñõîäèò îøèáêà íåîïðåäåëåííîé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defined lin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ñëå óñòàíîâêè îáðàáîòêè îøèáîê îòêëþ÷èòü åå ìîæíî çàäàâ â êà÷åñòâå íîìåðà ñòðîêè íîëü. Åñëè â îáðàáîò÷èêå îøèáîê îáðàáîòêà îøèáîê áóäåò îòêëþ÷åíà îïåðàòîðîì ON ERROR GOTO 0 òî ïðîãðàììà áóäåò ïðåðâåòñÿ ñ îøèáêîé ïåðåäàííîé â îáðàáîò÷èê ;). Îøèáêè âíóòðè îáðàáîò÷èêà îøèáîê íå îáðàáàòûâàþòñÿ ;). Êîä è ìåñòî âîçíèêíîâåíèå îøèáîê âíóòðè îáîàáîò÷èêà ìîæíî ïîëó÷èòü èç ïåðåìåííûõ </w:t>
      </w:r>
      <w:r>
        <w:fldChar w:fldCharType="begin"/>
      </w:r>
      <w:r>
        <w:rPr>
          <w:smallCaps w:val="false"/>
          <w:caps w:val="false"/>
          <w:outline w:val="false"/>
          <w:dstrike w:val="false"/>
          <w:strike w:val="false"/>
          <w:i w:val="false"/>
          <w:u w:val="single"/>
          <w:b w:val="false"/>
          <w:iCs w:val="false"/>
          <w:bCs w:val="false"/>
          <w:vanish w:val="false"/>
        </w:rPr>
        <w:instrText xml:space="preserve">hyperlink "" \l "ER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R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ER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R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îçâàòü îøèáêó ñ íåîáõîäèìûì êîäîì ïîçâîëÿåò îïåðàòîð ERROR. Ïîäðîáíåå î ðàáîòå ñ ïîñëåäîâàòåëüíûì ïîðòîì ìîæíî óçíàòü </w:t>
      </w:r>
      <w:r>
        <w:fldChar w:fldCharType="begin"/>
      </w:r>
      <w:r>
        <w:rPr>
          <w:smallCaps w:val="false"/>
          <w:caps w:val="false"/>
          <w:outline w:val="false"/>
          <w:dstrike w:val="false"/>
          <w:strike w:val="false"/>
          <w:i w:val="false"/>
          <w:u w:val="single"/>
          <w:b w:val="false"/>
          <w:iCs w:val="false"/>
          <w:bCs w:val="false"/>
          <w:vanish w:val="false"/>
        </w:rPr>
        <w:instrText xml:space="preserve">hyperlink "" \l "7"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îáðàáîò÷èê îøèáîê â ñòðîêå 1000 è âêëþ÷àåò èõ îëáðàáîòêó:</w:t>
      </w:r>
    </w:p>
    <w:p>
      <w:pPr>
        <w:pStyle w:val="Normal"/>
        <w:bidi w:val="0"/>
        <w:jc w:val="left"/>
        <w:rPr/>
      </w:pPr>
      <w:r>
        <w:rPr/>
        <w:t xml:space="preserve">10 ON ERROR GOTO 1000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Îáðàáîòêó îøèáîê ñòîèò ïðèìåíÿòü â ëþáîé äîñòàòî÷íî áîëüøîé ïðîãðàììå, îñîáåííî äëÿ îøèáîê íà äèñêàõ è ïðèíòåðàõ. Â ïðîãðàììå æåëàòåëüíî èñïîëüçîâàíèå òîëüêî îäíîãî îáùåãî îáðàáîò÷èêà îøèáîê, ïðè ýòîì îí äîëæåí áûòü ìàêñèìàëüíî áûñòðîäåéñòâóþùèì, òàê êàê íà âðåìÿ åãî âûïîëíåíèÿ îáðàáîòêà äðóãèõ ñîáûòèé (îò êëàâèàòóðû, ìîäåìà) ïðèîñòàíàâëèâàåòñÿ. Â êîíöå êîíöîâ îáðàáîòêà îøèáîê ïðèäàåò ïðîãðàììå çàêîí÷åííûé è ïðîôåññèîíàëüíûé âèä!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ON KEY</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äàåò îáðàáîò÷èê ñîáûòèé îò êëàâèàòóð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ON KEY </w:t>
      </w:r>
      <w:r>
        <w:rPr>
          <w:b w:val="false"/>
          <w:bCs w:val="false"/>
          <w:i/>
          <w:iCs w:val="false"/>
          <w:caps w:val="false"/>
          <w:smallCaps w:val="false"/>
          <w:strike w:val="false"/>
          <w:dstrike w:val="false"/>
          <w:outline w:val="false"/>
          <w:vanish w:val="false"/>
          <w:color w:val="0000FF"/>
        </w:rPr>
        <w:t xml:space="preserve">(n) </w:t>
      </w:r>
      <w:r>
        <w:rPr>
          <w:b/>
          <w:bCs w:val="false"/>
          <w:i w:val="false"/>
          <w:iCs w:val="false"/>
          <w:caps w:val="false"/>
          <w:smallCaps w:val="false"/>
          <w:strike w:val="false"/>
          <w:dstrike w:val="false"/>
          <w:outline w:val="false"/>
          <w:vanish w:val="false"/>
          <w:color w:val="0000FF"/>
        </w:rPr>
        <w:t xml:space="preserve">GOSUB </w:t>
      </w:r>
      <w:r>
        <w:rPr>
          <w:b w:val="false"/>
          <w:bCs w:val="false"/>
          <w:i/>
          <w:iCs w:val="false"/>
          <w:caps w:val="false"/>
          <w:smallCaps w:val="false"/>
          <w:strike w:val="false"/>
          <w:dstrike w:val="false"/>
          <w:outline w:val="false"/>
          <w:vanish w:val="false"/>
          <w:color w:val="0000FF"/>
        </w:rPr>
        <w:t>line</w:t>
      </w:r>
      <w:r>
        <w:rPr/>
        <w:br/>
      </w:r>
      <w:r>
        <w:rPr>
          <w:b w:val="false"/>
          <w:bCs w:val="false"/>
          <w:i/>
          <w:iCs w:val="false"/>
          <w:caps w:val="false"/>
          <w:smallCaps w:val="false"/>
          <w:strike w:val="false"/>
          <w:dstrike w:val="false"/>
          <w:outline w:val="false"/>
          <w:vanish w:val="false"/>
        </w:rPr>
        <w:t>n</w:t>
      </w:r>
      <w:r>
        <w:rPr/>
        <w:t xml:space="preserve"> êîä êëàâèøè, îò 1 äî 20</w:t>
        <w:br/>
      </w:r>
      <w:r>
        <w:rPr>
          <w:b w:val="false"/>
          <w:bCs w:val="false"/>
          <w:i/>
          <w:iCs w:val="false"/>
          <w:caps w:val="false"/>
          <w:smallCaps w:val="false"/>
          <w:strike w:val="false"/>
          <w:dstrike w:val="false"/>
          <w:outline w:val="false"/>
          <w:vanish w:val="false"/>
        </w:rPr>
        <w:t>line</w:t>
      </w:r>
      <w:r>
        <w:rPr/>
        <w:t xml:space="preserve"> íîìåð ñòðîêè â ïðîãðàììå</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îçâîëÿåò çàäàòü ïîäïðîãðàììó, âûïîëíÿþùóþñÿ ïðè íàæàòèè íà êëàâèøó èëè íà îïðåäåëåííóþ êîìáèíàöèþ êëàâèø. Ïàðàìåòðîì ñëóæèò íîìåð ñòðîêè ñ êîòîðîé íà÷èíàåòñÿ îáðàáîò÷èê ñîáûòèÿ,â ñëó÷àå åñëè ñòðîêà ñ êîòîðîé íà÷èíàåòñÿ îáðàáîò÷èê íå ñóùåñòâóåò ïðîèñõîäèò îøèáêà íåîïðåäåëåííîé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defined lin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Îáðàáîò÷èê ñîáûòèÿ, êàê è ëþáàÿ äðóãàÿ ïîäïðîãðàììà, äîëæåí çàâåðøàòüñ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RETUR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TUR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ïåðàòîð òîëüêî óñòàíàâëèâàåò îáðàáîò÷èê ñîáûòèÿ, à çà åãî âêëþ÷åíèå/âûêëþ÷åíèå îòâå÷àå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KE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KE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êðîìå òîãî îòêëþ÷èòü îáðàáîòêó ìîæíî çàäàâ â êà÷åñòâå íîìåðà ñòðîêè íîëü. Ïðè ðàáîòå â ïðÿìîì ðåæèìå îáðàáîò÷èêè íå âûïîëíÿþòñÿ. Ñîîòâåòñòâèå êîäîâ êëàâèø ðåàëüíûì íà êëàâèàòóðå ïðèâåäåíî â òàáëèöå íèæå:</w:t>
      </w:r>
    </w:p>
    <w:tbl>
      <w:tblPr>
        <w:tblW w:w="5700" w:type="dxa"/>
        <w:jc w:val="center"/>
        <w:tblInd w:w="0" w:type="dxa"/>
        <w:tblLayout w:type="fixed"/>
        <w:tblCellMar>
          <w:top w:w="0" w:type="dxa"/>
          <w:left w:w="0" w:type="dxa"/>
          <w:bottom w:w="0" w:type="dxa"/>
          <w:right w:w="0" w:type="dxa"/>
        </w:tblCellMar>
      </w:tblPr>
      <w:tblGrid>
        <w:gridCol w:w="900"/>
        <w:gridCol w:w="4800"/>
      </w:tblGrid>
      <w:tr>
        <w:trPr>
          <w:trHeight w:val="36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Íîìåð</w:t>
            </w:r>
          </w:p>
          <w:p>
            <w:pPr>
              <w:pStyle w:val="Normal"/>
              <w:bidi w:val="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ëàâèøà</w:t>
            </w:r>
          </w:p>
          <w:p>
            <w:pPr>
              <w:pStyle w:val="Normal"/>
              <w:bidi w:val="0"/>
              <w:jc w:val="center"/>
              <w:rPr/>
            </w:pPr>
            <w:r>
              <w:rPr/>
            </w:r>
          </w:p>
        </w:tc>
      </w:tr>
      <w:tr>
        <w:trPr>
          <w:trHeight w:val="33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w:t>
            </w:r>
          </w:p>
          <w:p>
            <w:pPr>
              <w:pStyle w:val="Normal"/>
              <w:bidi w:val="0"/>
              <w:jc w:val="center"/>
              <w:rPr/>
            </w:pPr>
            <w:r>
              <w:rPr/>
            </w:r>
          </w:p>
          <w:p>
            <w:pPr>
              <w:pStyle w:val="Normal"/>
              <w:bidi w:val="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Ôóíêöèîíàëüíûå êëàâèøè, ñ F1 ïî F10</w:t>
            </w:r>
          </w:p>
          <w:p>
            <w:pPr>
              <w:pStyle w:val="Normal"/>
              <w:bidi w:val="0"/>
              <w:jc w:val="left"/>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p>
            <w:pPr>
              <w:pStyle w:val="Normal"/>
              <w:bidi w:val="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óðñîð ââåðõ</w:t>
            </w:r>
          </w:p>
          <w:p>
            <w:pPr>
              <w:pStyle w:val="Normal"/>
              <w:bidi w:val="0"/>
              <w:jc w:val="left"/>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p>
            <w:pPr>
              <w:pStyle w:val="Normal"/>
              <w:bidi w:val="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óðñîð âëåâî</w:t>
            </w:r>
          </w:p>
          <w:p>
            <w:pPr>
              <w:pStyle w:val="Normal"/>
              <w:bidi w:val="0"/>
              <w:jc w:val="left"/>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w:t>
            </w:r>
          </w:p>
          <w:p>
            <w:pPr>
              <w:pStyle w:val="Normal"/>
              <w:bidi w:val="0"/>
              <w:jc w:val="center"/>
              <w:rPr/>
            </w:pPr>
            <w:r>
              <w:rPr/>
            </w:r>
          </w:p>
          <w:p>
            <w:pPr>
              <w:pStyle w:val="Normal"/>
              <w:bidi w:val="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óðñîð âïðàâî</w:t>
            </w:r>
          </w:p>
          <w:p>
            <w:pPr>
              <w:pStyle w:val="Normal"/>
              <w:bidi w:val="0"/>
              <w:jc w:val="left"/>
              <w:rPr/>
            </w:pPr>
            <w:r>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w:t>
            </w:r>
          </w:p>
          <w:p>
            <w:pPr>
              <w:pStyle w:val="Normal"/>
              <w:bidi w:val="0"/>
              <w:jc w:val="center"/>
              <w:rPr/>
            </w:pPr>
            <w:r>
              <w:rPr/>
            </w:r>
          </w:p>
          <w:p>
            <w:pPr>
              <w:pStyle w:val="Normal"/>
              <w:bidi w:val="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óðñîð âíèç</w:t>
            </w:r>
          </w:p>
          <w:p>
            <w:pPr>
              <w:pStyle w:val="Normal"/>
              <w:bidi w:val="0"/>
              <w:jc w:val="left"/>
              <w:rPr/>
            </w:pPr>
            <w:r>
              <w:rPr/>
            </w:r>
          </w:p>
        </w:tc>
      </w:tr>
      <w:tr>
        <w:trPr>
          <w:trHeight w:val="33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20</w:t>
            </w:r>
          </w:p>
          <w:p>
            <w:pPr>
              <w:pStyle w:val="Normal"/>
              <w:bidi w:val="0"/>
              <w:jc w:val="center"/>
              <w:rPr/>
            </w:pPr>
            <w:r>
              <w:rPr/>
            </w:r>
          </w:p>
          <w:p>
            <w:pPr>
              <w:pStyle w:val="Normal"/>
              <w:bidi w:val="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Êëàâèøè îïðåäåëÿåìûå îïåðàòîðîì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KEY"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KEY</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jc w:val="left"/>
              <w:rPr/>
            </w:pPr>
            <w:r>
              <w:rPr/>
            </w:r>
          </w:p>
        </w:tc>
      </w:tr>
    </w:tbl>
    <w:p>
      <w:pPr>
        <w:pStyle w:val="NormalWeb"/>
        <w:bidi w:val="0"/>
        <w:jc w:val="left"/>
        <w:rPr/>
      </w:pPr>
      <w:r>
        <w:rPr/>
        <w:t xml:space="preserve">Êîäû ñ 11 ïî 14 îòâåäåíû äëÿ êëàâèø óïðàâëåíèÿ êóðñîðîì, à êîäû ñ íîìåðàìè 15-20 äëÿ êîìáèíàöèé êëàâèø çàäàíûõ ïîëüçîâàòåëåì. Óñòàíîâêà ýòèõ ÷åòûðåõ êîäîâ ïðîèçâîäèòñ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KE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KE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ñëå ÷åãî ñîáûòèÿ îò íèõ ïåðåõâàòûâàþòñÿ àíàëîãè÷íî îñòàëüíûì. Íàæàòèÿ êëàâèø èìåþùèõ îáðàáîò÷èê íå ïåðåäàþòñÿ â îïåðàòîð ââîäà </w:t>
      </w:r>
      <w:r>
        <w:fldChar w:fldCharType="begin"/>
      </w:r>
      <w:r>
        <w:rPr>
          <w:smallCaps w:val="false"/>
          <w:caps w:val="false"/>
          <w:outline w:val="false"/>
          <w:dstrike w:val="false"/>
          <w:strike w:val="false"/>
          <w:i w:val="false"/>
          <w:u w:val="single"/>
          <w:b w:val="false"/>
          <w:iCs w:val="false"/>
          <w:bCs w:val="false"/>
          <w:vanish w:val="false"/>
        </w:rPr>
        <w:instrText xml:space="preserve">hyperlink "" \l "IN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íå ìåíÿþò ñîäåðæèìîãî ïåðåìåííîé </w:t>
      </w:r>
      <w:r>
        <w:fldChar w:fldCharType="begin"/>
      </w:r>
      <w:r>
        <w:rPr>
          <w:smallCaps w:val="false"/>
          <w:caps w:val="false"/>
          <w:outline w:val="false"/>
          <w:dstrike w:val="false"/>
          <w:strike w:val="false"/>
          <w:i w:val="false"/>
          <w:u w:val="single"/>
          <w:b w:val="false"/>
          <w:iCs w:val="false"/>
          <w:bCs w:val="false"/>
          <w:vanish w:val="false"/>
        </w:rPr>
        <w:instrText xml:space="preserve">hyperlink "" \l "INKE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KE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Íàæàòèå êîìáèíàöèè êëàâèø CTRL-PRTSCR âîçìîæíî ïåðåõâàòèòü, íî ýòî íå îòìåíÿåò åå äåéñòâèé çàëîæåííûõ â ñèñòåìå - ïå÷àòè êîïèè ýêðàíà íà ïðèíòåð. Ôóíêöèîíàëüíûå è êóðñîðíûå êëàâèøè óæå èìåþò ñâîè ñîáñòâåííûå êîäû, ïîýòîìó ïåðåõâàò êëàâèø ñ èõ ñêàí-êîäàìè 59-68, 72, 75, 77,80 íå äàåò íèêàêîãî ýôåêòà.</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îáðàáîò÷èê ñîáûòèé îò êëàâèøè F1 â ñòðîêå 800:</w:t>
      </w:r>
    </w:p>
    <w:p>
      <w:pPr>
        <w:pStyle w:val="Normal"/>
        <w:bidi w:val="0"/>
        <w:jc w:val="left"/>
        <w:rPr/>
      </w:pPr>
      <w:r>
        <w:rPr/>
        <w:t>10 ON KEY(1) GOSUB 80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Ìîæåò îêàçàòü íåîöåíèìóþ óñëóãó â ïðîãðàììàõ ãäå íåîáõîäèìà îáðàáîòêà ôóíêöèîíàëüíûõ êëàâèø è â èãðàõ. Òàê êàê íèêòî íå ìåøàåò íàì ïåðåõâàòèòü êîìáèíàöèþ êëàâèø Ctrl-Break èëè Ctrl-Alt-Del òî ïðîãðàììó íà ñèñòåìå GW-BASIC íåñëîæíî èçáàâèòü îò ïðåðûâàíèÿ èëè ïåðåçàãðóçêè òðåìÿ êíîïêàìè. Ïðèìåð íèæå ïðîãðàìèðóåò âèðòóàëüíóþ êëàâèøó 15 íà ñî÷åòàíèå Ctrl-Break à êëàâèøó 16 íà Ctrl-Alt-Del, ïîñëå ÷åãî ñîçäàåò è âêëþ÷àåò èõ îáðàáîò÷èêè. Ïðè ïîïûòêå îñòàíîâèòü âûïîëíåíèå ïðîãðàììû òåïåðü áóäåò âûâîäèòñÿ íàäïèñü Dont do it!, à íàæàòèå òðåõ âîëøåáíûõ êíîïîê ñîîáùåíèå I can newer Die!. Òàê êàê âûïîëíåíèå ïðîãðàììû çàöèêëåííî âå÷íûì áåçóñëîâíûì ïåðåõîäîì â ñòðîêå 70 ïîä DOS ïðåðâàòü âûïîëíåíèå íåâîçìîæíî íèêàêèì ñïîñîáîì êðîìå àïàðàòíîé ïåðåçàãðóçêè. Ê íåñ÷àòüþ, ïðèìåð êàê è âåñü ïåðåõâàò ïðîèçâîëüíî çàäàííûõ êëàâèø ïðåêðàñíî ðàáîòàåò òîëüêî ïîä ÷èñòîé DOS, â âèðòóàëüíîé ìàøèíå Windows XP íèêàêîé îáðàáîòêè íå ïðîèñõîäèò, ïðè ýòîì êëàâèøè ñ êîäàìè 1-14 îáðàáàòûâàþòñÿ, õîòü è ñ íåêîòîðîé çàäåðæêîé;) Âåðäèêò î÷åíü ïðîñò: ïåðåõâàòûâàòü êîìáèíàöèè êëàâèø íåò íèêàêîãî ñìûñëà, òàê êàê ïîòåíöèàëüíûé ïîëüçîâàòåëü âñå ðàâíî íàâåðíÿêà çàïóñòèò ïðîãðàììó èç ïîä Windows ;)</w:t>
      </w:r>
    </w:p>
    <w:p>
      <w:pPr>
        <w:pStyle w:val="Normal"/>
        <w:bidi w:val="0"/>
        <w:jc w:val="left"/>
        <w:rPr/>
      </w:pPr>
      <w:r>
        <w:rPr/>
        <w:t>10 KEY 15, CHR$(4)+CHR$(70)</w:t>
        <w:br/>
        <w:t>20 KEY 16, CHR$(12)+CHR$(83)</w:t>
        <w:br/>
        <w:t>30 ON KEY(15) GOSUB 1000</w:t>
        <w:br/>
        <w:t>40 ON KEY(16) GOSUB 2000</w:t>
        <w:br/>
        <w:t>50 KEY(15) ON</w:t>
        <w:br/>
        <w:t>60 KEY(16) ON</w:t>
        <w:br/>
        <w:t>70 GOTO 70</w:t>
        <w:br/>
        <w:t>1000 PRINT "Dont do it!": RETURN</w:t>
        <w:br/>
        <w:t>2000 PRINT "I can newer Die!": RETUR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ON PE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äàåò îáðàáîò÷èê ñîáûòèé îò ñâåòîâîãî ïåð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ON PEN</w:t>
      </w:r>
      <w:r>
        <w:rPr>
          <w:b w:val="false"/>
          <w:bCs w:val="false"/>
          <w:i/>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 xml:space="preserve">GOSUB </w:t>
      </w:r>
      <w:r>
        <w:rPr>
          <w:b w:val="false"/>
          <w:bCs w:val="false"/>
          <w:i/>
          <w:iCs w:val="false"/>
          <w:caps w:val="false"/>
          <w:smallCaps w:val="false"/>
          <w:strike w:val="false"/>
          <w:dstrike w:val="false"/>
          <w:outline w:val="false"/>
          <w:vanish w:val="false"/>
          <w:color w:val="0000FF"/>
        </w:rPr>
        <w:t>line</w:t>
      </w:r>
      <w:r>
        <w:rPr/>
        <w:br/>
      </w:r>
      <w:r>
        <w:rPr>
          <w:b w:val="false"/>
          <w:bCs w:val="false"/>
          <w:i/>
          <w:iCs w:val="false"/>
          <w:caps w:val="false"/>
          <w:smallCaps w:val="false"/>
          <w:strike w:val="false"/>
          <w:dstrike w:val="false"/>
          <w:outline w:val="false"/>
          <w:vanish w:val="false"/>
        </w:rPr>
        <w:t>line</w:t>
      </w:r>
      <w:r>
        <w:rPr/>
        <w:t xml:space="preserve"> íîìåð ñòðîêè â ïðîãðàììå</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îçâîëÿåò çàäàòü ïîäïðîãðàììó, âûïîëíÿþùóþñÿ ïðè ïîñòóïëåíèÿ äàííûõ (ñîáûòèÿ) îò ñâåòîâîãî ïåðà. Ïàðàìåòðîì ñëóæèò íîìåð ñòðîêè ñ êîòîðîé íà÷èíàåòñÿ îáðàáîò÷èê ñîáûòèÿ,â ñëó÷àå åñëè ñòðîêà ñ êîòîðîé íà÷èíàåòñÿ îáðàáîò÷èê íå ñóùåñòâóåò ïðîèñõîäèò îøèáêà íåîïðåäåëåííîé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defined lin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áðàáîò÷èê ñîáûòèÿ, êàê è ëþáàÿ äðóãàÿ ïîäïðîãðàììà, äîëæåí çàâåðøàòüñ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RETUR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TUR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ïåðàòîð òîëüêî óñòàíàâëèâàåò îáðàáîò÷èê ñîáûòèÿ, à çà åãî âêëþ÷åíèå/âûêëþ÷åíèå îòâå÷àå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ðîìå òîãî îòêëþ÷èòü îáðàáîòêó ìîæíî çàäàâ â êà÷åñòâå íîìåðà ñòðîêè íîëü. Îïåðàòîð íå ïðîâîäèò íèêàêèõ ïðîâåðîê íà ñóùåñòâîâàíèå ñâåòîâîãî ïåðà, íî âêëþ÷åíèå îáðàáîò÷èêà ïðè îòñóòñòâèè óñòðîéñòâà íå ïðèâîäèò íè ê êàêèì ïîñëåäñòâèÿì ;). Äëÿ ÷òåíèÿ ñîñòîÿíèÿ ñâåòîâîãî ïåðà èñïîëüçóþò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PEN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îáðàáîò÷èê ñîáûòèé îò ñâåòîâîãî ïåðà â ñòðîêå 500:</w:t>
      </w:r>
    </w:p>
    <w:p>
      <w:pPr>
        <w:pStyle w:val="Normal"/>
        <w:bidi w:val="0"/>
        <w:jc w:val="left"/>
        <w:rPr/>
      </w:pPr>
      <w:r>
        <w:rPr/>
        <w:t>10 ON PEN GOSUB 50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ïðè ðàáîòå ñî ñâåòîâûì ïåðîì, ê ñîæàëåíèþ íà PC ÿ ýòî óñòðîéñòâî âæèâóþ íå âñòðå÷àë, êðîìå òîãî îïåðàòîð èñïîëüçóåò òîëüêî ñòàíäàðòíîå ñâåòîâîå ïåðî. Ñîâðåìåííûå óñòðîéñòâà èñïîëüçóþò èíîé ïðèíöèï ïîäêëþ÷åíèÿ è óïðàâëåíèÿ è íèêàê íå ìîãóò óïðàâëÿòüñÿ îïåðàòîðàìè ñèñòåìû GW-BASIC. Íà äàííûé ìîìåíò íå ôóíêöèîíàëüíî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ON PLAY</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äàåò îáðàáîò÷èê ñîáûòèÿ îò âîñïðîèçâîäèìîé íîò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ON PLAY </w:t>
      </w:r>
      <w:r>
        <w:rPr>
          <w:b w:val="false"/>
          <w:bCs w:val="false"/>
          <w:i/>
          <w:iCs w:val="false"/>
          <w:caps w:val="false"/>
          <w:smallCaps w:val="false"/>
          <w:strike w:val="false"/>
          <w:dstrike w:val="false"/>
          <w:outline w:val="false"/>
          <w:vanish w:val="false"/>
          <w:color w:val="0000FF"/>
        </w:rPr>
        <w:t>(n)</w:t>
      </w:r>
      <w:r>
        <w:rPr>
          <w:b/>
          <w:bCs w:val="false"/>
          <w:i/>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 xml:space="preserve">GOSUB </w:t>
      </w:r>
      <w:r>
        <w:rPr>
          <w:b w:val="false"/>
          <w:bCs w:val="false"/>
          <w:i/>
          <w:iCs w:val="false"/>
          <w:caps w:val="false"/>
          <w:smallCaps w:val="false"/>
          <w:strike w:val="false"/>
          <w:dstrike w:val="false"/>
          <w:outline w:val="false"/>
          <w:vanish w:val="false"/>
          <w:color w:val="0000FF"/>
        </w:rPr>
        <w:t>line</w:t>
      </w:r>
      <w:r>
        <w:rPr/>
        <w:br/>
      </w:r>
      <w:r>
        <w:rPr>
          <w:b w:val="false"/>
          <w:bCs w:val="false"/>
          <w:i/>
          <w:iCs w:val="false"/>
          <w:caps w:val="false"/>
          <w:smallCaps w:val="false"/>
          <w:strike w:val="false"/>
          <w:dstrike w:val="false"/>
          <w:outline w:val="false"/>
          <w:vanish w:val="false"/>
        </w:rPr>
        <w:t>n</w:t>
      </w:r>
      <w:r>
        <w:rPr/>
        <w:t xml:space="preserve"> ÷èñëî îò 1 äî 32</w:t>
      </w:r>
      <w:r>
        <w:rPr>
          <w:b w:val="false"/>
          <w:bCs w:val="false"/>
          <w:i/>
          <w:iCs w:val="false"/>
          <w:caps w:val="false"/>
          <w:smallCaps w:val="false"/>
          <w:strike w:val="false"/>
          <w:dstrike w:val="false"/>
          <w:outline w:val="false"/>
          <w:vanish w:val="false"/>
        </w:rPr>
        <w:br/>
        <w:t>line</w:t>
      </w:r>
      <w:r>
        <w:rPr/>
        <w:t xml:space="preserve"> íîìåð ñòðîêè â ïðîãðàììå</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îçâîëÿåò çàäàòü ïîäïðîãðàììó, âûïîëíÿþùóþñÿ ïðè îïðåäåëåííîì êîëè÷åñòâå íîò â áóôåðå èñïîëíåíèÿ (êîëè÷åñòâà íîò êîòîðîå îñòàëîñü äî ïðåêðàùåíèÿ âîñïðîèçâåäåíèÿ). Îáðàáîòêà ñîáûòèé ïðîèñõîäèò òîëüêî êîãäà ìóçûêà âîïðîèçâîäèòñ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LA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LA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ôîíîâîì ðåæèìå ïðè ïîìîùè êëþ÷à </w:t>
      </w:r>
      <w:r>
        <w:rPr>
          <w:b/>
          <w:bCs w:val="false"/>
          <w:i w:val="false"/>
          <w:iCs w:val="false"/>
          <w:caps w:val="false"/>
          <w:smallCaps w:val="false"/>
          <w:strike w:val="false"/>
          <w:dstrike w:val="false"/>
          <w:outline w:val="false"/>
          <w:vanish w:val="false"/>
        </w:rPr>
        <w:t>MB</w:t>
      </w:r>
      <w:r>
        <w:rPr/>
        <w:t xml:space="preserve">. Ïàðàìåòðîì ñëóæèò êîëè÷åñòâî îñòàâøèõñÿ äî îêîí÷àíèÿ ïðîèãðûâàíèÿ íîò, ïðè ýòîì îáðàáîò÷èê âûçûâàåòñÿ ïîñëå òîãî êàê ïðîèãðàåòñÿ íîòà ñ çàäàííûì íîìåðîì, åñëè ýòîò ïàðàìåòð ìåíüøå íóëÿ èëè áîëüøå 32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òîðûì ïàðàìåòðîì ÿâëÿåòñÿ íîìåð ñòðîêè ñ êîòîðîé íà÷èíàåòñÿ îáðàáîò÷èê ñîáûòèÿ, â ñëó÷àå åñëè ñòðîêà ñ êîòîðîé íà÷èíàåòñÿ îáðàáîò÷èê íå ñóùåñòâóåò ïðîèñõîäèò îøèáêà íåîïðåäåëåííîé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defined lin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áðàáîò÷èê ñîáûòèÿ, êàê è ëþáàÿ äðóãàÿ ïîäïðîãðàììà, äîëæåí çàâåðøàòüñ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RETUR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TUR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ïåðàòîð òîëüêî óñòàíàâëèâàåò îáðàáîò÷èê ñîáûòèÿ, à çà åãî âêëþ÷åíèå/âûêëþ÷åíèå îòâå÷àå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PLAY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LA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ðîìå òîãî îòêëþ÷èòü îáðàáîòêó ìîæíî çàäàâ â êà÷åñòâå íîìåðà ñòðîêè íîëü. Íåîáõîäèìî ïîìíèòü, ÷òî ÷åì ÷àùå âûçûâàåòñÿ îáðàáîòêà ñîáûòèÿ òåì ìåäëåííåå ðàáîòàåò îñíîâíàÿ ïðîãðàììà;). Êðîìå òîãî ñóùåñòâóåò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PLAY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LA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çâîëÿþùàÿ îïðåäåëèòü ñêîëüêî íîò îñòàëîñü â áóôåðå âîñïðîèçâåäåíèÿ è äàþùàÿ âîçìîæíîñòü îáðàáàòûâàòü ñîáûòèÿ áåç ó÷àñòèÿ îáðàáîò÷èêà - ÷èñòî ïðîãðàìíî.</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îáðàáîò÷èê ñîáûòèé â ñòðîêå 900, êîòîðûé áóäåò âûçûâàòüñÿ êîãäà â áóôåðå âîñïðîèçâåäåíèÿ îñòàíåòñÿ 19 íîò, à 20-ÿ íîòà óæå áóäåò ïðîèãðàíà:</w:t>
      </w:r>
    </w:p>
    <w:p>
      <w:pPr>
        <w:pStyle w:val="NormalWeb"/>
        <w:bidi w:val="0"/>
        <w:jc w:val="left"/>
        <w:rPr/>
      </w:pPr>
      <w:r>
        <w:rPr/>
        <w:t>10 ON PLAY (20) GOSUB 90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ïðè íàïèñàíèè ïðîñòîé ôîíîâîé ìóçûêè èëè ýôåêòîâ â ïðîãðàììå íà GW-BASIC. Íàïðèìåð î÷åíü ëåãêî ïèøåòñÿ çàêîëüöîâàííàÿ ìåëîäèÿ êîòîðàÿ áóäåò óñëàæäàòü ñëóõ ïîëüçîâàòåëÿ. Äëÿ ýòîãî âñÿ ìåëîäèÿ çàäàåòñÿ â òåëå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PLA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LA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ñòðîêå 50, íå çàáûâ óêàçàòü ïðåôèêñ MB äëÿ ïðîèãðûâàíèÿ â ôîíå. Ïåðâûé ðàç ìóçûêà âûçûâàåòñÿ âûçîâîì ïîäïðîãðàììû ïî àäðåñó îáðàáîò÷èêà, à ïîòîì êðóòèòñÿ áåñêîíå÷íî, âûçûâàÿ âîñïðîèçâåäåíèå òîé æå ìåëîäèè çàíîâî. Ïðåðâàòü ýòó çâóêîâóþ ïûòêó ïîëüçîâàòåëü ìîæåò òîëüêî âûêëþ÷èâ ïðîãðàììó, äà è òî íå ñðàçó ;) </w:t>
      </w:r>
    </w:p>
    <w:p>
      <w:pPr>
        <w:pStyle w:val="NormalWeb"/>
        <w:bidi w:val="0"/>
        <w:jc w:val="left"/>
        <w:rPr/>
      </w:pPr>
      <w:r>
        <w:rPr/>
        <w:t>10 ON PLAY (1) GOSUB 50</w:t>
        <w:br/>
        <w:t>20 PLAY ON</w:t>
        <w:br/>
        <w:t>30 GOSUB 50</w:t>
        <w:br/>
        <w:t>40 GOTO 40</w:t>
        <w:br/>
        <w:t>50 PLAY "MBaccaccaccacc":RETUR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ON STRIG</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äàåò îáðàáîò÷èê ñîáûòèé îò êíîïîê äæîéñòèê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ON STRIG </w:t>
      </w:r>
      <w:r>
        <w:rPr>
          <w:b w:val="false"/>
          <w:bCs w:val="false"/>
          <w:i/>
          <w:iCs w:val="false"/>
          <w:caps w:val="false"/>
          <w:smallCaps w:val="false"/>
          <w:strike w:val="false"/>
          <w:dstrike w:val="false"/>
          <w:outline w:val="false"/>
          <w:vanish w:val="false"/>
          <w:color w:val="0000FF"/>
        </w:rPr>
        <w:t>(n)</w:t>
      </w:r>
      <w:r>
        <w:rPr>
          <w:b/>
          <w:bCs w:val="false"/>
          <w:i w:val="false"/>
          <w:iCs w:val="false"/>
          <w:caps w:val="false"/>
          <w:smallCaps w:val="false"/>
          <w:strike w:val="false"/>
          <w:dstrike w:val="false"/>
          <w:outline w:val="false"/>
          <w:vanish w:val="false"/>
          <w:color w:val="0000FF"/>
        </w:rPr>
        <w:t xml:space="preserve"> GOSUB </w:t>
      </w:r>
      <w:r>
        <w:rPr>
          <w:b w:val="false"/>
          <w:bCs w:val="false"/>
          <w:i/>
          <w:iCs w:val="false"/>
          <w:caps w:val="false"/>
          <w:smallCaps w:val="false"/>
          <w:strike w:val="false"/>
          <w:dstrike w:val="false"/>
          <w:outline w:val="false"/>
          <w:vanish w:val="false"/>
          <w:color w:val="0000FF"/>
        </w:rPr>
        <w:t>line</w:t>
      </w:r>
      <w:r>
        <w:rPr/>
        <w:br/>
      </w:r>
      <w:r>
        <w:rPr>
          <w:b w:val="false"/>
          <w:bCs w:val="false"/>
          <w:i/>
          <w:iCs w:val="false"/>
          <w:caps w:val="false"/>
          <w:smallCaps w:val="false"/>
          <w:strike w:val="false"/>
          <w:dstrike w:val="false"/>
          <w:outline w:val="false"/>
          <w:vanish w:val="false"/>
        </w:rPr>
        <w:t>n</w:t>
      </w:r>
      <w:r>
        <w:rPr/>
        <w:t xml:space="preserve"> îäíî èç ÷èñåë: 0, 2, 4 èëè 6</w:t>
        <w:br/>
      </w:r>
      <w:r>
        <w:rPr>
          <w:b w:val="false"/>
          <w:bCs w:val="false"/>
          <w:i/>
          <w:iCs w:val="false"/>
          <w:caps w:val="false"/>
          <w:smallCaps w:val="false"/>
          <w:strike w:val="false"/>
          <w:dstrike w:val="false"/>
          <w:outline w:val="false"/>
          <w:vanish w:val="false"/>
        </w:rPr>
        <w:t>line</w:t>
      </w:r>
      <w:r>
        <w:rPr/>
        <w:t xml:space="preserve"> íîìåð ñòðîêè â ïðîãðàììå</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îçâîëÿåò çàäàòü ïîäïðîãðàììó, âûïîëíÿþùóþñÿ ïðè íàæàòèè íà îäíó èç ÷åòûðåõ êíîïîê ïîäêëþ÷åííûõ äæîéñòèêîâ. Ïàðàìåòðîì ñëóæèò íîìåð êíîïêè íà îäíîì èç äæîéñòèêîâ, íåîáõîäèìî ïîìíèòü, ÷òî îñîáåííîñòü ðåàëèçàöèè ñòàíäàðòíîãî èíòåðôåéñà äæîéñòèêà (15-òè êîíòàêòíûé Game-Port íà çâóêîâûõ êàðòàõ), çàêëþ÷àåòñÿ â òîì, ÷òî ê íåìó âîçìîæíî ïîäêëþ÷åíèå äâóõ äæîéñòèêîâ ñ äâóìÿ êíîïêàìè èëè îäíîãî ñ ÷åòûðüìÿ, ïîýòîìó êíîïêè ñ îäèíàêîâûìè êîäàìè ìîãóò íàõîäèòüñÿ êàê íà îäíîì ôèçè÷åñêîì äæîéñòèêå òàê è íà äâóõ. Îáðàáîò÷èê ñîáûòèÿ ìîæåò àêòèâèçèðîâàòüñÿ îò êàæäîãî èç ñëåäóþùèõ êîäîâ êëàâèø äæîéñòèêà:</w:t>
      </w:r>
    </w:p>
    <w:tbl>
      <w:tblPr>
        <w:tblW w:w="4264" w:type="dxa"/>
        <w:jc w:val="center"/>
        <w:tblInd w:w="0" w:type="dxa"/>
        <w:tblLayout w:type="fixed"/>
        <w:tblCellMar>
          <w:top w:w="0" w:type="dxa"/>
          <w:left w:w="0" w:type="dxa"/>
          <w:bottom w:w="0" w:type="dxa"/>
          <w:right w:w="0" w:type="dxa"/>
        </w:tblCellMar>
      </w:tblPr>
      <w:tblGrid>
        <w:gridCol w:w="1776"/>
        <w:gridCol w:w="2488"/>
      </w:tblGrid>
      <w:tr>
        <w:trPr/>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ä êíîïêè</w:t>
            </w:r>
          </w:p>
          <w:p>
            <w:pPr>
              <w:pStyle w:val="Normal"/>
              <w:bidi w:val="0"/>
              <w:jc w:val="center"/>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íîïêà íà äæîéñòèêå</w:t>
            </w:r>
          </w:p>
          <w:p>
            <w:pPr>
              <w:pStyle w:val="Normal"/>
              <w:bidi w:val="0"/>
              <w:jc w:val="center"/>
              <w:rPr/>
            </w:pPr>
            <w:r>
              <w:rPr/>
            </w:r>
          </w:p>
        </w:tc>
      </w:tr>
      <w:tr>
        <w:trPr>
          <w:trHeight w:val="105"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w:t>
            </w:r>
          </w:p>
          <w:p>
            <w:pPr>
              <w:pStyle w:val="Normal"/>
              <w:bidi w:val="0"/>
              <w:jc w:val="center"/>
              <w:rPr/>
            </w:pPr>
            <w:r>
              <w:rPr/>
            </w:r>
          </w:p>
          <w:p>
            <w:pPr>
              <w:pStyle w:val="Normal"/>
              <w:bidi w:val="0"/>
              <w:jc w:val="left"/>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Êíîïêà 1 Äæîéñòèê 1</w:t>
            </w:r>
          </w:p>
          <w:p>
            <w:pPr>
              <w:pStyle w:val="Normal"/>
              <w:bidi w:val="0"/>
              <w:jc w:val="center"/>
              <w:rPr/>
            </w:pPr>
            <w:r>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Êíîïêà 2 Äæîéñòèê 1</w:t>
            </w:r>
          </w:p>
          <w:p>
            <w:pPr>
              <w:pStyle w:val="Normal"/>
              <w:bidi w:val="0"/>
              <w:jc w:val="center"/>
              <w:rPr/>
            </w:pPr>
            <w:r>
              <w:rPr/>
            </w:r>
          </w:p>
        </w:tc>
      </w:tr>
      <w:tr>
        <w:trPr/>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Êíîïêà 1 Äæîéñòèê 2</w:t>
            </w:r>
          </w:p>
          <w:p>
            <w:pPr>
              <w:pStyle w:val="Normal"/>
              <w:bidi w:val="0"/>
              <w:jc w:val="center"/>
              <w:rPr/>
            </w:pPr>
            <w:r>
              <w:rPr/>
            </w:r>
          </w:p>
        </w:tc>
      </w:tr>
      <w:tr>
        <w:trPr>
          <w:trHeight w:val="195"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248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Êíîïêà 2 Äæîéñòèê 1</w:t>
            </w:r>
          </w:p>
          <w:p>
            <w:pPr>
              <w:pStyle w:val="Normal"/>
              <w:bidi w:val="0"/>
              <w:jc w:val="center"/>
              <w:rPr/>
            </w:pPr>
            <w:r>
              <w:rPr/>
            </w:r>
          </w:p>
        </w:tc>
      </w:tr>
    </w:tbl>
    <w:p>
      <w:pPr>
        <w:pStyle w:val="NormalWeb"/>
        <w:bidi w:val="0"/>
        <w:jc w:val="left"/>
        <w:rPr/>
      </w:pPr>
      <w:r>
        <w:rPr/>
        <w:t xml:space="preserve">Ïðè óêàçàíèè êîäà îòëè÷íîãî îò òàáëèöû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åîáõîäèìî ïîìíèòü, ÷òî ñèñòåìà GW-BASIC íè÷åãî íå çíàåò î ðàñøèðåííûõ äæîéñòêàõ è óñòðîéñòâàõ ïîäêëþ÷àåìûõ ê äðóãîìó èíòåðôåéñó, ïîýòîìó îáðàáîòêà ñîáûòèé äîñòóïíà òîëüêî äëÿ ñòàíäàðòíîãî PC äæîéñòèêà èëè ãåéìïàäà. Åñëè ñòðîêè ñ êîòîðîé íà÷èíàåòñÿ îáðàáîò÷èê ñîáûòèÿ íå ñóùåñòâóåò ïðîèñõîäèò îøèáêà íåîïðåäåëåííîé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defined lin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áðàáîò÷èê ñîáûòèÿ, êàê è ëþáàÿ äðóãàÿ ïîäïðîãðàììà, äîëæåí çàâåðøàòüñ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RETUR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TUR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ïåðàòîð òîëüêî óñòàíàâëèâàåò îáðàáîò÷èê ñîáûòèÿ, à çà åãî âêëþ÷åíèå/âûêëþ÷åíèå îòâå÷àå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STRI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RI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ðîìå òîãî îòêëþ÷èòü îáðàáîòêó ìîæíî çàäàâ â êà÷åñòâå íîìåðà ñòðîêè íîëü. Äëÿ ðàáîòû ñ äæîéñòèêîì òàêæå èñïîëüçóåòñÿ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STICK"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ICK</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îáðàáîò÷èê ñîáûòèé îò ïåðâîé êíîïêè ïåðâîãî äæîéñòèêà â ñòðîêå 1200:</w:t>
      </w:r>
    </w:p>
    <w:p>
      <w:pPr>
        <w:pStyle w:val="Normal"/>
        <w:bidi w:val="0"/>
        <w:jc w:val="left"/>
        <w:rPr/>
      </w:pPr>
      <w:r>
        <w:rPr/>
        <w:t>10 ON STRIG(0) GOSUB 120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ïðè ðàáîòå ñ äæîéñòèêîì, åñòåñòâåííî â îñíîâíîì â èãðàõ. Íà ïðàêòèêå èñïîëüçîâàòü ìåõàíèçì îáðàáîòêè ñîáûòèé íå î÷åíü óäîáíî, ïîýòîìó ÷àùå ïðèìåíÿþò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STRI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RI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STICK"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ICK</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òî èñêëþ÷àåò ïàäåíèå ñêîðîñòè (òîðìîçà) ïðè îáðàáîòêå ñîáûòèé â êðèòè÷íûõ äëÿ áûñòðîäåéñòâèÿ ó÷àñòêàõ ïðîãðàììû.</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ON TIME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äàåò îáðàáîò÷èê ñîáûòèé îò òàéìåð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ON TIMER </w:t>
      </w:r>
      <w:r>
        <w:rPr>
          <w:b w:val="false"/>
          <w:bCs w:val="false"/>
          <w:i/>
          <w:iCs w:val="false"/>
          <w:caps w:val="false"/>
          <w:smallCaps w:val="false"/>
          <w:strike w:val="false"/>
          <w:dstrike w:val="false"/>
          <w:outline w:val="false"/>
          <w:vanish w:val="false"/>
          <w:color w:val="0000FF"/>
        </w:rPr>
        <w:t xml:space="preserve">(n) </w:t>
      </w:r>
      <w:r>
        <w:rPr>
          <w:b/>
          <w:bCs w:val="false"/>
          <w:i w:val="false"/>
          <w:iCs w:val="false"/>
          <w:caps w:val="false"/>
          <w:smallCaps w:val="false"/>
          <w:strike w:val="false"/>
          <w:dstrike w:val="false"/>
          <w:outline w:val="false"/>
          <w:vanish w:val="false"/>
          <w:color w:val="0000FF"/>
        </w:rPr>
        <w:t xml:space="preserve">GOSUB </w:t>
      </w:r>
      <w:r>
        <w:rPr>
          <w:b w:val="false"/>
          <w:bCs w:val="false"/>
          <w:i/>
          <w:iCs w:val="false"/>
          <w:caps w:val="false"/>
          <w:smallCaps w:val="false"/>
          <w:strike w:val="false"/>
          <w:dstrike w:val="false"/>
          <w:outline w:val="false"/>
          <w:vanish w:val="false"/>
          <w:color w:val="0000FF"/>
        </w:rPr>
        <w:t>line</w:t>
      </w:r>
      <w:r>
        <w:rPr/>
        <w:br/>
      </w:r>
      <w:r>
        <w:rPr>
          <w:b w:val="false"/>
          <w:bCs w:val="false"/>
          <w:i/>
          <w:iCs w:val="false"/>
          <w:caps w:val="false"/>
          <w:smallCaps w:val="false"/>
          <w:strike w:val="false"/>
          <w:dstrike w:val="false"/>
          <w:outline w:val="false"/>
          <w:vanish w:val="false"/>
        </w:rPr>
        <w:t>n</w:t>
      </w:r>
      <w:r>
        <w:rPr/>
        <w:t xml:space="preserve"> ÷èñëî èëè ÷èñëîâàÿ ïåðåìåííàÿ îò 1 äî 86400</w:t>
        <w:br/>
      </w:r>
      <w:r>
        <w:rPr>
          <w:b w:val="false"/>
          <w:bCs w:val="false"/>
          <w:i/>
          <w:iCs w:val="false"/>
          <w:caps w:val="false"/>
          <w:smallCaps w:val="false"/>
          <w:strike w:val="false"/>
          <w:dstrike w:val="false"/>
          <w:outline w:val="false"/>
          <w:vanish w:val="false"/>
        </w:rPr>
        <w:t>line</w:t>
      </w:r>
      <w:r>
        <w:rPr/>
        <w:t xml:space="preserve"> íîìåð ñòðîêè â ïðîãðàììå</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îçâîëÿåò çàäàòü ïîäïðîãðàììó, êîòîðàÿ áóäåò âûïîëíÿòüñÿ ñ îïðåäåëåííîé ïåðèîäè÷íîñòüþ, çàäàíîé ïàðàìåòðîì â ñåêóíäàõ, äðîáíàÿ âåëå÷èíà ÷èñëà îòáðàñûâàåòñÿ. Ïðè âûõîäå ïàðàìåòðà çà äîïóñòèìûå ãðàíèöû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åðâûé ðàç âûçîâ ïðîèñõîäèò ÷åðåç çàäàííûé ïàðàìåòðîì ïðîìåæóòîê âðåìåíè ïîñëå âêëþ÷åíèÿ îáðàáîò÷èê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TIME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IM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ïîòîì âûçîâû ïîâòîðÿþòñÿ äî îòêëþ÷åíèÿ ñîáûòèÿ. Âòîðûì ïàðàìåòðîì ñëóæèò íîìåð ñòðîêè ñ êîòîðîé íà÷èíàåòñÿ îáðàáîò÷èê ñîáûòèÿ, â ñëó÷àå åñëè ñòðîêà ñ êîòîðîé íà÷èíàåòñÿ îáðàáîò÷èê íå ñóùåñòâóåò ïðîèñõîäèò îøèáêà íåîïðåäåëåííîé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defined lin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áðàáîò÷èê ñîáûòèÿ, êàê è ëþáàÿ äðóãàÿ ïîäïðîãðàììà, äîëæåí çàâåðøàòüñ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RETUR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TUR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ïåðàòîð òîëüêî óñòàíàâëèâàåò îáðàáîò÷èê ñîáûòèÿ, à çà åãî âêëþ÷åíèå/âûêëþ÷åíèå îòâå÷àå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TIME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IM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ðîìå òîãî îòêëþ÷èòü îáðàáîòêó ìîæíî çàäàâ â êà÷åñòâå íîìåðà ñòðîêè íîëü. Ìèíèìààëüíûé ïðîìåæóòîê äëÿ òàéìåðà ñîñòàâëÿåò öåëóþ ñåêóíäó, ïîýòîìó äëÿ áîëåå ÷àñòûõ ñîáûòèé îí íå ïðèìåíÿåòñÿ;(, ðîìå òîãî äëÿ ðàáîòû ñî âðåìåíåì â ñèñòåìå GW-BASIC ñóùåñòâóåò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TIM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IM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TIMER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IM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òàêæå ïåðåìåííàÿ </w:t>
      </w:r>
      <w:r>
        <w:fldChar w:fldCharType="begin"/>
      </w:r>
      <w:r>
        <w:rPr>
          <w:smallCaps w:val="false"/>
          <w:caps w:val="false"/>
          <w:outline w:val="false"/>
          <w:dstrike w:val="false"/>
          <w:strike w:val="false"/>
          <w:i w:val="false"/>
          <w:u w:val="single"/>
          <w:b w:val="false"/>
          <w:iCs w:val="false"/>
          <w:bCs w:val="false"/>
          <w:vanish w:val="false"/>
        </w:rPr>
        <w:instrText xml:space="preserve">hyperlink "" \l "TIME$v"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IM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îáðàáîò÷èê ñîáûòèÿ, âûçûâàåìûé ðàç â ñåêóíäó â ñòðîêå 400:</w:t>
      </w:r>
    </w:p>
    <w:p>
      <w:pPr>
        <w:pStyle w:val="Normal"/>
        <w:bidi w:val="0"/>
        <w:jc w:val="left"/>
        <w:rPr/>
      </w:pPr>
      <w:r>
        <w:rPr/>
        <w:t>10 ON TIMER (1) GOSUB 40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äëÿ çàäàíèé ïåðèîäè÷åñêèõ ñîáûòèé ïðîèñõîäÿùèõ íå ÷àùå 1 ðàçà â ñåêóíäó. Óäîáíåå âñåãî èñïîëüçîâàòü äëÿ âñåâîçìîæíûõ ÷àñèêîâ êîòîðûå áóäóò âûâîäèòüñÿ ïðè ðàáîòå ïðîãðàììû. Ñëåäóþùèé ïðèìåð òàê è äåëàåò, çàäàâàÿ îáðàáîò÷èê ñîáûòèÿ ðàç â ñåêóíäó â ñòðîêå 40. Òàê êàê îáðàáîò÷èê çàíèìàåòñÿ âûâîäîì íà ýêðàí, òî îí ñîõðàíÿåò òåêóùóþ ïîçèöèþ ïå÷àòè, âûâîäèò òåêóùåå âðåìÿ, à ïîòîì âîññòàíàâèâàåò ñòàðîå ïîëîæåíèå êóðñîðà. Àëüòåðíàòèâíûé è áîëåå áûñòðûé ñïîñîá - ýòî ïðÿìàÿ çàïèñü â âèäåîïàìÿòü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OK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OK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àñèêè ðèñóþòñÿ â ëåâîì âåðõíåì óãëó, áåç êàêèõ-ëèáî óêðàøàòåëüñòâ.</w:t>
      </w:r>
    </w:p>
    <w:p>
      <w:pPr>
        <w:pStyle w:val="NormalWeb"/>
        <w:bidi w:val="0"/>
        <w:jc w:val="left"/>
        <w:rPr/>
      </w:pPr>
      <w:r>
        <w:rPr/>
        <w:t>10 ON TIMER(1) GOSUB 40</w:t>
        <w:br/>
        <w:t>20 TIMER ON</w:t>
        <w:br/>
        <w:t>30 GOTO 30</w:t>
        <w:br/>
        <w:t>40 OLDROW=CSRLIN</w:t>
        <w:br/>
        <w:t>50 OLDCOL=POS(0)</w:t>
        <w:br/>
        <w:t>60 LOCATE 1, 1: PRINT TIME$</w:t>
        <w:br/>
        <w:t>70 LOCATE OLDROW, OLDCOL</w:t>
        <w:br/>
        <w:t>80 RETURN</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OPE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ñòàíàâëèâàåò ðåæèì äîñòóïà äëÿ ôàéëà èëè óñòðîéñòâ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OPEN</w:t>
      </w:r>
      <w:r>
        <w:rPr/>
        <w:t xml:space="preserve"> </w:t>
      </w:r>
      <w:r>
        <w:rPr>
          <w:b w:val="false"/>
          <w:bCs w:val="false"/>
          <w:i/>
          <w:iCs w:val="false"/>
          <w:caps w:val="false"/>
          <w:smallCaps w:val="false"/>
          <w:strike w:val="false"/>
          <w:dstrike w:val="false"/>
          <w:outline w:val="false"/>
          <w:vanish w:val="false"/>
          <w:color w:val="0000FF"/>
        </w:rPr>
        <w:t>mod</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num</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nam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reclen</w:t>
      </w:r>
      <w:r>
        <w:rPr>
          <w:b w:val="false"/>
          <w:bCs w:val="false"/>
          <w:i w:val="false"/>
          <w:iCs w:val="false"/>
          <w:caps w:val="false"/>
          <w:smallCaps w:val="false"/>
          <w:strike w:val="false"/>
          <w:dstrike w:val="false"/>
          <w:outline w:val="false"/>
          <w:vanish w:val="false"/>
          <w:color w:val="0000FF"/>
        </w:rPr>
        <w:t>]</w:t>
        <w:br/>
      </w:r>
      <w:r>
        <w:rPr>
          <w:b/>
          <w:bCs w:val="false"/>
          <w:i w:val="false"/>
          <w:iCs w:val="false"/>
          <w:caps w:val="false"/>
          <w:smallCaps w:val="false"/>
          <w:strike w:val="false"/>
          <w:dstrike w:val="false"/>
          <w:outline w:val="false"/>
          <w:vanish w:val="false"/>
          <w:color w:val="0000FF"/>
        </w:rPr>
        <w:t>OPEN</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filename</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FOR</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mode</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ACCESS</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access</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lock</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AS</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num</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LEN</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reclen</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mod</w:t>
      </w:r>
      <w:r>
        <w:rPr/>
        <w:t xml:space="preserve"> îäèí èç ñëåäóþùèõ ñèìâîëîâ-ìîäèôèêàòîðîâ : O, I, R, A</w:t>
        <w:br/>
      </w:r>
      <w:r>
        <w:rPr>
          <w:b w:val="false"/>
          <w:bCs w:val="false"/>
          <w:i/>
          <w:iCs w:val="false"/>
          <w:caps w:val="false"/>
          <w:smallCaps w:val="false"/>
          <w:strike w:val="false"/>
          <w:dstrike w:val="false"/>
          <w:outline w:val="false"/>
          <w:vanish w:val="false"/>
        </w:rPr>
        <w:t>filenum</w:t>
      </w:r>
      <w:r>
        <w:rPr/>
        <w:t xml:space="preserve"> ôàéëîâûé íîìåð</w:t>
        <w:br/>
      </w:r>
      <w:r>
        <w:rPr>
          <w:b w:val="false"/>
          <w:bCs w:val="false"/>
          <w:i/>
          <w:iCs w:val="false"/>
          <w:caps w:val="false"/>
          <w:smallCaps w:val="false"/>
          <w:strike w:val="false"/>
          <w:dstrike w:val="false"/>
          <w:outline w:val="false"/>
          <w:vanish w:val="false"/>
        </w:rPr>
        <w:t>filename</w:t>
      </w:r>
      <w:r>
        <w:rPr/>
        <w:t xml:space="preserve"> ñòðîêà èëè ñèìâîëüíàÿ ïåðåìåííàÿ</w:t>
        <w:br/>
      </w:r>
      <w:r>
        <w:rPr>
          <w:b w:val="false"/>
          <w:bCs w:val="false"/>
          <w:i/>
          <w:iCs w:val="false"/>
          <w:caps w:val="false"/>
          <w:smallCaps w:val="false"/>
          <w:strike w:val="false"/>
          <w:dstrike w:val="false"/>
          <w:outline w:val="false"/>
          <w:vanish w:val="false"/>
        </w:rPr>
        <w:t>mode</w:t>
      </w:r>
      <w:r>
        <w:rPr/>
        <w:t xml:space="preserve"> îäèí èç ñëåäóþùèõ ìîäèôèêàòîðîâ : INPUT, OUTPUT, APPEND, RANDOM</w:t>
        <w:br/>
      </w:r>
      <w:r>
        <w:rPr>
          <w:b w:val="false"/>
          <w:bCs w:val="false"/>
          <w:i/>
          <w:iCs w:val="false"/>
          <w:caps w:val="false"/>
          <w:smallCaps w:val="false"/>
          <w:strike w:val="false"/>
          <w:dstrike w:val="false"/>
          <w:outline w:val="false"/>
          <w:vanish w:val="false"/>
        </w:rPr>
        <w:t>reclen</w:t>
      </w:r>
      <w:r>
        <w:rPr/>
        <w:t xml:space="preserve"> ÷èñëî îò 1 äî 32767, ïî óìîë÷àíèþ 128</w:t>
        <w:br/>
      </w:r>
      <w:r>
        <w:rPr>
          <w:b w:val="false"/>
          <w:bCs w:val="false"/>
          <w:i/>
          <w:iCs w:val="false"/>
          <w:caps w:val="false"/>
          <w:smallCaps w:val="false"/>
          <w:strike w:val="false"/>
          <w:dstrike w:val="false"/>
          <w:outline w:val="false"/>
          <w:vanish w:val="false"/>
        </w:rPr>
        <w:t>access</w:t>
      </w:r>
      <w:r>
        <w:rPr/>
        <w:t xml:space="preserve"> îäèí èç ñëåäóþùèõ ìîäèôèêàòîðîâ : READ, WRITE, READ WRITE</w:t>
        <w:br/>
      </w:r>
      <w:r>
        <w:rPr>
          <w:b w:val="false"/>
          <w:bCs w:val="false"/>
          <w:i/>
          <w:iCs w:val="false"/>
          <w:caps w:val="false"/>
          <w:smallCaps w:val="false"/>
          <w:strike w:val="false"/>
          <w:dstrike w:val="false"/>
          <w:outline w:val="false"/>
          <w:vanish w:val="false"/>
        </w:rPr>
        <w:t>lock</w:t>
      </w:r>
      <w:r>
        <w:rPr/>
        <w:t xml:space="preserve"> îäèí èç ñëåäóþùèõ ìîäèôèêàòîðîâ : SHARED, LOCK READ, LOCK WRITE, LOCK READ WRITE</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ðèìåíÿåòñÿ ïåðåä ëþáûìè äåéñòâèÿìè ñ ôàéëàìè èëè óñòðîéñòâàìè, ïîçâîëÿÿ ñâÿçûâàòü èìÿ ôàéëà (óñòðîéñòâà) ñ ôàéëîâûì íîìåðîì, êîòîðûé â ïîñëåäñòâèè áóäåò ïðèìåíÿòüñÿ äëÿ ðàáîòû ñ íèì. Ñóùåñòâóåò äâà îñíîâíûõ ñèíòàêñèñà ñîêðàùåííûé è ðàñøèðåííûé. Ñîêðàùåííûé âàðèàíò ïðîùå â çàïèñè, íî ïðè ýòîì íå ïîçâîëÿåò íàñòðàèâàòü ñåòåâîé äîñòóï, çàòî ðàñøèðåííûé ñèíòàêñèñ áëèæå ê ñîâðåìåííîé çàïèñè îïåðàòîðà â Visual Basic. </w:t>
      </w:r>
    </w:p>
    <w:p>
      <w:pPr>
        <w:pStyle w:val="NormalWeb"/>
        <w:bidi w:val="0"/>
        <w:jc w:val="left"/>
        <w:rPr/>
      </w:pPr>
      <w:r>
        <w:rPr/>
        <w:t>Ïðè èñïîëüçîâàíèè ïåðâîãî ñèíòàêñèñà çàäàþòñÿ òðè ïàðàìåòðà: èìÿ ôàéëà èëè óñòðîéñòâà, ôàéëîâûé íîìåð, êîòîðûé áóäåò ïðèñâîåí åñëè íåò îøèáîê, ðåæèì äîñòóïà è äëèíà çàïèñè ïðè ðàáîòå ñ ôàéëàìè ïðîèçâîëüíîãî äîñòóïà. Ðåæèì äîñòóïà óïðàâëÿåò âîçìîæíîñòüþ ðàáîòû ñ ôàéëîì, â ñîîòâåòñòâèè ñ òàáëèöåé íèæå:</w:t>
      </w:r>
    </w:p>
    <w:tbl>
      <w:tblPr>
        <w:tblW w:w="7650" w:type="dxa"/>
        <w:jc w:val="center"/>
        <w:tblInd w:w="0" w:type="dxa"/>
        <w:tblLayout w:type="fixed"/>
        <w:tblCellMar>
          <w:top w:w="0" w:type="dxa"/>
          <w:left w:w="0" w:type="dxa"/>
          <w:bottom w:w="0" w:type="dxa"/>
          <w:right w:w="0" w:type="dxa"/>
        </w:tblCellMar>
      </w:tblPr>
      <w:tblGrid>
        <w:gridCol w:w="2250"/>
        <w:gridCol w:w="540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îäèôèêàòîð</w:t>
            </w:r>
          </w:p>
          <w:p>
            <w:pPr>
              <w:pStyle w:val="Normal"/>
              <w:bidi w:val="0"/>
              <w:jc w:val="center"/>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åæèì äîñòóïà</w:t>
            </w:r>
          </w:p>
          <w:p>
            <w:pPr>
              <w:pStyle w:val="Normal"/>
              <w:bidi w:val="0"/>
              <w:jc w:val="center"/>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w:t>
            </w:r>
          </w:p>
          <w:p>
            <w:pPr>
              <w:pStyle w:val="Normal"/>
              <w:bidi w:val="0"/>
              <w:jc w:val="center"/>
              <w:rPr/>
            </w:pPr>
            <w:r>
              <w:rPr/>
            </w:r>
          </w:p>
          <w:p>
            <w:pPr>
              <w:pStyle w:val="Normal"/>
              <w:bidi w:val="0"/>
              <w:jc w:val="left"/>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ñëåäîâàòåëüíûé íà çàïèñü</w:t>
            </w:r>
          </w:p>
          <w:p>
            <w:pPr>
              <w:pStyle w:val="Normal"/>
              <w:bidi w:val="0"/>
              <w:jc w:val="left"/>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I</w:t>
            </w:r>
          </w:p>
          <w:p>
            <w:pPr>
              <w:pStyle w:val="Normal"/>
              <w:bidi w:val="0"/>
              <w:jc w:val="center"/>
              <w:rPr/>
            </w:pPr>
            <w:r>
              <w:rPr/>
            </w:r>
          </w:p>
          <w:p>
            <w:pPr>
              <w:pStyle w:val="Normal"/>
              <w:bidi w:val="0"/>
              <w:jc w:val="left"/>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ñëåäîâàòåëüíûé íà ÷òåíèå</w:t>
            </w:r>
          </w:p>
          <w:p>
            <w:pPr>
              <w:pStyle w:val="Normal"/>
              <w:bidi w:val="0"/>
              <w:jc w:val="left"/>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R</w:t>
            </w:r>
          </w:p>
          <w:p>
            <w:pPr>
              <w:pStyle w:val="Normal"/>
              <w:bidi w:val="0"/>
              <w:jc w:val="center"/>
              <w:rPr/>
            </w:pPr>
            <w:r>
              <w:rPr/>
            </w:r>
          </w:p>
          <w:p>
            <w:pPr>
              <w:pStyle w:val="Normal"/>
              <w:bidi w:val="0"/>
              <w:jc w:val="left"/>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ëíûé ïðîèçâîëüíûé äîñòóï (çàïèñü/÷òåíèå)</w:t>
            </w:r>
          </w:p>
          <w:p>
            <w:pPr>
              <w:pStyle w:val="Normal"/>
              <w:bidi w:val="0"/>
              <w:jc w:val="left"/>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A</w:t>
            </w:r>
          </w:p>
          <w:p>
            <w:pPr>
              <w:pStyle w:val="Normal"/>
              <w:bidi w:val="0"/>
              <w:jc w:val="center"/>
              <w:rPr/>
            </w:pPr>
            <w:r>
              <w:rPr/>
            </w:r>
          </w:p>
          <w:p>
            <w:pPr>
              <w:pStyle w:val="Normal"/>
              <w:bidi w:val="0"/>
              <w:jc w:val="left"/>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Ðåæèì äîáàâëåíèÿ ê ñóùåñòâóþùåìó ôàéëó</w:t>
            </w:r>
          </w:p>
          <w:p>
            <w:pPr>
              <w:pStyle w:val="Normal"/>
              <w:bidi w:val="0"/>
              <w:jc w:val="left"/>
              <w:rPr/>
            </w:pPr>
            <w:r>
              <w:rPr/>
            </w:r>
          </w:p>
        </w:tc>
      </w:tr>
    </w:tbl>
    <w:p>
      <w:pPr>
        <w:pStyle w:val="NormalWeb"/>
        <w:bidi w:val="0"/>
        <w:jc w:val="left"/>
        <w:rPr/>
      </w:pPr>
      <w:r>
        <w:rPr/>
        <w:t>Ðàáîòà ñî âòîðûì ñèíòàêñèñîì ïîäðàçóìåâàåò çàäàíèå îòäåëüíîãî ñïîñîáà îòêðûòèÿ ôàéëà è äåéñòâèé åñëè ôàéë íå ñóùåñòâóåò, à òàêæå, ðåæèìà äîñòóïà ðàçðåøàþùåãî çàïèñü/÷òåíèå. Åñëè äàííûé ìîäèôèêàòîð îïóùåí ïîçèöèÿ âñåãäà óñòòàíàâëèâàåòñÿ íà íà÷àëî ôàéëà, ôàéë îòêðûâàåòñÿ äëÿ ñëó÷àéíîãî äîñòóïà, åñëè ôàéë íà äèñêå íå ñóùåñòâóåò îí áóäåò ñîçäàí. Ðåæèìû îòêðûòèÿ çàäàþòñÿ â ñîîòâåòñòâèè ñî ñëåäóþùåé òàáëèöåé:</w:t>
      </w:r>
    </w:p>
    <w:tbl>
      <w:tblPr>
        <w:tblW w:w="7427" w:type="dxa"/>
        <w:jc w:val="center"/>
        <w:tblInd w:w="0" w:type="dxa"/>
        <w:tblLayout w:type="fixed"/>
        <w:tblCellMar>
          <w:top w:w="0" w:type="dxa"/>
          <w:left w:w="0" w:type="dxa"/>
          <w:bottom w:w="0" w:type="dxa"/>
          <w:right w:w="0" w:type="dxa"/>
        </w:tblCellMar>
      </w:tblPr>
      <w:tblGrid>
        <w:gridCol w:w="1571"/>
        <w:gridCol w:w="5856"/>
      </w:tblGrid>
      <w:tr>
        <w:trPr>
          <w:trHeight w:val="360" w:hRule="atLeast"/>
        </w:trPr>
        <w:tc>
          <w:tcPr>
            <w:tcW w:w="157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îäèôèêàòîð</w:t>
            </w:r>
          </w:p>
          <w:p>
            <w:pPr>
              <w:pStyle w:val="Normal"/>
              <w:bidi w:val="0"/>
              <w:jc w:val="center"/>
              <w:rPr/>
            </w:pPr>
            <w:r>
              <w:rPr/>
            </w:r>
          </w:p>
        </w:tc>
        <w:tc>
          <w:tcPr>
            <w:tcW w:w="585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åæèì îòêðûòèÿ</w:t>
            </w:r>
          </w:p>
          <w:p>
            <w:pPr>
              <w:pStyle w:val="Normal"/>
              <w:bidi w:val="0"/>
              <w:jc w:val="center"/>
              <w:rPr/>
            </w:pPr>
            <w:r>
              <w:rPr/>
            </w:r>
          </w:p>
        </w:tc>
      </w:tr>
      <w:tr>
        <w:trPr>
          <w:trHeight w:val="255" w:hRule="atLeast"/>
        </w:trPr>
        <w:tc>
          <w:tcPr>
            <w:tcW w:w="157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INPUT</w:t>
            </w:r>
          </w:p>
          <w:p>
            <w:pPr>
              <w:pStyle w:val="Normal"/>
              <w:bidi w:val="0"/>
              <w:jc w:val="center"/>
              <w:rPr/>
            </w:pPr>
            <w:r>
              <w:rPr/>
            </w:r>
          </w:p>
          <w:p>
            <w:pPr>
              <w:pStyle w:val="Normal"/>
              <w:bidi w:val="0"/>
              <w:jc w:val="left"/>
              <w:rPr/>
            </w:pPr>
            <w:r>
              <w:rPr/>
            </w:r>
          </w:p>
        </w:tc>
        <w:tc>
          <w:tcPr>
            <w:tcW w:w="58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ñòàíàâëèâàåò ïîçèöèþ íà íà÷àëî ôàéëà, äëÿ ÷òåíèÿ</w:t>
            </w:r>
          </w:p>
          <w:p>
            <w:pPr>
              <w:pStyle w:val="Normal"/>
              <w:bidi w:val="0"/>
              <w:jc w:val="left"/>
              <w:rPr/>
            </w:pPr>
            <w:r>
              <w:rPr/>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UTPUT</w:t>
            </w:r>
          </w:p>
          <w:p>
            <w:pPr>
              <w:pStyle w:val="Normal"/>
              <w:bidi w:val="0"/>
              <w:jc w:val="center"/>
              <w:rPr/>
            </w:pPr>
            <w:r>
              <w:rPr/>
            </w:r>
          </w:p>
          <w:p>
            <w:pPr>
              <w:pStyle w:val="Normal"/>
              <w:bidi w:val="0"/>
              <w:jc w:val="left"/>
              <w:rPr/>
            </w:pPr>
            <w:r>
              <w:rPr/>
            </w:r>
          </w:p>
        </w:tc>
        <w:tc>
          <w:tcPr>
            <w:tcW w:w="58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ñòàíàâëèâàåò ïîçèöèþ íà íà÷àëî ôàéëà, äëÿ çàïèñè</w:t>
            </w:r>
          </w:p>
          <w:p>
            <w:pPr>
              <w:pStyle w:val="Normal"/>
              <w:bidi w:val="0"/>
              <w:jc w:val="left"/>
              <w:rPr/>
            </w:pPr>
            <w:r>
              <w:rPr/>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APPEND</w:t>
            </w:r>
          </w:p>
          <w:p>
            <w:pPr>
              <w:pStyle w:val="Normal"/>
              <w:bidi w:val="0"/>
              <w:jc w:val="center"/>
              <w:rPr/>
            </w:pPr>
            <w:r>
              <w:rPr/>
            </w:r>
          </w:p>
          <w:p>
            <w:pPr>
              <w:pStyle w:val="Normal"/>
              <w:bidi w:val="0"/>
              <w:jc w:val="left"/>
              <w:rPr/>
            </w:pPr>
            <w:r>
              <w:rPr/>
            </w:r>
          </w:p>
        </w:tc>
        <w:tc>
          <w:tcPr>
            <w:tcW w:w="58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ñòàíàâëèâàåò ïîçèöèþ íà êîíåö ôàéëà, äëÿ äîáàâëåíèÿ</w:t>
            </w:r>
          </w:p>
          <w:p>
            <w:pPr>
              <w:pStyle w:val="Normal"/>
              <w:bidi w:val="0"/>
              <w:jc w:val="left"/>
              <w:rPr/>
            </w:pPr>
            <w:r>
              <w:rPr/>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RANDOM</w:t>
            </w:r>
          </w:p>
          <w:p>
            <w:pPr>
              <w:pStyle w:val="Normal"/>
              <w:bidi w:val="0"/>
              <w:jc w:val="center"/>
              <w:rPr/>
            </w:pPr>
            <w:r>
              <w:rPr/>
            </w:r>
          </w:p>
          <w:p>
            <w:pPr>
              <w:pStyle w:val="Normal"/>
              <w:bidi w:val="0"/>
              <w:jc w:val="left"/>
              <w:rPr/>
            </w:pPr>
            <w:r>
              <w:rPr/>
            </w:r>
          </w:p>
        </w:tc>
        <w:tc>
          <w:tcPr>
            <w:tcW w:w="58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Èñïîëüçóåò äëÿ ôàéëîâ ïðîèçâîëüíîãî äîñòóïà</w:t>
            </w:r>
          </w:p>
          <w:p>
            <w:pPr>
              <w:pStyle w:val="Normal"/>
              <w:bidi w:val="0"/>
              <w:jc w:val="left"/>
              <w:rPr/>
            </w:pPr>
            <w:r>
              <w:rPr/>
            </w:r>
          </w:p>
        </w:tc>
      </w:tr>
    </w:tbl>
    <w:p>
      <w:pPr>
        <w:pStyle w:val="NormalWeb"/>
        <w:bidi w:val="0"/>
        <w:jc w:val="left"/>
        <w:rPr/>
      </w:pPr>
      <w:r>
        <w:rPr/>
        <w:t xml:space="preserve">Âîçìîæíîñòü ÷òåíèÿ èëè çàïèñè óñòàíàâëèâàåòñÿ ìîæèôèêàòîðîì </w:t>
      </w:r>
      <w:r>
        <w:rPr>
          <w:b w:val="false"/>
          <w:bCs w:val="false"/>
          <w:i/>
          <w:iCs w:val="false"/>
          <w:caps w:val="false"/>
          <w:smallCaps w:val="false"/>
          <w:strike w:val="false"/>
          <w:dstrike w:val="false"/>
          <w:outline w:val="false"/>
          <w:vanish w:val="false"/>
        </w:rPr>
        <w:t>access</w:t>
      </w:r>
      <w:r>
        <w:rPr/>
        <w:t xml:space="preserve"> â ñîîòâåòñòâèè ñ òàáëèöåé íèæå:</w:t>
      </w:r>
    </w:p>
    <w:tbl>
      <w:tblPr>
        <w:tblW w:w="5250" w:type="dxa"/>
        <w:jc w:val="center"/>
        <w:tblInd w:w="0" w:type="dxa"/>
        <w:tblLayout w:type="fixed"/>
        <w:tblCellMar>
          <w:top w:w="0" w:type="dxa"/>
          <w:left w:w="0" w:type="dxa"/>
          <w:bottom w:w="0" w:type="dxa"/>
          <w:right w:w="0" w:type="dxa"/>
        </w:tblCellMar>
      </w:tblPr>
      <w:tblGrid>
        <w:gridCol w:w="2250"/>
        <w:gridCol w:w="300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îäèôèêàòîð</w:t>
            </w:r>
          </w:p>
          <w:p>
            <w:pPr>
              <w:pStyle w:val="Normal"/>
              <w:bidi w:val="0"/>
              <w:jc w:val="center"/>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åæèì äîñòóïà</w:t>
            </w:r>
          </w:p>
          <w:p>
            <w:pPr>
              <w:pStyle w:val="Normal"/>
              <w:bidi w:val="0"/>
              <w:jc w:val="center"/>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READ</w:t>
            </w:r>
          </w:p>
          <w:p>
            <w:pPr>
              <w:pStyle w:val="Normal"/>
              <w:bidi w:val="0"/>
              <w:jc w:val="center"/>
              <w:rPr/>
            </w:pPr>
            <w:r>
              <w:rPr/>
            </w:r>
          </w:p>
          <w:p>
            <w:pPr>
              <w:pStyle w:val="Normal"/>
              <w:bidi w:val="0"/>
              <w:jc w:val="left"/>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òåíèå</w:t>
            </w:r>
          </w:p>
          <w:p>
            <w:pPr>
              <w:pStyle w:val="Normal"/>
              <w:bidi w:val="0"/>
              <w:jc w:val="center"/>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RITE</w:t>
            </w:r>
          </w:p>
          <w:p>
            <w:pPr>
              <w:pStyle w:val="Normal"/>
              <w:bidi w:val="0"/>
              <w:jc w:val="center"/>
              <w:rPr/>
            </w:pPr>
            <w:r>
              <w:rPr/>
            </w:r>
          </w:p>
          <w:p>
            <w:pPr>
              <w:pStyle w:val="Normal"/>
              <w:bidi w:val="0"/>
              <w:jc w:val="left"/>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Çàïèñü</w:t>
            </w:r>
          </w:p>
          <w:p>
            <w:pPr>
              <w:pStyle w:val="Normal"/>
              <w:bidi w:val="0"/>
              <w:jc w:val="center"/>
              <w:rPr/>
            </w:pPr>
            <w:r>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READ WRITE</w:t>
            </w:r>
          </w:p>
          <w:p>
            <w:pPr>
              <w:pStyle w:val="Normal"/>
              <w:bidi w:val="0"/>
              <w:jc w:val="center"/>
              <w:rPr/>
            </w:pPr>
            <w:r>
              <w:rPr/>
            </w:r>
          </w:p>
          <w:p>
            <w:pPr>
              <w:pStyle w:val="Normal"/>
              <w:bidi w:val="0"/>
              <w:jc w:val="left"/>
              <w:rPr/>
            </w:pPr>
            <w:r>
              <w:rPr/>
            </w:r>
          </w:p>
        </w:tc>
        <w:tc>
          <w:tcPr>
            <w:tcW w:w="30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Ïîëíûé äîñòóï</w:t>
            </w:r>
          </w:p>
          <w:p>
            <w:pPr>
              <w:pStyle w:val="Normal"/>
              <w:bidi w:val="0"/>
              <w:jc w:val="center"/>
              <w:rPr/>
            </w:pPr>
            <w:r>
              <w:rPr/>
            </w:r>
          </w:p>
        </w:tc>
      </w:tr>
    </w:tbl>
    <w:p>
      <w:pPr>
        <w:pStyle w:val="NormalWeb"/>
        <w:bidi w:val="0"/>
        <w:jc w:val="left"/>
        <w:rPr/>
      </w:pPr>
      <w:r>
        <w:rPr/>
        <w:t xml:space="preserve">Äëÿ ðàñøèðåííîãî âàðèàíòà òàêæå åñòü âîçìîæíîñòü óïðàâëåíèÿ äîñòóïîì ê ôàéëó ïðè ðàáîòå ïî ñåòè, ïî àíàëîãèè ñ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LOCK"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OCK</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î óìîë÷àíèþ ðàáîòàòü ñ ôàéëîì îäíîâðåìåííî ìîæåò òîëüêî îäèí ïðîöåññ, äåéñòâèå ìîäèôèêàòîðîâ ïðèâåäåíî â òàáëèöå:</w:t>
      </w:r>
    </w:p>
    <w:tbl>
      <w:tblPr>
        <w:tblW w:w="8916" w:type="dxa"/>
        <w:jc w:val="center"/>
        <w:tblInd w:w="0" w:type="dxa"/>
        <w:tblLayout w:type="fixed"/>
        <w:tblCellMar>
          <w:top w:w="0" w:type="dxa"/>
          <w:left w:w="0" w:type="dxa"/>
          <w:bottom w:w="0" w:type="dxa"/>
          <w:right w:w="0" w:type="dxa"/>
        </w:tblCellMar>
      </w:tblPr>
      <w:tblGrid>
        <w:gridCol w:w="2139"/>
        <w:gridCol w:w="6777"/>
      </w:tblGrid>
      <w:tr>
        <w:trPr/>
        <w:tc>
          <w:tcPr>
            <w:tcW w:w="2139"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Ìîäèôèêàòîð</w:t>
            </w:r>
          </w:p>
          <w:p>
            <w:pPr>
              <w:pStyle w:val="Normal"/>
              <w:bidi w:val="0"/>
              <w:jc w:val="center"/>
              <w:rPr/>
            </w:pPr>
            <w:r>
              <w:rPr/>
            </w:r>
          </w:p>
        </w:tc>
        <w:tc>
          <w:tcPr>
            <w:tcW w:w="6777"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åæèì îòêðûòèÿ</w:t>
            </w:r>
          </w:p>
          <w:p>
            <w:pPr>
              <w:pStyle w:val="Normal"/>
              <w:bidi w:val="0"/>
              <w:jc w:val="center"/>
              <w:rPr/>
            </w:pPr>
            <w:r>
              <w:rPr/>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SHARED</w:t>
            </w:r>
          </w:p>
          <w:p>
            <w:pPr>
              <w:pStyle w:val="Normal"/>
              <w:bidi w:val="0"/>
              <w:jc w:val="center"/>
              <w:rPr/>
            </w:pPr>
            <w:r>
              <w:rPr/>
            </w:r>
          </w:p>
          <w:p>
            <w:pPr>
              <w:pStyle w:val="Normal"/>
              <w:bidi w:val="0"/>
              <w:jc w:val="left"/>
              <w:rPr/>
            </w:pPr>
            <w:r>
              <w:rPr/>
            </w:r>
          </w:p>
        </w:tc>
        <w:tc>
          <w:tcPr>
            <w:tcW w:w="677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ëíûé äîñòóï ê ôàéëó ìîæåò áûòü ïîëó÷åí ëþáûì ïðîöåññîì</w:t>
            </w:r>
          </w:p>
          <w:p>
            <w:pPr>
              <w:pStyle w:val="Normal"/>
              <w:bidi w:val="0"/>
              <w:jc w:val="left"/>
              <w:rPr/>
            </w:pPr>
            <w:r>
              <w:rPr/>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LOCK READ</w:t>
            </w:r>
          </w:p>
          <w:p>
            <w:pPr>
              <w:pStyle w:val="Normal"/>
              <w:bidi w:val="0"/>
              <w:jc w:val="center"/>
              <w:rPr/>
            </w:pPr>
            <w:r>
              <w:rPr/>
            </w:r>
          </w:p>
          <w:p>
            <w:pPr>
              <w:pStyle w:val="Normal"/>
              <w:bidi w:val="0"/>
              <w:jc w:val="left"/>
              <w:rPr/>
            </w:pPr>
            <w:r>
              <w:rPr/>
            </w:r>
          </w:p>
        </w:tc>
        <w:tc>
          <w:tcPr>
            <w:tcW w:w="677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ïðåùåí äîñòóï íà ÷òåíèå äðóãèì ïðîöåññîì</w:t>
            </w:r>
          </w:p>
          <w:p>
            <w:pPr>
              <w:pStyle w:val="Normal"/>
              <w:bidi w:val="0"/>
              <w:jc w:val="left"/>
              <w:rPr/>
            </w:pPr>
            <w:r>
              <w:rPr/>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LOCK WRITE</w:t>
            </w:r>
          </w:p>
          <w:p>
            <w:pPr>
              <w:pStyle w:val="Normal"/>
              <w:bidi w:val="0"/>
              <w:jc w:val="center"/>
              <w:rPr/>
            </w:pPr>
            <w:r>
              <w:rPr/>
            </w:r>
          </w:p>
          <w:p>
            <w:pPr>
              <w:pStyle w:val="Normal"/>
              <w:bidi w:val="0"/>
              <w:jc w:val="left"/>
              <w:rPr/>
            </w:pPr>
            <w:r>
              <w:rPr/>
            </w:r>
          </w:p>
        </w:tc>
        <w:tc>
          <w:tcPr>
            <w:tcW w:w="677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ïðåùåí äîñòóï íà çàïèñü äðóãèì ïðîöåññîì</w:t>
            </w:r>
          </w:p>
          <w:p>
            <w:pPr>
              <w:pStyle w:val="Normal"/>
              <w:bidi w:val="0"/>
              <w:jc w:val="left"/>
              <w:rPr/>
            </w:pPr>
            <w:r>
              <w:rPr/>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LOCK READ WRITE</w:t>
            </w:r>
          </w:p>
          <w:p>
            <w:pPr>
              <w:pStyle w:val="Normal"/>
              <w:bidi w:val="0"/>
              <w:jc w:val="center"/>
              <w:rPr/>
            </w:pPr>
            <w:r>
              <w:rPr/>
            </w:r>
          </w:p>
          <w:p>
            <w:pPr>
              <w:pStyle w:val="Normal"/>
              <w:bidi w:val="0"/>
              <w:jc w:val="left"/>
              <w:rPr/>
            </w:pPr>
            <w:r>
              <w:rPr/>
            </w:r>
          </w:p>
        </w:tc>
        <w:tc>
          <w:tcPr>
            <w:tcW w:w="677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Ôàéë îòêðûâàåòñÿ â ýêñêëþçèâíîì ðåæèìå, äðóãèå ïðîöåññû íå ìîãóò äåëàòü ñ íèì íè÷åãî</w:t>
            </w:r>
          </w:p>
          <w:p>
            <w:pPr>
              <w:pStyle w:val="Normal"/>
              <w:bidi w:val="0"/>
              <w:jc w:val="left"/>
              <w:rPr/>
            </w:pPr>
            <w:r>
              <w:rPr/>
            </w:r>
          </w:p>
        </w:tc>
      </w:tr>
    </w:tbl>
    <w:p>
      <w:pPr>
        <w:pStyle w:val="NormalWeb"/>
        <w:bidi w:val="0"/>
        <w:jc w:val="left"/>
        <w:rPr/>
      </w:pPr>
      <w:r>
        <w:rPr/>
        <w:t xml:space="preserve">Â îñòàëüíîì îáà ñèíòàêñèñà ïîõîæè è äàëüøå ïàðàìåòðû îïåðàòîðà áóäêò ðàññìàòðèâàòüñÿ ñîâìåñòíî. Ôàéëîâûé íîìåð - ýòî ôàêòè÷åñêè èäåíòèôèêàòîð îòêðûòîãî ôàéëà â ñèñòåìå GW-BASIC, íîìåð ìîæåò áûòü çàäàí ïðîèçâîëüíî îò 1 äî êîëè÷åñòâà ìàêñèìàëüíî îòêðûòûõ ôàéëîâ îïåðàöèîííîé ñèñòåìû. Ïîä MS-DOS ýòî ïàðàìåòð çàäàííûé êîìàíäîé </w:t>
      </w:r>
      <w:r>
        <w:rPr>
          <w:b/>
          <w:bCs w:val="false"/>
          <w:i w:val="false"/>
          <w:iCs w:val="false"/>
          <w:caps w:val="false"/>
          <w:smallCaps w:val="false"/>
          <w:strike w:val="false"/>
          <w:dstrike w:val="false"/>
          <w:outline w:val="false"/>
          <w:vanish w:val="false"/>
        </w:rPr>
        <w:t>FILES</w:t>
      </w:r>
      <w:r>
        <w:rPr/>
        <w:t xml:space="preserve">. Îñâîáîäèòü ôàéëîâûé íîìåð ìîæí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CLOS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LOS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çàêðûâàþùèì îòêðûòûé ôàéë, äåëàòü ýòî íàäî îáÿçàòåëüíî âî èçáåæàíèå ïîòåðè äàííûõ.</w:t>
      </w:r>
    </w:p>
    <w:p>
      <w:pPr>
        <w:pStyle w:val="NormalWeb"/>
        <w:bidi w:val="0"/>
        <w:jc w:val="left"/>
        <w:rPr/>
      </w:pPr>
      <w:r>
        <w:rPr/>
        <w:t xml:space="preserve">Äëèíà çàïèñè </w:t>
      </w:r>
      <w:r>
        <w:rPr>
          <w:b w:val="false"/>
          <w:bCs w:val="false"/>
          <w:i/>
          <w:iCs w:val="false"/>
          <w:caps w:val="false"/>
          <w:smallCaps w:val="false"/>
          <w:strike w:val="false"/>
          <w:dstrike w:val="false"/>
          <w:outline w:val="false"/>
          <w:vanish w:val="false"/>
        </w:rPr>
        <w:t xml:space="preserve">reclen </w:t>
      </w:r>
      <w:r>
        <w:rPr/>
        <w:t xml:space="preserve">äëÿ ôàéëîâ ïðîèçâîëüíîãî äîñòóïà çàäàåò äëèíó çàïèñè è ìîæåò ïðèíèìàòü çíà÷åíèå îò 1 äî 32767, ïî óìîë÷àíèþ ýòî 128 áàéò. Ïðè ðàáîòå ñ ôàéëàìè ïîñëåäîâàòåëüíîãî äîñòóïà âåëå÷èíà íå ìîæåò ïðåâûøàòü çàäàííóþ êëþ÷åì </w:t>
      </w:r>
      <w:r>
        <w:fldChar w:fldCharType="begin"/>
      </w:r>
      <w:r>
        <w:rPr>
          <w:smallCaps w:val="false"/>
          <w:caps w:val="false"/>
          <w:outline w:val="false"/>
          <w:dstrike w:val="false"/>
          <w:strike w:val="false"/>
          <w:i w:val="false"/>
          <w:u w:val="single"/>
          <w:b w:val="false"/>
          <w:iCs w:val="false"/>
          <w:bCs w:val="false"/>
          <w:vanish w:val="false"/>
        </w:rPr>
        <w:instrText xml:space="preserve">hyperlink "" \l "key_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t xml:space="preserve">Äî ïðîâåäåíèÿ ëþáûõ îïåðàöèé ïî ââîäó-âûâîäó èç ôàéëà îïåðàòîðàìè PRINT èëè INPUT îí äîëæåí áûòü îòêðûò, òàê êàê èíà÷å íå áóäóò ñîçäàíû íåîáõîäèìûå áóôåðà çàïèñè/÷òåíèÿ è áóäåò ïðîèñõîäèòü îøèáêà íåâåðíîãî ôàéëîâîãî íîìåð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äèí è òîò æå ôàéë ìîæåò áûòü îòêðûò íà ÷òåíèå íåñêîëüêî ðàç åñëè ìîäèôèêàòîðîì íå çàäàí ýêñêëþçèâíûé äîñòóï, íî äëÿ çàïèñè èëè äîáàâëåíèÿ ôàéë îòêðûâàåòñÿ òîëüêî îäèí ðàç èíà÷å ïðîèñõîäèò îøèáêà óæå îòêðûòîãî ôàéë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le already o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t>Òàê êàê äëÿ ðàáîòû ìîæåò áûòü îòêðûò íå òîëüêî ôàéë íî è óñòðîéñòâî, îïåðàòîð OPEN ïðèìåíÿåòñÿ è äëÿ óñòðîéñòâ ñî ñòàíäàðòíûìè ñèìâîëüíûìè èìåíàìè, ïðè ýòîì âîçìîæíûå ðåæèìû ðàáîòû ïðèâåäåíû â òàáëèöå íèæå:</w:t>
      </w:r>
    </w:p>
    <w:tbl>
      <w:tblPr>
        <w:tblW w:w="6585" w:type="dxa"/>
        <w:jc w:val="center"/>
        <w:tblInd w:w="0" w:type="dxa"/>
        <w:tblLayout w:type="fixed"/>
        <w:tblCellMar>
          <w:top w:w="0" w:type="dxa"/>
          <w:left w:w="0" w:type="dxa"/>
          <w:bottom w:w="0" w:type="dxa"/>
          <w:right w:w="0" w:type="dxa"/>
        </w:tblCellMar>
      </w:tblPr>
      <w:tblGrid>
        <w:gridCol w:w="1485"/>
        <w:gridCol w:w="2550"/>
        <w:gridCol w:w="2550"/>
      </w:tblGrid>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Èìÿ</w:t>
            </w:r>
          </w:p>
          <w:p>
            <w:pPr>
              <w:pStyle w:val="Normal"/>
              <w:bidi w:val="0"/>
              <w:jc w:val="center"/>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Îïèñàíèå</w:t>
            </w:r>
          </w:p>
          <w:p>
            <w:pPr>
              <w:pStyle w:val="Normal"/>
              <w:bidi w:val="0"/>
              <w:jc w:val="center"/>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Ðåæèì äîñòóïà</w:t>
            </w:r>
          </w:p>
          <w:p>
            <w:pPr>
              <w:pStyle w:val="Normal"/>
              <w:bidi w:val="0"/>
              <w:jc w:val="center"/>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 B:, C:... </w:t>
            </w:r>
          </w:p>
          <w:p>
            <w:pPr>
              <w:pStyle w:val="Normal"/>
              <w:bidi w:val="0"/>
              <w:jc w:val="left"/>
              <w:rPr/>
            </w:pPr>
            <w:r>
              <w:rPr/>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Äèñêîâûå óñòðîéñòâà</w:t>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Âñå ðåæèìû</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KYBD:</w:t>
            </w:r>
          </w:p>
          <w:p>
            <w:pPr>
              <w:pStyle w:val="Normal"/>
              <w:bidi w:val="0"/>
              <w:jc w:val="left"/>
              <w:rPr/>
            </w:pPr>
            <w:r>
              <w:rPr/>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ëàâèàòóðà</w:t>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Òîëüêî ÷òåíèå</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CRN:</w:t>
            </w:r>
          </w:p>
          <w:p>
            <w:pPr>
              <w:pStyle w:val="Normal"/>
              <w:bidi w:val="0"/>
              <w:jc w:val="left"/>
              <w:rPr/>
            </w:pPr>
            <w:r>
              <w:rPr/>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Ýêðàí</w:t>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Òîëüêî çàïèñü</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PT1:</w:t>
            </w:r>
          </w:p>
          <w:p>
            <w:pPr>
              <w:pStyle w:val="Normal"/>
              <w:bidi w:val="0"/>
              <w:jc w:val="left"/>
              <w:rPr/>
            </w:pPr>
            <w:r>
              <w:rPr/>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èíòåð 1</w:t>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Òîëüêî çàïèñü</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PT2:</w:t>
            </w:r>
          </w:p>
          <w:p>
            <w:pPr>
              <w:pStyle w:val="Normal"/>
              <w:bidi w:val="0"/>
              <w:jc w:val="left"/>
              <w:rPr/>
            </w:pPr>
            <w:r>
              <w:rPr/>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èíòåð 2</w:t>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Òîëüêî çàïèñü</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LPT3:</w:t>
            </w:r>
          </w:p>
          <w:p>
            <w:pPr>
              <w:pStyle w:val="Normal"/>
              <w:bidi w:val="0"/>
              <w:jc w:val="left"/>
              <w:rPr/>
            </w:pPr>
            <w:r>
              <w:rPr/>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ðèíòåð 3</w:t>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Òîëüêî çàïèñü</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M1:</w:t>
            </w:r>
          </w:p>
          <w:p>
            <w:pPr>
              <w:pStyle w:val="Normal"/>
              <w:bidi w:val="0"/>
              <w:jc w:val="left"/>
              <w:rPr/>
            </w:pPr>
            <w:r>
              <w:rPr/>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ñëåä. ïîðò 1</w:t>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ïèñü/×òåíèå</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OM2:</w:t>
            </w:r>
          </w:p>
          <w:p>
            <w:pPr>
              <w:pStyle w:val="Normal"/>
              <w:bidi w:val="0"/>
              <w:jc w:val="left"/>
              <w:rPr/>
            </w:pPr>
            <w:r>
              <w:rPr/>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ñëåä. ïîðò 2</w:t>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ïèñü/×òåíèå</w:t>
            </w:r>
          </w:p>
          <w:p>
            <w:pPr>
              <w:pStyle w:val="Normal"/>
              <w:bidi w:val="0"/>
              <w:jc w:val="left"/>
              <w:rPr/>
            </w:pPr>
            <w:r>
              <w:rPr/>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S1:</w:t>
            </w:r>
          </w:p>
          <w:p>
            <w:pPr>
              <w:pStyle w:val="Normal"/>
              <w:bidi w:val="0"/>
              <w:jc w:val="left"/>
              <w:rPr/>
            </w:pPr>
            <w:r>
              <w:rPr/>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àññåòíûé ïðèâîä</w:t>
            </w:r>
          </w:p>
          <w:p>
            <w:pPr>
              <w:pStyle w:val="Normal"/>
              <w:bidi w:val="0"/>
              <w:jc w:val="left"/>
              <w:rPr/>
            </w:pPr>
            <w:r>
              <w:rPr/>
            </w:r>
          </w:p>
        </w:tc>
        <w:tc>
          <w:tcPr>
            <w:tcW w:w="25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Çàïèñü/×òåíèå</w:t>
            </w:r>
          </w:p>
          <w:p>
            <w:pPr>
              <w:pStyle w:val="Normal"/>
              <w:bidi w:val="0"/>
              <w:jc w:val="left"/>
              <w:rPr/>
            </w:pPr>
            <w:r>
              <w:rPr/>
            </w:r>
          </w:p>
        </w:tc>
      </w:tr>
    </w:tbl>
    <w:p>
      <w:pPr>
        <w:pStyle w:val="NormalWeb"/>
        <w:bidi w:val="0"/>
        <w:jc w:val="left"/>
        <w:rPr/>
      </w:pPr>
      <w:r>
        <w:rPr/>
        <w:t>Ïðè îòêðûòèè ôàéëà â ðåæèìå äîáàâëåíèÿ (APPEND) òåêóùàÿ ïîçèöèÿ óñòàíàâëèâàåòñÿ â êîíåö ôàéëà, à íîìåð òåêóùåé óñòàíàâëèâàåòñÿ íà ïîñëåäíþþ çàïèñü (LOF(</w:t>
      </w:r>
      <w:r>
        <w:rPr>
          <w:b w:val="false"/>
          <w:bCs w:val="false"/>
          <w:i/>
          <w:iCs w:val="false"/>
          <w:caps w:val="false"/>
          <w:smallCaps w:val="false"/>
          <w:strike w:val="false"/>
          <w:dstrike w:val="false"/>
          <w:outline w:val="false"/>
          <w:vanish w:val="false"/>
        </w:rPr>
        <w:t>x</w:t>
      </w:r>
      <w:r>
        <w:rPr/>
        <w:t xml:space="preserve">)/128), ïðè ýòîì ïîñëåäóþùèå îïåðàòîðû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WRI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RI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PUT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óâåëè÷èâàþò ðàçìåð ôàéëà. Ïðè ÷òåíèè èíôîðìàöèè èç ïðîèçâîëüíîãî ìåñòà ôàéë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GET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ðåæèì äîñòóïà àâòîìàòè÷åñêè ìåíÿåòñÿ íà ïðîèçâîëüíûé è ïîçèöèÿ óñòàíàâëèâàåòñÿ íà òåêóùóþ.</w:t>
      </w:r>
    </w:p>
    <w:p>
      <w:pPr>
        <w:pStyle w:val="NormalWeb"/>
        <w:bidi w:val="0"/>
        <w:jc w:val="left"/>
        <w:rPr/>
      </w:pPr>
      <w:r>
        <w:rPr/>
        <w:t xml:space="preserve">Ïðè ëþáîì ïàðàìåòðå âûõîäÿùåì çà äîïóñòèìûå ãðàíèöû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ôàéë íå îòêðûâàåòñÿ. Åñëè ôàéë îòêðûò íà çàïèñü, ïîïûòêà ÷òåíèÿ èç íåãî áóäåò ïðåðâàíà îøèáêîé íåïðàâèëüíîãî ðåæèìà ôàéë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mod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î æå ñàìîå ïðîèçîéäåò ïðè çàïèñè â ôàéë îòêðûòûé äëÿ ÷òåíèÿ. Íåñìîòðÿ íà âîçìîæíîñòü óêàçàíèÿ ôàéëîâ ñ ðàçíûì ïóòåì óêàçûâàþùèé íà îäèí è òîò æå ôàéë ñèñòåìà GW-BASIC íå ïîçâîëÿåò îòêðûòü òàêèå ôàéëû ñ ðàçíûì ñïîñîáîì äîñòóïà, òàê êàê äëÿ íåå ýòî îäèí è òîò æå ôàéë ;). Òàê êàê ïðè ðàáîòå ñ äèñêåòàìè äëÿ êàæäîãî ôàéëà ñîçäàåòñÿ ñâîé áóôåð, òî çäåñü íà îäèí ôàéë ìîæåò óêàçûâàòü íåñêîëüêî ôàéëîâûõ íîìåðîâ äàþùèõ äîïîëíèòåëüíûå âîçìîæíîñòè ïî óâåëè÷åíèþ ñêîðîñòè äîñòóïà, õîòÿ ýòî è óñëîæíÿåò ëîãèêó ïðîãðàììû ;(. Ïðè ïîïûòêå îòêðûòü ôàéë óæå îòêðûòûé äðóãèì ïðîöåññîì áåç ðàçäåëåííîãî äîñòóïà ïðîèñõîäèò îøèáêà ðàñïðåäåëåííîãî äîñòóïà </w:t>
      </w:r>
      <w:r>
        <w:fldChar w:fldCharType="begin"/>
      </w:r>
      <w:r>
        <w:rPr>
          <w:smallCaps w:val="false"/>
          <w:caps w:val="false"/>
          <w:outline w:val="false"/>
          <w:dstrike w:val="false"/>
          <w:strike w:val="false"/>
          <w:i w:val="false"/>
          <w:u w:val="single"/>
          <w:b w:val="false"/>
          <w:iCs w:val="false"/>
          <w:bCs w:val="false"/>
          <w:vanish w:val="false"/>
        </w:rPr>
        <w:instrText xml:space="preserve">hyperlink "" \l "err70"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ermission Denie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ñëó÷àå åñëè íàñòðîéêè ñåòè íå ñîâïàäàþò ñ ðåæèìîì îòêðûòèÿ ïðîèñõîäèò îøèáêà äîñòóïà ê ôàéëó èëè ïóòè </w:t>
      </w:r>
      <w:r>
        <w:fldChar w:fldCharType="begin"/>
      </w:r>
      <w:r>
        <w:rPr>
          <w:smallCaps w:val="false"/>
          <w:caps w:val="false"/>
          <w:outline w:val="false"/>
          <w:dstrike w:val="false"/>
          <w:strike w:val="false"/>
          <w:i w:val="false"/>
          <w:u w:val="single"/>
          <w:b w:val="false"/>
          <w:iCs w:val="false"/>
          <w:bCs w:val="false"/>
          <w:vanish w:val="false"/>
        </w:rPr>
        <w:instrText xml:space="preserve">hyperlink "" \l "err7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ath/File Access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íàïðèìåð åñëè ôàéë äîñòóïíûé òîëüêî äëÿ ÷òåíèÿ ïûòàþòñÿ îòêðûòü äëÿ çàïèñè.</w:t>
      </w:r>
    </w:p>
    <w:p>
      <w:pPr>
        <w:pStyle w:val="NormalWeb"/>
        <w:bidi w:val="0"/>
        <w:jc w:val="left"/>
        <w:rPr/>
      </w:pPr>
      <w:r>
        <w:rPr/>
        <w:t xml:space="preserve">Áîëåå ïîäðîáíî î ðàáîòå ñ ôàéëàìè ìîæíî </w:t>
      </w:r>
      <w:r>
        <w:fldChar w:fldCharType="begin"/>
      </w:r>
      <w:r>
        <w:rPr>
          <w:smallCaps w:val="false"/>
          <w:caps w:val="false"/>
          <w:outline w:val="false"/>
          <w:dstrike w:val="false"/>
          <w:strike w:val="false"/>
          <w:i w:val="false"/>
          <w:u w:val="single"/>
          <w:b w:val="false"/>
          <w:iCs w:val="false"/>
          <w:bCs w:val="false"/>
          <w:vanish w:val="false"/>
        </w:rPr>
        <w:instrText xml:space="preserve">hyperlink "" \l "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ðîìå òîãî äëÿ ðàáîòû ñ êîìóíèêàöèîííûìè ïîñëåäîâàòåëüíûìè ïîðòàìè èñïîëüçóþò ñïåöèàëüíóþ ôîðìó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OPENCOM"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 CO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òêðûâàåò ôàéë INVEN.TXT â òåêóùåì êàòàëîãå äëÿ ïîñëåäîâàòåëüíîãî ââîäà èç íåãî:</w:t>
      </w:r>
    </w:p>
    <w:p>
      <w:pPr>
        <w:pStyle w:val="Normal"/>
        <w:bidi w:val="0"/>
        <w:jc w:val="left"/>
        <w:rPr/>
      </w:pPr>
      <w:r>
        <w:rPr/>
        <w:t>10 OPEN "I",2,"INVEN.TXT"</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ïîïûòêå ðàáîòàòü ñ êàññåòíûì óñòðîéñòâîì CAS1: ÷åðåç ðàç ïðîèñõîäèò îøèáêà óñòðîéñòâà ââîäà/âûâîä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7"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evice I/O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àê êàê êàññåòíîãî íàêîïèòåëÿ íè ó êîãî íåò (âëàäåëüöåâ Ïîèñê-1 íå áåñïîêîèòü ;). Ê íåñ÷àñòüþ ïîä ÷èñòûì DOS èíîãäà ïðîèñõîäèò åùå è îøèáêà íîìåð 69, íå èìåþùàÿ îòíîøåíèÿ ê íàêîïèòåëþ, ïîñëå ÷åãî âñå íàìåðòâî âèñíåò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àêòè÷åñêè ëþáàÿ îïåðàöèÿ ñ äàííûìè â ôàéëå òðåáóåò åãî îòêðûòèÿ:). Ïðåäïî÷òèòåëüíî èñïîëüçîâàòü ðàñøèðåííûé ñèíòàêñèñ, òàê êàê ïåðâûé, óïðîùåííûé âàðèàíò, áûë ââåäåí äëÿ ñîâìåñòèìîñòè ñ ïðåäûäóùèìè âåðñèÿìè ÿçûêà BASIC, êðîìå òîãî îáëàäàåò áîëåå îãðàíè÷åíûì ôóíêöèîíàëîì.</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OPEN COM</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ñòàíàâëèâàåò ðåæèì äîñòóïà äëÿ ïîñëåäîâàòåëüíîãî ïîðò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OPEN "COM</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speed</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pa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data</w:t>
      </w:r>
      <w:r>
        <w:rPr>
          <w:b w:val="false"/>
          <w:bCs w:val="false"/>
          <w:i w:val="false"/>
          <w:iCs w:val="false"/>
          <w:caps w:val="false"/>
          <w:smallCaps w:val="false"/>
          <w:strike w:val="false"/>
          <w:dstrike w:val="false"/>
          <w:outline w:val="false"/>
          <w:vanish w:val="false"/>
          <w:color w:val="0000FF"/>
        </w:rPr>
        <w:t>] [,</w:t>
      </w:r>
      <w:r>
        <w:rPr>
          <w:b w:val="false"/>
          <w:bCs w:val="false"/>
          <w:i/>
          <w:iCs w:val="false"/>
          <w:caps w:val="false"/>
          <w:smallCaps w:val="false"/>
          <w:strike w:val="false"/>
          <w:dstrike w:val="false"/>
          <w:outline w:val="false"/>
          <w:vanish w:val="false"/>
          <w:color w:val="0000FF"/>
        </w:rPr>
        <w:t>stop</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RS</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CS</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1</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DS</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2</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CD</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3</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LF</w:t>
      </w:r>
      <w:r>
        <w:rPr>
          <w:b w:val="false"/>
          <w:bCs w:val="false"/>
          <w:i w:val="false"/>
          <w:iCs w:val="false"/>
          <w:caps w:val="false"/>
          <w:smallCaps w:val="false"/>
          <w:strike w:val="false"/>
          <w:dstrike w:val="false"/>
          <w:outline w:val="false"/>
          <w:vanish w:val="false"/>
          <w:color w:val="0000FF"/>
        </w:rPr>
        <w:t>] [,</w:t>
      </w:r>
      <w:r>
        <w:rPr>
          <w:b w:val="false"/>
          <w:bCs w:val="false"/>
          <w:i/>
          <w:iCs w:val="false"/>
          <w:caps w:val="false"/>
          <w:smallCaps w:val="false"/>
          <w:strike w:val="false"/>
          <w:dstrike w:val="false"/>
          <w:outline w:val="false"/>
          <w:vanish w:val="false"/>
          <w:color w:val="0000FF"/>
        </w:rPr>
        <w:t>PE</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 AS</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n</w:t>
      </w:r>
      <w:r>
        <w:rPr>
          <w:b w:val="false"/>
          <w:bCs w:val="false"/>
          <w:i w:val="false"/>
          <w:iCs w:val="false"/>
          <w:caps w:val="false"/>
          <w:smallCaps w:val="false"/>
          <w:strike w:val="false"/>
          <w:dstrike w:val="false"/>
          <w:outline w:val="false"/>
          <w:vanish w:val="false"/>
          <w:color w:val="0000FF"/>
        </w:rPr>
        <w:t xml:space="preserve"> [</w:t>
      </w:r>
      <w:r>
        <w:rPr>
          <w:b/>
          <w:bCs w:val="false"/>
          <w:i w:val="false"/>
          <w:iCs w:val="false"/>
          <w:caps w:val="false"/>
          <w:smallCaps w:val="false"/>
          <w:strike w:val="false"/>
          <w:dstrike w:val="false"/>
          <w:outline w:val="false"/>
          <w:vanish w:val="false"/>
          <w:color w:val="0000FF"/>
        </w:rPr>
        <w:t>LEN</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um</w:t>
      </w:r>
      <w:r>
        <w:rPr>
          <w:b w:val="false"/>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n</w:t>
      </w:r>
      <w:r>
        <w:rPr/>
        <w:t xml:space="preserve"> íîìåð ïîñëåäîâàòåëüíîãî ïîðòà: 1 èëè 2</w:t>
        <w:br/>
      </w:r>
      <w:r>
        <w:rPr>
          <w:b w:val="false"/>
          <w:bCs w:val="false"/>
          <w:i/>
          <w:iCs w:val="false"/>
          <w:caps w:val="false"/>
          <w:smallCaps w:val="false"/>
          <w:strike w:val="false"/>
          <w:dstrike w:val="false"/>
          <w:outline w:val="false"/>
          <w:vanish w:val="false"/>
        </w:rPr>
        <w:t>speed</w:t>
      </w:r>
      <w:r>
        <w:rPr/>
        <w:t xml:space="preserve"> îäíî èç çíà÷åíèé: 75, 110, 150, 300, 600, 1200, 1800, 2400, 4800 èëè 9600</w:t>
        <w:br/>
      </w:r>
      <w:r>
        <w:rPr>
          <w:b w:val="false"/>
          <w:bCs w:val="false"/>
          <w:i/>
          <w:iCs w:val="false"/>
          <w:caps w:val="false"/>
          <w:smallCaps w:val="false"/>
          <w:strike w:val="false"/>
          <w:dstrike w:val="false"/>
          <w:outline w:val="false"/>
          <w:vanish w:val="false"/>
        </w:rPr>
        <w:t>par</w:t>
      </w:r>
      <w:r>
        <w:rPr/>
        <w:t xml:space="preserve"> îäèí èç ñëåäóþùèõ ñèìâîëîâ-ìîäèôèêàòîðîâ : S, M, O, E, N</w:t>
        <w:br/>
      </w:r>
      <w:r>
        <w:rPr>
          <w:b w:val="false"/>
          <w:bCs w:val="false"/>
          <w:i/>
          <w:iCs w:val="false"/>
          <w:caps w:val="false"/>
          <w:smallCaps w:val="false"/>
          <w:strike w:val="false"/>
          <w:dstrike w:val="false"/>
          <w:outline w:val="false"/>
          <w:vanish w:val="false"/>
        </w:rPr>
        <w:t>data</w:t>
      </w:r>
      <w:r>
        <w:rPr/>
        <w:t xml:space="preserve"> îäèí èç ñëåäóþùèõ ñèìâîëîâ-ìîäèôèêàòîðîâ : 4, 5, 6, 7, or 8</w:t>
        <w:br/>
      </w:r>
      <w:r>
        <w:rPr>
          <w:b w:val="false"/>
          <w:bCs w:val="false"/>
          <w:i/>
          <w:iCs w:val="false"/>
          <w:caps w:val="false"/>
          <w:smallCaps w:val="false"/>
          <w:strike w:val="false"/>
          <w:dstrike w:val="false"/>
          <w:outline w:val="false"/>
          <w:vanish w:val="false"/>
        </w:rPr>
        <w:t>stop</w:t>
      </w:r>
      <w:r>
        <w:rPr/>
        <w:t xml:space="preserve"> îäèí èç ñëåäóþùèõ ñèìâîëîâ-ìîäèôèêàòîðîâ :1 and 2</w:t>
        <w:br/>
      </w:r>
      <w:r>
        <w:rPr>
          <w:b w:val="false"/>
          <w:bCs w:val="false"/>
          <w:i/>
          <w:iCs w:val="false"/>
          <w:caps w:val="false"/>
          <w:smallCaps w:val="false"/>
          <w:strike w:val="false"/>
          <w:dstrike w:val="false"/>
          <w:outline w:val="false"/>
          <w:vanish w:val="false"/>
        </w:rPr>
        <w:t>n1, n2, n3</w:t>
      </w:r>
      <w:r>
        <w:rPr/>
        <w:t xml:space="preserve"> ÷èñëî îò 0 äî 65535</w:t>
        <w:br/>
      </w:r>
      <w:r>
        <w:rPr>
          <w:b w:val="false"/>
          <w:bCs w:val="false"/>
          <w:i/>
          <w:iCs w:val="false"/>
          <w:caps w:val="false"/>
          <w:smallCaps w:val="false"/>
          <w:strike w:val="false"/>
          <w:dstrike w:val="false"/>
          <w:outline w:val="false"/>
          <w:vanish w:val="false"/>
        </w:rPr>
        <w:t>filen</w:t>
      </w:r>
      <w:r>
        <w:rPr/>
        <w:t xml:space="preserve"> ôàéëîâûé íîìåð</w:t>
        <w:br/>
      </w:r>
      <w:r>
        <w:rPr>
          <w:b w:val="false"/>
          <w:bCs w:val="false"/>
          <w:i/>
          <w:iCs w:val="false"/>
          <w:caps w:val="false"/>
          <w:smallCaps w:val="false"/>
          <w:strike w:val="false"/>
          <w:dstrike w:val="false"/>
          <w:outline w:val="false"/>
          <w:vanish w:val="false"/>
        </w:rPr>
        <w:t>num</w:t>
      </w:r>
      <w:r>
        <w:rPr/>
        <w:t xml:space="preserve"> ÷èñëî îò 1 äî 32767</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ðèìåíÿåòñÿ ïåðåä ëþáûìè äåéñòâèÿìè ñ ïîëåäîâàòåëüíûìè ïîðòàìè (RS-232), ïîçâîëÿÿ ñâÿçûâàòü ôèçè÷åñêèé ïîðò ñ ôàéëîâûì íîìåðîì, êîòîðûé â ïîñëåäñòâèè áóäåò ïðèìåíÿòüñÿ äëÿ ðàáîòû ñ íèì. Ñëóæèò ðàñøèðåííûì âàðèàíòîì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O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êîìóíèêàöèé è ïîçâîëÿåò íàñòðàèâàòü âåñü íàáîð ïàðàìåòðîâ ïî àíàëîãèè ñ êîìàíäîé DOS MODE, êðîìå òîãî èñõîäÿ èç ïàðàìåòðîâ âûäåëÿåòñÿ áóôåð íóæíîãî ðàçìåðà, äîñòàòî÷íûé äëÿ âñåõ ïîñëåäóþùèõ îïåðàöèé. Ïðàêòè÷åñêè îïåðàòîð ïîääåðæèâàåò òðè ïàðàìåòðà, íî ïðè ýòîì ïåðâûé ïàðàìåòð, ïðåäñòàâëåííûé â âèäå ñòðîêè, ñîäåðæèò â ñåáå âñå ñïåöèôè÷åñêèå íàñòðîéêè ïîñëåäîâàòåëüíîãî ïîðòà, à äâà äðóãèõ, ñîîòâåòñòâåííî, ôàéëîâûé íîìåð ïðèíèìàþùèé ñâîáîäíîå çíà÷åíèå îò 1 äî êîëè÷åñòâà ìàêñèìàëüíî îòêðûòûõ ôàéëîâ îïåðàöèîííîé ñèñòåìû è êîëè÷åñòâî äàííûõ îáðàáàòûâàåìûõ çà ðàç, ïî óìîë÷àíèþ 128. Ðàññìîòðèì óïðàâëÿþùóþ ñòðîêó ïîäðîáíåå. Ïåðâûì ïàðàìåòðîì èäåò íîìåð ïîñëåäîâàòåëüíîãî ïîðòà, åñëè íîìåð áîëüøå 2 ïðîèñõîäèò îøèáêà ïëîõîãî ôàéëîâîãî íîìåð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àðàìåòð </w:t>
      </w:r>
      <w:r>
        <w:rPr>
          <w:b w:val="false"/>
          <w:bCs w:val="false"/>
          <w:i/>
          <w:iCs w:val="false"/>
          <w:caps w:val="false"/>
          <w:smallCaps w:val="false"/>
          <w:strike w:val="false"/>
          <w:dstrike w:val="false"/>
          <w:outline w:val="false"/>
          <w:vanish w:val="false"/>
        </w:rPr>
        <w:t>speed</w:t>
      </w:r>
      <w:r>
        <w:rPr/>
        <w:t xml:space="preserve"> çàäàåò ñêîðîñòü â áèòàõ çà ñåêóíäó è ïðèíèìàåò òîëüêî ôèêñèðîâàííûå çíà÷åíèÿ, òàê êàê íà ìîìåíò ñîçäàíèÿ GW-BASIC ìàêñèìàëüíàÿ ñêîðîñòü áûëà 9600 çàäàòü áîëüøóþ ñêîðîñòü íå ïîëó÷èòñÿ;(, ïî óìîë÷àíèþ ñêîðîñòü ðàâíà 300 áèòàì â ñåêóíäó. Äàëüøå èäåò ïàðàìåòð êîíòðîëÿ ÷åòíîñòè </w:t>
      </w:r>
      <w:r>
        <w:rPr>
          <w:b w:val="false"/>
          <w:bCs w:val="false"/>
          <w:i/>
          <w:iCs w:val="false"/>
          <w:caps w:val="false"/>
          <w:smallCaps w:val="false"/>
          <w:strike w:val="false"/>
          <w:dstrike w:val="false"/>
          <w:outline w:val="false"/>
          <w:vanish w:val="false"/>
        </w:rPr>
        <w:t>par</w:t>
      </w:r>
      <w:r>
        <w:rPr/>
        <w:t>, çàäàâàåìûé áóêâåíûì êîäîì â ñîîòâåòñòâèè ñ òàáëèöåé íèæå, ïî óìîë÷àíèþ âêëþ÷åíà ïðîâåðêà ïî ÷åòíûì áèòàì (Êîä E):</w:t>
      </w:r>
    </w:p>
    <w:tbl>
      <w:tblPr>
        <w:tblW w:w="8010" w:type="dxa"/>
        <w:jc w:val="center"/>
        <w:tblInd w:w="0" w:type="dxa"/>
        <w:tblLayout w:type="fixed"/>
        <w:tblCellMar>
          <w:top w:w="0" w:type="dxa"/>
          <w:left w:w="0" w:type="dxa"/>
          <w:bottom w:w="0" w:type="dxa"/>
          <w:right w:w="0" w:type="dxa"/>
        </w:tblCellMar>
      </w:tblPr>
      <w:tblGrid>
        <w:gridCol w:w="510"/>
        <w:gridCol w:w="7500"/>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Êîä</w:t>
            </w:r>
          </w:p>
          <w:p>
            <w:pPr>
              <w:pStyle w:val="Normal"/>
              <w:bidi w:val="0"/>
              <w:jc w:val="center"/>
              <w:rPr/>
            </w:pPr>
            <w:r>
              <w:rPr/>
            </w:r>
          </w:p>
        </w:tc>
        <w:tc>
          <w:tcPr>
            <w:tcW w:w="75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Ñïîñîá êîíòðîëÿ ÷åòíîñòè</w:t>
            </w:r>
          </w:p>
          <w:p>
            <w:pPr>
              <w:pStyle w:val="Normal"/>
              <w:bidi w:val="0"/>
              <w:jc w:val="center"/>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S</w:t>
            </w:r>
          </w:p>
          <w:p>
            <w:pPr>
              <w:pStyle w:val="Normal"/>
              <w:bidi w:val="0"/>
              <w:jc w:val="center"/>
              <w:rPr/>
            </w:pPr>
            <w:r>
              <w:rPr/>
            </w:r>
          </w:p>
          <w:p>
            <w:pPr>
              <w:pStyle w:val="Normal"/>
              <w:bidi w:val="0"/>
              <w:jc w:val="left"/>
              <w:rPr/>
            </w:pPr>
            <w:r>
              <w:rPr/>
            </w:r>
          </w:p>
        </w:tc>
        <w:tc>
          <w:tcPr>
            <w:tcW w:w="7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Áèò ÷åòíîñòè âñåãäà ïåðåäàåòñÿ/ïðèíèìàåòñÿ ñáðîøåíûì (0).</w:t>
            </w:r>
          </w:p>
          <w:p>
            <w:pPr>
              <w:pStyle w:val="Normal"/>
              <w:bidi w:val="0"/>
              <w:jc w:val="left"/>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M</w:t>
            </w:r>
          </w:p>
          <w:p>
            <w:pPr>
              <w:pStyle w:val="Normal"/>
              <w:bidi w:val="0"/>
              <w:jc w:val="center"/>
              <w:rPr/>
            </w:pPr>
            <w:r>
              <w:rPr/>
            </w:r>
          </w:p>
          <w:p>
            <w:pPr>
              <w:pStyle w:val="Normal"/>
              <w:bidi w:val="0"/>
              <w:jc w:val="left"/>
              <w:rPr/>
            </w:pPr>
            <w:r>
              <w:rPr/>
            </w:r>
          </w:p>
        </w:tc>
        <w:tc>
          <w:tcPr>
            <w:tcW w:w="7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Áèò ÷åòíîñòè âñåãäà ïåðåäàåòñÿ/ïðèíèìàåòñÿ óñòàíîâëåííûì (1).</w:t>
            </w:r>
          </w:p>
          <w:p>
            <w:pPr>
              <w:pStyle w:val="Normal"/>
              <w:bidi w:val="0"/>
              <w:jc w:val="left"/>
              <w:rPr/>
            </w:pPr>
            <w:r>
              <w:rPr/>
            </w:r>
          </w:p>
        </w:tc>
      </w:tr>
      <w:tr>
        <w:trPr>
          <w:trHeight w:val="255" w:hRule="atLeast"/>
        </w:trPr>
        <w:tc>
          <w:tcPr>
            <w:tcW w:w="51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O</w:t>
            </w:r>
          </w:p>
          <w:p>
            <w:pPr>
              <w:pStyle w:val="Normal"/>
              <w:bidi w:val="0"/>
              <w:jc w:val="center"/>
              <w:rPr/>
            </w:pPr>
            <w:r>
              <w:rPr/>
            </w:r>
          </w:p>
          <w:p>
            <w:pPr>
              <w:pStyle w:val="Normal"/>
              <w:bidi w:val="0"/>
              <w:jc w:val="left"/>
              <w:rPr/>
            </w:pPr>
            <w:r>
              <w:rPr/>
            </w:r>
          </w:p>
        </w:tc>
        <w:tc>
          <w:tcPr>
            <w:tcW w:w="7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îíòðîëü ïî íå÷åòíûì íà ïåðåäà÷ó/ïðèåì</w:t>
            </w:r>
          </w:p>
          <w:p>
            <w:pPr>
              <w:pStyle w:val="Normal"/>
              <w:bidi w:val="0"/>
              <w:jc w:val="left"/>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p>
            <w:pPr>
              <w:pStyle w:val="Normal"/>
              <w:bidi w:val="0"/>
              <w:jc w:val="left"/>
              <w:rPr/>
            </w:pPr>
            <w:r>
              <w:rPr/>
            </w:r>
          </w:p>
        </w:tc>
        <w:tc>
          <w:tcPr>
            <w:tcW w:w="7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Êîíòðîëü ïî ÷åòíûì íà ïåðåäà÷ó/ïðèåì</w:t>
            </w:r>
          </w:p>
          <w:p>
            <w:pPr>
              <w:pStyle w:val="Normal"/>
              <w:bidi w:val="0"/>
              <w:jc w:val="left"/>
              <w:rPr/>
            </w:pPr>
            <w:r>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p>
            <w:pPr>
              <w:pStyle w:val="Normal"/>
              <w:bidi w:val="0"/>
              <w:jc w:val="left"/>
              <w:rPr/>
            </w:pPr>
            <w:r>
              <w:rPr/>
            </w:r>
          </w:p>
        </w:tc>
        <w:tc>
          <w:tcPr>
            <w:tcW w:w="75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Áèò ÷åòíîñòè íå ïåðåäàåòñÿ</w:t>
            </w:r>
          </w:p>
          <w:p>
            <w:pPr>
              <w:pStyle w:val="Normal"/>
              <w:bidi w:val="0"/>
              <w:jc w:val="left"/>
              <w:rPr/>
            </w:pPr>
            <w:r>
              <w:rPr/>
            </w:r>
          </w:p>
        </w:tc>
      </w:tr>
    </w:tbl>
    <w:p>
      <w:pPr>
        <w:pStyle w:val="NormalWeb"/>
        <w:bidi w:val="0"/>
        <w:jc w:val="left"/>
        <w:rPr/>
      </w:pPr>
      <w:r>
        <w:rPr/>
        <w:t xml:space="preserve">×åòâåðòûé ïàðàìåòð </w:t>
      </w:r>
      <w:r>
        <w:rPr>
          <w:b w:val="false"/>
          <w:bCs w:val="false"/>
          <w:i/>
          <w:iCs w:val="false"/>
          <w:caps w:val="false"/>
          <w:smallCaps w:val="false"/>
          <w:strike w:val="false"/>
          <w:dstrike w:val="false"/>
          <w:outline w:val="false"/>
          <w:vanish w:val="false"/>
        </w:rPr>
        <w:t>data</w:t>
      </w:r>
      <w:r>
        <w:rPr/>
        <w:t xml:space="preserve"> çàäàåò êîëè÷åñòâî áèòîâ äàííûõ ïåðåäàíûõ çà îäèí ñåàíñ îáìåíà, äîïóñòèìû çíà÷åíèÿ 4, 5, 6, 7, èëè 8, ïî óìîë÷àíèþ íàñòðîåíî íà 7 áèò - ñòàíäàðòíóþ ASCII êîäèðîâêó òåêñòà. Íåîáõîäèìî ïîìíèòü, ÷òî ïðè 4 áèòàõ äàííûõ êîíòðîëü ÷åòíîñòè äîëæåí áûòü îáÿçàòåëüíî, à ïðè 8 áèòàõ íàîáîðîò îòñóòñòâîâàòü. </w:t>
      </w:r>
    </w:p>
    <w:p>
      <w:pPr>
        <w:pStyle w:val="NormalWeb"/>
        <w:bidi w:val="0"/>
        <w:jc w:val="left"/>
        <w:rPr/>
      </w:pPr>
      <w:r>
        <w:rPr/>
        <w:t xml:space="preserve">Ïàðàìåòð </w:t>
      </w:r>
      <w:r>
        <w:rPr>
          <w:b w:val="false"/>
          <w:bCs w:val="false"/>
          <w:i/>
          <w:iCs w:val="false"/>
          <w:caps w:val="false"/>
          <w:smallCaps w:val="false"/>
          <w:strike w:val="false"/>
          <w:dstrike w:val="false"/>
          <w:outline w:val="false"/>
          <w:vanish w:val="false"/>
        </w:rPr>
        <w:t xml:space="preserve">stop </w:t>
      </w:r>
      <w:r>
        <w:rPr/>
        <w:t>çàäàåò êîëè÷åñòâî ñòîïîâûõ áèòîâ èíäèöèðóþùèõ îñòàíîâêó ïåðåäà÷è, ìîæåò áûòü ðàâíûì 1 èëè 2. Äâà áèòà èñïîëüçóþò òîëüêî äëÿ î÷åíü íèçêèõ ñêîðîñòåé ïåðåäà÷è - 75 è 110 báèò â ñåêóíäó, äëÿ îñòàëüíûõ ñêîðîñòåé èñïîëüçóåòñÿ îäèí ñòîïîâûé áèò.</w:t>
      </w:r>
    </w:p>
    <w:p>
      <w:pPr>
        <w:pStyle w:val="NormalWeb"/>
        <w:bidi w:val="0"/>
        <w:jc w:val="left"/>
        <w:rPr/>
      </w:pPr>
      <w:r>
        <w:rPr/>
        <w:t xml:space="preserve">Äàëåå èäóò 6 ïàðàìåòðîâ íåïîñðåäñòâåííî óïðàâëÿþùèå ñèãíàëüíûìè ëèíèÿìè ïîðòà, ïðè ýòîì ó òðåõ èç íèõ åñòü ïàðàìåòðû çàäàþùèå âðåìÿ â ìèëëèñåêóíäàõ çàäåðæêè îæèäàíèÿ ñèãíàëà. Ïðè ïðåâûøåíèÿ ýòîé çàäåðæêè ïðîèñõîäèò îøèáêà èñòå÷åíèÿ âðåìåíè </w:t>
      </w:r>
      <w:r>
        <w:fldChar w:fldCharType="begin"/>
      </w:r>
      <w:r>
        <w:rPr>
          <w:smallCaps w:val="false"/>
          <w:caps w:val="false"/>
          <w:outline w:val="false"/>
          <w:dstrike w:val="false"/>
          <w:strike w:val="false"/>
          <w:i w:val="false"/>
          <w:u w:val="single"/>
          <w:b w:val="false"/>
          <w:iCs w:val="false"/>
          <w:bCs w:val="false"/>
          <w:vanish w:val="false"/>
        </w:rPr>
        <w:instrText xml:space="preserve">hyperlink "" \l "err2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evice timeo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î óìîë÷àíèþ ýòè ïàðàìåòðû ðàâíû CS=1000, DS=1000, è CD=0. Ïðè óñòàíîâêå RS ïàðàìåòð àâòîìàòè÷åñêè óñòàíàâëèâàåòñÿ ðàâíûì íóëþ CS=0. Åñëè ïàðàìåòð îïóùåí îí ïðèíèìàåòñÿ ðàâíûì íóëþ.</w:t>
      </w:r>
    </w:p>
    <w:tbl>
      <w:tblPr>
        <w:tblW w:w="8220" w:type="dxa"/>
        <w:jc w:val="center"/>
        <w:tblInd w:w="0" w:type="dxa"/>
        <w:tblLayout w:type="fixed"/>
        <w:tblCellMar>
          <w:top w:w="0" w:type="dxa"/>
          <w:left w:w="0" w:type="dxa"/>
          <w:bottom w:w="0" w:type="dxa"/>
          <w:right w:w="0" w:type="dxa"/>
        </w:tblCellMar>
      </w:tblPr>
      <w:tblGrid>
        <w:gridCol w:w="1440"/>
        <w:gridCol w:w="67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Ïàðàìåòð</w:t>
            </w:r>
          </w:p>
          <w:p>
            <w:pPr>
              <w:pStyle w:val="Normal"/>
              <w:bidi w:val="0"/>
              <w:jc w:val="center"/>
              <w:rPr/>
            </w:pPr>
            <w:r>
              <w:rPr/>
            </w:r>
          </w:p>
        </w:tc>
        <w:tc>
          <w:tcPr>
            <w:tcW w:w="678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Ôóíêöèÿ</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RS</w:t>
            </w:r>
          </w:p>
          <w:p>
            <w:pPr>
              <w:pStyle w:val="Normal"/>
              <w:bidi w:val="0"/>
              <w:jc w:val="center"/>
              <w:rPr/>
            </w:pPr>
            <w:r>
              <w:rPr/>
            </w:r>
          </w:p>
          <w:p>
            <w:pPr>
              <w:pStyle w:val="Normal"/>
              <w:bidi w:val="0"/>
              <w:jc w:val="left"/>
              <w:rPr/>
            </w:pPr>
            <w:r>
              <w:rPr/>
            </w:r>
          </w:p>
        </w:tc>
        <w:tc>
          <w:tcPr>
            <w:tcW w:w="6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îäàâëÿåò RTS (çàïðîñ íà ïåðåäà÷ó)</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S[</w:t>
            </w:r>
            <w:r>
              <w:rPr>
                <w:b w:val="false"/>
                <w:bCs w:val="false"/>
                <w:i/>
                <w:iCs w:val="false"/>
                <w:caps w:val="false"/>
                <w:smallCaps w:val="false"/>
                <w:strike w:val="false"/>
                <w:dstrike w:val="false"/>
                <w:outline w:val="false"/>
                <w:vanish w:val="false"/>
              </w:rPr>
              <w:t>n</w:t>
            </w:r>
            <w:r>
              <w:rPr/>
              <w:t>]</w:t>
            </w:r>
          </w:p>
          <w:p>
            <w:pPr>
              <w:pStyle w:val="Normal"/>
              <w:bidi w:val="0"/>
              <w:jc w:val="center"/>
              <w:rPr/>
            </w:pPr>
            <w:r>
              <w:rPr/>
            </w:r>
          </w:p>
          <w:p>
            <w:pPr>
              <w:pStyle w:val="Normal"/>
              <w:bidi w:val="0"/>
              <w:jc w:val="left"/>
              <w:rPr/>
            </w:pPr>
            <w:r>
              <w:rPr/>
            </w:r>
          </w:p>
        </w:tc>
        <w:tc>
          <w:tcPr>
            <w:tcW w:w="6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ïðàâëÿåò CTS (ñâîáîäåí äëÿ ïåðåäà÷è)</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DS[</w:t>
            </w:r>
            <w:r>
              <w:rPr>
                <w:b w:val="false"/>
                <w:bCs w:val="false"/>
                <w:i/>
                <w:iCs w:val="false"/>
                <w:caps w:val="false"/>
                <w:smallCaps w:val="false"/>
                <w:strike w:val="false"/>
                <w:dstrike w:val="false"/>
                <w:outline w:val="false"/>
                <w:vanish w:val="false"/>
              </w:rPr>
              <w:t>n</w:t>
            </w:r>
            <w:r>
              <w:rPr/>
              <w:t>]</w:t>
            </w:r>
          </w:p>
          <w:p>
            <w:pPr>
              <w:pStyle w:val="Normal"/>
              <w:bidi w:val="0"/>
              <w:jc w:val="center"/>
              <w:rPr/>
            </w:pPr>
            <w:r>
              <w:rPr/>
            </w:r>
          </w:p>
          <w:p>
            <w:pPr>
              <w:pStyle w:val="Normal"/>
              <w:bidi w:val="0"/>
              <w:jc w:val="left"/>
              <w:rPr/>
            </w:pPr>
            <w:r>
              <w:rPr/>
            </w:r>
          </w:p>
        </w:tc>
        <w:tc>
          <w:tcPr>
            <w:tcW w:w="6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ïðàâëÿåò DSR (äàííûå óñòàíîâëåíû)</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CD[</w:t>
            </w:r>
            <w:r>
              <w:rPr>
                <w:b w:val="false"/>
                <w:bCs w:val="false"/>
                <w:i/>
                <w:iCs w:val="false"/>
                <w:caps w:val="false"/>
                <w:smallCaps w:val="false"/>
                <w:strike w:val="false"/>
                <w:dstrike w:val="false"/>
                <w:outline w:val="false"/>
                <w:vanish w:val="false"/>
              </w:rPr>
              <w:t>n</w:t>
            </w:r>
            <w:r>
              <w:rPr/>
              <w:t>]</w:t>
            </w:r>
          </w:p>
          <w:p>
            <w:pPr>
              <w:pStyle w:val="Normal"/>
              <w:bidi w:val="0"/>
              <w:jc w:val="center"/>
              <w:rPr/>
            </w:pPr>
            <w:r>
              <w:rPr/>
            </w:r>
          </w:p>
          <w:p>
            <w:pPr>
              <w:pStyle w:val="Normal"/>
              <w:bidi w:val="0"/>
              <w:jc w:val="left"/>
              <w:rPr/>
            </w:pPr>
            <w:r>
              <w:rPr/>
            </w:r>
          </w:p>
        </w:tc>
        <w:tc>
          <w:tcPr>
            <w:tcW w:w="6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Óïðàâëÿåò CD (îáíàðóæåíèå íåñóùåé)</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LF</w:t>
            </w:r>
          </w:p>
          <w:p>
            <w:pPr>
              <w:pStyle w:val="Normal"/>
              <w:bidi w:val="0"/>
              <w:jc w:val="center"/>
              <w:rPr/>
            </w:pPr>
            <w:r>
              <w:rPr/>
            </w:r>
          </w:p>
          <w:p>
            <w:pPr>
              <w:pStyle w:val="Normal"/>
              <w:bidi w:val="0"/>
              <w:jc w:val="left"/>
              <w:rPr/>
            </w:pPr>
            <w:r>
              <w:rPr/>
            </w:r>
          </w:p>
        </w:tc>
        <w:tc>
          <w:tcPr>
            <w:tcW w:w="6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Ïåðåäàåò ïðîãîí ñòðîêè ïîñëå êàæäîãî ïåðåâîäà êàðåòêè</w:t>
            </w:r>
          </w:p>
          <w:p>
            <w:pPr>
              <w:pStyle w:val="Normal"/>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E</w:t>
            </w:r>
          </w:p>
          <w:p>
            <w:pPr>
              <w:pStyle w:val="Normal"/>
              <w:bidi w:val="0"/>
              <w:jc w:val="center"/>
              <w:rPr/>
            </w:pPr>
            <w:r>
              <w:rPr/>
            </w:r>
          </w:p>
          <w:p>
            <w:pPr>
              <w:pStyle w:val="Normal"/>
              <w:bidi w:val="0"/>
              <w:jc w:val="left"/>
              <w:rPr/>
            </w:pPr>
            <w:r>
              <w:rPr/>
            </w:r>
          </w:p>
        </w:tc>
        <w:tc>
          <w:tcPr>
            <w:tcW w:w="67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Ðàçðåøàåò ïðîâåðêó ÷åòíîñòè</w:t>
            </w:r>
          </w:p>
          <w:p>
            <w:pPr>
              <w:pStyle w:val="Normal"/>
              <w:bidi w:val="0"/>
              <w:jc w:val="left"/>
              <w:rPr/>
            </w:pPr>
            <w:r>
              <w:rPr/>
            </w:r>
          </w:p>
        </w:tc>
      </w:tr>
    </w:tbl>
    <w:p>
      <w:pPr>
        <w:pStyle w:val="NormalWeb"/>
        <w:bidi w:val="0"/>
        <w:jc w:val="left"/>
        <w:rPr/>
      </w:pPr>
      <w:r>
        <w:rPr/>
        <w:t xml:space="preserve">Ïðè ëþáûõ îøèáêàõ â ñòðîêå ïàðàìåòðîâ ïðîèñõîäèò îøèáêà íåïðàâèëüíîãî èìåíè ôàéëà </w:t>
      </w:r>
      <w:r>
        <w:fldChar w:fldCharType="begin"/>
      </w:r>
      <w:r>
        <w:rPr>
          <w:smallCaps w:val="false"/>
          <w:caps w:val="false"/>
          <w:outline w:val="false"/>
          <w:dstrike w:val="false"/>
          <w:strike w:val="false"/>
          <w:i w:val="false"/>
          <w:u w:val="single"/>
          <w:b w:val="false"/>
          <w:iCs w:val="false"/>
          <w:bCs w:val="false"/>
          <w:vanish w:val="false"/>
        </w:rPr>
        <w:instrText xml:space="preserve">hyperlink "" \l "err6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am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àê êàê ñèñòåìà GW-BASIC íå ìîæåò ïðàâèëüíî ïðî÷èòàòü ïàðàìåòðû. Â ñëó÷àå åñëè ê ïîðòó íå ïîäêëþ÷åíî óñòðîéñòâî (íàïðèìåð ìîäåì) èëè èëè îíî íå óñòàíàâëèâàåò ñèãíàë DSR, ïîðò íå ìîæåò áûòü îòêðûò è ïðîèñõîäèò îøèáêà èñòå÷åíèÿ âðåìåíè </w:t>
      </w:r>
      <w:r>
        <w:fldChar w:fldCharType="begin"/>
      </w:r>
      <w:r>
        <w:rPr>
          <w:smallCaps w:val="false"/>
          <w:caps w:val="false"/>
          <w:outline w:val="false"/>
          <w:dstrike w:val="false"/>
          <w:strike w:val="false"/>
          <w:i w:val="false"/>
          <w:u w:val="single"/>
          <w:b w:val="false"/>
          <w:iCs w:val="false"/>
          <w:bCs w:val="false"/>
          <w:vanish w:val="false"/>
        </w:rPr>
        <w:instrText xml:space="preserve">hyperlink "" \l "err2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evice timeo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Áîëåå ïîäðîáíî î ðàáîòå ñ ïîñëåäîâàòåëüíûìè ïîðòàìè ìîæíî ïðî÷èòàòü </w:t>
      </w:r>
      <w:r>
        <w:fldChar w:fldCharType="begin"/>
      </w:r>
      <w:r>
        <w:rPr>
          <w:smallCaps w:val="false"/>
          <w:caps w:val="false"/>
          <w:outline w:val="false"/>
          <w:dstrike w:val="false"/>
          <w:strike w:val="false"/>
          <w:i w:val="false"/>
          <w:u w:val="single"/>
          <w:b w:val="false"/>
          <w:iCs w:val="false"/>
          <w:bCs w:val="false"/>
          <w:vanish w:val="false"/>
        </w:rPr>
        <w:instrText xml:space="preserve">hyperlink "" \l "9"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òêðûâàåò ïåðâûé êîì-ïîðò íà ñêîðîñòè 1200 áèò â ñåêóíäó ñ îòêëþ÷åíîé ïðîâåðêîé ÷åòíîñòè è âîñåìüþ áèòàìè ïåðåäàâàåìûìè çà îäèí ðàç</w:t>
      </w:r>
    </w:p>
    <w:p>
      <w:pPr>
        <w:pStyle w:val="NormalWeb"/>
        <w:bidi w:val="0"/>
        <w:jc w:val="left"/>
        <w:rPr/>
      </w:pPr>
      <w:r>
        <w:rPr/>
        <w:t>10 OPEN "COM1:1200,N,8" AS #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Âîçìîæíî èñïîëüçîâàíèå òîëüêî ïåðâîãî è âòîðîãî ïîñëåäîâàòåëüíîãî ïîðòà, äàæå åñëè â ñèñòåìå èõ áîëüøå..</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âñåãäà ïðè íåîáõîäèìîñòè ïîðàáîòàòü ñ óñòðîéñòâîì ïîäêëþ÷åííîì ê ïîñëåäîâàòåëüíîìó ïîðòó. Ïðè ñîìíåíèÿõ â ïðàâèëüíîñòè íàñòðîéêè ïàðàìåòðîâ äëÿ êîíêðåòíîãî óñòðîéñòâà ìîæíî âçÿòü èõ ïðîãðàìì êîòîðûå óæå ñ íèì ðàáîòàþò, íî ðàçáèðàòüñÿ âñå ðàâíî ïðèéäåòñÿ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OPTION BAS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äàåò ìèíèìàëüíîå çíà÷åíèå èíäåêñà ìàññèâ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OPTION BASE</w:t>
      </w:r>
      <w:r>
        <w:rPr/>
        <w:t xml:space="preserve"> </w:t>
      </w:r>
      <w:r>
        <w:rPr>
          <w:b w:val="false"/>
          <w:bCs w:val="false"/>
          <w:i/>
          <w:iCs w:val="false"/>
          <w:caps w:val="false"/>
          <w:smallCaps w:val="false"/>
          <w:strike w:val="false"/>
          <w:dstrike w:val="false"/>
          <w:outline w:val="false"/>
          <w:vanish w:val="false"/>
          <w:color w:val="0000FF"/>
        </w:rPr>
        <w:t>n</w:t>
      </w:r>
      <w:r>
        <w:rPr/>
        <w:br/>
      </w:r>
      <w:r>
        <w:rPr>
          <w:b w:val="false"/>
          <w:bCs w:val="false"/>
          <w:i/>
          <w:iCs w:val="false"/>
          <w:caps w:val="false"/>
          <w:smallCaps w:val="false"/>
          <w:strike w:val="false"/>
          <w:dstrike w:val="false"/>
          <w:outline w:val="false"/>
          <w:vanish w:val="false"/>
        </w:rPr>
        <w:t>n</w:t>
      </w:r>
      <w:r>
        <w:rPr/>
        <w:t xml:space="preserve"> îäíà èç äâóõ êîíñòàíò: 0 èëè 1</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çàäàåò ìèíèìàëüíûé èíäåêñ äëÿ ìàññèâîâ ñîçäàâàåìûõ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DIM"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I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 óìîë÷àíèþ ïðè ñòàðòå ñèñòåìû GW-BASIC ýòîò ïàðàìåòð ðàâåí íóëþ, îïåðàòîð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RU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U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CLEA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LEA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í òàêæå ñáðàñûâàåòñÿ â íîëü. Ïðè ïåðåäà÷å óïðàâëåíèÿ äðóãîé ïðîãðàììå îïåðàòîðîì CHAIN óñòàíîâêè ñîõðàíÿþòñÿ. Èñïîëüçóþò îïåðàòîð òîëüêî ïåðåä çàäàíèåì ìàññèâîâ, èíà÷å ïðîèñõîäèò îøèáêà ïåðåîïðåäåë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10"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uplicate Definitio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Íåîáõîäèìî ïîìíèòü, ÷òî ïðè íóëåâîé áàçå ìàññèâ áóäåò çàíèìàòü íà îäèí ýëåìåíò áîëüøå ÷åì ïðè åäåíè÷íîé, ÷òî ìîæåò ïîñëóæèòü ïðè÷èíîé îøèáîê, íî ïðè æåëàíèè äàåò âîçìîæíîñòü ñýêîíîìèòü íåìíîãî ïàìÿòè.</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äàåò ìèíèìàëüíîå çíà÷åíèå èíäåêñà ìàññèâà ðàâíîå åäåíèöå:</w:t>
      </w:r>
    </w:p>
    <w:p>
      <w:pPr>
        <w:pStyle w:val="Normal"/>
        <w:bidi w:val="0"/>
        <w:jc w:val="left"/>
        <w:rPr/>
      </w:pPr>
      <w:r>
        <w:rPr/>
        <w:t>10 OPTION BASE 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òîëüêî òå, êòî õî÷åò ñýêîíîìèòü íåìíîãî ïàìÿòè èëè òå êòî õî÷åò çàïóòàòüñÿ â èíäåêñàõ ïðè îòëàäêå. Â GW-BASIC áûëî ââåäåíî ñ öåëüþ äîñòè÷ 100 ïðîöåíòíîé ñîâìåñòèìîñòè ñ ANSI ñòàíäàðòîì íà ÿçûê BASIC.</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OU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âîäèò áàéò â ïîðò ââîäà/âûâîä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OUT</w:t>
      </w:r>
      <w:r>
        <w:rPr/>
        <w:t xml:space="preserve"> </w:t>
      </w:r>
      <w:r>
        <w:rPr>
          <w:b w:val="false"/>
          <w:bCs w:val="false"/>
          <w:i/>
          <w:iCs w:val="false"/>
          <w:caps w:val="false"/>
          <w:smallCaps w:val="false"/>
          <w:strike w:val="false"/>
          <w:dstrike w:val="false"/>
          <w:outline w:val="false"/>
          <w:vanish w:val="false"/>
          <w:color w:val="0000FF"/>
        </w:rPr>
        <w:t>port,data</w:t>
      </w:r>
      <w:r>
        <w:rPr/>
        <w:br/>
      </w:r>
      <w:r>
        <w:rPr>
          <w:b w:val="false"/>
          <w:bCs w:val="false"/>
          <w:i/>
          <w:iCs w:val="false"/>
          <w:caps w:val="false"/>
          <w:smallCaps w:val="false"/>
          <w:strike w:val="false"/>
          <w:dstrike w:val="false"/>
          <w:outline w:val="false"/>
          <w:vanish w:val="false"/>
        </w:rPr>
        <w:t>port</w:t>
      </w:r>
      <w:r>
        <w:rPr/>
        <w:t xml:space="preserve"> ÷èñëî èëè ÷èñëîâàÿ ïåðåìåííàÿ îò 0 äî 65535</w:t>
        <w:br/>
      </w:r>
      <w:r>
        <w:rPr>
          <w:b w:val="false"/>
          <w:bCs w:val="false"/>
          <w:i/>
          <w:iCs w:val="false"/>
          <w:caps w:val="false"/>
          <w:smallCaps w:val="false"/>
          <w:strike w:val="false"/>
          <w:dstrike w:val="false"/>
          <w:outline w:val="false"/>
          <w:vanish w:val="false"/>
        </w:rPr>
        <w:t>data</w:t>
      </w:r>
      <w:r>
        <w:rPr/>
        <w:t xml:space="preserve"> ÷èñëî èëè ÷èñëîâàÿ ïåðåìåííàÿ îò 0 äî 25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îçâîëÿåò âûâîäèòü â ïðîèçâîëüíûé ïîðò çàäàííûé áàéò, ïåðâûé àðãóìåíò çàäàåò íîìåð ïîðòà, à âòîðîé âûâîäèìûé áàéò. Ïðè âûõîäå ïàðàìåòðîâ çà ãðàíèöû äîïóñòèìîãî ïðîèñõîäèò èëè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àê êàê GW-BASIC ðàçðàáàòûâàëñÿ â ýïîõó 8080 ïðîöåññîðîâ òî ñïîñîáà âûâåñòè â ïîðò 16 áèòíîå ÷èñëî, áåç ïðèìåíåíèÿ ìàøèííûõ êîäîâ, íå ñóùåñòâóåò ;(. Äëÿ ÷òåíèÿ èç ïîðòà ïðèìåíÿþò ôóíêöèþ </w:t>
      </w:r>
      <w:r>
        <w:fldChar w:fldCharType="begin"/>
      </w:r>
      <w:r>
        <w:rPr>
          <w:smallCaps w:val="false"/>
          <w:caps w:val="false"/>
          <w:outline w:val="false"/>
          <w:dstrike w:val="false"/>
          <w:strike w:val="false"/>
          <w:i w:val="false"/>
          <w:u w:val="single"/>
          <w:b w:val="false"/>
          <w:iCs w:val="false"/>
          <w:bCs w:val="false"/>
          <w:vanish w:val="false"/>
        </w:rPr>
        <w:instrText xml:space="preserve">hyperlink "" \l "INP"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P</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WAI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AI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Íåîáõîäèìî î÷åíü îñòîðîæíî èñïîëüçîâàòü ðàáîòó ñ ïîðòàìè, òàê êàê îøèáî÷íàÿ çàïèñü ìîæåò ïðèâåñòè ê íåïðåäñêàçóåìûì ïîñëåäñòâèÿì.</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â ïîðò 12345 ÷èñëî 225:</w:t>
      </w:r>
    </w:p>
    <w:p>
      <w:pPr>
        <w:pStyle w:val="Normal"/>
        <w:bidi w:val="0"/>
        <w:jc w:val="left"/>
        <w:rPr/>
      </w:pPr>
      <w:r>
        <w:rPr/>
        <w:t>OUT 12345,225</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ïðè ðàáîòå ñ âíåøíèìè óñòðîéñòâàìè ðàáîòàþùèìè ÷åðåç ïîðòû, èíîãäà èñïîëüçóþò äëÿ ðàáîòû ñ âèäåîêîíòðîëëåðîì è ïîðòîì ïðèíòåðà. Òàê êàê áûñòðîäåéñòâèå ïðîãðàìì íà GW-BASIC íå âûñîêî ñëóæèò â îñíîâíîì äåìîíñòðàöèîííûì öåëÿì. Õîòÿ îðãàíèçîâàòü õèòðóþ öâåòîìóçûêàëüíóþ óñòàíîâêó ïîäêëþ÷åíóþ ê ïàðàëåëüíîìó ïîðòó âñå æå ðåàëüíî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PAIN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ëèâàåò îáëàñòü çàäàííûì öâåòîì è ôàêòóðîé.</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PAIN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y</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paint</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borde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tex</w:t>
      </w:r>
      <w:r>
        <w:rPr>
          <w:b w:val="false"/>
          <w:bCs w:val="false"/>
          <w:i w:val="false"/>
          <w:iCs w:val="false"/>
          <w:caps w:val="false"/>
          <w:smallCaps w:val="false"/>
          <w:strike w:val="false"/>
          <w:dstrike w:val="false"/>
          <w:outline w:val="false"/>
          <w:vanish w:val="false"/>
          <w:color w:val="0000FF"/>
        </w:rPr>
        <w:t>]]</w:t>
        <w:br/>
      </w:r>
      <w:r>
        <w:rPr>
          <w:b/>
          <w:bCs w:val="false"/>
          <w:i w:val="false"/>
          <w:iCs w:val="false"/>
          <w:caps w:val="false"/>
          <w:smallCaps w:val="false"/>
          <w:strike w:val="false"/>
          <w:dstrike w:val="false"/>
          <w:outline w:val="false"/>
          <w:vanish w:val="false"/>
          <w:color w:val="0000FF"/>
        </w:rPr>
        <w:t>PAIN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y</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text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borde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te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êîðäèíàòà </w:t>
      </w:r>
      <w:r>
        <w:rPr>
          <w:b w:val="false"/>
          <w:bCs w:val="false"/>
          <w:i/>
          <w:iCs w:val="false"/>
          <w:caps w:val="false"/>
          <w:smallCaps w:val="false"/>
          <w:strike w:val="false"/>
          <w:dstrike w:val="false"/>
          <w:outline w:val="false"/>
          <w:vanish w:val="false"/>
        </w:rPr>
        <w:t>x</w:t>
      </w:r>
      <w:r>
        <w:rPr/>
        <w:t xml:space="preserve"> íà÷àëüíîé òî÷êè çàëèâêè, â òî÷êàõ ýêðàíà</w:t>
        <w:br/>
      </w:r>
      <w:r>
        <w:rPr>
          <w:b w:val="false"/>
          <w:bCs w:val="false"/>
          <w:i/>
          <w:iCs w:val="false"/>
          <w:caps w:val="false"/>
          <w:smallCaps w:val="false"/>
          <w:strike w:val="false"/>
          <w:dstrike w:val="false"/>
          <w:outline w:val="false"/>
          <w:vanish w:val="false"/>
        </w:rPr>
        <w:t>y</w:t>
      </w:r>
      <w:r>
        <w:rPr/>
        <w:t xml:space="preserve"> êîðäèíàòà </w:t>
      </w:r>
      <w:r>
        <w:rPr>
          <w:b w:val="false"/>
          <w:bCs w:val="false"/>
          <w:i/>
          <w:iCs w:val="false"/>
          <w:caps w:val="false"/>
          <w:smallCaps w:val="false"/>
          <w:strike w:val="false"/>
          <w:dstrike w:val="false"/>
          <w:outline w:val="false"/>
          <w:vanish w:val="false"/>
        </w:rPr>
        <w:t>y</w:t>
      </w:r>
      <w:r>
        <w:rPr/>
        <w:t xml:space="preserve"> íà÷àëüíîé òî÷êè çàëèâêè, â òî÷êàõ ýêðàíà</w:t>
        <w:br/>
      </w:r>
      <w:r>
        <w:rPr>
          <w:b w:val="false"/>
          <w:bCs w:val="false"/>
          <w:i/>
          <w:iCs w:val="false"/>
          <w:caps w:val="false"/>
          <w:smallCaps w:val="false"/>
          <w:strike w:val="false"/>
          <w:dstrike w:val="false"/>
          <w:outline w:val="false"/>
          <w:vanish w:val="false"/>
        </w:rPr>
        <w:t>paint</w:t>
      </w:r>
      <w:r>
        <w:rPr/>
        <w:t xml:space="preserve"> öâåò çàëèâêè, ÷èñëî èëè ÷èñëîâàÿ ïåðåìåííàÿ</w:t>
        <w:br/>
      </w:r>
      <w:r>
        <w:rPr>
          <w:b w:val="false"/>
          <w:bCs w:val="false"/>
          <w:i/>
          <w:iCs w:val="false"/>
          <w:caps w:val="false"/>
          <w:smallCaps w:val="false"/>
          <w:strike w:val="false"/>
          <w:dstrike w:val="false"/>
          <w:outline w:val="false"/>
          <w:vanish w:val="false"/>
        </w:rPr>
        <w:t>textr</w:t>
      </w:r>
      <w:r>
        <w:rPr/>
        <w:t xml:space="preserve"> áèòîâàÿ ìàñêà çàëèâêè â âèäå ñòðîêè äëèíîé îò 1 äî 64 ñèìâîëîâ</w:t>
        <w:br/>
      </w:r>
      <w:r>
        <w:rPr>
          <w:b w:val="false"/>
          <w:bCs w:val="false"/>
          <w:i/>
          <w:iCs w:val="false"/>
          <w:caps w:val="false"/>
          <w:smallCaps w:val="false"/>
          <w:strike w:val="false"/>
          <w:dstrike w:val="false"/>
          <w:outline w:val="false"/>
          <w:vanish w:val="false"/>
        </w:rPr>
        <w:t>border</w:t>
      </w:r>
      <w:r>
        <w:rPr/>
        <w:t xml:space="preserve"> öâåò ãðàíèöû çàëèâàåìîé îáëàñòè</w:t>
        <w:br/>
      </w:r>
      <w:r>
        <w:rPr>
          <w:b w:val="false"/>
          <w:bCs w:val="false"/>
          <w:i/>
          <w:iCs w:val="false"/>
          <w:caps w:val="false"/>
          <w:smallCaps w:val="false"/>
          <w:strike w:val="false"/>
          <w:dstrike w:val="false"/>
          <w:outline w:val="false"/>
          <w:vanish w:val="false"/>
        </w:rPr>
        <w:t>tex</w:t>
      </w:r>
      <w:r>
        <w:rPr/>
        <w:t xml:space="preserve"> áèòîâàÿ ìàñêà â âèäå ñòðîêè äëèíîé îò 1 äî 2 ñèìâîëîâ</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çàëèâàòü ÷àñòü ýêðàíà èëè âåñü ýêðàí âûáðàííûì öâåòîì èëè ôàêòóðîé. Ðàáîòàåò â ëþáîì ãðàôè÷åñêîì ðåæèìå çàäàííîì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íåïðèìåíèìî äëÿ òåêñòîâûõ. Äëÿ çàëèâêè îïðåäåëåííîé îáëàñòè, óêàçûâàþò òî÷êó íà÷àëà çàëèâêà (îáû÷íî âíóòðè çàìêíóòîé êðèâîé) è öâåò, êîòîðûì áóäåò çàëèò êîíòóð, òðåòèé ïàðàìåòð óêàçûâàåò öâåò ãðàíèöû, îãðàíè÷èâàþùåé çàëèòîå ïðîñòðàíñòâî. Îïöèîíàëüíûé, ïîñëåäíèé ïàðàìåòð, çàäàåò öâåò èëè ôàêòóðó (à òî÷íåå 1 èëè 2 áàéòà âèäåîïàìÿòè) ïðè äîñòèæåíèè êîòîðîãî çàëèâêà ïðîäîëæàåòñÿ, ýòî ïîçâîëÿåò çàëèâàòü óæå çàëèòûå èëè ñîäåðæàùèå ýòîò æå öâåò/ôàêòóðó îáëàñòè . Âòîðîé âàðèàíò ïðèìåíåíèÿ îïåðàòîðà ïîçâîëÿåò çàëèòü çàìêíóòûé êîíòóð ïðîèçâîëüíîé ôàêòóðîé (ìàñêîé) çàäàííîé áèòîâûì ïîëåì îò 1 äî 64 áàéòà, ïðè ýòîì â çàâèñèìîñòè îò âèäåîðåæèìà ìàñêà ìîæåò áûòü êàê öâåòíîé, òàê è îäíîöâåòíîé. Ïðè çàïîëíåíèè ôàêòóðû èñïîëüçóåòñÿ áèòîâàÿ ìàñêà øèðèíîé 8 áèò (òî÷åê) , à âûñîòîé îò 1 äî 64 áèò (òî÷åê). Äëÿ ñîçäàíèÿ ôàêòóðû 8 íà 8 òî÷åê äîñòàòî÷íî èñïîëüçîâàòü 8 áàéò. Â òàáëèöå íèæå ïîêàçàí ïðèìåð ôîðìèðîâàíèÿ ìàñêè 8 íà 8 òî÷åê è ðåçóëüòèðóþùàÿ ñòðîêà ñîçäàþùàÿ çàëèâêó ïåðåñåêàþùèìèñÿ ëèíèÿìè â âèäå áóêâû X: CHR$(&amp;H81)+CHR$(&amp;H42)+CHR$(&amp;H24)+CHR$(&amp;H18)+CHR$(&amp;H18)+CHR$(&amp;H24)+CHR$(&amp;H81)</w:t>
      </w:r>
    </w:p>
    <w:tbl>
      <w:tblPr>
        <w:tblW w:w="9001" w:type="dxa"/>
        <w:jc w:val="center"/>
        <w:tblInd w:w="0" w:type="dxa"/>
        <w:tblLayout w:type="fixed"/>
        <w:tblCellMar>
          <w:top w:w="0" w:type="dxa"/>
          <w:left w:w="0" w:type="dxa"/>
          <w:bottom w:w="0" w:type="dxa"/>
          <w:right w:w="0" w:type="dxa"/>
        </w:tblCellMar>
      </w:tblPr>
      <w:tblGrid>
        <w:gridCol w:w="857"/>
        <w:gridCol w:w="659"/>
        <w:gridCol w:w="659"/>
        <w:gridCol w:w="659"/>
        <w:gridCol w:w="660"/>
        <w:gridCol w:w="660"/>
        <w:gridCol w:w="660"/>
        <w:gridCol w:w="660"/>
        <w:gridCol w:w="660"/>
        <w:gridCol w:w="1388"/>
        <w:gridCol w:w="1479"/>
      </w:tblGrid>
      <w:tr>
        <w:trPr/>
        <w:tc>
          <w:tcPr>
            <w:tcW w:w="85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w:t>
            </w:r>
          </w:p>
          <w:p>
            <w:pPr>
              <w:pStyle w:val="Normal"/>
              <w:bidi w:val="0"/>
              <w:jc w:val="left"/>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Áèò 7</w:t>
            </w:r>
          </w:p>
          <w:p>
            <w:pPr>
              <w:pStyle w:val="Normal"/>
              <w:bidi w:val="0"/>
              <w:jc w:val="left"/>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Áèò 6</w:t>
            </w:r>
          </w:p>
          <w:p>
            <w:pPr>
              <w:pStyle w:val="Normal"/>
              <w:bidi w:val="0"/>
              <w:jc w:val="left"/>
              <w:rPr/>
            </w:pPr>
            <w:r>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èò 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èò 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èò 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èò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èò 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èò 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Äâ. ñèñòåìà</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GW-BASIC</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àéò 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000000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CHR$(&amp;H8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àéò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00001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CHR$(&amp;H4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àéò 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01001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CHR$(&amp;H2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àéò 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00110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CHR$(&amp;H1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àéò 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00110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CHR$(&amp;H1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àéò 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01001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CHR$(&amp;H2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àéò 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00001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CHR$(&amp;H4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85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àéò 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000000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7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CHR$(&amp;H8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Web"/>
        <w:bidi w:val="0"/>
        <w:jc w:val="left"/>
        <w:rPr/>
      </w:pPr>
      <w:r>
        <w:rPr/>
        <w:t>Ëþáàÿ äðóãàÿ ìàñêà çàëèâêè ôîðìèðóåòñÿ àíàëîãè÷íî. Íåîáõîäèìî ïîìíèòü, ÷òî â äîñòóïíûõ GW-BASIC öâåòíûõ âèäåîðåæèìàõ îäíà òî÷êà ìîæåò çàíèìàòü äâà èëè ÷åòûðå áèòà, ïðè ýòîì øèðèíà ôàêòóðû ñîêðàùàåòñÿ äî 4 èëè äâóõ ïèêñåëåé, çàòî ïðèîáðåòàåòñÿ âîçìîæíîñòü ñîçäàâàòü öâåòíûå çàëèâè. Ïðè íåîáõîäèìîñòè çàëèòü îáëàñòü öâåòîì èëè çàëèâêîé êîòîðûå óæå ñîäåðæàòñÿ â îáëàñòè çàëèâêè èñïîëüçóþò ïîñëåäíèé ïàðàìåòð, ïîçâîëÿþùèé çàäàòü áèòîâóþ ìàñêó èç 1 èëè 2 áàéò, âñòðåòèâ êîòîðóþ àëãîðèòì çàëèâêè ïðîäîëæàåò çàëèâàòü îáëàñòü, à íå ïðåðûâàåò ñâîå âûïîëíåíèå. Ìàñêà çàäàåòñÿ òîëüêî äëÿ êîíêðåòíîãî âèäåîðåæèìà ñ êîíêðåòíûì ñîîòâåòñòâèåì öâåòàì òî÷åê èõ áèòîâîãî ïðåäñòàâëåíèÿ. Òàêàÿ âîçìîæíîñòü íà ïðàêòèêå ïðèìåíÿåòñÿ ðåäêî, òàê êàê íà âèäåîàäàïòåðàõ VGA/SVGA â ðåæèìå ýìóëÿöèè ñòàðûõ âèäåîðåæèìîâ, ïðèìåíåíèå òàêîé âîçìîæíîñòè ëèáî ïðèâîäèò ê íåïðåäñêàçóýìûì ýôôåêòàì, ëèáî íå äåéñòâóåò, ëèáî ïðîñòî âûäàåò ñîîáùåíèå îá îøèáêå. Êðîìå òîãî çàäàâàòü öâåò èëè ôàêòóðó êðàéíå íåóäîáíî, òàê êàê ñìîòðåòü ïðèõîäèòñÿ ïî âèäåîïàìÿòè èëè ñîçäàâàòü ïðîãðàììíûé ãåíåðàòîð, ó÷èòûâàþùèé ñòðîåíèå âèäåîïàìÿòè â ðàçëè÷íûõ ðåæèìàõ.</w:t>
      </w:r>
    </w:p>
    <w:p>
      <w:pPr>
        <w:pStyle w:val="NormalWeb"/>
        <w:bidi w:val="0"/>
        <w:jc w:val="left"/>
        <w:rPr/>
      </w:pPr>
      <w:r>
        <w:rPr/>
        <w:t xml:space="preserve">Åñëè íå çàäàâàòü öâåò çàëèâêè èëè ãðàíèöû, áóäåò èñïîëüçîâàí òåêóùèé öâåò ðèñîâàíèÿ, óêàçàííûé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COL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L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àáîð öâåòîâ çàâèñèò îò èñïîëüçóåìîãî ãðàôè÷åñêîãî ðåæèìà, çàäàííîã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óñòàíîâëåíîé ïàëèòðû,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ALET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ALET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âèäåîðåæèìîâ ñ ïàëèòðîé. Îïåðàòîð ìîæåò çàëèòü ïðîèçâîëüíóþ ôèãóðó, íî ïðè äîñòàòî÷íîé ñëîæíîñòè è íåäîñòàòêå äèíàìè÷åñêîé ïàìÿòè ìîæåò çàâåðøèòüñÿ îøèáêîé íåõâàòêè ïàìÿò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7"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ut of memor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âûõîäå ïàðàìåòðîâ çà äîïóñòèìûå ãðàíèöû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êëþ÷àåò ñåäüìîé âèäåîðåæèì, ðèñóåò îêðóæíîñòü áåëûì öâåòîì è çàëèâàåò åå ãîëóáûì:</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10 SCREEN 7</w:t>
        <w:br/>
        <w:t>20 CIRCLE(100, 100),50,7</w:t>
        <w:br/>
        <w:t>30 PAINT(100,100),3,7</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Ïðè ðàáîòå íà íîâûõ âèäåîàäàïòåðàõ ñ óñêîðèòåëÿìè, ïîä Windows ïîñëåäíèé ïàðàìåòð, çàäàþùèé öâåò èëè ôàêòóðó ïîâåðõ ïåðåðèñîâàíîé, ÷àñòî ïðèâîäèò ê íåïðåäñêàçóåìûì îøèáêàì.</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ïðè çàëèâêå çàìêíóòûõ ôèãóð èëè çàëèâêå âñåãî ýêðàíà îäíîðîäíîé ôîíîâîé ôàêòóðîé. Îïåðàòîð ðàáîòàåò íå ñëèøêîì áûñòðî, ïîýòîìó äëÿ áûñòðîé ãðàôèêè îí íå ïðèìåíèì. Æåëàþùèì ñäåëàòü êàðêàñíûé çàëèòûé äâèæîê äëÿ òðåõìåðíûõ ýôôåêòîâ ïðèéäåòñÿ ïðèìåíÿòü ñîáñòâåííûå ïðîöåäóðû çàëèâêè. Äëÿ îáëåã÷åíèÿ ñîçäàíèÿ ôàêòóðíûõ çàëèâîê ìîæíî èñïîëüçîâàòü ïðîãðàììó ïðèâåäåííóþ íèæå, ïîçâîëÿþùàÿ ðèñîâàòü ôàêòóðû 8 íà 8 òî÷åê. Óïðàâëåíèå êóðñîðíûìè êëàâèøàìè, ïðîáåë ñòàâèò/ñòèðàåò òî÷êó, à öèôðîâûå êëàâèøè ïåðåêëþ÷àþò âèäåîðåæèìû, âûõîä èç ïðîãðàììû êëàâèøà ââîäà (Enter): Ðåçóëüòàòîì ÿâëÿåòñÿ ñòîëáèê äåñÿòè÷íûõ çíà÷åíèé ïîäñòàâëÿåìûõ â âèäå ñïèñêà ôóíêöèé </w:t>
      </w:r>
      <w:r>
        <w:fldChar w:fldCharType="begin"/>
      </w:r>
      <w:r>
        <w:rPr>
          <w:smallCaps w:val="false"/>
          <w:caps w:val="false"/>
          <w:outline w:val="false"/>
          <w:dstrike w:val="false"/>
          <w:strike w:val="false"/>
          <w:i w:val="false"/>
          <w:u w:val="single"/>
          <w:b w:val="false"/>
          <w:iCs w:val="false"/>
          <w:bCs w:val="false"/>
          <w:vanish w:val="false"/>
        </w:rPr>
        <w:instrText xml:space="preserve">hyperlink "" \l "CH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H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êàê â ïðèìåðå âûøå. Äëÿ ïðîãðàìì ñ ðàçíûìè çàëèâêàìè èõ öåëåñîîáðàçíî îáüåäèíÿòü â ñòðîêîâûå ìàññèâû.</w:t>
      </w:r>
    </w:p>
    <w:p>
      <w:pPr>
        <w:pStyle w:val="NormalWeb"/>
        <w:bidi w:val="0"/>
        <w:jc w:val="left"/>
        <w:rPr/>
      </w:pPr>
      <w:r>
        <w:rPr/>
        <w:t>10 CLS:DIM A(8,8):DIM B(8):Y=1:X=1:S=1:SCREEN S</w:t>
        <w:br/>
        <w:t>20 FOR I=1 TO 8:FOR J=1 TO 8:A(I,J)=0:NEXT J,I</w:t>
        <w:br/>
        <w:t>30 GOSUB 130</w:t>
        <w:br/>
        <w:t>40 A$=INKEY$:IF A$="" THEN 40</w:t>
        <w:br/>
        <w:t>50 IF A$=CHR$(0)+CHR$(72) AND Y&gt;1 THEN Y=Y-1</w:t>
        <w:br/>
        <w:t>60 IF A$=CHR$(0)+CHR$(80) AND Y&lt;8 THEN Y=Y+1</w:t>
        <w:br/>
        <w:t>70 IF A$=CHR$(0)+CHR$(75) AND X&gt;1 THEN X=X-1</w:t>
        <w:br/>
        <w:t>80 IF A$=CHR$(0)+CHR$(77) AND X&lt;8 THEN X=X+1</w:t>
        <w:br/>
        <w:t>90 IF A$="1" OR A$="2" OR A$="7" OR A$="8" THEN S=VAL(A$):SCREEN S</w:t>
        <w:br/>
        <w:t>100 IF A$=" " THEN A(Y,X)=ABS(A(Y,X)-1)</w:t>
        <w:br/>
        <w:t>110 IF A$&lt;&gt;CHR$(13) THEN 30</w:t>
        <w:br/>
        <w:t>120 SCREEN 2:END</w:t>
        <w:br/>
        <w:t>130 T$=""</w:t>
        <w:br/>
        <w:t>140 FOR I=1 TO 8</w:t>
        <w:br/>
        <w:t>150 B(I)=A(I,1)*128+A(I,2)*64+A(I,3)*32+A(I,4)*16+A(I,5)*8+A(I,6)*4+A(I,7)*2+A(I,8)</w:t>
        <w:br/>
        <w:t>160 T$=T$+CHR$(B(I)):NEXT I</w:t>
        <w:br/>
        <w:t>170 LOCATE 1,1:PRINT "SCREEN ";S</w:t>
        <w:br/>
        <w:t>180 LOCATE 5,5:PRINT "ã========¬ DEC TEXTURE"</w:t>
        <w:br/>
        <w:t>190 FOR I=1 TO 8:LOCATE 5+I,5:PRINT "¦";</w:t>
        <w:br/>
        <w:t>200 FOR J=1 TO 8</w:t>
        <w:br/>
        <w:t>210 IF A(I,J)=1 THEN PRINT "0"; ELSE PRINT " ";</w:t>
        <w:br/>
        <w:t>220 IF Y=I AND X=J THEN LOCATE 5+I,J+5:PRINT "+";</w:t>
        <w:br/>
        <w:t>230 NEXT J</w:t>
        <w:br/>
        <w:t>240 PRINT "¦ ";B(I);" ":NEXT I</w:t>
        <w:br/>
        <w:t>250 LOCATE 14,5:PRINT "L========-"</w:t>
        <w:br/>
        <w:t>260 LINE (170,50)-(210,90),0,BF:LINE (170,50)-(210,90),1,B</w:t>
        <w:br/>
        <w:t>270 PAINT(171,51),T$,1:RETUR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PALETT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Ìåíÿåò îäèí èëè áîëåå öâåòîâ òåêóùåé ýêðàííîé ïàëèòð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PALETTE</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att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color</w:t>
      </w:r>
      <w:r>
        <w:rPr>
          <w:b w:val="false"/>
          <w:bCs w:val="false"/>
          <w:i w:val="false"/>
          <w:iCs w:val="false"/>
          <w:caps w:val="false"/>
          <w:smallCaps w:val="false"/>
          <w:strike w:val="false"/>
          <w:dstrike w:val="false"/>
          <w:outline w:val="false"/>
          <w:vanish w:val="false"/>
          <w:color w:val="0000FF"/>
        </w:rPr>
        <w:t>]</w:t>
        <w:br/>
      </w:r>
      <w:r>
        <w:rPr>
          <w:b/>
          <w:bCs w:val="false"/>
          <w:i w:val="false"/>
          <w:iCs w:val="false"/>
          <w:caps w:val="false"/>
          <w:smallCaps w:val="false"/>
          <w:strike w:val="false"/>
          <w:dstrike w:val="false"/>
          <w:outline w:val="false"/>
          <w:vanish w:val="false"/>
          <w:color w:val="0000FF"/>
        </w:rPr>
        <w:t>PALETTE USING</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array</w:t>
      </w:r>
      <w:r>
        <w:rPr>
          <w:b w:val="false"/>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attr</w:t>
      </w:r>
      <w:r>
        <w:rPr/>
        <w:t xml:space="preserve"> àòòðèáóò, êîä öâåòà, äèàïàçîí â çàâèñèìîñòè îò âèäåîðåæèìà</w:t>
        <w:br/>
      </w:r>
      <w:r>
        <w:rPr>
          <w:b w:val="false"/>
          <w:bCs w:val="false"/>
          <w:i/>
          <w:iCs w:val="false"/>
          <w:caps w:val="false"/>
          <w:smallCaps w:val="false"/>
          <w:strike w:val="false"/>
          <w:dstrike w:val="false"/>
          <w:outline w:val="false"/>
          <w:vanish w:val="false"/>
        </w:rPr>
        <w:t>color</w:t>
      </w:r>
      <w:r>
        <w:rPr/>
        <w:t xml:space="preserve"> öâåò èç ïàëèòðû, äèàïàçîí â çàâèñèìîñòè îò âèäåîðåæèìà</w:t>
        <w:br/>
      </w:r>
      <w:r>
        <w:rPr>
          <w:b w:val="false"/>
          <w:bCs w:val="false"/>
          <w:i/>
          <w:iCs w:val="false"/>
          <w:caps w:val="false"/>
          <w:smallCaps w:val="false"/>
          <w:strike w:val="false"/>
          <w:dstrike w:val="false"/>
          <w:outline w:val="false"/>
          <w:vanish w:val="false"/>
        </w:rPr>
        <w:t>array</w:t>
      </w:r>
      <w:r>
        <w:rPr/>
        <w:t xml:space="preserve"> ýëåìåíò ìàññèâà, ñîäåðæàùåãî çíà÷åíèÿ öâåò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Äëÿ âèäåîàäàïòåðîâ è âèäåîðåæèìîâ ïîçâîëÿþùèõ ðàáîòàòü ñ ïàëèòðàìè (EGA, VGA) ïîçâîëÿåò çàäàâàòü ñîîòâåòñòâèå ýêðàííûõ öâåòîâ íàáîðó èç ïàëèòðû. Â òàáëèöå íèæå ïðèâåäåíû ñîîòâåòñòâèå àäàïòåðîâ, ìîíèòîðîâ è âèäåîðåæèìîâ íà êîòîðûõ âîçìîæíû ìàíèïóëÿöèè ñ ïàëèòðîé:</w:t>
      </w:r>
    </w:p>
    <w:tbl>
      <w:tblPr>
        <w:tblW w:w="7508" w:type="dxa"/>
        <w:jc w:val="center"/>
        <w:tblInd w:w="0" w:type="dxa"/>
        <w:tblLayout w:type="fixed"/>
        <w:tblCellMar>
          <w:top w:w="0" w:type="dxa"/>
          <w:left w:w="0" w:type="dxa"/>
          <w:bottom w:w="0" w:type="dxa"/>
          <w:right w:w="0" w:type="dxa"/>
        </w:tblCellMar>
      </w:tblPr>
      <w:tblGrid>
        <w:gridCol w:w="759"/>
        <w:gridCol w:w="1500"/>
        <w:gridCol w:w="1124"/>
        <w:gridCol w:w="2370"/>
        <w:gridCol w:w="1755"/>
      </w:tblGrid>
      <w:tr>
        <w:trPr/>
        <w:tc>
          <w:tcPr>
            <w:tcW w:w="7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Ðåæèì</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Ìîíèòîð</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Àäàïòåð</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Äèàïàçîí öâåòà</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Äèàïàçîí ïàëèòðû</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åðíîáåëûé</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MDP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N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åðíîáåëûé</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E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Öâåòíîé</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C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3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Öâåòíîé/EG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E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3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 xml:space="preserve">1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Öâåòíîé</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C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Öâåòíîé/EG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E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 xml:space="preserve">2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Öâåòíîé</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C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Öâåòíîé/EG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E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Öâåòíîé/EG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E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Öâåòíîé/EG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E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 xml:space="preserve">9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EG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EGA</w:t>
            </w:r>
            <w:r>
              <w:rPr>
                <w:b w:val="false"/>
                <w:bCs w:val="false"/>
                <w:i w:val="false"/>
                <w:iCs w:val="false"/>
                <w:caps w:val="false"/>
                <w:smallCaps w:val="false"/>
                <w:strike w:val="false"/>
                <w:dstrike w:val="false"/>
                <w:outline w:val="false"/>
                <w:vanish w:val="false"/>
                <w:position w:val="12"/>
                <w:sz w:val="16"/>
                <w:szCs w:val="16"/>
              </w:rPr>
              <w:t>(÷/á)</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EG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E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6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åðíîáåëûé</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E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5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Web"/>
        <w:bidi w:val="0"/>
        <w:jc w:val="left"/>
        <w:rPr/>
      </w:pPr>
      <w:r>
        <w:rPr/>
        <w:t xml:space="preserve">Âèäåîðåæèìû ìîæíî ìåíÿòü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Ìàíèïóëÿöèè ñ ïàëèòðîé âûïîëíÿþòñÿ ìãíîâåííî è äëÿ âñåãî ýêðàíà ñðàçó. Èç òàáëèöû âèäíî, ÷òî ðàáîòàòü ñ ïàëèòðîé ìîæíî òîëüêî íà àäàïòåðàõ EGA/VGA, íî äëÿ àäàïòåðà CGA â öâåòíîì ðåæèìå òàêæå âîçìîæíî çàäàíèå îäíîé èç äâóõ ôèêñèðîâàííûõ öâåòíûõ ïàëèòð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COL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L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ïåðàòîð ìîæåò ïðèìåíÿòüñÿ â äâóõ ôîðìàõ çàïèñè: â ïåðâîé çàäàåòñÿ äâà ïàðàìåòðà, íîìåð ýêðàííîãî öâåòà èñïîëüçóþùèéñÿ â îòîáðàæåíèè êàðòèíêè íà ýêðàíå è íîìåð öâåòà â ïàëèòðå. Âî âòîðîé ôîðìå çàïèñè ñ êëþ÷åâûì ñëîâîì USING çàäàåòñÿ íà÷àëüíûé ýëåìåíò ìàññèâà ñîäåðæàùèé âñþ èëè ÷àñòü ïàëèòðû, ÷òî ïîçâîëÿåò ìåíÿòü ñðàçó âåñü íàáîð ýêðàííûõ öâåòîâ. Åñëè ýëåìåíò ïàëèòðû ðàâåí ìèíóñ åäåíèöå òî çíà÷åíèå öâåòà íå èçìåíÿåòñÿ, ëþáûå äðóãèå îòðèöàòåëüíûå çíà÷åíèÿ öâåòà ïðèâîäÿò ê îøèáêå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îëè÷åñòâî ýëåìåíòîâ â ìàññèâå äîæíî áûòü ðàâíûì èëè ïðåâûøàòü êîëè÷åñòâî ýêðàííûõ öâåòîâ. Ïðè âûçîâå îïåðàòîðà áåç ïàðàìåòðîâ ïàëèòðà ïðèâîäèòñÿ ê çíà÷åíèþ ïî óìîë÷àíèþ äëÿ òåêóùåãî âèäåîðåæèìà. Ïðè ðàáîòå ñ öâåòíûì òåêñòîâûì ðåæèìîì åñòü âîçìîæíîñòü âûáèðàòü öâåò èç ïàëèòðû 0-31, ïðè ýòîì öâåòà ñ íîìåðàìè 16-31 ÿâëÿþòñÿ ìèãàþùèìè âàðèàíòàìè öâåòîâ ñ 0 ïî 15.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Ìåíÿåò öâåò ñ êîäîì 0 íà öâåò èç ïàëèòðà ñ íîìåðîì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ALETTE 0, 2</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çàäàíèè öâåòà èç ïàëèòðû âîçìîæíî çàäàòü çíà÷åíèå 255, íî ýòî íå ïðèâîäèò íè ê êàêèì âèäèìûì ðåçóëüòàòàì. Íà ñîâðåìåííûõ âèäåîàäàïòåðàõ SVGA ïîä Windows ïîïûòêà ñìåíèòü ñðàçó âñþ ïàëèòðó ñ èñïîëüçîâàíèåì ìàññèâà çíà÷åíèé ïðèâîäèò ê îøèáêàì íåñîîòâåòñòâèÿ òèïà </w:t>
      </w:r>
      <w:r>
        <w:fldChar w:fldCharType="begin"/>
      </w:r>
      <w:r>
        <w:rPr>
          <w:smallCaps w:val="false"/>
          <w:caps w:val="false"/>
          <w:outline w:val="false"/>
          <w:dstrike w:val="false"/>
          <w:strike w:val="false"/>
          <w:i w:val="false"/>
          <w:u w:val="single"/>
          <w:b w:val="false"/>
          <w:iCs w:val="false"/>
          <w:bCs w:val="false"/>
          <w:vanish w:val="false"/>
        </w:rPr>
        <w:instrText xml:space="preserve">hyperlink "" \l "err1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ype Mismatch</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îýòîìó íåîáõîäèìî èçìåíÿòü êàæäîå çíà÷åíèå öâåòà ðàçäåëü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 ðàáîòå â ðåæèìå 9, îáëàäàþùåì ñàìîé áîëüøîé ïàëèòðîé âîçìîæíî ñîçäàíèå ýôåêòîâ ïëàâíîãî ïîÿâëåíèÿ/èñ÷åçàíèÿ èçîáðàæåíèÿ, êîòîðûé õîòü è áóäåò âûãëÿäåòü õóæå ÷åì íà VGA, íî ïîìîæåò óêðàñèòü ãîòîâóþ ïðîãðàììó. Ïðèìåð íèæå ïîêàçûâàåò âûâîä íà ýêðàí òåêñòîâîé ñòðîêè, êîòîðàÿ ìåðöàåò òðåìÿ îòòåíêàìè ñèíåãî öâåòà. Ïåðåìåííàÿ A$ â ñòðîêå 20 çàäàåò ïîðÿäîê ñìåíû öâåòîâ, öâåò êîäèðóåòñÿ îäíèì ñèìâîëîì, òàê êàê äëÿ ñèíåãî öâåòà ýòîãî äîñòàòî÷íî.</w:t>
      </w:r>
    </w:p>
    <w:p>
      <w:pPr>
        <w:pStyle w:val="NormalWeb"/>
        <w:bidi w:val="0"/>
        <w:jc w:val="left"/>
        <w:rPr/>
      </w:pPr>
      <w:r>
        <w:rPr/>
        <w:t>10 CLS</w:t>
        <w:br/>
        <w:t>20 A$="088811991199118880"</w:t>
        <w:br/>
        <w:t>30 COLOR 2</w:t>
        <w:br/>
        <w:t>40 PRINT "!!! COOL TEXT !!!"</w:t>
        <w:br/>
        <w:t>50 FOR I=1 TO LEN(A$)</w:t>
        <w:br/>
        <w:t>60 PALETTE 2,VAL(MID$(A$,I,1))</w:t>
        <w:br/>
        <w:t>70 NEXT I</w:t>
        <w:br/>
        <w:t>80 IF INKEY$="" THEN 50</w:t>
        <w:br/>
        <w:t>90 COLOR 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PCOPY</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Êîïèðóåò îäíó ñòðàíèöó âèäåîïàìÿòè â äðóãóþ.</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PCOPY</w:t>
      </w:r>
      <w:r>
        <w:rPr/>
        <w:t xml:space="preserve"> </w:t>
      </w:r>
      <w:r>
        <w:rPr>
          <w:b w:val="false"/>
          <w:bCs w:val="false"/>
          <w:i/>
          <w:iCs w:val="false"/>
          <w:caps w:val="false"/>
          <w:smallCaps w:val="false"/>
          <w:strike w:val="false"/>
          <w:dstrike w:val="false"/>
          <w:outline w:val="false"/>
          <w:vanish w:val="false"/>
          <w:color w:val="0000FF"/>
        </w:rPr>
        <w:t>sourc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dest</w:t>
      </w:r>
      <w:r>
        <w:rPr/>
        <w:t xml:space="preserve"> </w:t>
        <w:br/>
      </w:r>
      <w:r>
        <w:rPr>
          <w:b w:val="false"/>
          <w:bCs w:val="false"/>
          <w:i/>
          <w:iCs w:val="false"/>
          <w:caps w:val="false"/>
          <w:smallCaps w:val="false"/>
          <w:strike w:val="false"/>
          <w:dstrike w:val="false"/>
          <w:outline w:val="false"/>
          <w:vanish w:val="false"/>
        </w:rPr>
        <w:t>source</w:t>
      </w:r>
      <w:r>
        <w:rPr/>
        <w:t xml:space="preserve"> ÷èñëî èëè ÷èñëîâàÿ ïåðåìåííàÿ îò 0 äî 15, íîìåð âèäåîñòðàíèöû, îðèãèíàë</w:t>
        <w:br/>
      </w:r>
      <w:r>
        <w:rPr>
          <w:b w:val="false"/>
          <w:bCs w:val="false"/>
          <w:i/>
          <w:iCs w:val="false"/>
          <w:caps w:val="false"/>
          <w:smallCaps w:val="false"/>
          <w:strike w:val="false"/>
          <w:dstrike w:val="false"/>
          <w:outline w:val="false"/>
          <w:vanish w:val="false"/>
        </w:rPr>
        <w:t>dest</w:t>
      </w:r>
      <w:r>
        <w:rPr/>
        <w:t xml:space="preserve"> ÷èñëî èëè ÷èñëîâàÿ ïåðåìåííàÿ îò 0 äî 15, íîìåð âèäåîñòðàíèöû, êîïè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Êîìàíäà ïîçâîëÿåò ñêîïèðîâàòü îäíó ñòðàíèöó âèäåîïàìÿòè â äðóãóþ öåëèêîì . Ïåðâûé ïàðàìåòð çàäàåò êàêóþ ñòðàíèöó êîïèðîâàòü, à âòîðîé êóäà. Ïðè êîïèðîâàíèè ñîäåðæèìîå ñòðàíèöû-ïðèåìíèêà çàìåíÿåòñÿ íà íîâîå. Èçíà÷àëüíî óñòàíàâëèâàåòñÿ íóëåâàÿ ñòðàíèöà âèäåîïàìÿòè, îíà æå âêëþ÷àåòñÿ ïðè èñïîëüçîâàíèÿ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CLEA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LEA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ìåíèòü åå ìîæí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Ìàêñèìàëüíîå êîëè÷åñòâî ñòðàíèö çàâèñèò îò âèäåîðåæèìà, òèïà âèäåîàäàïòåðà è óñòàíîâëåííîãî íà íåì êîëè÷åñòâà ëîêàëüíîé âèäåîïàìÿòè, íî íå ïðåâûøàåò 16. Åñëè çàäàííàÿ ñòðàíèöà íå ñóùåñòâóåò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Êîïèðóåò ñîäåðæèìîå ïåðâîé ñòðàíèöû âèäåîïàìÿòè âî âòîðóþ:</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COPY 1,2</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à âèäåîàäàïòåðàõ ñ áîëüøèì êîëè÷åñòâîì ïàìÿòè íå âñåãäà èñïîëüçóþòñÿ âñå âèäåñòðàíèöû, ñèñòåìà GW-BASIC ïðèíóäèòåëüíî îãðàíè÷èâàåò èõ êîëè÷åñòâ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îçâîëÿåò äîñòàòî÷íî óäîáíî ïåðåêëþ÷àòü òåêñòîâûå è ãðàôè÷åñêèå ñòðàíèöû ïðè àíèìàöèè, èëè âûâîäå ñëîæíîé ãðàôèêè. Äëÿ òî÷íîãî îïðåäåëåíèÿ äîñòóïíîãî êîëè÷åñòà ñòðàíèö èñïîëüçóåòñÿ ïðîãðàììà ïðèâåäåííàÿ íèæå. Â ñòðîêå 20 çàäàåòñÿ òåñòèðóåìûé âèäåîðåæèì è êîëè÷åñòâî ñèìâîëîâ â ñòðîêå, à ñòðîêà 10 ïðèíóäèòåëüíî èíôîðìèðóåò GW-BASIC î äîñòóïíîñòè 16 ñòðàíèö, ÷òîáû èçáåæàòü îøèáîê ïðè âûïîëíåíèè, àëåå ïðîãðàììà âûâîäèò ñèìâîë íà ýêðàí è äâàæäû åãî êîïèðóåò, åñëè îí ñêîïèðîâàëñÿ - çíà÷èò ñòðàíèöà ñ çàäàííûì íîìåðîì äåéñòâèòåëüíî ñóùåñòâóåò. Åñëè ýòî òàê è âàì ýòè ñòðàíèöû íóæíû óêàæèòå â ñâîåé ïðîãðàììå ñòðîêó àíàëîãè÷íóþ äåñÿòîé äëÿ èõ ðàçáëîêèðîâêè è ïîñëåäóþùåãî èñïîëüçîâàíèÿ:</w:t>
      </w:r>
    </w:p>
    <w:p>
      <w:pPr>
        <w:pStyle w:val="NormalWeb"/>
        <w:bidi w:val="0"/>
        <w:jc w:val="left"/>
        <w:rPr/>
      </w:pPr>
      <w:r>
        <w:rPr/>
        <w:t>10 FOR I=2701 TO 2716:POKE I,15:NEXT</w:t>
        <w:br/>
        <w:t>20 SCREEN 0:WIDTH 80:CLS</w:t>
        <w:br/>
        <w:t>30 LOCATE 1,1:PRINT "a"</w:t>
        <w:br/>
        <w:t>40 FOR I=1 TO 15:PCOPY 0,I:NEXT</w:t>
        <w:br/>
        <w:t>50 FOR I=15 TO 1 STEP-1</w:t>
        <w:br/>
        <w:t>60 PCOPY I,0</w:t>
        <w:br/>
        <w:t>70 IF SCREEN(1,1)=97 THEN H=I:I=0</w:t>
        <w:br/>
        <w:t>80 NEXT I</w:t>
        <w:br/>
        <w:t>90 PRINT "Max PCOPY =";H</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PEEK</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èòàåò áàéò èç ïàìÿòè.</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t>PEEK</w:t>
      </w:r>
      <w:r>
        <w:rPr/>
        <w:t>(</w:t>
      </w:r>
      <w:r>
        <w:rPr>
          <w:b w:val="false"/>
          <w:bCs w:val="false"/>
          <w:i/>
          <w:iCs w:val="false"/>
          <w:caps w:val="false"/>
          <w:smallCaps w:val="false"/>
          <w:strike w:val="false"/>
          <w:dstrike w:val="false"/>
          <w:outline w:val="false"/>
          <w:vanish w:val="false"/>
        </w:rPr>
        <w:t>mem</w:t>
      </w:r>
      <w:r>
        <w:rPr/>
        <w:t>)</w:t>
        <w:br/>
      </w:r>
      <w:r>
        <w:rPr>
          <w:b w:val="false"/>
          <w:bCs w:val="false"/>
          <w:i/>
          <w:iCs w:val="false"/>
          <w:caps w:val="false"/>
          <w:smallCaps w:val="false"/>
          <w:strike w:val="false"/>
          <w:dstrike w:val="false"/>
          <w:outline w:val="false"/>
          <w:vanish w:val="false"/>
        </w:rPr>
        <w:t>mem</w:t>
      </w:r>
      <w:r>
        <w:rPr/>
        <w:t xml:space="preserve"> ÷èñëî èëè ÷èñëîâàÿ ïåðåìåííàÿ îò -32768 äî 6553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çâðàùàåò áàéò (0-255) ðàñïîëîæåííûé â ïàìÿòè ïî çàäàííîìó àäðåñó â ïðåäåëàõ ñåãìåíòà, èç-çà ñåãìåíòíîé àäðåñàöèè, äëÿ ÷òåíèÿ ïàìÿòè çà ïðåäåëàìè òåêóùåãî ñåãìåíòà åãî ìåíÿþò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DEFSE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EF SE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àê êàê àðãóìåíò ôóíêöèè ÿâëÿåòñÿ äâóõáàéòîâûì ñëîâîì âîçìîæíî èñïîëüçîâàíèå îòðèöàòåëüíûõ çíà÷åíèé, êîòîðûå èñïîëüçóþòñÿ áåç ïðåîáðàçîâàíèé, ïîýòîìó ê ïîëîâèíå ñåãìåíòà ìîæíî îáðàòèòüñÿ åùå è ïî îòðèöàòåëüíîìó àäðåñó ;). Ïðè âûõîäå àðãóìåíòà çà äîïóñòèìûå ãðàíèöû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çàïèñè â ïàìÿòü èñïîëüçóþ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POK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OK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áàéò ðàñïîëîæåííûé ïî àäðåñó H5A00 à òåêóùåì ñåãìåíò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PEEK(&amp;H5A0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Àêòèâíî ïðèìåíÿþò â ïàðå ñ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OK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OK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ðàáîòå ñ âèäåîïàìÿòüþ è ïðîãðàììàìè â ìàøèííûõ êîäàõ. Íåñìîòðÿ íà âñå ïðåèìóùåñòâà íåîáõîäèìî ïîìíèòü î ïîòåíöèàëüíîé íåñîâìåñòèìîñòè â çàâèñèìîñòè îò âåðñèè îïåðàöèîííîé ñèñòåìû è èñïîëüçóåìîãî àïïàðàòíîãî îáåñïå÷åíèÿ. Äëÿ îïòèìèçàöèè ÷àñòî èñïîëüçóåòñÿ â ïàðå ñ ôóíêöèåé </w:t>
      </w:r>
      <w:r>
        <w:fldChar w:fldCharType="begin"/>
      </w:r>
      <w:r>
        <w:rPr>
          <w:smallCaps w:val="false"/>
          <w:caps w:val="false"/>
          <w:outline w:val="false"/>
          <w:dstrike w:val="false"/>
          <w:strike w:val="false"/>
          <w:i w:val="false"/>
          <w:u w:val="single"/>
          <w:b w:val="false"/>
          <w:iCs w:val="false"/>
          <w:bCs w:val="false"/>
          <w:vanish w:val="false"/>
        </w:rPr>
        <w:instrText xml:space="preserve">hyperlink "" \l "VARPT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VARPT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ðè âñåõ äîñòîèíñòâàõ ôóíêöèè îíà ðåçêî ñíèæàåò ïåðåíîñèìîñòü ãîòîâîé ïðîãðàììû â äðóãèå âåðñèè ÿçûêà BASIC.</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PE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Íàñòðàèâàåò îáðàáîòêó ñîáûòèé îò ñâåòîâîãî ïåð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PEN </w:t>
      </w:r>
      <w:r>
        <w:rPr>
          <w:b w:val="false"/>
          <w:bCs w:val="false"/>
          <w:i/>
          <w:iCs w:val="false"/>
          <w:caps w:val="false"/>
          <w:smallCaps w:val="false"/>
          <w:strike w:val="false"/>
          <w:dstrike w:val="false"/>
          <w:outline w:val="false"/>
          <w:vanish w:val="false"/>
          <w:color w:val="0000FF"/>
        </w:rPr>
        <w:t>[ON][OFF][STOP]</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ðàçðåøàåò (ON) çàïðåùàåò (OFF) èëè ïðèîñòàíàâëèâàåò (STOP) îáðàáîòêó ñîáûòèé îò ñâåòîâîãî ïåð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ñëå ðàçðåøåíèÿ îáðàáîòêè ñîáûòèé è îïðåäåëåíèÿ íåíóëåâîãî îáðàáîò÷èê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CO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èñòåìà GW-BASIC ïîñòîÿííî êîíòðîëèðóåò ñîáûòèÿ îò ñâåòîâîãî ïåðà ïîñðåäñòâîì ïåðåäà÷è óïðàâëåíèÿ îáðàáîò÷èêó ñîáûòèÿ. Ïðè âûêëþ÷åííîé îáðàáîòêå îïåðàòîðîì PEN OFF ñèñòåìà GW-BASIC íå áóäåò ðåàãèðîâàòü íà ñâåòîâîå ïåðî. Äëÿ ïðèîñòàíîâêè îáðàáîòêè ñîáûòèé ïðèìåíÿþò îïåðàòîð PEN STOP, ïîñëå êîòîðîãî ìîæíî ïðîäîëæèòü ðàáîòó îïåðàòîðîì PEN ON ñ ñîõðàíåíèåì îáðàáîò÷èêà è ïàðàìåòðîâ ñâåòîâîãî ïåðà. Èñïîëüçóåòñÿ â ïàðå ñ ôóíêöèåé </w:t>
      </w:r>
      <w:r>
        <w:fldChar w:fldCharType="begin"/>
      </w:r>
      <w:r>
        <w:rPr>
          <w:smallCaps w:val="false"/>
          <w:caps w:val="false"/>
          <w:outline w:val="false"/>
          <w:dstrike w:val="false"/>
          <w:strike w:val="false"/>
          <w:i w:val="false"/>
          <w:u w:val="single"/>
          <w:b w:val="false"/>
          <w:iCs w:val="false"/>
          <w:bCs w:val="false"/>
          <w:vanish w:val="false"/>
        </w:rPr>
        <w:instrText xml:space="preserve">hyperlink "" \l "PEN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òåíèÿ ñîñòîÿíèÿ ñâåòîâîãî ïåðà.</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êëþ÷àåò îáðàáîòêó ñîáûòèé îò ñâåòîâîãî ïåð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COM ON</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Ðåàëüíî äàâíî íå ïðèìåíÿåòñÿ, èç-çà îòñóòñòâèÿ óñòðîéñòâ ñîâìåñòèìûõ ñ ñîâðåìåííûì îáîðóäîâàíèåì è ñòàíäàðòíûì èíòåðôåéñîì. Â ïðèíöèïå ìîæíî ñîçäàòü äðàéâåð ýìóëèðóþùèé ïåðî ÷åðåç ìûøü, íî êîìó îí íàäî, ãîðàçäî ïðîùå ïåðåïèñàòü ñàìó ïðîãðàììó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PE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ïàðàìåòðû ñâåòîâîãî ïåð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PEN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n</w:t>
      </w:r>
      <w:r>
        <w:rPr/>
        <w:t xml:space="preserve"> ÷èñëî èëè ÷èñëîâàÿ ïåðåìåííàÿ îò 0 äî 9</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ïîçâîëÿåò ïðî÷èòàòü âñå äîñòóïíûå ïàðàìåòðû ñâåòîâîãî ïåðà. Ïðè ýòîì åäèíñòâåííûé ïàðàìåòð çàäàåò êàêàÿ èìåííî õàðàêòåðèñòèêà áóäåò âîçâðàùàòüñÿ. Â òàáëèöå íèæå ïðèâåäåíû ñîîòâåòñòâèÿ ïàðàìåòðîâ è çíà÷åíèé:</w:t>
      </w:r>
    </w:p>
    <w:tbl>
      <w:tblPr>
        <w:tblW w:w="8916" w:type="dxa"/>
        <w:jc w:val="center"/>
        <w:tblInd w:w="0" w:type="dxa"/>
        <w:tblLayout w:type="fixed"/>
        <w:tblCellMar>
          <w:top w:w="0" w:type="dxa"/>
          <w:left w:w="0" w:type="dxa"/>
          <w:bottom w:w="0" w:type="dxa"/>
          <w:right w:w="0" w:type="dxa"/>
        </w:tblCellMar>
      </w:tblPr>
      <w:tblGrid>
        <w:gridCol w:w="446"/>
        <w:gridCol w:w="8470"/>
      </w:tblGrid>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Ïàðàìåòð ñâåòîâîãî ïåðà</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êëþ÷àëîñü ëè ïåðî ïðè ïîñëåäíåì ïåðåìåùåíèè: äà (-1), íåò (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îçâðàùàåò ïîñëåäíþþ êîîðäèíàòó ïî ãîðèçîíòàëè ïðè íàæàòîé êíîïêå (ãðàôèê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îçâðàùàåò ïîñëåäíþþ êîîðäèíàòó ïî âåðòèêàëè ïðè íàæàòîé êíîïêå (ãðàôèê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îçâðàùàåò ñîñòîÿíèå êíîïêè ïåðà. Íàæàòà (-1), íå íàæàòà (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îçâðàùàåò ïîñëåäíþþ äåéñòâèòåëüíóþ êîîðäèíàòó ïî ãîðèçîíòàëè (ãðàôèê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îçâðàùàåò ïîñëåäíþþ äåéñòâèòåëüíóþ êîîðäèíàòó ïî âåðòèêàëè (ãðàôèê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îçâðàùàåò ïîñëåäíþþ êîîðäèíàòó ïî âåðòèêàëè ïðè íàæàòîé êíîïêå (òåêñò)</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îçâðàùàåò ïîñëåäíþþ êîîðäèíàòó ïî ãîðèçîíòàëè ïðè íàæàòîé êíîïêå (òåêñò)</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îçâðàùàåò ïîñëåäíþþ äåéñòâèòåëüíóþ êîîðäèíàòó ïî âåðòèêàëè (òåêñò)</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44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7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îçâðàùàåò ïîñëåäíþþ äåéñòâèòåëüíóþ êîîðäèíàòó ïî ãîðèçîíòàëè (òåêñò)</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Web"/>
        <w:bidi w:val="0"/>
        <w:jc w:val="left"/>
        <w:rPr/>
      </w:pPr>
      <w:r>
        <w:rPr/>
        <w:t xml:space="preserve">Çíà÷åíèÿ ïàðàìåòðîâ âîçâðàùàåìûõ ôóíêöèåé íàõîäÿòñÿ â ïðåäåëàõ ýêðàííûõ êîîðäèíàò, èõ ïðåäåëüíûå çíà÷åíèÿ ìåíÿþòñÿ â çàâèñèìîñòè îò âèäåîðåæèìà. Â ãðàôè÷åñêèõ ðåæèìàõ îòñ÷åò èäåò â òî÷êàõ, à â òåêñòîâûõ, â ñèìâîëàõ. Ïðè âûõîäå àðãóìåíòà ôóíêöèè çà äîïóñòèìûå ïðåäåëû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ûõîä ñâåòîâîãî ïåðà íà áîðäþð ýêðàíà ïðèâîäèò ê íåäîñòîâåðíîñòè êîîðäèíàòíûõ äàííûõ èç-çà îòñóòñòâèÿ ñêàíèðóþùåé ðàçâåðòêè. Ôóíêöèþ îáÿçàòåëüíî èñïîëüçóþò â ñîñòàâå îáðàáîò÷èêà ñîáûòèé îò ñâåòîâîãî ïåð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íà÷å ÷òî îáðàáàòûâàòü ;).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òåêóùóþ êîîðäèíàòó ñâåòîâîãî ïåðà â òåêñòîâîì ðåæèìå ïî ãîðèçîíòàëè:</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PEN(9)</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Ôóíêöèÿ áåçóñëîâíî êðàéíå ïîëåçíà âëàäåëüöàì ñâåòîâîãî ïåðà, ê íåñ÷àñòüþ ÿ èõ íå çíàþ ;) Ðåàëüíî äàâíî íå ïðèìåíÿåòñÿ, èç-çà îòñóòñòâèÿ óñòðîéñòâ ñîâìåñòèìûõ ñ ñîâðåìåííûì îáîðóäîâàíèåì è ñòàíäàðòíûì èíòåðôåéñîì.</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PLAY</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Íàñòðàèâàåò îáðàáîòêó ñîáûòèé îò ñìåíû íîò â ìóçûê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PLAY </w:t>
      </w:r>
      <w:r>
        <w:rPr>
          <w:b w:val="false"/>
          <w:bCs w:val="false"/>
          <w:i/>
          <w:iCs w:val="false"/>
          <w:caps w:val="false"/>
          <w:smallCaps w:val="false"/>
          <w:strike w:val="false"/>
          <w:dstrike w:val="false"/>
          <w:outline w:val="false"/>
          <w:vanish w:val="false"/>
          <w:color w:val="0000FF"/>
        </w:rPr>
        <w:t>[ON][OFF][STOP]</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ðàçðåøàåò (ON) çàïðåùàåò (OFF) èëè ïðèîñòàíàâëèâàåò (STOP) îáðàáîòêó ñîáûòèé îò âîñïðîèçâåäåíèÿ ìåëîäèè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PLA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PLA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ñëå ðàçðåøåíèÿ îáðàáîòêè ñîáûòèé è îïðåäåëåíèÿ íåíóëåâîãî îáðàáîò÷èê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PLA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PLA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èñòåìà GW-BASIC ïåðåäàåò óïðàâëåíèå îáðàáîò÷èêó ïîñëå êàæäîé âîñïðîèçâåäåííîé íîòû. Ïðè âûêëþ÷åííîé îáðàáîòêå îïåðàòîðîì PLAY OFF ñèñòåìà GW-BASIC íå áóäåò ðåàãèðîâàòü íà ñìåíó íîò. Äëÿ ïðèîñòàíîâêè îáðàáîòêè ñîáûòèé ïðèìåíÿþò îïåðàòîð PLAY STOP, ïîñëå êîòîðîãî ìîæíî ïðîäîëæèòü ðàáîòó îïåðàòîðîì PLAY ON ñ ñîõðàíåíèåì îáðàáîò÷èêà, íî óæå íà òåêóùåé âîñïðîèçâîäèìîé íîòå.</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êëþ÷àåò îáðàáîòêó ñîáûòèé îò âîñïðîèçâîäèìîé ìåëîäèè:</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LAY ON</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êîãäà íåîáõîäèìî óïðàâëåíèå ôîíîâûì âîñïðîèçâåäåíèåì ìóçûêè â ïðîãðàììå. Ê íåñ÷àñòüþ èç-çà íåâîçìîæíîñòè óïðàâëåíèÿ ãðîìêîñòüþ ýôôåêòíûõ çàòóõàíèé ñäåëàòü íå ïîëó÷èòñÿ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PLAY</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ïîëíÿåò íàáîð ìóçûêàëüíûõ ìàêðîêîìàíä.</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PLAY</w:t>
      </w:r>
      <w:r>
        <w:rPr/>
        <w:t xml:space="preserve"> </w:t>
      </w:r>
      <w:r>
        <w:rPr>
          <w:b w:val="false"/>
          <w:bCs w:val="false"/>
          <w:i/>
          <w:iCs w:val="false"/>
          <w:caps w:val="false"/>
          <w:smallCaps w:val="false"/>
          <w:strike w:val="false"/>
          <w:dstrike w:val="false"/>
          <w:outline w:val="false"/>
          <w:vanish w:val="false"/>
          <w:color w:val="0000FF"/>
        </w:rPr>
        <w:t>string</w:t>
      </w:r>
      <w:r>
        <w:rPr/>
        <w:br/>
      </w:r>
      <w:r>
        <w:rPr>
          <w:b w:val="false"/>
          <w:bCs w:val="false"/>
          <w:i/>
          <w:iCs w:val="false"/>
          <w:caps w:val="false"/>
          <w:smallCaps w:val="false"/>
          <w:strike w:val="false"/>
          <w:dstrike w:val="false"/>
          <w:outline w:val="false"/>
          <w:vanish w:val="false"/>
        </w:rPr>
        <w:t>string</w:t>
      </w:r>
      <w:r>
        <w:rPr/>
        <w:t xml:space="preserve"> ïðîèçâîëüíàÿ ñòðîêà ñîäåðæàùàÿ íàáîð ìóçûêàëüíûõ ìàêðîêîìàíä</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ñâîäèò âñå êîìàíäû âîñïðîèçâåäåíèÿ îäíîãîëîñîé ìóçûêè â ñâîé ñîáñòâåííûé ìàêðîÿçûê. Êîìàíäû ýòîãî ÿçûêà ïðåäñòàâëÿþò ñîáîé îäèí èëè äâà ñèìâîëà, îïöèîíàëüíî ñîäåðæàùèé äîïîëíèòåëüíûå àðãóìåíòû. Êîìàíäû ìîãóò ñîäåðæàòü íîòû, èçìåíÿòü òîíàëüíîñòü, ñêîðîñòü âîñïðîèçâåäåíèÿ è óïðàâëÿòü ñïîñîáîì âîñïðîèçâåäåíèÿ ìóçûêè. Ñïèñîê êîìàíä ïðèâåäåí â òàáëèöå íèæå.</w:t>
      </w:r>
    </w:p>
    <w:tbl>
      <w:tblPr>
        <w:tblW w:w="8916" w:type="dxa"/>
        <w:jc w:val="center"/>
        <w:tblInd w:w="0" w:type="dxa"/>
        <w:tblLayout w:type="fixed"/>
        <w:tblCellMar>
          <w:top w:w="0" w:type="dxa"/>
          <w:left w:w="0" w:type="dxa"/>
          <w:bottom w:w="0" w:type="dxa"/>
          <w:right w:w="0" w:type="dxa"/>
        </w:tblCellMar>
      </w:tblPr>
      <w:tblGrid>
        <w:gridCol w:w="988"/>
        <w:gridCol w:w="7928"/>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Êîìàíäà</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Îïèñàíèå</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A-G</w:t>
            </w:r>
            <w:r>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Âîñïðîèçâåñòè íîòó (A,B,C,D,E,F,G) ñóôôèêñû # èëè + àíàëîãè÷íû ìóçûêàëüíîìó äèåçó, à çíàê ìèíóñà (-) áåìîëþ.</w:t>
            </w:r>
          </w:p>
          <w:p>
            <w:pPr>
              <w:pStyle w:val="NormalWeb"/>
              <w:bidi w:val="0"/>
              <w:spacing w:before="100" w:after="100"/>
              <w:jc w:val="left"/>
              <w:rPr/>
            </w:pPr>
            <w:r>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Óñòàíàâëèâàåò ïðîäîëæèòåëüíîñòü êàæäîé ïîñëåäóþùåé íîòû, â äîëÿõ. Ê ïðèìåðó L4 ñîîòâåòñòâóåò ÷åòâåðòè, ïàðàìåòð ëåæèò â äèàïàçîíå îò 1 äî 64.</w:t>
            </w:r>
          </w:p>
          <w:p>
            <w:pPr>
              <w:pStyle w:val="NormalWeb"/>
              <w:bidi w:val="0"/>
              <w:spacing w:before="100" w:after="100"/>
              <w:jc w:val="left"/>
              <w:rPr/>
            </w:pPr>
            <w:r>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MF</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îñïðîèçâåäåíèå ïîñëåäóþùèõ íîò íå â ôîíîâîì ðåæèì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M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îñïðîèçâåäåíèå ïîñëåäóþùèõ íîò â ôîíîâîì ðåæèìå. Ìàêñèìàëüíîå êîëè÷åñòâî íîò â áóôåðå ðàâíî 3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M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Íîðìàëüíûé òåìï âîñïðîèçâåäåíèÿ, íîòû èãðàþò íà ñêîðîñòè 7/8 ïî îòíîøåíèþ ê óñòàíîâëåííîé êîìàíäîé L ïðîäîëæèòåëüíîñòè.</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M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Òåìï âîñïðîèçâåäåíèÿ ëåãàòî, íîòû èãðàþò íà ñêîðîñòè óñòàíîâëåííîé êîìàíäîé 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MS</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Òåìï âîñïðîèçâåäåíèÿ ñòîêàòòî, íîòû èãðàþò íà ñêîðîñòè 3/4 ïî îòíîøåíèþ ê óñòàíîâëåííîé êîìàíäîé L ïðîäîëæèòåëüíîñòè.</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îñïðîèçâîäèò íîòó ñ çàäàííûì íîìåðîì èç 7 âîçìîæíûõ îêòàâ, îò 0 äî 84. Íîòà ñ íóëåâûì íîìåðîì çàäàåò ïàóçó.</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O</w:t>
            </w:r>
            <w:r>
              <w:rPr>
                <w:b w:val="false"/>
                <w:bCs w:val="false"/>
                <w:i/>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Óñòàíàâëèâàåò òåêóùóþ îêòàâó, îò 0 äî 6, ïî óìîë÷àíèþ ðàâíà 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Ïàóçà ñ çàäàííîé äëèíîé, â äîëÿõ, îò 1 äî 6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 xml:space="preserve">Òåìï. Çàäàåò êîëè÷åñòâî ÷åòâåðòíûõ äîëåé â ìèíóòå, îò 32 äî 255, ïî óìîë÷àíèþ 120.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 xml:space="preserve">Çíàê òî÷êè ïîñëå íîòû óâåëè÷èâàåò âðåìÿ çâó÷àíèÿ íîòû â 3/2 ðàçà ïî ñðàâíåíèþ ñ çàäàííûì êëþ÷åì </w:t>
            </w:r>
            <w:r>
              <w:rPr>
                <w:b/>
                <w:bCs w:val="false"/>
                <w:i w:val="false"/>
                <w:iCs w:val="false"/>
                <w:caps w:val="false"/>
                <w:smallCaps w:val="false"/>
                <w:strike w:val="false"/>
                <w:dstrike w:val="false"/>
                <w:outline w:val="false"/>
                <w:vanish w:val="false"/>
              </w:rPr>
              <w:t>L</w:t>
            </w:r>
            <w:r>
              <w:rPr/>
              <w:t xml:space="preserve">. Ïîäðÿä âîçìîæíî èñïîëüçîâàíèå íåñêîëüêèõ òî÷åê ñ ïðîïîðöèîíàëüíûì ðîñòîì äëèòåëüíîñòè çâó÷àíèÿ.Äåéñòâóåò òàêæå è íà ïàóçó </w:t>
            </w:r>
            <w:r>
              <w:rPr>
                <w:b/>
                <w:bCs w:val="false"/>
                <w:i w:val="false"/>
                <w:iCs w:val="false"/>
                <w:caps w:val="false"/>
                <w:smallCaps w:val="false"/>
                <w:strike w:val="false"/>
                <w:dstrike w:val="false"/>
                <w:outline w:val="false"/>
                <w:vanish w:val="false"/>
              </w:rPr>
              <w:t>P</w:t>
            </w:r>
            <w:r>
              <w:rPr/>
              <w:t>.</w:t>
            </w:r>
          </w:p>
          <w:p>
            <w:pPr>
              <w:pStyle w:val="NormalWeb"/>
              <w:bidi w:val="0"/>
              <w:spacing w:before="100" w:after="100"/>
              <w:jc w:val="left"/>
              <w:rPr/>
            </w:pPr>
            <w:r>
              <w:rPr/>
            </w:r>
          </w:p>
        </w:tc>
      </w:tr>
      <w:tr>
        <w:trPr>
          <w:trHeight w:val="495" w:hRule="atLeast"/>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rPr>
              <w:t>str</w:t>
            </w:r>
            <w:r>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 xml:space="preserve">Èñïîëíÿåò ñòðîêó êîìàíä èç ñòðîêîâîé ïåðåìåííîé ñ èìåíåì </w:t>
            </w:r>
            <w:r>
              <w:rPr>
                <w:b w:val="false"/>
                <w:bCs w:val="false"/>
                <w:i/>
                <w:iCs w:val="false"/>
                <w:caps w:val="false"/>
                <w:smallCaps w:val="false"/>
                <w:strike w:val="false"/>
                <w:dstrike w:val="false"/>
                <w:outline w:val="false"/>
                <w:vanish w:val="false"/>
              </w:rPr>
              <w:t>str</w:t>
            </w:r>
            <w:r>
              <w:rPr/>
              <w:t>. Ðàáîòàåò ïî àíàëîãèè ñ âûçîâîì ïîäïðîãðàììû.</w:t>
            </w:r>
          </w:p>
          <w:p>
            <w:pPr>
              <w:pStyle w:val="NormalWeb"/>
              <w:bidi w:val="0"/>
              <w:spacing w:before="100" w:after="100"/>
              <w:jc w:val="left"/>
              <w:rPr/>
            </w:pPr>
            <w:r>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gt;</w:t>
            </w:r>
            <w:r>
              <w:rPr/>
              <w: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Ïðåôèêñ, çàñòàâëÿåò âñå ñëåäóþùèå íîòû èãðàòü íà îêòàâó âûø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lt;</w:t>
            </w:r>
            <w:r>
              <w:rPr/>
              <w: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Ïðåôèêñ, çàñòàâëÿåò âñå ñëåäóþùèå íîòû èãðàòü íà îêòàâó íèæ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Web"/>
        <w:bidi w:val="0"/>
        <w:jc w:val="left"/>
        <w:rPr/>
      </w:pPr>
      <w:r>
        <w:rPr/>
        <w:t xml:space="preserve">Ïîñëå íîòû ìîæíî çàäàâàòü åå äëèòåëüíîñòü â äîëÿõ ïî àíàëîãèè ñ ïàóçîé. Â êîìàíäàõ ñ ÷èñëîâûìè àðãóìåíòàìè äîïóñêàåòñÿ èñïîëüçîâàíèå âíåøíèõ ïåðåìåííûõ, ïðè ýòîì ïåðåä èìåíåì ïåðåìåííîé ñòàâèòñÿ çíàê ðàâíî (=), à ïîñëå, çíàê çàïÿòîé (,). Îïåðàòîð ïîçâîëÿåò âîñïðîèçâîäèòü ìóçûêàëüíóþ êîìïîçèöèþ â ôîíîâîì ðåæèìå, ïðè ïîìîùè êëþ÷à </w:t>
      </w:r>
      <w:r>
        <w:rPr>
          <w:b/>
          <w:bCs w:val="false"/>
          <w:i w:val="false"/>
          <w:iCs w:val="false"/>
          <w:caps w:val="false"/>
          <w:smallCaps w:val="false"/>
          <w:strike w:val="false"/>
          <w:dstrike w:val="false"/>
          <w:outline w:val="false"/>
          <w:vanish w:val="false"/>
        </w:rPr>
        <w:t>MB</w:t>
      </w:r>
      <w:r>
        <w:rPr/>
        <w:t xml:space="preserve">, äëÿ îáíîâëåíèÿ íîò ïðè ýòîì èñïîëüçóåòñÿ îïåðàîòð </w:t>
      </w:r>
      <w:r>
        <w:fldChar w:fldCharType="begin"/>
      </w:r>
      <w:r>
        <w:rPr>
          <w:smallCaps w:val="false"/>
          <w:caps w:val="false"/>
          <w:outline w:val="false"/>
          <w:dstrike w:val="false"/>
          <w:strike w:val="false"/>
          <w:i w:val="false"/>
          <w:u w:val="single"/>
          <w:b w:val="false"/>
          <w:iCs w:val="false"/>
          <w:bCs w:val="false"/>
          <w:vanish w:val="false"/>
        </w:rPr>
        <w:instrText xml:space="preserve">hyperlink "" \l "ONPLA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PLA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ðàáàòûâàþùèé êîãäà â áóôåðå îñòàëîñü îïðåäåëåííîå êîëè÷åñòâî íîò. Âîñïðîèçâåñòè çâóò òàêæå ïîçâîëÿþò îïåðàòîðû </w:t>
      </w:r>
      <w:r>
        <w:fldChar w:fldCharType="begin"/>
      </w:r>
      <w:r>
        <w:rPr>
          <w:smallCaps w:val="false"/>
          <w:caps w:val="false"/>
          <w:outline w:val="false"/>
          <w:dstrike w:val="false"/>
          <w:strike w:val="false"/>
          <w:i w:val="false"/>
          <w:u w:val="single"/>
          <w:b w:val="false"/>
          <w:iCs w:val="false"/>
          <w:bCs w:val="false"/>
          <w:vanish w:val="false"/>
        </w:rPr>
        <w:instrText xml:space="preserve">hyperlink "" \l "BEEP"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EEP</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SOUN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OU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Èç-çà äîñòàòî÷íî ìåäëåííîãî ñëåäîâàíèÿ ïðåðûâàíèé íåêîòîðûå íîòû íå óñïåâàþò ïðîçâó÷àòü íà âûñîêîì òåìïå, ïî ýòîé æå ïðè÷èíå òðåíèðîâàííîå óõî ìîæåò çàìåòèòü êîëåáàíèÿ â òåìïå èñïîëíåíèÿ êîìïîçèöèè.</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îñïðîèçâîäèò ìåëîäèþ èç "Ñåêðåòíûõ ìàòåðèàëîâ":</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 xml:space="preserve">PLAY "O4L8CD#GG#P8GG#P8GG#P8G&gt;C&lt;P1P4P8CD#GG#P8GG#P8GG#P8G&gt;D&lt;"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ìóçûêàëüíîãî ñîïðîâîæäåíèÿ ïðîãðàìì. Èñòî÷íèêîì ìåëîäèé â íàñòîÿùåå âðåìÿ ìîãóò ñëóæèòü îäíîãîëîñûå MIDI äëÿ ñîòîâûõ òåëåôîíîâ ïðåäûäóùèõ ïîêîëåíèé. Óäîáíî èñïîëüçîâàòü òàêæå ôîðìàò RTTTL äëÿ òåëåôîíîâ Nokia, òàê êàê îí ÿâëÿåòñÿ ïîëíîñòüþ òåêñòîâûì. Íèæå ïðèâåäåí ïðèìåð ïðîñòåéøåãî íåîïòèìèçèðîâàííîãî êîíâåðòåðà äëÿ ïðåîáðàçîâàíèÿ ìåëîäèè èç ôîðìàòà RTTTL â ôîðìàò ñòðîêè îïåðàòîðà PLAY. Îñíîâíûìè îãðàíè÷åíèÿìè ÿâëÿåòñÿ ìàêñèìàëüíàÿ äëèíà âõîäíîé è âûõîäíîé ñòðîêè, äî 255 ñèìâîëîâ è èñïîëüçîâàíèå â èñõîäíîé ìåëîäèè òîëüêî áóêâ íèæíåãî ðåãèñòðà. Ðåçóëüòàò âûâîäèòñÿ íà ýêðàí è âîñïðîèçâîäèòñÿ, à èñõîäíûé òåêñò ìåëîäèè áåðåòñÿ èç òåêñòîâîãî ôàéëà ring.txt â ôîðìàòå RTTTL. Èç-çà ãðóáîãî ïåðåâîäà îêòàâ è òåìïà ïðè ðåàëüíîì èñïîëüçîâàíèè ìåëîäèè âîçìîæíî ïðèéäåòñÿ îòêîðåêòèðîâàòü ýòè ïàðàìåòðû. ×òîæ ÿ íå ìóçûêàíò ;(</w:t>
      </w:r>
    </w:p>
    <w:p>
      <w:pPr>
        <w:pStyle w:val="NormalWeb"/>
        <w:bidi w:val="0"/>
        <w:jc w:val="left"/>
        <w:rPr/>
      </w:pPr>
      <w:r>
        <w:rPr/>
        <w:t>10 CLS:B$="":F=1:D=4:O=5:O2=O</w:t>
        <w:br/>
        <w:t>20 OPEN "I",1,"ring.txt"</w:t>
        <w:br/>
        <w:t>30 LINE INPUT #1,A$:A$=A$+","</w:t>
        <w:br/>
        <w:t>40 FOR I=1 TO LEN(A$)</w:t>
        <w:br/>
        <w:t>50 S$=MID$(A$,I,1)</w:t>
        <w:br/>
        <w:t>60 IF F=1 AND S$&lt;&gt;":" THEN 330</w:t>
        <w:br/>
        <w:t>70 F=0</w:t>
        <w:br/>
        <w:t>80 IF S$=":" OR S$="," OR S$=" " THEN 330</w:t>
        <w:br/>
        <w:t>90 IF MID$(A$,I,2)="o=" THEN B$=B$+"O"+MID$(A$,I+2,1):O=VAL(RIGHT$(B$,1)):I=I+2:GOTO 330</w:t>
        <w:br/>
        <w:t>100 IF MID$(A$,I,2)&lt;&gt;"d=" THEN 140</w:t>
        <w:br/>
        <w:t>110 T$=MID$(A$,I+2,2)</w:t>
        <w:br/>
        <w:t>120 IF RIGHT$(T$,1)&lt;"0" OR RIGHT$(T$,1)&gt;"9" THEN T$=LEFT$(T$,LEN(T$)-1)</w:t>
        <w:br/>
        <w:t>130 D=VAL(T$):I=I+2:B$=B$+"L"+T$:GOTO 330</w:t>
        <w:br/>
        <w:t>140 IF MID$(A$,I,2)="b=" THEN B$=B$+"T"+MID$(A$,I+2,3):I=I+4:GOTO 330</w:t>
        <w:br/>
        <w:t>150 L$="":T$="":Z=0</w:t>
        <w:br/>
        <w:t>160 IF S$&lt;"0" OR S$&gt;"9" THEN 200</w:t>
        <w:br/>
        <w:t>170 L$=L$+S$:I=I+1:S$=MID$(A$,I,1)</w:t>
        <w:br/>
        <w:t>180 IF S$&lt;"0" OR S$&gt;"9" THEN 200</w:t>
        <w:br/>
        <w:t>190 L$=L$+S$:I=I+1:</w:t>
        <w:br/>
        <w:t>200 S$=MID$(A$,I,1)</w:t>
        <w:br/>
        <w:t>210 IF S$&lt;&gt;"." THEN T$=T$+S$ ELSE Z=Z+1</w:t>
        <w:br/>
        <w:t>220 IF S$&lt;&gt;"," THEN I=I+1:GOTO 200</w:t>
        <w:br/>
        <w:t>230 IF RIGHT$(T$,1)="," THEN T$=LEFT$(T$,LEN(T$)-1)</w:t>
        <w:br/>
        <w:t>240 IF RIGHT$(T$,1)&lt;"0" OR RIGHT$(T$,1)&gt;"9" THEN 300</w:t>
        <w:br/>
        <w:t>250 O2=VAL(RIGHT$(T$,1))</w:t>
        <w:br/>
        <w:t>260 IF O2=O THEN 300</w:t>
        <w:br/>
        <w:t>270 B$=B$+"O"+RIGHT$(T$,1)</w:t>
        <w:br/>
        <w:t>275 T$=LEFT$(T$,LEN(T$)-1)</w:t>
        <w:br/>
        <w:t>300 B$=B$+T$+L$</w:t>
        <w:br/>
        <w:t>310 FOR J=1 TO Z:B$=B$+".":NEXT J</w:t>
        <w:br/>
        <w:t>320 IF RIGHT$(B$,1)="p" THEN T$=STR$(D):B$=B$+RIGHT$(T$,LEN(T$)-1)</w:t>
        <w:br/>
        <w:t>330 S$=RIGHT$(B$,1)</w:t>
        <w:br/>
        <w:t>340 IF S$="," OR S$=":" OR S$=" " THEN B$=LEFT$(B$,LEN(B$)-1)</w:t>
        <w:br/>
        <w:t>345 IF O2&lt;&gt;O THEN T$=STR$(O):B$=B$+"O"+RIGHT$(T$,LEN(T$)-1)</w:t>
        <w:br/>
        <w:t>350 NEXT I</w:t>
        <w:br/>
        <w:t>360 PRINT B$</w:t>
        <w:br/>
        <w:t>370 PLAY 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PLAY</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êîëè÷åñòâî íîò â áóôåðå âîñïðîèçâåäåíèÿ.</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PLAY</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n</w:t>
      </w:r>
      <w:r>
        <w:rPr/>
        <w:t xml:space="preserve"> ôèêòèâíûé ïàðàìåòð, îò 0 äî 25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ïîçâîëÿåò óçíàòü êîëè÷åñòâî íîò â ôîíîâîì áóôåðå âîñïðîèçâåäåíèÿ. Ìàêñèìàëüíîå êîëè÷åñòâî íîò â áóôåðå ðàâíî 32 ïîýòîìó ôóíêöèÿ âîçâðàùàåò çíà÷åíèÿ îò 0 äî 32 âêëþ÷èòåëüíî. Äëÿ èñïîëíåíèÿ ìóçûêè â ôîíîâîì ðåæèìå èñïîëüçóþ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PLA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LA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 êëþ÷åì </w:t>
      </w:r>
      <w:r>
        <w:rPr>
          <w:b/>
          <w:bCs w:val="false"/>
          <w:i w:val="false"/>
          <w:iCs w:val="false"/>
          <w:caps w:val="false"/>
          <w:smallCaps w:val="false"/>
          <w:strike w:val="false"/>
          <w:dstrike w:val="false"/>
          <w:outline w:val="false"/>
          <w:vanish w:val="false"/>
        </w:rPr>
        <w:t>MB</w:t>
      </w:r>
      <w:r>
        <w:rPr/>
        <w:t xml:space="preserve">, ïðè ýòîì äëÿ íåïðåðûâíîãî âîñïðîèçâåäåíèÿ ïðèìåíÿþò îáðàáîòêó ñîáûòèé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PLA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PLA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àðàìåòð ïåðåäàâàåìûé â ôóíêöèþ íè íà ÷òî íå âëèÿåò è ñëóæèò äëÿ ñîâìåñòèìîñòè.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îñïðîèçâîäèò ìåëîäèþ â ôîíîâîì ðåæèìå, ïðè ýòîì âûâîäèò íà ýêðàí êîëè÷åñòâî íåïðîèãðàííûõ íîò è êîãäà èõ íå îñòàåòñÿ çàâåðøàåò ïðîãðàììó:</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10 PLAY "MBABCDABCDABCD"</w:t>
        <w:br/>
        <w:t>20 LOCATE 5,5:PRINT PLAY(0)</w:t>
        <w:br/>
        <w:t>30 IF PLAY(0)&lt;&gt;0 THEN 2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äëÿ êîíòðîëÿ êîëè÷åñòâà íîò â áóôåðå âîñïðîèçâåäåíèÿ, â ïðèíöèïå äëÿ íåïðåðûâíîãî âîñïðîèçâåäåíèÿ çâóêîâîé äîðîæêè äîñòàòî÷íî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ONPLA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PLA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îýòîìó ôóíêöèÿ èñïîëüçóåòñÿ íå ñëèøêîì ÷àñòî.</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PMAP</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ðåîáðàçîâûâàåò ôèçè÷åñêèå êîîðäèíàòû ýêðàíà â âèðòóàëüíûå è íàîáîðîò.</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PMAP</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exp</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exp</w:t>
      </w:r>
      <w:r>
        <w:rPr/>
        <w:t xml:space="preserve"> ýêðàííàÿ èëè âèðòóàëüíàÿ êîîðäèíàòà ïî îñè x èëè y</w:t>
        <w:br/>
      </w:r>
      <w:r>
        <w:rPr>
          <w:b w:val="false"/>
          <w:bCs w:val="false"/>
          <w:i/>
          <w:iCs w:val="false"/>
          <w:caps w:val="false"/>
          <w:smallCaps w:val="false"/>
          <w:strike w:val="false"/>
          <w:dstrike w:val="false"/>
          <w:outline w:val="false"/>
          <w:vanish w:val="false"/>
        </w:rPr>
        <w:t>n</w:t>
      </w:r>
      <w:r>
        <w:rPr/>
        <w:t xml:space="preserve"> óïðàâëÿþùèé ïàðàìåòð, îò 0 äî 3</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ïîçâîëÿåò ïåðåâîäèòü ðåàëüíûå ýêðàííûå êîîðäèíàòû â âèðòóàëüíûå, çàäàííûå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WINDO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ND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îáðàòíî. Ïåðâûé ïàðàìåòð çàäàåò ýêðàííóþ èëè âèðòóàëüíóþ êîîðäèíàòó, äèàïàçîí ðåàëüíûõ êîîðäèíàò çàâèñèò îò òåêóùåãî ðàçðåøåíèÿ ýêðàíà óñòàíîâëåííîã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äèàïàçîí âèðòóàëüíûõ êîîðäèíàò çàäàåòñ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WINDO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ND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âûõîäå ïàðàìåòðà çà äîïóñòèìûå ïðåäåëû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Âòîðîé ïàðàìåòð çàäàåò íàïðàâëåíèå ïðåîáðàçîâàíèÿ è ïðåäñòàâëåí â òàáëèöå íèæå:</w:t>
      </w:r>
    </w:p>
    <w:tbl>
      <w:tblPr>
        <w:tblW w:w="4663" w:type="dxa"/>
        <w:jc w:val="center"/>
        <w:tblInd w:w="0" w:type="dxa"/>
        <w:tblLayout w:type="fixed"/>
        <w:tblCellMar>
          <w:top w:w="0" w:type="dxa"/>
          <w:left w:w="0" w:type="dxa"/>
          <w:bottom w:w="0" w:type="dxa"/>
          <w:right w:w="0" w:type="dxa"/>
        </w:tblCellMar>
      </w:tblPr>
      <w:tblGrid>
        <w:gridCol w:w="1112"/>
        <w:gridCol w:w="3551"/>
      </w:tblGrid>
      <w:tr>
        <w:trPr/>
        <w:tc>
          <w:tcPr>
            <w:tcW w:w="11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Ïàðàìåòð</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Ïðåîáðàçîâàíèå</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èðòóàëüíàÿ â ýêðàííóþ ïî îñè x</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lÂèðòóàëüíàÿ â ýêðàííóþ ïî îñè 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Ýêðàííàÿ â âèðòóàëüíóþ ïî îñè x</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Ýêðàííàÿ â âèðòóàëüíóþ ïî îñè 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Web"/>
        <w:bidi w:val="0"/>
        <w:jc w:val="left"/>
        <w:rPr/>
      </w:pPr>
      <w:r>
        <w:rPr/>
        <w:t xml:space="preserve">Ôóíêöèÿ èìååò ñìûñë òîëüêî â ãðàôè÷åñêèõ ðåæèìàõ, íî ïðè ïåðåõîäå â òåêñòîâûé òàêæå âîçâðàùàåò ïðàâèëüíî ïðåîáðàçîâàííûå êîîðäèíàòû äëÿ ïðåäûäóùåãî óñòàíîâëåííîãî ãðàôè÷åñêîãî ðåæèìà. Åñëè ïàðàìåòðû ãðàôè÷åñêîãî ýêðàíà íå èçìåíÿëèñü îïåðàòîð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VIE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VIE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WINDO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ND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áûëè óñòàíîâëåííû èäåíòè÷íû ôèçè÷åñêîìó ðàçðåøåíèþ ýêðàíà òî ôóíêêöèÿ áóäåò âîçâðàùàòü àðãóìåíò â íå çàâèñèìîñòè îò âòîðîãî ïàðàìåòðà. Ïðè ïðåîáðàçîâàíèè â ýêðàííûå êîîðäèíàòû ôóíêöèÿ âîçâðàùàåò òîëüêî öåëûå ÷èñëà, à ïðè ïðåîáðàçîâàíèè â âèðòóàëüíûå ìîæåò âîçâðàùàòü òàêæå äðîáíûå, òàê êàê ïðè ïåðåñ÷åòå èñïîëüçóåòñÿ îïåðàöèÿ äåëåíèÿ. Íåîáõîäèìî ïîìíèòü, ÷òî ðåçóëüòàò ïðåîáðàçîâàíèÿ ìîæåò âûõîäèòü çà ïðåäåëû êàê ðåàëüíîãî òàê è âèðòóàëüíîãî ýêðàíà, â ñëó÷àå ñîîòâåòñòâóþùèõ àðãóìåíòîâ. Äëÿ âûÿñíåíèÿ òåêóøåé ýêðàííîé èëè âèðòóàëüíîé êîîðäèíàòû èñïîëüçóþò ôóíêöèþ </w:t>
      </w:r>
      <w:r>
        <w:fldChar w:fldCharType="begin"/>
      </w:r>
      <w:r>
        <w:rPr>
          <w:smallCaps w:val="false"/>
          <w:caps w:val="false"/>
          <w:outline w:val="false"/>
          <w:dstrike w:val="false"/>
          <w:strike w:val="false"/>
          <w:i w:val="false"/>
          <w:u w:val="single"/>
          <w:b w:val="false"/>
          <w:iCs w:val="false"/>
          <w:bCs w:val="false"/>
          <w:vanish w:val="false"/>
        </w:rPr>
        <w:instrText xml:space="preserve">hyperlink "" \l "POINT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O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âèðòóàëüíûé ýêðàí â 9 ãðàôè÷åñêîì ðåæèìå äëÿ íîðìàëèçîâàííîãî ãðàôèêà ôóíêöèè è âûâîäèò íà ýêðàí ôèçè÷åñêóþ êîîðäèíàòó åãî öåíòðà ïî îñè x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10 SCREEN 9</w:t>
        <w:br/>
        <w:t>20 WINDOW SCREEN (-1,-1)-(1,1)</w:t>
        <w:br/>
        <w:t>30 PRINT PMAP (0,0)</w:t>
        <w:br/>
        <w:t xml:space="preserve">320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äëÿ ïåðåñ÷åòà êîîðäèíàò, êîãäà íà ôîíå âåêòîðíûõ ïðèìèòèâîâ íàðèñîâàííûõ â âèðòóàëüíîì ýêðàíå íåîáõîäèìî âûâåñòè ñïðàéò, ïðè ïîìîùè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PUT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ëþáîé äðóãîé îáüåêò íå ïîääåðæèâàþùèé ìàñøòàáèðîâàíèå ïðè ïîìîùè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WINDO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ND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POINT (Ýêðàí)</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òåêóùèå êîîðäèíàòû ðåàëüíîãî/âèðòóàëüíîãî ýêðàí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b w:val="false"/>
          <w:bCs w:val="false"/>
          <w:i w:val="false"/>
          <w:iCs w:val="false"/>
          <w:caps w:val="false"/>
          <w:smallCaps w:val="false"/>
          <w:strike w:val="false"/>
          <w:dstrike w:val="false"/>
          <w:outline w:val="false"/>
          <w:vanish w:val="false"/>
          <w:color w:val="0000FF"/>
        </w:rPr>
        <w:br/>
      </w:r>
      <w:r>
        <w:rPr>
          <w:b/>
          <w:bCs w:val="false"/>
          <w:i w:val="false"/>
          <w:iCs w:val="false"/>
          <w:caps w:val="false"/>
          <w:smallCaps w:val="false"/>
          <w:strike w:val="false"/>
          <w:dstrike w:val="false"/>
          <w:outline w:val="false"/>
          <w:vanish w:val="false"/>
          <w:color w:val="0000FF"/>
        </w:rPr>
        <w:t>POIN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n</w:t>
      </w:r>
      <w:r>
        <w:rPr/>
        <w:t xml:space="preserve"> óïðàâëÿþùèé ïàðàìåòð, îò 0 äî 3</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ïîçâîëÿåò óçíàòü òåêóùåå ïîëîæåíèå ãðàôè÷åñêîãî êóðñîðà (ïîñëåäíåé ïîçèöèè ðèñîâàíèÿ), êàê äëÿ ðåàëüíîãî ýêðàíà, òàê è äëÿ âèðòóàëüíîãî çàäàííîã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WINDO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ND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Àðãóìåíòîì ôóíêöèè ñëóæèò óïðàâëÿþùèé ïàðàìåòð â çàâèñèìîñòè îò êîòîðîãî âîçâðàùàåòñÿ òà èëè èíàÿ êîîðäèíàòà, â ñîîòâåòñòâèè ñ òàáëèöåé ïðèâåäåííîé íèæå:</w:t>
      </w:r>
    </w:p>
    <w:tbl>
      <w:tblPr>
        <w:tblW w:w="3989" w:type="dxa"/>
        <w:jc w:val="center"/>
        <w:tblInd w:w="0" w:type="dxa"/>
        <w:tblLayout w:type="fixed"/>
        <w:tblCellMar>
          <w:top w:w="0" w:type="dxa"/>
          <w:left w:w="0" w:type="dxa"/>
          <w:bottom w:w="0" w:type="dxa"/>
          <w:right w:w="0" w:type="dxa"/>
        </w:tblCellMar>
      </w:tblPr>
      <w:tblGrid>
        <w:gridCol w:w="1112"/>
        <w:gridCol w:w="2877"/>
      </w:tblGrid>
      <w:tr>
        <w:trPr/>
        <w:tc>
          <w:tcPr>
            <w:tcW w:w="11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Ïàðàìåòð</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7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Òåêóùàÿ êîîðäèíàòà</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Ýêðàííàÿ ðåàëüíàÿ ïî îñè x</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Ýêðàííàÿ ðåàëüíàÿ ïî îñè 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èðòóàëüíàÿ ïî îñè x</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1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7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èðòóàëüíàÿ ïî îñè 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Web"/>
        <w:bidi w:val="0"/>
        <w:jc w:val="left"/>
        <w:rPr/>
      </w:pPr>
      <w:r>
        <w:rPr/>
        <w:t xml:space="preserve">Ôóíêöèÿ èìååò ñìûñë òîëüêî â ãðàôè÷åñêèõ ðåæèìàõ, íî ïðè ïåðåõîäå â òåêñòîâûé òàêæå âîçâðàùàåò ïîñëåäíèå ãðàôè÷åñêèå êîîðäèíàòû äëÿ ïðåäûäóùåãî óñòàíîâëåííîãî ãðàôè÷åñêîãî ðåæèìà. Åñëè ïàðàìåòðû ãðàôè÷åñêîãî ýêðàíà íå èçìåíÿëèñü îïåðàòîð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VIE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VIE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WINDO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ND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áûëè óñòàíîâëåííû ðàâíûå ôèçè÷åñêîìó ðàçðåøåíèþ ýêðàíà òî ôóíêêöèÿ áóäåò âîçâðàùàòü èäåíòè÷íûå ïàðàìåòðû êàê äëÿ ðåàëüíîãî, òàê è äëÿ âèðòóàëüíîãî ýêðàíîâ. Äëÿ ðåàëüíîãî ýêðàíà ôóíêöèÿ âîçâðàùàåò òîëüêî öåëûå ÷èñëà, à äëÿ âèðòóàëüíîãî ìîæåò âîçâðàùàòü è äðîáíûå, ïðè ýòîì ðåçóëüòàò ìîæåò âûõîäèòü çà ïðåäåëû ðàçðåøåíèÿ ôèçè÷åñêîãî ýêðàíà, åñëè ïîñëåäíÿÿ òî÷êà ðèñîâàíèÿ âûõîäèò çà åãî ãðàíèöû.</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òåêóùóþ êîîðäèíàòó ïî îñè x äëÿ ðåàëüíîãî ýêðàí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POINT(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îïðåäåëåíèÿ ïîñëåäíåé ïîçèöèè ðèñîâàíèÿ, íà ïðàêòèêå áåñïîëåçíî, òàê êàê åñëè ÷òî-òî ðèñóåòñÿ òî àâòîðó âñåãäà èçâåñòíî, ÷òî è ãäå. Èñêëþ÷åíèå ìîæåò ñîñòàâëÿòü ðàçâå ÷òî ýëåìåíò ñëó÷àéíîñòè â èãðàõ. Ê ïðèìåðó äëÿ ïðîâåðêè ñòîëêíîâåíèé ñ ðàçëåòàþùèìèñÿ ìåòåîðèòàìè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POINT (Òî÷êà)</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êîä öâåòà çàäàííîé òî÷êè ýêðàí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POIN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y</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êîðäèíàòà x òî÷êè íà ýêðàíå, îò -32768 äî 32767</w:t>
        <w:br/>
      </w:r>
      <w:r>
        <w:rPr>
          <w:b w:val="false"/>
          <w:bCs w:val="false"/>
          <w:i/>
          <w:iCs w:val="false"/>
          <w:caps w:val="false"/>
          <w:smallCaps w:val="false"/>
          <w:strike w:val="false"/>
          <w:dstrike w:val="false"/>
          <w:outline w:val="false"/>
          <w:vanish w:val="false"/>
        </w:rPr>
        <w:t>y</w:t>
      </w:r>
      <w:r>
        <w:rPr/>
        <w:t xml:space="preserve"> êîðäèíàòà y òî÷êè íà ýêðàíå, îò -32768 äî 32767</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âîçâðàùàåò êîä öâåòà çàäàííîé òî÷êè ãðàôè÷åñêîãî ýêðàíà. Íàáîð è êîëè÷åñòâî öâåòîâ çàâèñèò îò òåêóùåãî âèäåîðåæèìà, óñòàíîâëåííîã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ìåíà ïàëèòðû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ALET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ALET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COL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L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å âëèÿåò íà âîçâðàùàåìûé êîä öâåòà, íî ïðè ýòîì åãî íóæíî ïðàâèëüíî ñîîòíîñèòü ñ ýêðàííûì öâåòîì. Åñëè çàïðîøåííàÿ òî÷êà íå ñóùåñòâóåò ôóíêöèÿ âîçâðàùàåò ìèíóñ åäåíèöó (-1). Åñëè àðãóìåíòû ôóíêöèè âûõîäÿò çà äîïóñòèìûå ïðåäåëû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ýòîì òàê êàê ôàêòè÷åñêè íà âõîä ïîñòóïàåò 16 áèòíîå ÷èñëî, ïðè ââîäå â 16-ðè÷íîé ñèñòåìå äèàïàçîí ñîñòàâëÿåò îò 0 äî FFFF, õîòÿ íà ïðàêòèêå âñå ðàâíî íå èñïîëüçóþò äèàïàçîí âûõîäÿùèé çà ïðåäåëû ðàçðåøåíèÿ ýêðàíà. Ôóíêöèÿ èñïîëüçóåòñÿ òîëüêî â ãðàôè÷åñêèõ ðåæèìà, èíà÷å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Óñòàíîâèòü òî÷êó â ãðàôè÷åñêîì ðåæèìå ïîçâîëÿþò îïåðàòîðû </w:t>
      </w:r>
      <w:r>
        <w:fldChar w:fldCharType="begin"/>
      </w:r>
      <w:r>
        <w:rPr>
          <w:smallCaps w:val="false"/>
          <w:caps w:val="false"/>
          <w:outline w:val="false"/>
          <w:dstrike w:val="false"/>
          <w:strike w:val="false"/>
          <w:i w:val="false"/>
          <w:u w:val="single"/>
          <w:b w:val="false"/>
          <w:iCs w:val="false"/>
          <w:bCs w:val="false"/>
          <w:vanish w:val="false"/>
        </w:rPr>
        <w:instrText xml:space="preserve">hyperlink "" \l "P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PRE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E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êîä öâåòà òî÷êè ñ êîîðäèíàòàìè (0,0) òåêóùåãî âèäåîðåæèì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POINT(0,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ðåàëèçàöèè ìàññû èíòåðåñòíûõ ãðàôè÷åñêèõ ýôôåêòîâ, à òàêæå äëÿ ïðîâåðêè ñòîëêíîâåíèé îáüåêòîâ (âûÿâëåíèÿ êîëëèçèé). Ïðîãðàììà íèæå äóáëèðóåò ïîòî÷å÷íî çíàêîìåñòî ñ êîîðäèíàòàìè (2,2), ÷òî ñîçäàåò ýôôåêò ðàñøèðåíèÿ ñèìâîëà (æèðíûé øðèôò). Ìàññèâ â ýòîì ïðèìåðå èñïîëüçóåòñÿ â êà÷åñòâå âðåìåííîãî áóôåðà òî÷åê (íå ñëèøêîì ýêîíîìíî,). Ñòðîêè 30-50 ÷èòàþò êîëîíêó, à ñòðîêè 60-80 âûâîäÿò åå ñî ñäâèãîì. Íî äîñòàòî÷íî ìîùíîì êîìïüþòåðå âñå ïðîèñõîäèò ïðàêòè÷åñêè ìãíîâåííî.</w:t>
      </w:r>
    </w:p>
    <w:p>
      <w:pPr>
        <w:pStyle w:val="NormalWeb"/>
        <w:bidi w:val="0"/>
        <w:jc w:val="left"/>
        <w:rPr/>
      </w:pPr>
      <w:r>
        <w:rPr/>
        <w:t>10 SCREEN 2:DIM D(15):CLS</w:t>
        <w:br/>
        <w:t>15 LOCATE 2,2:PRINT "2"</w:t>
        <w:br/>
        <w:t>20 FOR E=8 TO 15</w:t>
        <w:br/>
        <w:t>30 FOR F=8 TO 15</w:t>
        <w:br/>
        <w:t>40 D(F)=POINT(F,E)</w:t>
        <w:br/>
        <w:t>50 NEXT:C=8</w:t>
        <w:br/>
        <w:t>60 FOR F=8 TO 15</w:t>
        <w:br/>
        <w:t>70 PSET(C,E),D(F)</w:t>
        <w:br/>
        <w:t>80 PSET(C+1,E),D(F)</w:t>
        <w:br/>
        <w:t>90 C=C+2:NEXT F,E</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POK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ïèñûâàåò áàéò äàííûõ ïî çàäàííîìó àäðåñó ïàìÿòè.</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POKE</w:t>
      </w:r>
      <w:r>
        <w:rPr/>
        <w:t xml:space="preserve"> </w:t>
      </w:r>
      <w:r>
        <w:rPr>
          <w:b w:val="false"/>
          <w:bCs w:val="false"/>
          <w:i/>
          <w:iCs w:val="false"/>
          <w:caps w:val="false"/>
          <w:smallCaps w:val="false"/>
          <w:strike w:val="false"/>
          <w:dstrike w:val="false"/>
          <w:outline w:val="false"/>
          <w:vanish w:val="false"/>
          <w:color w:val="0000FF"/>
        </w:rPr>
        <w:t>mem</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b</w:t>
      </w:r>
      <w:r>
        <w:rPr/>
        <w:br/>
      </w:r>
      <w:r>
        <w:rPr>
          <w:b w:val="false"/>
          <w:bCs w:val="false"/>
          <w:i/>
          <w:iCs w:val="false"/>
          <w:caps w:val="false"/>
          <w:smallCaps w:val="false"/>
          <w:strike w:val="false"/>
          <w:dstrike w:val="false"/>
          <w:outline w:val="false"/>
          <w:vanish w:val="false"/>
        </w:rPr>
        <w:t>mem</w:t>
      </w:r>
      <w:r>
        <w:rPr/>
        <w:t xml:space="preserve"> ÷èñëî èëè ÷èñëîâàÿ ïåðåìåííàÿ îò -32768 äî 65535</w:t>
      </w:r>
      <w:r>
        <w:rPr>
          <w:b w:val="false"/>
          <w:bCs w:val="false"/>
          <w:i/>
          <w:iCs w:val="false"/>
          <w:caps w:val="false"/>
          <w:smallCaps w:val="false"/>
          <w:strike w:val="false"/>
          <w:dstrike w:val="false"/>
          <w:outline w:val="false"/>
          <w:vanish w:val="false"/>
        </w:rPr>
        <w:br/>
        <w:t>b</w:t>
      </w:r>
      <w:r>
        <w:rPr/>
        <w:t xml:space="preserve"> ÷èñëî èëè ÷èñëîâàÿ ïåðåìåííàÿ, îò 0 äî 25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Çàïèñûâàåò çàäàííûé áàéò (âòîðîé àðãóìåíò) ïî çàäàííîìó àäðåñó (ïåðâûé àðãóìåíò) â ïðåäåëàõ òåêóùåãî ñåãìåíòà, èç-çà ñåãìåíòíîé àäðåñàöèè, äëÿ çàïèñè äàííûõ çà ïðåäåëàìè òåêóùåãî ñåãìåíòà åãî èçìåíÿþò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DEFSE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EF SE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àê êàê àäðåñ ÿâëÿåòñÿ äâóõáàéòîâûì ñëîâîì âîçìîæíî èñïîëüçîâàíèå îòðèöàòåëüíûõ çíà÷åíèé, êîòîðûå èñïîëüçóþòñÿ áåç ïðåîáðàçîâàíèé, ïîýòîìó ê ïîëîâèíå ñåãìåíòà ìîæíî îáðàòèòüñÿ åùå è ïî îòðèöàòåëüíîìó àäðåñó ;). Ïðè âûõîäå àðãóìåíòîâ çà äîïóñòèìûå ãðàíèöû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èñïîëüçîâàíèè íåîáõîäèìî òî÷íî çíàòü ÷òî è çà÷åì çàïèñûâàåòñÿ èíà÷å âîçìîæíû íåïðåäñêàçóåìûå îøèáêè, âêëþ÷àÿ ïîâðåæäåíèÿ ôàéëîâ íà äèñêå è êðàõ îïåðàöèîííîé ñèñòåìû. Äëÿ ÷òåíèÿ ïàìÿòè èñïîëüçóþò ôóíêöèþ </w:t>
      </w:r>
      <w:r>
        <w:fldChar w:fldCharType="begin"/>
      </w:r>
      <w:r>
        <w:rPr>
          <w:smallCaps w:val="false"/>
          <w:caps w:val="false"/>
          <w:outline w:val="false"/>
          <w:dstrike w:val="false"/>
          <w:strike w:val="false"/>
          <w:i w:val="false"/>
          <w:u w:val="single"/>
          <w:b w:val="false"/>
          <w:iCs w:val="false"/>
          <w:bCs w:val="false"/>
          <w:vanish w:val="false"/>
        </w:rPr>
        <w:instrText xml:space="preserve">hyperlink "" \l "PEEK"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EEK</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ïèñûâàåò áàéò &amp;HFF ïî àäðåñó &amp;H5A00 â òåêóùåì ñåãìåíò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 xml:space="preserve">POKE &amp;H5A00, &amp;HFF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äëÿ ôîðìèðîâàíèÿ ïîäïðîãðàìì â ìàøèííûõ êîäàõ, ïîäðîáíåå ñìîòðè </w:t>
      </w:r>
      <w:r>
        <w:fldChar w:fldCharType="begin"/>
      </w:r>
      <w:r>
        <w:rPr>
          <w:smallCaps w:val="false"/>
          <w:caps w:val="false"/>
          <w:outline w:val="false"/>
          <w:dstrike w:val="false"/>
          <w:strike w:val="false"/>
          <w:i w:val="false"/>
          <w:u w:val="single"/>
          <w:b w:val="false"/>
          <w:iCs w:val="false"/>
          <w:bCs w:val="false"/>
          <w:vanish w:val="false"/>
        </w:rPr>
        <w:instrText xml:space="preserve">hyperlink "" \l "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ðîìå òîãî èñïîëüçóþò ïðè ðàáîòå ñ âèäåîïàìÿòüþ, óïàêîâàííûìè ñòðóêòóðàìè äàííûõ è òîíêîé íàñòðîéêè èíòåðïðåòàòîðà GW-BASIC. Ê ïðèìåðó, â çàùèùåííîé ïðîãðàììå (ñîõðàíåííîé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AV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AV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 êëþ÷îì </w:t>
      </w:r>
      <w:r>
        <w:rPr>
          <w:b/>
          <w:bCs w:val="false"/>
          <w:i w:val="false"/>
          <w:iCs w:val="false"/>
          <w:caps w:val="false"/>
          <w:smallCaps w:val="false"/>
          <w:strike w:val="false"/>
          <w:dstrike w:val="false"/>
          <w:outline w:val="false"/>
          <w:vanish w:val="false"/>
        </w:rPr>
        <w:t>p</w:t>
      </w:r>
      <w:r>
        <w:rPr/>
        <w:t>) ââîäèòñÿ âîïðîñ î åå ðàçáëîêèðîâêå è â ñëó÷àå ââîäà ïðàâèëüíîãî êîäà, ïðîãðàììà ñàìîñòîÿòåëüíî ñíèìàåò çàùèòó. Ñðåäñòâàìè GW-BASIC ñíÿòü åå íåëüçÿ, çàòî ýòî ìîæíî ñäåëàòü âûïîëíèâ îïåðàòîð POKE 1450,0 â òåêóùåì ñåãìåíòå, èçíóòðè çàùèùåííîé ïðîãðàììû.</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POS</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íîìåð êîëîíêè â êîòîðîé íàõîäèòñÿ êóðñîð..</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POS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n</w:t>
      </w:r>
      <w:r>
        <w:rPr/>
        <w:t xml:space="preserve"> ôèêòèâíûé ïàðàìåòð, ëþáîå âåùåñòâåííîå ÷èñëî èëè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çâðàùàåò íîìåð êîëîíêè â êîòîðîé íàõîäèòñÿ êóðñîð, çíà÷åíèå ïîñòîÿííî îáíîâëÿåòñÿ ïðè ëþáûõ îïåðàöèÿõ ïåðåìåùàþùèõ êóðñîð. Â çàâèñèìîñòè îò òåêóùåãî âèäåîðåæèìà è øèðèíû ýêðàíà, çàäàííîé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WIDTH"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DTH</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íèìàåò çíà÷åíèÿ â äèàïàçîíå îò 1 äî 40 èëè îò 1 äî 80, ïðè ýòîì îòñ÷åò êîëîíîê íà÷èíàåòñÿ ñ ëåâîé ñòîðîíû ýêðàíà. Åñëè òåêóùàÿ âèäåîêàðòà äîïóñêàåò ñóùåñòâîâàíèå íåñêîëüêèõ ýêðàííûõ ñòðàíèö òî êîîðäèíàòà êóðñîðà îïðåäåëÿåòñÿ äëÿ àêòèâíîé ñòðàíèöû óñòàíîâëåííîé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àðàìåòð â ôóíêöèè ââåäåí äëÿ ñîâìåñòèìîñòè è íè íà ÷òî íå âëèÿåò, äëÿ óñêîðåíèÿ âûïîëíåíèÿ ïðîãðàììû åãî ïðèíèìàþò ðàâíûì íóëþ èëè ëþáîìó öåëîìó ÷èñëó. Äëÿ îïðåäåëåíèÿ ñòðîêè â êîòîðîé íàõîäèòñÿ êóðñîð èñïîëüçóþò ïåðåìåííóþ </w:t>
      </w:r>
      <w:r>
        <w:fldChar w:fldCharType="begin"/>
      </w:r>
      <w:r>
        <w:rPr>
          <w:smallCaps w:val="false"/>
          <w:caps w:val="false"/>
          <w:outline w:val="false"/>
          <w:dstrike w:val="false"/>
          <w:strike w:val="false"/>
          <w:i w:val="false"/>
          <w:u w:val="single"/>
          <w:b w:val="false"/>
          <w:iCs w:val="false"/>
          <w:bCs w:val="false"/>
          <w:vanish w:val="false"/>
        </w:rPr>
        <w:instrText xml:space="preserve">hyperlink "" \l "CSRLI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SRLI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íîìåð êîëîíêè â êîòîðîé íàõîäèòñÿ êóðñîð: </w:t>
      </w:r>
    </w:p>
    <w:p>
      <w:pPr>
        <w:pStyle w:val="NormalWeb"/>
        <w:bidi w:val="0"/>
        <w:jc w:val="left"/>
        <w:rPr/>
      </w:pPr>
      <w:r>
        <w:rPr/>
        <w:t>PRINT POS(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Äëÿ âèäåîàäàïòåðîâ ñòàðøå EGA âîçìîæíà ðàáîòà ñ íåñêîëüêèìè ñòðàíèöàìè îòîáðàæåíèÿ, ïðè ýòîì åñëè ðàáîòà ïðîâîäèòñÿ ñ íåâèäèìîé ñòðàíèöåé, òî ïðè âîçâðàùåíèè ê âèäèìîé ñòðàíèöå êóðñîð ìîæåò ïðîèçâîëüíî ìåíÿòü ñâîå ïîëîæåíèå íà ýêðàíå.</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 ðàáîòå â ãðàôè÷åñêèõ ðåæèìàõ äëÿ îïðåäåëåíèÿ êîîðäèíàòû â ïèêñåëÿõ âåðõà çíàêîìåñòà ïî ãîðèçîíòàëè â êîòîðîì íàõîäèòñÿ êóðñîð äîñòàòî÷íî çíàòü ñêîëüêî òî÷åê çàíèìàåò ñèìâîë ïî ãîðèçîíòàëè â äàííîì âèäåîðåæèìå (8 èëè 14 èëè ...) è ïîäñòàâèòü ýòî çíà÷åíèå âìåñòî C â òàêîì âûðàæåíèè:</w:t>
      </w:r>
    </w:p>
    <w:p>
      <w:pPr>
        <w:pStyle w:val="NormalWeb"/>
        <w:bidi w:val="0"/>
        <w:jc w:val="left"/>
        <w:rPr/>
      </w:pPr>
      <w:r>
        <w:rPr/>
        <w:t>X=POS(0)*C-C</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PRESE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Ðèñóåò òî÷êó â ãðàôè÷åñêîì ðåæèì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PRESET </w:t>
      </w:r>
      <w:r>
        <w:rPr>
          <w:b w:val="false"/>
          <w:bCs w:val="false"/>
          <w:i/>
          <w:iCs w:val="false"/>
          <w:caps w:val="false"/>
          <w:smallCaps w:val="false"/>
          <w:strike w:val="false"/>
          <w:dstrike w:val="false"/>
          <w:outline w:val="false"/>
          <w:vanish w:val="false"/>
          <w:color w:val="0000FF"/>
        </w:rPr>
        <w:t>[STEP](x,y)[,color]</w:t>
      </w:r>
      <w:r>
        <w:rPr/>
        <w:br/>
      </w:r>
      <w:r>
        <w:rPr>
          <w:b w:val="false"/>
          <w:bCs w:val="false"/>
          <w:i/>
          <w:iCs w:val="false"/>
          <w:caps w:val="false"/>
          <w:smallCaps w:val="false"/>
          <w:strike w:val="false"/>
          <w:dstrike w:val="false"/>
          <w:outline w:val="false"/>
          <w:vanish w:val="false"/>
        </w:rPr>
        <w:t>x</w:t>
      </w:r>
      <w:r>
        <w:rPr/>
        <w:t xml:space="preserve"> êîðäèíàòà ïî îñè </w:t>
      </w:r>
      <w:r>
        <w:rPr>
          <w:b w:val="false"/>
          <w:bCs w:val="false"/>
          <w:i/>
          <w:iCs w:val="false"/>
          <w:caps w:val="false"/>
          <w:smallCaps w:val="false"/>
          <w:strike w:val="false"/>
          <w:dstrike w:val="false"/>
          <w:outline w:val="false"/>
          <w:vanish w:val="false"/>
        </w:rPr>
        <w:t>x</w:t>
      </w:r>
      <w:r>
        <w:rPr/>
        <w:t xml:space="preserve"> îòðèñîâêè òî÷êè, â ïèêñåëÿõ ýêðàíà, îò -32768 äî 32767</w:t>
        <w:br/>
      </w:r>
      <w:r>
        <w:rPr>
          <w:b w:val="false"/>
          <w:bCs w:val="false"/>
          <w:i/>
          <w:iCs w:val="false"/>
          <w:caps w:val="false"/>
          <w:smallCaps w:val="false"/>
          <w:strike w:val="false"/>
          <w:dstrike w:val="false"/>
          <w:outline w:val="false"/>
          <w:vanish w:val="false"/>
        </w:rPr>
        <w:t>y</w:t>
      </w:r>
      <w:r>
        <w:rPr/>
        <w:t xml:space="preserve"> êîðäèíàòà ïî îñè y îòðèñîâêè òî÷êè, â ïèêñåëÿõ ýêðàíà, îò -32768 äî 32767</w:t>
        <w:br/>
      </w:r>
      <w:r>
        <w:rPr>
          <w:b w:val="false"/>
          <w:bCs w:val="false"/>
          <w:i/>
          <w:iCs w:val="false"/>
          <w:caps w:val="false"/>
          <w:smallCaps w:val="false"/>
          <w:strike w:val="false"/>
          <w:dstrike w:val="false"/>
          <w:outline w:val="false"/>
          <w:vanish w:val="false"/>
        </w:rPr>
        <w:t>color</w:t>
      </w:r>
      <w:r>
        <w:rPr/>
        <w:t xml:space="preserve"> öâåò ðèñóåìîé òî÷ê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îçâîëÿåò óñòàíîâèòü òî÷êó ñ çàäàííûì öâåòîì â ïðîèçâîëüíîì ìåñòå ýêðàíà. Ñ èñïîëüçîâàíèåì ìîäèôèêàòîðà STEP êîîðäèíàòû áåðóòñÿ îòíîñèòåëüíî ïîñëåäíåé òî÷êè íà ýêðàíå â êîòîðîé âûïîëíÿëîñü ðèñîâàíèå, èíà÷å çàäàþòñÿ àáñîëþòíûå êîîðäèíàòû. Íåñìîòðÿ íà âîçìîæíûé äèàïàçîí çíà÷åíèé êîîðäèíàò, âñå, ÷òî âûõîäèò çà ïðåäåëû òåêóùåãî ðàçðåøåíèÿ íå âèäèìî, íî ìåíÿåò òåêóùóþ ïîçèöèþ ðèñîâàíèÿ, ïðè âûõîäå çà ýòè ïðåäåëû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ïåðàòîð ðàáîòàåò â ëþáîì ãðàôè÷åñêîì ðåæèìå çàäàííîì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íåïðèìåíèì äëÿ òåêñòîâûõ. Äëÿ îòðèñîâêè òî÷êè çàäàþò åå êîîðäèíàòû è öâåò, åñëè öâåò íå óêàçàí èñïîëüçóåòñÿ òåêóùèé öâåò ôîíà çàäàííûé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COL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L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ýòîì âèçóàëüíî òî÷êà áóäåò çàòèðàòüñÿ. Íàáîð öâåòîâ çàâèñèò îò èñïîëüçóåìîãî ãðàôè÷åñêîãî ðåæèìà, çàäàííîã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óñòàíîâëåíîé ïàëèòðû,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ALET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ALET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âèäåîðåæèìîâ ñ ïàëèòðîé. Òî÷êó òàêæå ìîæíî íàðèñîâàòü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êîòîðîì ïî óìîë÷àíèþ òî÷êà ðèñóåòñÿ öâåòîì òîíà. Îïðåäåëèòü öâåò ëþáîé òî÷êè ýêðàíà ìîæíî ñ ïîìîùüþ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PO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O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ãðàôè÷åñêèé ðåæèì ¹7 è ñòàâèò êðàñíóþ òî÷êó ñ êîîðäèíàòàìè (50,5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10 SCREEN 7</w:t>
        <w:br/>
        <w:t>20 PRESET (50,50),4</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Î÷åíü ÷àñòî èñïîëüçóþò äëÿ ñîçäàíèÿ ãðàôè÷åñêèõ ýôôåêòîâ. Ñëåäóþùèé ïðèìåð ñîçäàåò ýôôåêò "ðàñòâîðåíèÿ" êàðòèíêè íà ýêðàíå, ïîêà íå áóäåò íàæàòà ëþáàÿ êëàâèøà. Ïðèìåð ðàáîòàåò ïðåäåëüíî ïðîñòî, ñòàâÿ òî÷êè ñî ñëó÷àéíûìè êîîðäèíàòàìè ñ òåêóùèì öâåòîì ôîíà, íî ïðè ýòîì ñìîòðèòñÿ î÷åíü êðàñèâî.</w:t>
      </w:r>
    </w:p>
    <w:p>
      <w:pPr>
        <w:pStyle w:val="NormalWeb"/>
        <w:bidi w:val="0"/>
        <w:jc w:val="left"/>
        <w:rPr/>
      </w:pPr>
      <w:r>
        <w:rPr/>
        <w:t>10 SCREEN 7</w:t>
        <w:br/>
        <w:t>20 PRESET (RND*320,RND*200)</w:t>
        <w:br/>
        <w:t>30 IF INKEY$="" THEN 2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PSE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Ðèñóåò òî÷êó â ãðàôè÷åñêîì ðåæèì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PSET </w:t>
      </w:r>
      <w:r>
        <w:rPr>
          <w:b w:val="false"/>
          <w:bCs w:val="false"/>
          <w:i/>
          <w:iCs w:val="false"/>
          <w:caps w:val="false"/>
          <w:smallCaps w:val="false"/>
          <w:strike w:val="false"/>
          <w:dstrike w:val="false"/>
          <w:outline w:val="false"/>
          <w:vanish w:val="false"/>
          <w:color w:val="0000FF"/>
        </w:rPr>
        <w:t>[STEP](x,y)[,color]</w:t>
      </w:r>
      <w:r>
        <w:rPr/>
        <w:br/>
      </w:r>
      <w:r>
        <w:rPr>
          <w:b w:val="false"/>
          <w:bCs w:val="false"/>
          <w:i/>
          <w:iCs w:val="false"/>
          <w:caps w:val="false"/>
          <w:smallCaps w:val="false"/>
          <w:strike w:val="false"/>
          <w:dstrike w:val="false"/>
          <w:outline w:val="false"/>
          <w:vanish w:val="false"/>
        </w:rPr>
        <w:t>x</w:t>
      </w:r>
      <w:r>
        <w:rPr/>
        <w:t xml:space="preserve"> êîðäèíàòà ïî îñè </w:t>
      </w:r>
      <w:r>
        <w:rPr>
          <w:b w:val="false"/>
          <w:bCs w:val="false"/>
          <w:i/>
          <w:iCs w:val="false"/>
          <w:caps w:val="false"/>
          <w:smallCaps w:val="false"/>
          <w:strike w:val="false"/>
          <w:dstrike w:val="false"/>
          <w:outline w:val="false"/>
          <w:vanish w:val="false"/>
        </w:rPr>
        <w:t>x</w:t>
      </w:r>
      <w:r>
        <w:rPr/>
        <w:t xml:space="preserve"> îòðèñîâêè òî÷êè, â ïèêñåëÿõ ýêðàíà, îò -32768 äî 32767</w:t>
        <w:br/>
      </w:r>
      <w:r>
        <w:rPr>
          <w:b w:val="false"/>
          <w:bCs w:val="false"/>
          <w:i/>
          <w:iCs w:val="false"/>
          <w:caps w:val="false"/>
          <w:smallCaps w:val="false"/>
          <w:strike w:val="false"/>
          <w:dstrike w:val="false"/>
          <w:outline w:val="false"/>
          <w:vanish w:val="false"/>
        </w:rPr>
        <w:t>y</w:t>
      </w:r>
      <w:r>
        <w:rPr/>
        <w:t xml:space="preserve"> êîðäèíàòà ïî îñè y îòðèñîâêè òî÷êè, â ïèêñåëÿõ ýêðàíà, îò -32768 äî 32767</w:t>
        <w:br/>
      </w:r>
      <w:r>
        <w:rPr>
          <w:b w:val="false"/>
          <w:bCs w:val="false"/>
          <w:i/>
          <w:iCs w:val="false"/>
          <w:caps w:val="false"/>
          <w:smallCaps w:val="false"/>
          <w:strike w:val="false"/>
          <w:dstrike w:val="false"/>
          <w:outline w:val="false"/>
          <w:vanish w:val="false"/>
        </w:rPr>
        <w:t>color</w:t>
      </w:r>
      <w:r>
        <w:rPr/>
        <w:t xml:space="preserve"> öâåò ðèñóåìîé òî÷ê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îçâîëÿåò óñòàíîâèòü òî÷êó ñ çàäàííûì öâåòîì â ïðîèçâîëüíîì ìåñòå ýêðàíà. Ñ èñïîëüçîâàíèåì ìîäèôèêàòîðà STEP êîîðäèíàòû áåðóòñÿ îòíîñèòåëüíî ïîñëåäíåé òî÷êè íà ýêðàíå â êîòîðîé âûïîëíÿëîñü ðèñîâàíèå, èíà÷å çàäàþòñÿ àáñîëþòíûå êîîðäèíàòû. Íåñìîòðÿ íà âîçìîæíûé äèàïàçîí çíà÷åíèé êîîðäèíàò, âñå, ÷òî âûõîäèò çà ïðåäåëû òåêóùåãî ðàçðåøåíèÿ íå âèäèìî, íî ìåíÿåò òåêóùóþ ïîçèöèþ ðèñîâàíèÿ, ïðè âûõîäå çà ýòè ïðåäåëû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ïåðàòîð ðàáîòàåò â ëþáîì ãðàôè÷åñêîì ðåæèìå çàäàííîì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íåïðèìåíèì äëÿ òåêñòîâûõ. Äëÿ îòðèñîâêè òî÷êè çàäàþò åå êîîðäèíàòû è öâåò, åñëè öâåò íå óêàçàí èñïîëüçóåòñÿ òåêóùèé öâåò òîíà (ðèñîâàíèÿ), çàäàííûé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COL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L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àáîð öâåòîâ çàâèñèò îò èñïîëüçóåìîãî ãðàôè÷åñêîãî ðåæèìà, çàäàííîã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óñòàíîâëåíîé ïàëèòðû,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ALET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ALET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âèäåîðåæèìîâ ñ ïàëèòðîé. Òî÷êó òàêæå ìîæíî íàðèñîâàòü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RE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E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êîòîðîì ïî óìîë÷àíèþ òî÷êà ðèñóåòñÿ öâåòîì ôîíà. Îïðåäåëèòü öâåò ëþáîé òî÷êè ýêðàíà ìîæíî ñ ïîìîùüþ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PO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O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ãðàôè÷åñêèé ðåæèì ¹7 è ñòàâèò êðàñíóþ òî÷êó ñ êîîðäèíàòàìè (60,4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10 SCREEN 7</w:t>
        <w:br/>
        <w:t>20 PSET (60,40),4</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Î÷åíü ÷àñòî èñïîëüçóþò äëÿ ñîçäàíèÿ ãðàôè÷åñêèõ ýôôåêòîâ. Ñëåäóþùèé ïðèìåð ñîçäàåò ýôôåêò ëåòÿùèõ âïðàâî çâåçä, ïîêà íå áóäåò íàæàòà ëþáàÿ êëàâèøà. Ïðèìåð ðàáîòàåò ïðåäåëüíî ïðîñòî, ðàññòàâèâ òî÷êè ñî ñëó÷àéíûìè êîîðäèíàòàìè ñ òåêóùèì öâåòîì òîíà, íà÷èíàåò ïîñëåäîâàòåëüíî óâåëè÷èâàòü ãîðèçîíòàëüíóþ êîîðäèíàòó, à ïî äîñòèæåíèè êîíöà ýêðàíà ñáðàñûâàåò èõ â íîëü, ïðè ýòîì ïåðåðèñîâûâàÿ âñå òî÷êè.</w:t>
      </w:r>
    </w:p>
    <w:p>
      <w:pPr>
        <w:pStyle w:val="NormalWeb"/>
        <w:bidi w:val="0"/>
        <w:jc w:val="left"/>
        <w:rPr/>
      </w:pPr>
      <w:r>
        <w:rPr/>
        <w:t>10 SCREEN 7:DIM X(90):DIM Y(90)</w:t>
        <w:br/>
        <w:t>20 FOR I=1 TO 90:X(I)=INT(RND*320):Y(I)=INT(RND*200):NEXT I</w:t>
        <w:br/>
        <w:t>30 CLS</w:t>
        <w:br/>
        <w:t>40 FOR I=1 TO 90</w:t>
        <w:br/>
        <w:t>50 PRESET (X(I),Y(I)):X(I)=X(I)+1:PSET(X(I),Y(I))</w:t>
        <w:br/>
        <w:t>60 IF X(I)&gt;320 THEN X(I)=1</w:t>
        <w:br/>
        <w:t>70 NEXT I</w:t>
        <w:br/>
        <w:t>80 IF INKEY$="" THEN 4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PRIN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âîäèò ñèìâîëüíûå äàííûå íà ýêðàí.</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PRIN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var</w:t>
      </w:r>
      <w:r>
        <w:rPr>
          <w:b w:val="false"/>
          <w:bCs w:val="false"/>
          <w:i w:val="false"/>
          <w:iCs w:val="false"/>
          <w:caps w:val="false"/>
          <w:smallCaps w:val="false"/>
          <w:strike w:val="false"/>
          <w:dstrike w:val="false"/>
          <w:outline w:val="false"/>
          <w:vanish w:val="false"/>
          <w:color w:val="0000FF"/>
        </w:rPr>
        <w:t>][, | ;]</w:t>
      </w:r>
      <w:r>
        <w:rPr/>
        <w:br/>
        <w:t xml:space="preserve">var ñïèñîê ïåðåìåííûõ, âûðàæåíèé, çíà÷åíèé è ôóíêöèé, ñ ðàçäåëèòåëÿìè ìåæäó íèìè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ûâîäèò íà ýêðàí ñèìâîëüíóþ èíôîðìàöèþ, ïðè ýòîì ñîäåðæèò íàáîð ñïåöèàëèçèðîâàííûõ ìîäèôèêàòîðîâ â âèäå îòäåëüíûõ ôóíêöèé, ðàñøèðÿþùèõ âîçìîæíîñòè âûâîäà. Èñïîëüçóåòñÿ äîñòàòî÷íî ñëîæíûé ñèíòàêñèñ, îáåñïå÷èâàþùèé ìàññó ïîëåçíûõ âîçìîæíîñòåé. Ïðè íàïèñàíèè ïðîãðàìì è èõ îòëàäêå êëþ÷åâîå ñëîâî PRINT ìîæåò çàìåíÿòüñÿ íà âîïðîñèòåëüíûé çíàê, ÷òî ñîêðàùàåò çàïèñü, â òåêñòå ïðîãðàììû ïîñëå ââîäà ñòððîêè èíòåðïðåòàòîð ñàìîñòîÿòåëüíî çàìåíèò âîïðîñèòåëüíûé çíàê íà êëþ÷åâîå ñëîâî PRINT. Îïåðàòîð ïîçâîëÿåò âûâîäèòü íà ýêðàí ïåðåìåííûå, êîíñòàíòû è ñëîæíûå âûðàæåíèÿ, ñîäåðæàùèå ïðàêòè÷åñêè ëþáûå ôóíêöèè GW-BASIC. Â êà÷åñòâå ðàçäåëèòåëåé ìåæäó îòäåëüíûìè ïàðàìåòðàìè ìîãóò ïðèìåíÿòüñÿ ïðîáåë, çàïÿòàÿ è òî÷êà ñ çàïÿòîé. Åñëè äëÿ ðàçäåëåíèÿ àðãóìåíòîâ ïðèìåíÿåòñÿ òî÷êà ñ çàïÿòîé èëè ïðîáåë âûâîä ñëåäóþùåãî àðãóìåíòà ïðîâîäèòñÿ íåïîñðåäñòâåííî ïîñëå ïðåäûäóùåãî, áåç ðàçäåëèòåëåé, à åñëè çàïÿòàÿ òî ñëåäóþùåé àðãóìåíò âûâîäèòñÿ â ñëåäóþùåé ïå÷àòíîé çîíå. Äëèíà çîíû ðàâíà 14 ñèìâîëàì, ïîýòîìó â 80 ñèìâîëüíîì ðåæèìå ýêðàíà ñóùåñòâóåò 5 çîí ñ íà÷àëàìè â êîëîíêàõ ñ íîìåðàìè 1,15,29,43,57. . Îòðèöàòåëüíûå ÷èñëîâûå çíà÷åíèÿ àâòîìàòè÷åñêè äîïîëíÿþòñÿ ïðîáåëîì ïîñëå ÷èñëà, à ïîëîæèòåëüíûå êðîìå òîãî åùå è ïðåäâàðÿþòñÿ ïðîáåëîì (âìåñòî çíàêà). </w:t>
      </w:r>
    </w:p>
    <w:p>
      <w:pPr>
        <w:pStyle w:val="NormalWeb"/>
        <w:bidi w:val="0"/>
        <w:jc w:val="left"/>
        <w:rPr/>
      </w:pPr>
      <w:r>
        <w:rPr/>
        <w:t xml:space="preserve">Åñëè îïåðàòîð çàêàí÷èâàåòñÿ çàïÿòîé, òî÷êîé ñ çàïÿòîé èëè ôóíêöèÿìè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TA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A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î ñëåäóþùèé îïåðàòîð âûâîäà íà ýêðàí áóäåò ïðîäîëæàòü âûâîä â òîé æå ñòðîêå ñ òåêóùåé ïîçèöèè, èíà÷å ñëåäóþùèé ñèìâîë áóäåò íà÷àò ñ íà÷àëà ñëåäóþùåé ñòðîêè. Åñëè ïðè âûâîäå íà ýêðàí äàííûå íå ïîìåùàþòñÿ â îäíîé ñòðîêå âûâîä áóäåò àâòîìàòè÷åñêè ïðîäîæíåí ñ ïåðâîé ïîçèöèè ñëåäóþùåé ñòðîêè. Îïåðàòîð âûâîäèò èíôîðìàöèþ òîëüêî â ãðàíèöàõ ýêðàíà, êîòîðûå çàäàþòñÿ îïåðàòîð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WIDTH"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DTH</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VIEW%20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VIEW 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ðè äîñòèæåíèè íèæíåé ãðàíèöû ýêðàíà âñå åãî ñîäåðæèìîå ñäâèãàåòñÿ ââåðõ, à âåðõíÿÿ ñòðîêà èñ÷åçàåò.</w:t>
      </w:r>
    </w:p>
    <w:p>
      <w:pPr>
        <w:pStyle w:val="NormalWeb"/>
        <w:bidi w:val="0"/>
        <w:jc w:val="left"/>
        <w:rPr/>
      </w:pPr>
      <w:r>
        <w:rPr/>
        <w:t xml:space="preserve">Ïðè âûâîäå íà ýêðàí ìîãóò èñïîëüçîâàòüñÿ ñëåäóþùèå ñïåöèàëèçèðîâàííûå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USIN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SI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TA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A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ýòîì </w:t>
      </w:r>
      <w:r>
        <w:fldChar w:fldCharType="begin"/>
      </w:r>
      <w:r>
        <w:rPr>
          <w:smallCaps w:val="false"/>
          <w:caps w:val="false"/>
          <w:outline w:val="false"/>
          <w:dstrike w:val="false"/>
          <w:strike w:val="false"/>
          <w:i w:val="false"/>
          <w:u w:val="single"/>
          <w:b w:val="false"/>
          <w:iCs w:val="false"/>
          <w:bCs w:val="false"/>
          <w:vanish w:val="false"/>
        </w:rPr>
        <w:instrText xml:space="preserve">hyperlink "" \l "USIN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SI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ñïîëüçóåòñÿ äëÿ ôîðìàòíîãî âûâîäà,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ñòàâëÿåò íåîáõîäèìîå êîëè÷åñòâî ïðîáåëîâ, à </w:t>
      </w:r>
      <w:r>
        <w:fldChar w:fldCharType="begin"/>
      </w:r>
      <w:r>
        <w:rPr>
          <w:smallCaps w:val="false"/>
          <w:caps w:val="false"/>
          <w:outline w:val="false"/>
          <w:dstrike w:val="false"/>
          <w:strike w:val="false"/>
          <w:i w:val="false"/>
          <w:u w:val="single"/>
          <w:b w:val="false"/>
          <w:iCs w:val="false"/>
          <w:bCs w:val="false"/>
          <w:vanish w:val="false"/>
        </w:rPr>
        <w:instrText xml:space="preserve">hyperlink "" \l "TA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A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çâîëÿåò ïåðåíîñèòü ïîçèöèþ âûâîäà â çàäàííóþ êîëîíêó,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TA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A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ìîãóò èñïîëüçîâàòüñÿ â ïðîèçâîëüíîì ïîðÿäêå, â ëþáîì ìåñòå ñòðîêè, à ïîñëå </w:t>
      </w:r>
      <w:r>
        <w:fldChar w:fldCharType="begin"/>
      </w:r>
      <w:r>
        <w:rPr>
          <w:smallCaps w:val="false"/>
          <w:caps w:val="false"/>
          <w:outline w:val="false"/>
          <w:dstrike w:val="false"/>
          <w:strike w:val="false"/>
          <w:i w:val="false"/>
          <w:u w:val="single"/>
          <w:b w:val="false"/>
          <w:iCs w:val="false"/>
          <w:bCs w:val="false"/>
          <w:vanish w:val="false"/>
        </w:rPr>
        <w:instrText xml:space="preserve">hyperlink "" \l "USIN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SI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ìîæíî âûâîäèòü òîëüêî äàííûå.</w:t>
      </w:r>
    </w:p>
    <w:p>
      <w:pPr>
        <w:pStyle w:val="NormalWeb"/>
        <w:bidi w:val="0"/>
        <w:jc w:val="left"/>
        <w:rPr/>
      </w:pPr>
      <w:r>
        <w:rPr/>
        <w:t xml:space="preserve">Âûâîä íà ýêðàí òàêæå ìîæåò ïðîèçâîäèòüñÿ îïåðàòîð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WRI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RI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IN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äàæå ïðÿìîé çàïèñüþ â âèäåîïàìÿòü. Äëÿ âûâîäà íà ïðèíòåð ïðèìåíÿþ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L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äëÿ âûâîäà â ôàéë îïåðàòîðû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WRI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RI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èñëî 2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25</w:t>
        <w:br/>
        <w:t>25</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âûâîäà íà ýêðàí âñåãî òîãî ÷òî íåîáõîäèìî òóäà âûâåñòè;) Ïðè íàïèñàíèè ïðîãðàìì äîâîëüíî ñëîæíî ïðèäóìàòü çàäà÷ó â êîòîðîé îïåðàòîðó PRINT íóæíà çàìåíà íà áîëåå áûñòðûé èëè áîëåå ôóíêöèîíàëüíûé. Ïðèìåíåíèå äîïîëíèòåëüíûõ ôóíêöèé è ôîðìàòíîãî âûâîäà çàìåòíî îáëåã÷àåò âûâîä ðåçóëüòàòîâ ðàñ÷åòîâ íà ýêðàí.</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PRIN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âîäèò ñèìâîëüíûå äàííûå â ôàéë ñ ïîñëåäîâàòåëüíûì äîñòóïîì.</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PRINT #</w:t>
      </w:r>
      <w:r>
        <w:rPr>
          <w:b w:val="false"/>
          <w:bCs w:val="false"/>
          <w:i/>
          <w:iCs w:val="false"/>
          <w:caps w:val="false"/>
          <w:smallCaps w:val="false"/>
          <w:strike w:val="false"/>
          <w:dstrike w:val="false"/>
          <w:outline w:val="false"/>
          <w:vanish w:val="false"/>
          <w:color w:val="0000FF"/>
        </w:rPr>
        <w:t>filenum</w:t>
      </w:r>
      <w:r>
        <w:rPr>
          <w:b w:val="false"/>
          <w:bCs w:val="false"/>
          <w:i w:val="false"/>
          <w:iCs w:val="false"/>
          <w:caps w:val="false"/>
          <w:smallCaps w:val="false"/>
          <w:strike w:val="false"/>
          <w:dstrike w:val="false"/>
          <w:outline w:val="false"/>
          <w:vanish w:val="false"/>
          <w:color w:val="0000FF"/>
        </w:rPr>
        <w:t>, [</w:t>
      </w:r>
      <w:r>
        <w:rPr>
          <w:b w:val="false"/>
          <w:bCs w:val="false"/>
          <w:i/>
          <w:iCs w:val="false"/>
          <w:caps w:val="false"/>
          <w:smallCaps w:val="false"/>
          <w:strike w:val="false"/>
          <w:dstrike w:val="false"/>
          <w:outline w:val="false"/>
          <w:vanish w:val="false"/>
          <w:color w:val="0000FF"/>
        </w:rPr>
        <w:t>var</w:t>
      </w:r>
      <w:r>
        <w:rPr>
          <w:b w:val="false"/>
          <w:bCs w:val="false"/>
          <w:i w:val="false"/>
          <w:iCs w:val="false"/>
          <w:caps w:val="false"/>
          <w:smallCaps w:val="false"/>
          <w:strike w:val="false"/>
          <w:dstrike w:val="false"/>
          <w:outline w:val="false"/>
          <w:vanish w:val="false"/>
          <w:color w:val="0000FF"/>
        </w:rPr>
        <w:t>][;]</w:t>
      </w:r>
      <w:r>
        <w:rPr/>
        <w:br/>
        <w:t>var ñïèñîê ïåðåìåííûõ, âûðàæåíèé, çíà÷åíèé è ôóíêöèé, ñ ðàçäåëèòåëÿìè ìåæäó íèìè</w:t>
        <w:br/>
      </w:r>
      <w:r>
        <w:rPr>
          <w:b w:val="false"/>
          <w:bCs w:val="false"/>
          <w:i/>
          <w:iCs w:val="false"/>
          <w:caps w:val="false"/>
          <w:smallCaps w:val="false"/>
          <w:strike w:val="false"/>
          <w:dstrike w:val="false"/>
          <w:outline w:val="false"/>
          <w:vanish w:val="false"/>
        </w:rPr>
        <w:t>filenum</w:t>
      </w:r>
      <w:r>
        <w:rPr/>
        <w:t xml:space="preserve"> ôàéëîâûé íîìåð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ûâîäèò â îòêðûòûé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ôàéë ñèìâîëüíóþ èíôîðìàöèþ, ïðè ýòîì ñîäåðæèò íàáîð ñïåöèàëèçèðîâàííûõ ìîäèôèêàòîðîâ â âèäå îòäåëüíûõ ôóíêöèé, ðàñøèðÿþùèõ âîçìîæíîñòè âûâîäà. Èñïîëüçóåòñÿ äîñòàòî÷íî ñëîæíûé ñèíòàêñèñ, îáåñïå÷èâàþùèé ìàññó ïîëåçíûõ âîçìîæíîñòåé. Îïåðàòîð ïîçâîëÿåò âûâîäèòü â ôàéë ïåðåìåííûå, êîíñòàíòû è ñëîæíûå âûðàæåíèÿ, ñîäåðæàùèå ïðàêòè÷åñêè ëþáûå ôóíêöèè GW-BASIC. Â êà÷åñòâå ðàçäåëèòåëåé ìåæäó îòäåëüíûìè ïàðàìåòðàìè ìîãóò ïðèìåíÿòüñÿ ïðîáåë, çàïÿòàÿ è òî÷êà ñ çàïÿòîé. Åñëè äëÿ ðàçäåëåíèÿ àðãóìåíòîâ ïðèìåíÿåòñÿ òî÷êà ñ çàïÿòîé èëè ïðîáåë âûâîä ñëåäóþùåãî àðãóìåíòà ïðîâîäèòñÿ íåïîñðåäñòâåííî ïîñëå ïðåäûäóùåãî, áåç ðàçäåëèòåëåé, à åñëè çàïÿòàÿ òî ñëåäóþùåé àðãóìåíò âûâîäèòñÿ â ñëåäóþùåé ïå÷àòíîé çîíå. Äëèíà çîíû ðàâíà 14 ñèìâîëàì, â ôàéëå ýòè ïðîìåæóòêè áóäóò çàïîëíåíû ïðîáåëàìè. Îòðèöàòåëüíûå ÷èñëîâûå çíà÷åíèÿ àâòîìàòè÷åñêè äîïîëíÿþòñÿ ïðîáåëîì ïîñëå ÷èñëà, à ïîëîæèòåëüíûå êðîìå òîãî åùå è ïðåäâàðÿþòñÿ ïðîáåëîì (âìåñòî çíàêà). </w:t>
      </w:r>
    </w:p>
    <w:p>
      <w:pPr>
        <w:pStyle w:val="NormalWeb"/>
        <w:bidi w:val="0"/>
        <w:jc w:val="left"/>
        <w:rPr/>
      </w:pPr>
      <w:r>
        <w:rPr/>
        <w:t xml:space="preserve">Åñëè îïåðàòîð çàêàí÷èâàåòñÿ çàïÿòîé, òî÷êîé ñ çàïÿòîé èëè ôóíêöèÿìè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TA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A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î ñëåäóþùèé îïåðàòîð âûâîäà â ôàéë ïðîäîëæèò âûâîä â òîé æå ñòðîêå ñ òåêóùåé ïîçèöèè, èíà÷å ñëåäóþùèé ñèìâîë áóäåò âûâåäåí íà ñëåäóþùåé ñòðîêå, à â ôàéë ïåðåä ýòèì áóäóò ïîñëåäîâàòåëüíî âûâåäåíû êîäû &amp;H0D è &amp;H0A, îçíà÷àþùèå ïåðåâîä ñòðîêè. Ïðè çàêðûòèè ôàéë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CLOS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LOS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êîíåö àâòîìàòè÷åñêè äîïèñûâàåòñÿ ïðèçíàê êîíöà ôàéëà &amp;H1A.</w:t>
      </w:r>
    </w:p>
    <w:p>
      <w:pPr>
        <w:pStyle w:val="NormalWeb"/>
        <w:bidi w:val="0"/>
        <w:jc w:val="left"/>
        <w:rPr/>
      </w:pPr>
      <w:r>
        <w:rPr/>
        <w:t xml:space="preserve">Ïðè âûâîäå â ôàéë ìîãóò èñïîëüçîâàòüñÿ ñëåäóþùèå ñïåöèàëèçèðîâàííûå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USIN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SI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TA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A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ýòîì </w:t>
      </w:r>
      <w:r>
        <w:fldChar w:fldCharType="begin"/>
      </w:r>
      <w:r>
        <w:rPr>
          <w:smallCaps w:val="false"/>
          <w:caps w:val="false"/>
          <w:outline w:val="false"/>
          <w:dstrike w:val="false"/>
          <w:strike w:val="false"/>
          <w:i w:val="false"/>
          <w:u w:val="single"/>
          <w:b w:val="false"/>
          <w:iCs w:val="false"/>
          <w:bCs w:val="false"/>
          <w:vanish w:val="false"/>
        </w:rPr>
        <w:instrText xml:space="preserve">hyperlink "" \l "USIN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SI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ñïîëüçóåòñÿ äëÿ ôîðìàòíîãî âûâîäà,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ñòàâëÿåò íåîáõîäèìîå êîëè÷åñòâî ïðîáåëîâ, à </w:t>
      </w:r>
      <w:r>
        <w:fldChar w:fldCharType="begin"/>
      </w:r>
      <w:r>
        <w:rPr>
          <w:smallCaps w:val="false"/>
          <w:caps w:val="false"/>
          <w:outline w:val="false"/>
          <w:dstrike w:val="false"/>
          <w:strike w:val="false"/>
          <w:i w:val="false"/>
          <w:u w:val="single"/>
          <w:b w:val="false"/>
          <w:iCs w:val="false"/>
          <w:bCs w:val="false"/>
          <w:vanish w:val="false"/>
        </w:rPr>
        <w:instrText xml:space="preserve">hyperlink "" \l "TA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A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çâîëÿåò ïåðåíîñèòü ïîçèöèþ âûâîäà â çàäàííóþ êîëîíêó òåêóùåé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TA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A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ìîãóò èñïîëüçîâàòüñÿ â ïðîèçâîëüíîì ïîðÿäêå, â ëþáîì ìåñòå ñòðîêè, à ïîñëå </w:t>
      </w:r>
      <w:r>
        <w:fldChar w:fldCharType="begin"/>
      </w:r>
      <w:r>
        <w:rPr>
          <w:smallCaps w:val="false"/>
          <w:caps w:val="false"/>
          <w:outline w:val="false"/>
          <w:dstrike w:val="false"/>
          <w:strike w:val="false"/>
          <w:i w:val="false"/>
          <w:u w:val="single"/>
          <w:b w:val="false"/>
          <w:iCs w:val="false"/>
          <w:bCs w:val="false"/>
          <w:vanish w:val="false"/>
        </w:rPr>
        <w:instrText xml:space="preserve">hyperlink "" \l "USIN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SI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ìîæíî âûâîäèòü òîëüêî äàííûå.</w:t>
      </w:r>
    </w:p>
    <w:p>
      <w:pPr>
        <w:pStyle w:val="NormalWeb"/>
        <w:bidi w:val="0"/>
        <w:jc w:val="left"/>
        <w:rPr/>
      </w:pPr>
      <w:r>
        <w:rPr/>
        <w:t xml:space="preserve">Âûâîä â ôàéë ñ ïîñëåäîâàòåëüíûì äîñòóïîì òàêæå ìîæåò ïðîèçâîäèòüñ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WRI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RI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îòêðûòèè ïîðòà ïðèíòåðà â êà÷åñòâå ôàéëà âîçìîæåí âûâîä íà ïðèíòåð ïî àíàëîãèè ñ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L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ïðè îòêðûòèè ïîñëåäîâàòåëüíîãî ïîðòà - ðàáîòà ñ íèì â ðåæèìå îáìåíà äàííûõ. Äëÿ ÷òåíèÿ èç ôàéëà ïðåäíàçíà÷åí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IN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äðîáíåå î ðàáîòå ñ ôàéëàìè ïîñëåäîâàòåëüíîãî äîñòóïà ìîæíî ïðî÷èòàòü </w:t>
      </w:r>
      <w:r>
        <w:fldChar w:fldCharType="begin"/>
      </w:r>
      <w:r>
        <w:rPr>
          <w:smallCaps w:val="false"/>
          <w:caps w:val="false"/>
          <w:outline w:val="false"/>
          <w:dstrike w:val="false"/>
          <w:strike w:val="false"/>
          <w:i w:val="false"/>
          <w:u w:val="single"/>
          <w:b w:val="false"/>
          <w:iCs w:val="false"/>
          <w:bCs w:val="false"/>
          <w:vanish w:val="false"/>
        </w:rPr>
        <w:instrText xml:space="preserve">hyperlink "" \l "file_seq"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òêðûâàåò ôàéë ñ èìåíåì prnf.txt, âûâîäèò â íåãî ÷èñëà îò 1 äî 9 è çàêðûâàåò åãî:</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10 OPEN "O",1,"prnf.txt"</w:t>
        <w:br/>
        <w:t>20 PRINT #1,1;2;3;4;5;6;7;8;9</w:t>
        <w:br/>
        <w:t>30 CLOSE 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âûâîäà â ôàéë íåîáõîäèìûõ ÷èñëîâûõ è ñòðîêîâûõ äàííûõ ñ èñïîëüçîâàíèåì ôîðìàòèðîâàíèÿ. Èñïîëüçóåòñÿ âåçäå, ãäå åñòü íåîáõîäèìîñòü ïðåäñòàâèòü ðåçóëüòàòû âûïîëíåíèÿ ïðîãðàììû â ïîíÿòíîì ÷åëîâåêó âèäå - â âèäå òåêñòîâîãî ôàéëà. Òàêîé ðåçóëüòàò âñåãäà ìîæíî îáðàáîòàòü âî âíåøíèõ ïðîãðàììàõ èëè ðàñïå÷àòàòü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PUT (Ôàéë)</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îõðàíÿåò çàïèñü èç áóôåðà â ôàéëå ïðîèçâîëüíîãî äîñòóï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PUT </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rec</w:t>
      </w:r>
      <w:r>
        <w:rPr>
          <w:b w:val="false"/>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file</w:t>
      </w:r>
      <w:r>
        <w:rPr/>
        <w:t xml:space="preserve"> ôàéëîâûé íîìåð</w:t>
        <w:br/>
      </w:r>
      <w:r>
        <w:rPr>
          <w:b w:val="false"/>
          <w:bCs w:val="false"/>
          <w:i/>
          <w:iCs w:val="false"/>
          <w:caps w:val="false"/>
          <w:smallCaps w:val="false"/>
          <w:strike w:val="false"/>
          <w:dstrike w:val="false"/>
          <w:outline w:val="false"/>
          <w:vanish w:val="false"/>
        </w:rPr>
        <w:t>rec</w:t>
      </w:r>
      <w:r>
        <w:rPr/>
        <w:t xml:space="preserve"> ïîðÿäêîâûé íîìåð çàïèñè, îò 1 äî1677721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Ñîõðàíÿåò çàïèñü èç áóôåðà â ôàéëå ïðîèçâîëüíîãî äîñòóïà, ñòðóêòóðó è ðàçìåð çàïèñè ïðåäâàðèòåëüíî çàäàþò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FIEL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EL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ñëó÷àå, åñëè íîìåð çàïèñè îïóùåí, ñîõðàíÿåòñÿ çàïèñü ñî ñëåäóþùèì ïîðÿäêîâûì íîìåðîì. Ïîäðîáíåå ïðî ðàáîòó ñ ôàéëàìè ïðîèçâîëüíîãî äîñòóïà ÷èòàåì </w:t>
      </w:r>
      <w:r>
        <w:fldChar w:fldCharType="begin"/>
      </w:r>
      <w:r>
        <w:rPr>
          <w:smallCaps w:val="false"/>
          <w:caps w:val="false"/>
          <w:outline w:val="false"/>
          <w:dstrike w:val="false"/>
          <w:strike w:val="false"/>
          <w:i w:val="false"/>
          <w:u w:val="single"/>
          <w:b w:val="false"/>
          <w:iCs w:val="false"/>
          <w:bCs w:val="false"/>
          <w:vanish w:val="false"/>
        </w:rPr>
        <w:instrText xml:space="preserve">hyperlink "" \l "file_ran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ôàéë íå îòêðûò èëè íå ÿâëÿåòñÿ ôàéëîì ñ ïðîèçâîëüíûì äîñòóïîì ïðîèñõîäèò îøèáêà íåïðàâèëüíîãî ðåæèìà ðàáîòû ñ ôàéëîì </w:t>
      </w:r>
      <w:r>
        <w:fldChar w:fldCharType="begin"/>
      </w:r>
      <w:r>
        <w:rPr>
          <w:smallCaps w:val="false"/>
          <w:caps w:val="false"/>
          <w:outline w:val="false"/>
          <w:dstrike w:val="false"/>
          <w:strike w:val="false"/>
          <w:i w:val="false"/>
          <w:u w:val="single"/>
          <w:b w:val="false"/>
          <w:iCs w:val="false"/>
          <w:bCs w:val="false"/>
          <w:vanish w:val="false"/>
        </w:rPr>
        <w:instrText xml:space="preserve">hyperlink "" \l "err5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mod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ðîìå òîãî îïåðàòîð ìîæåò ïðèìåíÿòüñÿ ïðè ðàáîòå ñ ïîñëåäîâàòåëüíûìè ïîðòàìè, ïðè ýòîì âòîðîé ïàðàìåòð îïðåäåëÿåò êîëè÷åñòâî áàéò çàïèñàííûõ â ïîðò, íî íå áîëüøå äëèíû áóôåðà óêàçàíîã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PENCOM"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 CO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ðàáîòå ñ ôàéëàìè èñïîëüçóåòñÿ â ïàðå ñ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GET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ïîëíîé óâåðåííîñòè â ñîõðàíåíèè äàííûõ íà äèñêå îáÿçàòåëüíî âûïîëíÿéòå çàêðûòèå ôàéë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CLOS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LOS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î ãàðàíòèðóåò ñáðîñ äèñêîâûõ áóôåðîâ, ýòî æå äåëàåò è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RE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Ñîçäàåò/îòêðûâàåò â òåêóùåì êàòàëîãå ôàéë ñ èìåíåì MAN.TXT, çàïðàøèâàåò ñ êëàâèàòóðû ââîä èìåíè, îáðåçàåò åãî ñïðàâà äî 10 ñèìâîëîâ è âûâîäèò åãî â ôàéë â êà÷åñòâå ïåðâîé çàïèñè, ïîñëå ÷åãî çàêðûâàåò îòêðûòûé ôàéë:</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10 OPEN "R", 1, "NAM.TXT",10</w:t>
        <w:br/>
        <w:t>20 FIELD 1, 10 AS A$</w:t>
        <w:br/>
        <w:t>30 INPUT "Name=";B$</w:t>
        <w:br/>
        <w:t>40 B$=LEFT$(B$,10): LSET A$=B$:PUT 1,1</w:t>
        <w:br/>
        <w:t>50 CLOSE 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Ïðè ðàáîòå ñ çàïèñÿìè íîìåð êîòîðûõ áîëüøå 32766 âñåãäà óêàçûâàéòå íîìåð çàïèñè, èíà÷å âîçìîæíà ïîð÷à èëè ïåðåçàïèñü ñòàðûõ äàííûõ, ýòî ïðîèñõîäèò èç-çà ðàçìåðíîñòè äëèíîé â äâà áàéòà îäíîé èç âíóòðåííèõ ïåðåìåííûõ GW-BASIC.</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 ðàáîòå ñ ôàéëàìè ïðîèçâîëüíîé äëèíû èëè ïðè íåîáõîäèìîñòè ðàçðàáîòêè áàçû äàííûõ ñðåäñòâàìè GW-BASIC. Äëÿ ôàéëîâ êîëè÷åñòâî çàïèñåé â êîòîðûõ íå ïðåâûøàåò 32766 òàì ãäå åñòü âîçìîæíîñòü âñåãäà èñïîëüçóéòå îïåðàòîð áåç âòîðîãî ïàðàìåòðà, ÷òî çíà÷èòåëüíî óñêîðÿåò çàïèñü, îñîáåííî íà ñòàðûõ êîìïüþòåðàõ.</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PUT (Ýêðàí)</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âîäèò íà ýêðàí ïðÿìîóãîëüíûé ñïðàéò.</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PU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y</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array</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action</w:t>
      </w:r>
      <w:r>
        <w:rPr>
          <w:b w:val="false"/>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 xml:space="preserve">y </w:t>
      </w:r>
      <w:r>
        <w:rPr/>
        <w:t>ýêðàííûå êîîðäèíàòû ëåâîãî âåðõíåãî óãëà âûâîäèìîãî ñïðàéòà</w:t>
        <w:br/>
      </w:r>
      <w:r>
        <w:rPr>
          <w:b w:val="false"/>
          <w:bCs w:val="false"/>
          <w:i/>
          <w:iCs w:val="false"/>
          <w:caps w:val="false"/>
          <w:smallCaps w:val="false"/>
          <w:strike w:val="false"/>
          <w:dstrike w:val="false"/>
          <w:outline w:val="false"/>
          <w:vanish w:val="false"/>
        </w:rPr>
        <w:t>array</w:t>
      </w:r>
      <w:r>
        <w:rPr/>
        <w:t xml:space="preserve"> èìÿ ìàññèâà ñ äàííûìè ñïðàéòà</w:t>
        <w:br/>
      </w:r>
      <w:r>
        <w:rPr>
          <w:b w:val="false"/>
          <w:bCs w:val="false"/>
          <w:i/>
          <w:iCs w:val="false"/>
          <w:caps w:val="false"/>
          <w:smallCaps w:val="false"/>
          <w:strike w:val="false"/>
          <w:dstrike w:val="false"/>
          <w:outline w:val="false"/>
          <w:vanish w:val="false"/>
        </w:rPr>
        <w:t>action</w:t>
      </w:r>
      <w:r>
        <w:rPr/>
        <w:t xml:space="preserve"> ñïîñîá íàëîæåíèÿ èçîáðàæåíè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âûâåñòè íà ýêðàí ïðîèçâîëüíóþ êàðòèíêó ïðÿìîóãîëüíîé ôîðìû (ñïðàéò), êîòîðàÿ áûëà ïðåäâàðèòåëüíî ñîõðàíåíà â ìàññèâå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GET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ïåðàòîð äîñòóïåí òîëüêî â ãðàôè÷åñêèõ ðåæèìàõ, èíà÷å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Äëÿ âûâîäà íà ýêðàí çàäàåòñÿ ÷åòûðå ïàðàìåòðà - êîîðäèíàòû ëåâîãî âåðõíåãî óãëà ñ êîòîðîé íà÷èíàåòñÿ âûâîä ñïðàéòà, èìÿ ÷èñëîâîãî ìàññèâà â êîòîðîì ñîõðàíåíû äàííûå î öâåòå òî÷åê ñïðàéòà è ñïîñîá íàëîæåíèÿ íà óæå ñóùåñòâóþùóþ íà ýêðàíå êàðòèíêó. Ïîñëåäíèé ïàðàìåòð óïðàâëÿåò íàëîæåíèåì è åãî çíà÷åíèÿ ñâåäåíû â òàáëèöó íèæå, ïî óìîë÷àíèþ ïðèíèìàåò çíà÷åíèå XOR, ïîýòîìó ïîâòîðíûé âûâîä ñïðàéòà â òî æå ñàìîå ìåñòî åãî ñòèðàåò:</w:t>
      </w:r>
    </w:p>
    <w:tbl>
      <w:tblPr>
        <w:tblW w:w="9001" w:type="dxa"/>
        <w:jc w:val="center"/>
        <w:tblInd w:w="0" w:type="dxa"/>
        <w:tblLayout w:type="fixed"/>
        <w:tblCellMar>
          <w:top w:w="0" w:type="dxa"/>
          <w:left w:w="0" w:type="dxa"/>
          <w:bottom w:w="0" w:type="dxa"/>
          <w:right w:w="0" w:type="dxa"/>
        </w:tblCellMar>
      </w:tblPr>
      <w:tblGrid>
        <w:gridCol w:w="1382"/>
        <w:gridCol w:w="7619"/>
      </w:tblGrid>
      <w:tr>
        <w:trPr/>
        <w:tc>
          <w:tcPr>
            <w:tcW w:w="13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Ïàðàìåòð</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61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Ðåæèì íàëîæåíèÿ</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PSE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61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ûâîäèìûé ñïðàéò ïîëíîñòüþ çàìåíÿåò èçîáðàæåíèå ïîä íèì</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PRESE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61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ûâîäèìûé ñïðàéò ïîëíîñòüþ çàìåíÿåò èçîáðàæåíèå ïîä íèì, íî ïðè ýòîì âûâîäèòñÿ èíâåðñíûì</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AN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61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ûâîäèìûé ñïðàéò íàêëàäûâàåòñÿ íà ýêðàí ñ èñïîëüçîâàíèåì ëîãè÷åñêîé ôóíêöèè AND, ïðèìåíÿþò äëÿ âûâîäà ñïðàéòîâûõ ìàñîê</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O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61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ûâîäèìûé ñïðàéò íàêëàäûâàåòñÿ íà ýêðàí ñ èñïîëüçîâàíèåì ëîãè÷åñêîé ôóíêöèè OR, ïðèìåíÿþò äëÿ ïîñòðîåíèÿ ýêðàíîâ</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XOR</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61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ûâîäèìûé ñïðàéò íàêëàäûâàåòñÿ íà ýêðàí ñ èñïîëüçîâàíèåì ëîãè÷åñêîé ôóíêöèè XOR, ïðèìåíÿþò äëÿ ñìåøèâàíèÿ è ïðîñòîé àíèìàöèè</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Web"/>
        <w:bidi w:val="0"/>
        <w:jc w:val="left"/>
        <w:rPr/>
      </w:pPr>
      <w:r>
        <w:rPr/>
        <w:t xml:space="preserve">Íåîáõîäèìî ïîìíèòü î ðàçíîé ñòðóêòóðå âèäåîðåæèìîâ, çàäàííûõ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ýòîìó â ðàçëè÷íûõ âèäåîðåæèìàõ ïðèõîäèòñÿ èñïîëüçîâàòü ðàçëè÷íûå íàáîðû ñïðàéòîâ, ñîçäàííûõ ñïåöèàëüíî ïîä äàííûé âèäåîðåæèì. Íà âûâîä ñïðàéòîâ òàêæå îêàçûâàåò âëèÿíèå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WINDO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ND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îýòîìó ïðè åãî èñïîëüçîâàíèè ñòîèò âíèìàòåëüíî ñëåäèòü çà êîîðäèíàòàìè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â ëåâûé âåðõíèé óãîë ýêðàíà ñïðàéò õðàíèìûé â ìàññèâå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UT (0,0),A</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ñîçäàíèÿ ëþáîé ñïðàéòîâîé àíèìàöèè, â òîì ÷èñëå ñ ìàñêîé, äàþùåé íàèëóäøèå ðåçóëüòàòû. Ê íåñ÷àñòüþ âðåìåíà êîãäà íà GW-BASIC ïèñàëèñü èãðû äàâíî â ïðîøëîì, êðîìå òîãî äëÿ íîðìàëüíîé ðàáîòû äîñòóïíîé ñïðàéòîâîé ïàìÿòè î÷åíü ìàëî, ïîýòîìó êà÷åñòâåííî àíèìèðîâàííûõ ãåðîåâ áåç èñïîëüçîâàíèÿ ìàøèííûõ êîäîâ ìîæíî íå æäàòü;(. Ïîçâîëÿåò ñîçäàâàòü î÷åíü êðàñèâûå ýôôåêòû, ñëåäóþùèé ïðèìåð çàïîìèíàåò â êà÷åñòâå ñïðàéòà ñèìâîë çâåçäî÷êè, à ïîòîì íà÷èíàåò ðèñîâàòü èì ñëó÷àéíûå ïóòè â ïðåäåëàõ ýêðàíà ñîçäàâàÿ íåïîâòîðèìûé óçîð. Çàìåíà ñïîñîáà âûâîäà íà OR ñîçäàñò èëëþçèþ çàðèñîâûâàíèÿ ýêðàíà áåëîé êðàñêîé, ïî÷òè êàê â êèíîæóðíàëå "Åðàëàø". Ïåðåìåííàÿ M çàäàåò êîëè÷åñòâî ïåðåðèñîâîê íà ïóòè îò îäíîé ñëó÷àéíîé òî÷êè ê äðóãîé. Âûïîëíåíèå ïðåêðàùàåòñÿ ïî íàæàòèþ ëþáîé êëàâèøè.</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CLS: SCREEN 1</w:t>
        <w:br/>
        <w:t>20 PRINT "*"</w:t>
        <w:br/>
        <w:t>30 DIM A(64):M=2000</w:t>
        <w:br/>
        <w:t>40 GET (0,0)-(7,7),A</w:t>
        <w:br/>
        <w:t>50 X1=8+RND*304:Y1=8+RND*184</w:t>
        <w:br/>
        <w:t>60 X2=8+RND*304:Y2=8+RND*184</w:t>
        <w:br/>
        <w:t>70 DX=(X2-X1)/M:DY=(Y2-Y1)/M</w:t>
        <w:br/>
        <w:t>80 FOR I=1 TO M</w:t>
        <w:br/>
        <w:t>90 PUT (X1+DX*I,Y1+DY*I),A,PSET</w:t>
        <w:br/>
        <w:t>100 NEXT I</w:t>
        <w:br/>
        <w:t>110 X1=X2:Y1=Y2</w:t>
        <w:br/>
        <w:t>120 IF INKEY$="" THEN 6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RANDOMIZ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äàåò áàçîâîå çíà÷åíèå ãåíåðàòîðà ïñåâäîñëó÷àéíûõ ÷èñåë.</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RANDOMIZE</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exp</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exp</w:t>
      </w:r>
      <w:r>
        <w:rPr/>
        <w:t xml:space="preserve"> âåùåñòâåííîå ÷èñëî èëè ïåðåìåííàÿ ñ îäèíàðíîé òî÷íîñòüþ</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Óñòàíàâëèâàåò íà÷àëüíîå çíà÷åíèå ãåíåðàòîðà ïñåâäîñëó÷àéíûõ ÷èñåë, çíà÷åíèå êîòîðîãî âîçâðàùàåò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RN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Áàçîâîå çíà÷åíèå èñïîëüçóåòñÿ êàê íà÷àëüíîå ïðè âû÷èñëåíèè ïñåâäîñëó÷àéíîãî ÷èñëà. Ïðè èñïîëüçîâàíèè îïåðàòîðà ñ ïàðàìåòðîì, èìåííî ïàðàìåòð ñëóæèò áàçîé äëÿ ðàññ÷åòîâ, â êà÷åñòâå ïàðàìåòðà ÷àñòî èñïîëüçóåòñÿ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TIME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IM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çâîëÿÿ çàäàâàòü ñëó÷àéíóþ áàçó â âèäå âðåìåíè ðàáîòû ñèñòåìû â ñåêóíäàõ, ÷òî ãàðàíòèðóåò íåïîâòîðèìîñòü ïñåâäîñëó÷àéíûõ ÷èñåë ïðè êàæäîì çàïóñêå ïðîãðàììû. Ïðè âûïîëíåíèè áåç ïàðàìåòðà îïåðàòîð âûäàåò íà ýêðàí ïîäñêàçêó î ââîäå áàçîâîãî ïàðàìåòðà (Random number seed (-32768 to 32767)?), ïî àíàëîãèè ñ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IN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îæèäàåò ââîäà ÷èñëà îò 32766.999999999999999999999999999999999 äî -32767.9999999999999999999999999999999999. Ïðè âûõîäå ââåäåííîãî ïàðàìåòðà çà ýòîò äèàïàçîí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áàçîâîå çíà÷åíèå íå èçìåíÿåòñÿ. Ïðè âûïîëíåíèè îïåðàòîðîâ </w:t>
      </w:r>
      <w:r>
        <w:fldChar w:fldCharType="begin"/>
      </w:r>
      <w:r>
        <w:rPr>
          <w:smallCaps w:val="false"/>
          <w:caps w:val="false"/>
          <w:outline w:val="false"/>
          <w:dstrike w:val="false"/>
          <w:strike w:val="false"/>
          <w:i w:val="false"/>
          <w:u w:val="single"/>
          <w:b w:val="false"/>
          <w:iCs w:val="false"/>
          <w:bCs w:val="false"/>
          <w:vanish w:val="false"/>
        </w:rPr>
        <w:instrText xml:space="preserve">hyperlink "" \l "RU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U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CHAI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HAI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NE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NE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áàçîâîå çíà÷åíèå ãåíåðàòîðà ïñåâäîñëó÷àéíûõ ÷èñåë óñòàíàâëèâàåòñÿ ïî óìîë÷àíèþ, êàê è ïðè ñòàðòå ñèñòåìû GW-BASIC.</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áàçó ãåíåðàòîðà ïñåâäîñëó÷àéíûõ ÷èñåë ðàâíóþ 15: </w:t>
      </w:r>
    </w:p>
    <w:p>
      <w:pPr>
        <w:pStyle w:val="NormalWeb"/>
        <w:bidi w:val="0"/>
        <w:jc w:val="left"/>
        <w:rPr/>
      </w:pPr>
      <w:r>
        <w:rPr/>
        <w:t>RANDOMIZE 15</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 íåîáõîäèìîñòè êàæäûé ðàç ïîñëå ñòàðòà ïðîãðàììû ïîëó÷àòü íîâûé íàáîð ïñåâäîñëó÷àéíûõ ÷èñåë èíèöèàëèçèðîâàòü ãåíåðàòîð ñëó÷àéíûõ ÷èñåë ïðèõîäèòñÿ ôóíêöèåé </w:t>
      </w:r>
      <w:r>
        <w:fldChar w:fldCharType="begin"/>
      </w:r>
      <w:r>
        <w:rPr>
          <w:smallCaps w:val="false"/>
          <w:caps w:val="false"/>
          <w:outline w:val="false"/>
          <w:dstrike w:val="false"/>
          <w:strike w:val="false"/>
          <w:i w:val="false"/>
          <w:u w:val="single"/>
          <w:b w:val="false"/>
          <w:iCs w:val="false"/>
          <w:bCs w:val="false"/>
          <w:vanish w:val="false"/>
        </w:rPr>
        <w:instrText xml:space="preserve">hyperlink "" \l "TIME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IM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ýòîì åñëè â ïðîãðàììå íåîáõîäèìî áóäåò ïîâòîðèòü ýòó æå ïîñëåäîâàòåëüíîñòü (ê ïðèìåðó ïðè âîñïðîèçâåäåíèè ïîäâèãîâ èãðîêà â äåìî), äîñòàòî÷íî áóäåò â íà÷àëå ñîõðàíèòü áàçîâîå çíà÷åíèå â êàêîé-ëèáî ïåðåìåííîé ïîñëå ÷åãî èíèöèàëèçèðîâàòü åé ãåíåðàòîð ñëó÷àéíûõ ÷èñåë â íóæíîì ìåñòå ïðîãðàììû.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READ</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èòûâàåò äàííûå èç îïåðàòîðîâ DATA â ïåðåìåííû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READ</w:t>
      </w:r>
      <w:r>
        <w:rPr/>
        <w:t xml:space="preserve"> </w:t>
      </w:r>
      <w:r>
        <w:rPr>
          <w:b w:val="false"/>
          <w:bCs w:val="false"/>
          <w:i/>
          <w:iCs w:val="false"/>
          <w:caps w:val="false"/>
          <w:smallCaps w:val="false"/>
          <w:strike w:val="false"/>
          <w:dstrike w:val="false"/>
          <w:outline w:val="false"/>
          <w:vanish w:val="false"/>
          <w:color w:val="0000FF"/>
        </w:rPr>
        <w:t>var</w:t>
      </w:r>
      <w:r>
        <w:rPr/>
        <w:br/>
      </w:r>
      <w:r>
        <w:rPr>
          <w:b w:val="false"/>
          <w:bCs w:val="false"/>
          <w:i/>
          <w:iCs w:val="false"/>
          <w:caps w:val="false"/>
          <w:smallCaps w:val="false"/>
          <w:strike w:val="false"/>
          <w:dstrike w:val="false"/>
          <w:outline w:val="false"/>
          <w:vanish w:val="false"/>
        </w:rPr>
        <w:t>var</w:t>
      </w:r>
      <w:r>
        <w:rPr/>
        <w:t xml:space="preserve"> ñïèñîê ïåðåìåííûõ, ðàçäåëåííûõ çàïÿòûì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Ñ÷èòûâàåò äàííûå ñîäåðæàùèåñÿ â ñòðîêàõ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DATA"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ATA</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ñóùåñòâóþùèå ïåðåìåííûå. Òèï äàííûõ äîëæåí ñîâïàäàòü èíà÷å ïðè ÷òåíèè ÷èñëà â âèäå ñòðîêè âñå áóäåò íîðìàëüíî (õîòÿ è íå ïðàâèëüíî ;), à íàîáîðîò ìîæåò ïðîèçîéòè îøèáêà ñèíòàêñèñà </w:t>
      </w:r>
      <w:r>
        <w:fldChar w:fldCharType="begin"/>
      </w:r>
      <w:r>
        <w:rPr>
          <w:smallCaps w:val="false"/>
          <w:caps w:val="false"/>
          <w:outline w:val="false"/>
          <w:dstrike w:val="false"/>
          <w:strike w:val="false"/>
          <w:i w:val="false"/>
          <w:u w:val="single"/>
          <w:b w:val="false"/>
          <w:iCs w:val="false"/>
          <w:bCs w:val="false"/>
          <w:vanish w:val="false"/>
        </w:rPr>
        <w:instrText xml:space="preserve">hyperlink "" \l "err0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yntax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àê êàê äàëåêî íå êàæäàÿ ñòðîêà ñîñòîèò èç öèôð èëè âûðàæåíèé. Äëÿ ïîëó÷åíèÿ äîñòóïà êî âñåì äàííûì â ñòðîêàõ </w:t>
      </w:r>
      <w:r>
        <w:fldChar w:fldCharType="begin"/>
      </w:r>
      <w:r>
        <w:rPr>
          <w:smallCaps w:val="false"/>
          <w:caps w:val="false"/>
          <w:outline w:val="false"/>
          <w:dstrike w:val="false"/>
          <w:strike w:val="false"/>
          <w:i w:val="false"/>
          <w:u w:val="single"/>
          <w:b w:val="false"/>
          <w:iCs w:val="false"/>
          <w:bCs w:val="false"/>
          <w:vanish w:val="false"/>
        </w:rPr>
        <w:instrText xml:space="preserve">hyperlink "" \l "DATA"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ATA</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äíîãî òèïà äîñòàòî÷íî îäíîãî îïåðàòîðà ÷òåíèÿ. Ñ÷èòûâàíèå äàííûõ íà÷èíàåòñÿ ïîñëåäîâàòåëüíî, â ïîðÿäêå èõ ðàñïîëîæåíèÿ â ïðîãðàììå, èçìåíèòü íîìåð ñòðîêè èç êîòîðîé ïðîèñõîäèò ñ÷èòûâàíèå ïîçâîëÿå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RESTOR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STOR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ïîïûòêå ïðî÷èòàòü äàííûå êîãäà âñå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DATA"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ATA</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óæå çàêîí÷èëèñü ïðîèñõîäèò îøèáêà íåõâàòêè äàííûõ </w:t>
      </w:r>
      <w:r>
        <w:fldChar w:fldCharType="begin"/>
      </w:r>
      <w:r>
        <w:rPr>
          <w:smallCaps w:val="false"/>
          <w:caps w:val="false"/>
          <w:outline w:val="false"/>
          <w:dstrike w:val="false"/>
          <w:strike w:val="false"/>
          <w:i w:val="false"/>
          <w:u w:val="single"/>
          <w:b w:val="false"/>
          <w:iCs w:val="false"/>
          <w:bCs w:val="false"/>
          <w:vanish w:val="false"/>
        </w:rPr>
        <w:instrText xml:space="preserve">hyperlink "" \l "err04"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ut of DATA</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äàåì ìàññèâ A è ïîñëåäîâàòåëüíî çàïîëíÿåì åãî ýëåìåíòàìè èç ñòðîêè 1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10 DIM A(9):DATA 9,8,7,6,5,4,3,2,1</w:t>
        <w:br/>
        <w:t>20 FOR I=1 TO 9:READ A(I):NEXT I</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Âñåãäà ïðèìåíÿþò â ïàðå ñ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DATA"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ATA</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ùå âñåãî äëÿ çàäàíèÿ òàáëè÷íûõ äàííûõ, êîòîðûå íå íàäî áóäåò ïîòîì ââîäèòü ñ êëàâèàòóðû. Íà ïðàêòèêå, ñåé÷àñ ãîðàçäî óäîáíåå ñâåñòè òàêèå äàííûå â ôàéëû íà äèñêå, ÷òî óâåëè÷èò äîñòóïíóþ ïðîãðàììå ïàìÿòü,ñêîðîñòü åå âûïîëíåíèÿ è çíà÷èòåëüíî óïðîñòèò îòëàäêó.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REM</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ñòàâëÿåò â ïðîãðàììó êîììåíòàðèé.</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REM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com</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com</w:t>
      </w:r>
      <w:r>
        <w:rPr/>
        <w:t xml:space="preserve"> ïðîèçâîëüíûé íàáîð ñèìâîëîâ äî êîíöà ñòðîêè</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ñÿ ñòðîêà óêàçàííîÿ ïîñëå îïåðàòîðà íå èíòåðïðåòèðóåòñÿ ñèñòåìîé GW-BASIC, ïîçâîëÿÿ ïîëüçîâàòåëþ çàäàâàòü òåêñòîûå êîìåíòàðèè âíóòðè èñõîäíîãî òåêñòà ïðîãðàììû. Îïåðàòîð èìååò ñîêðàùåííóþ ôîðìó çàïèñè, êîãäà îí çàìåíÿåòñÿ íà àïîñòðîô ('), ÷òî íàìíîãî óäîáíåå â ïðèìåíåíèè. Íà ñòðîêó ñîäåðæàùóþ îïåðàòîð âîçìîæåí ïåðåõîä ïðè ïîìîùè ëþáûõ îïåðàòîðîâ ñèñòåìû GW-BASIC, îäíàêî èíòåðïðåòàöèÿ ïóñòîé ñòðîêè íåìíîãî çàìåäëÿåò âûïîëíåíèå ïðîãðàììû. Â ñëó÷àå åñëè îïåðàòîð âñòðåòèòñÿ âíóòðè ñòðîêè äàííûõ </w:t>
      </w:r>
      <w:r>
        <w:fldChar w:fldCharType="begin"/>
      </w:r>
      <w:r>
        <w:rPr>
          <w:smallCaps w:val="false"/>
          <w:caps w:val="false"/>
          <w:outline w:val="false"/>
          <w:dstrike w:val="false"/>
          <w:strike w:val="false"/>
          <w:i w:val="false"/>
          <w:u w:val="single"/>
          <w:b w:val="false"/>
          <w:iCs w:val="false"/>
          <w:bCs w:val="false"/>
          <w:vanish w:val="false"/>
        </w:rPr>
        <w:instrText xml:space="preserve">hyperlink "" \l "DATA"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ATA</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îí áóäåò èíòåðïðåòèðîâàí êàê ñòðîêà, à íå êàê íà÷àëî êîìåíòàðèÿ. Âíóòðè ñòðîêè êîìåíòàðèÿ äîñòóïíû âñå ñèìîëû ASCII, íî ïðè èñïîëüçîâàíèè ñèìâîëîâ ñ êîäàìè äî 32 íåîáõîäèìî ñîáëþäàòü îñòîðîæíîñòü è òî÷íî çíàòü çà÷åì âû ýòî äåëàåòå.</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Ñòðîêà 10 ïðè âûïîëíåíèè èãíîðèðóåòñÿ:</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10 REM START POINT</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Ïðè èñïîëüçîâàíèè â ñòðîêå êîìåíòàðèÿ ñèìâîëà ñ êîäîì 255 âîçìîæíû òðóäíîïðåäñêàçóåìûêå îøèáêè è ïîâðåæäåíèå òåêñòà ïðîãðàììû.</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óñòàíîâêè êîìåíòàðèåâ â ïðîãðàììå è âðåìåííîãî îòêëþ÷åíèÿ çàäàííûõ ñòðîê ïðè îòëàäêå. Íà ïðàêòèêå òåêñòîâóþ ôîðìó îïåðàòîðà èñïîëüçóþò êðàéíå ðåäêî, îòäàâàÿ ïðåäïî÷òåíèå ñèìâîëó àïîñòðîôà.</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RENUM</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åðåíóìåðîâûâàåò òåêñò ïðîãðàììû.</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RENUM</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new</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old</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inc</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new</w:t>
      </w:r>
      <w:r>
        <w:rPr/>
        <w:t xml:space="preserve"> íà÷àëüíûé íîìåð ñòðîêè, îò 0 äî 65529</w:t>
        <w:br/>
      </w:r>
      <w:r>
        <w:rPr>
          <w:b w:val="false"/>
          <w:bCs w:val="false"/>
          <w:i/>
          <w:iCs w:val="false"/>
          <w:caps w:val="false"/>
          <w:smallCaps w:val="false"/>
          <w:strike w:val="false"/>
          <w:dstrike w:val="false"/>
          <w:outline w:val="false"/>
          <w:vanish w:val="false"/>
        </w:rPr>
        <w:t>old</w:t>
      </w:r>
      <w:r>
        <w:rPr/>
        <w:t xml:space="preserve"> íîìåð ñòðîêè, îò 0 äî 65529</w:t>
        <w:br/>
      </w:r>
      <w:r>
        <w:rPr>
          <w:b w:val="false"/>
          <w:bCs w:val="false"/>
          <w:i/>
          <w:iCs w:val="false"/>
          <w:caps w:val="false"/>
          <w:smallCaps w:val="false"/>
          <w:strike w:val="false"/>
          <w:dstrike w:val="false"/>
          <w:outline w:val="false"/>
          <w:vanish w:val="false"/>
        </w:rPr>
        <w:t xml:space="preserve">inc </w:t>
      </w:r>
      <w:r>
        <w:rPr/>
        <w:t>øàã íóìåðàöèè, îò 0 äî 65529</w:t>
        <w:br/>
        <w:br/>
      </w:r>
      <w:r>
        <w:rPr>
          <w:b/>
          <w:bCs w:val="false"/>
          <w:i w:val="false"/>
          <w:iCs w:val="false"/>
          <w:caps w:val="false"/>
          <w:smallCaps w:val="false"/>
          <w:strike w:val="false"/>
          <w:dstrike w:val="false"/>
          <w:outline w:val="false"/>
          <w:vanish w:val="false"/>
        </w:rPr>
        <w:t>Êîìåíòàðèé:</w:t>
      </w:r>
      <w:r>
        <w:rPr/>
        <w:t xml:space="preserve"> Ïåðåíóìåðîâûâàåò òåêóùóþ ïðîãðàììó â ïàìÿòè. Ïåðâûé àðãóìåíò çàäàåò íîìåð ñòðîêè ñ êîòîðîé áóäåò íà÷èíàòüñÿ íîâàÿ íóìåðàöèÿ, ïî óìîë÷àíèþ ýòî 10. Âòîðîé àðãóìåíò çàäàåò íîìåð ñòðîêè â ñóùåñòâóþùåé ïðîãðàììå ñ êîòîðîé ñòðîêè áóäóò ïåðåèìåíîâûâàòüñÿ, ïî óìîë÷àíèþ ýòî ïåðâàÿ ñóùåñòâóþùàÿ ñòðîêà ïðîãðàììû. Òðåòèé àðãóìåíò çàäàåò øàã ñ êîòîðûì áóäåò èäòè íîâàÿ íóìåðàöèÿ, ïî óìîë÷àíèþ 10. Ïðè ïåðåíóìåðàöèè ó÷èòûâàþòñÿ âñå ïåðåõîäû è íîìåðà ñòðîê âî âñåõ îïåðàòîðàõ è äàæå ñîäåðæèìîå ïåðåìåííîé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RL"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ER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çà èñêëþ÷åíèåì îïåðàòîðîâ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COM"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 COM</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ERRO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 ERRO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KEY"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 KEY</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PEN"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 PEN</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PLAY"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 PLAY</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STRIG"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 STRIG</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ONTIME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ON TIME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â êîòîðûõ ïðè çíà÷åíè ñòðîêè ðàâíîì íóëþ ïðîèñõîäèò îòêëþ÷åíèå îáðàáîò÷èêîâ ñîáûòèé. Â ñëó÷àå åñëè íîìåð ñòðîêè íà êîòîðóþ ññûëàåòñÿ îïåðàòîð íå ñóùåñòâóåò âûâîäèòñÿ îøèáêà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rr08"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Undefined lin</w:t>
      </w:r>
      <w:r>
        <w:rPr>
          <w:b w:val="false"/>
          <w:bCs w:val="false"/>
          <w:i/>
          <w:iCs w:val="false"/>
          <w:caps w:val="false"/>
          <w:smallCaps w:val="false"/>
          <w:strike w:val="false"/>
          <w:dstrike w:val="false"/>
          <w:outline w:val="false"/>
          <w:vanish w:val="false"/>
          <w:color w:val="000000"/>
          <w:u w:val="single"/>
        </w:rPr>
        <w:t xml:space="preserve">e </w:t>
      </w:r>
      <w:r>
        <w:rPr>
          <w:b w:val="false"/>
          <w:bCs w:val="false"/>
          <w:i w:val="false"/>
          <w:iCs w:val="false"/>
          <w:caps w:val="false"/>
          <w:smallCaps w:val="false"/>
          <w:strike w:val="false"/>
          <w:dstrike w:val="false"/>
          <w:outline w:val="false"/>
          <w:vanish w:val="false"/>
          <w:color w:val="000000"/>
          <w:u w:val="single"/>
        </w:rPr>
        <w:t>x i</w:t>
      </w:r>
      <w:r>
        <w:rPr>
          <w:b w:val="false"/>
          <w:bCs w:val="false"/>
          <w:i/>
          <w:iCs w:val="false"/>
          <w:caps w:val="false"/>
          <w:smallCaps w:val="false"/>
          <w:strike w:val="false"/>
          <w:dstrike w:val="false"/>
          <w:outline w:val="false"/>
          <w:vanish w:val="false"/>
          <w:color w:val="000000"/>
          <w:u w:val="single"/>
        </w:rPr>
        <w:t>n y</w:t>
      </w:r>
      <w:r>
        <w:rPr>
          <w:b w:val="false"/>
          <w:bCs w:val="false"/>
          <w:i/>
          <w:iCs w:val="false"/>
          <w:caps w:val="false"/>
          <w:smallCaps w:val="false"/>
          <w:strike w:val="false"/>
          <w:dstrike w:val="false"/>
          <w:outline w:val="false"/>
          <w:vanish w:val="false"/>
          <w:color w:val="000000"/>
          <w:u w:val="single"/>
        </w:rPr>
      </w:r>
      <w:r>
        <w:rPr>
          <w:smallCaps w:val="false"/>
          <w:caps w:val="false"/>
          <w:outline w:val="false"/>
          <w:dstrike w:val="false"/>
          <w:strike w:val="false"/>
          <w:i/>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ïðè ýòîì ñòðîêà â êîòîðîé âñòðåòèëàñü îøèáêà èçìåíÿåò ñâîé íîìåð, à ññûëêà íà íåñóùåñòâóþùóþ ñòðîêó îñòàåòñÿ íåèçìåííîé. Ïðè ïîïûòêå çàäàòü ïàðàìåòðû ïðè êîòîðûõ íóìåðàöèÿ ñòðîê âûéäåò çà äîïóñòèìûé íîìåð ñòðîêè (65529)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err05"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Illegal function call</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Êîìàíäà ìîæåò èñïîëüçîâàòüñÿ â â ïðîãðàììå, íî ñðàçó ïîñëå íåå âûïîëíåíèå ïðîãðàììû ïðåêðàùàåòñÿ ñ ñîîáùåíèåì Ok..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ðåíóìåðîâûâàåò ñóùåñòâóþùóþ ïðîãðàììó, ïåðâàÿ ñòðîêà áóäåò èìåòü íîìåð 100, à ïîñëåäóþùèå áóäóò íóìåðîâàòüñÿ ñ øàãîì 2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 xml:space="preserve">RENUM 100,,20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óïðîùåíèÿ ââîäà, êîãäà çàêàí÷èâàåòñÿ ñâîáîäíûé äèàïàçîí ñòðîê. Èç-çà îòñóòñòâèÿ ýêðàííîãî ðåäàêòîðà îáîéòèñü áåç ýòîé êîìàíäà â ïðîãðàììàõ áîëüøå ïàðó ýêðàíîâ ïðàêòè÷åñêè íåâîçìîæíî. Ïðè ðàáîòå ñ áîëüøèìè òåêñòàìè ïåðåä ïåðåíóìåðàöèåé æåëàòåëüíî ñîõðàíèòü èñõîäíûé òåêñò ïðîãðàììû, íà ñëó÷àé âîçíèêíîâåíèÿ êàêèõ-ëèáî îøèáîê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RESE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êðûâàåò âñå îòêðûòûå ôàéëû è äèñêîâûå áóôåð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RESET</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Èñïîëüçóåòñÿ áåç ïàðàìåòðîâ. Âñå îòêðûòûå ôàéëû íà âñåõ äèñêàõ çàêðûâàþòñÿ, àíàëîãè÷íî îïåðàòîðó </w:t>
      </w:r>
      <w:r>
        <w:fldChar w:fldCharType="begin"/>
      </w:r>
      <w:r>
        <w:rPr>
          <w:smallCaps w:val="false"/>
          <w:caps w:val="false"/>
          <w:outline w:val="false"/>
          <w:dstrike w:val="false"/>
          <w:strike w:val="false"/>
          <w:i w:val="false"/>
          <w:u w:val="single"/>
          <w:b w:val="false"/>
          <w:iCs w:val="false"/>
          <w:bCs w:val="false"/>
          <w:vanish w:val="false"/>
        </w:rPr>
        <w:instrText xml:space="preserve">hyperlink "" \l "CLOS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LOS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âñå íåäîçàïèñàííûå äàííûå èç áóôåðîâ ââîäà-âûâîäà ñáðàñûâàþòñÿ íà äèñê è îáíîâëÿåòñÿ èíôîðìàöèÿ â êàòàëîãå.</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êðûâàþòñÿ âñå îòêðûòûå ôàéëû:</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RESET</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Âñåãäà ïðèìåíÿþò ïðè ðàáîòå ñî ñìåííûìè íîñèòåëÿìè, èíà÷å âîçìîæíû íàðóøåíèÿ â ñòðóêòóðå êàòàëîãîâ è ôàéëîâ èëè ðèñê çàïèñàòü êàòàëîã îäíîé äèñêåòû íà äðóãóþ.</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RESTOR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äàåò íîìåð ñòðîêè èç êîòîðîé îïåðàòîðîì READ ÷èòàþòñÿ äàííû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RESTORE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line</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line</w:t>
      </w:r>
      <w:r>
        <w:rPr/>
        <w:t xml:space="preserve"> íîìåð ñòðîêè, îò 0 äî 65529</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Çàäàåò íîìåð ñòðîêè â ïðîãðàììå íà÷èíàÿ ñ êîòîðîãî áóäåò íà÷èíàòüñÿ ñ÷èòûâàíèå äàííûõ â ïðîãðàììå èç ñòðîê, çàäàííûõ â îïåðàòîðå </w:t>
      </w:r>
      <w:r>
        <w:fldChar w:fldCharType="begin"/>
      </w:r>
      <w:r>
        <w:rPr>
          <w:smallCaps w:val="false"/>
          <w:caps w:val="false"/>
          <w:outline w:val="false"/>
          <w:dstrike w:val="false"/>
          <w:strike w:val="false"/>
          <w:i w:val="false"/>
          <w:u w:val="single"/>
          <w:b w:val="false"/>
          <w:iCs w:val="false"/>
          <w:bCs w:val="false"/>
          <w:vanish w:val="false"/>
        </w:rPr>
        <w:instrText xml:space="preserve">hyperlink "" \l "DATA"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ATA</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REA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A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èñïîëüçîâàíèè áåç ïàðàìåòðîâ óñòàíàâëèâàåò äëÿ ÷òåíèÿ ïåðâóþ âòðåòèâøóþñÿ ñòðîêó ñ äàííûìè, çàäàííûìè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DATA"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ATA</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ñëå çàïóñêà ïðîãðàììû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RU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U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ïåðåäà÷è óïðàâëåíèÿ äðóãîé ïðîãðàììå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CHAI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HAI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îìåð ñ÷èòûâàåìîé ñòðîêè óñòàíàâëèâàåòñÿ â íà÷àëî ïðîãðàììû. Ïðè ïîïûòêå çàäàòü íåñóùåñòâóþùóþ ñòðîêó ïðîèñõîäèò îøèáêà </w:t>
      </w:r>
      <w:r>
        <w:fldChar w:fldCharType="begin"/>
      </w:r>
      <w:r>
        <w:rPr>
          <w:smallCaps w:val="false"/>
          <w:caps w:val="false"/>
          <w:outline w:val="false"/>
          <w:dstrike w:val="false"/>
          <w:strike w:val="false"/>
          <w:i w:val="false"/>
          <w:u w:val="single"/>
          <w:b w:val="false"/>
          <w:iCs w:val="false"/>
          <w:bCs w:val="false"/>
          <w:vanish w:val="false"/>
        </w:rPr>
        <w:instrText xml:space="preserve">hyperlink "" \l "err0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ndefined lin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ñ÷èòûâàåíèå äàííûõ íà÷èíàÿ ñ ïåðâîé ñóùåñòâóþùåé â ïðîãðàììå ñòðîêè äàííûõ </w:t>
      </w:r>
      <w:r>
        <w:fldChar w:fldCharType="begin"/>
      </w:r>
      <w:r>
        <w:rPr>
          <w:smallCaps w:val="false"/>
          <w:caps w:val="false"/>
          <w:outline w:val="false"/>
          <w:dstrike w:val="false"/>
          <w:strike w:val="false"/>
          <w:i w:val="false"/>
          <w:u w:val="single"/>
          <w:b w:val="false"/>
          <w:iCs w:val="false"/>
          <w:bCs w:val="false"/>
          <w:vanish w:val="false"/>
        </w:rPr>
        <w:instrText xml:space="preserve">hyperlink "" \l "DATA"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ATA</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RESTORE</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Äîñòàòî÷íî ÷àñòî èñïîëüçóåòñÿ ïðè ðàáîòå ñ íàáîðàìè èñõîäíûõ äàííûõ, íàïðèìåð ïðè ðàñ÷åòå ïî îäèíàêîâûì ôîðìóëàì ñ ðàçíûìè êîýôôèöèåíòàìè èëè ïðè õðàíåíèè óðîâíåé èãðû. Ïðè ìàëîì êîëè÷åñòâå äàííûõ òàêîé ïîäõîä ñåáÿ ïîëíîñòüþ îïðàâäûâàåò, ïðè áîëüøèõ ïðîùå õðàíèòü ýòè äàííûå â ôàéëàõ è ïîäãðóæàòü ïðè íåîáõîäèìîñòè íóæíûå.</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RESUM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ïðàâëÿåò âîçâðàòîì èç ïîäïðîãðàììû îáðàáîò÷èêà îøèáîê.</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br/>
      </w:r>
      <w:r>
        <w:rPr>
          <w:b/>
          <w:bCs w:val="false"/>
          <w:i w:val="false"/>
          <w:iCs w:val="false"/>
          <w:caps w:val="false"/>
          <w:smallCaps w:val="false"/>
          <w:strike w:val="false"/>
          <w:dstrike w:val="false"/>
          <w:outline w:val="false"/>
          <w:vanish w:val="false"/>
          <w:color w:val="0000FF"/>
        </w:rPr>
        <w:t xml:space="preserve">RESUME </w:t>
      </w:r>
      <w:r>
        <w:rPr>
          <w:b w:val="false"/>
          <w:bCs w:val="false"/>
          <w:i/>
          <w:iCs w:val="false"/>
          <w:caps w:val="false"/>
          <w:smallCaps w:val="false"/>
          <w:strike w:val="false"/>
          <w:dstrike w:val="false"/>
          <w:outline w:val="false"/>
          <w:vanish w:val="false"/>
          <w:color w:val="0000FF"/>
        </w:rPr>
        <w:t>[line][NEXT]</w:t>
      </w:r>
      <w:r>
        <w:rPr/>
        <w:br/>
      </w:r>
      <w:r>
        <w:rPr>
          <w:b w:val="false"/>
          <w:bCs w:val="false"/>
          <w:i/>
          <w:iCs w:val="false"/>
          <w:caps w:val="false"/>
          <w:smallCaps w:val="false"/>
          <w:strike w:val="false"/>
          <w:dstrike w:val="false"/>
          <w:outline w:val="false"/>
          <w:vanish w:val="false"/>
        </w:rPr>
        <w:t>line</w:t>
      </w:r>
      <w:r>
        <w:rPr/>
        <w:t xml:space="preserve"> íîìåð ñòðîêè, îò 0 äî 65529</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Èñïîëüçóåòñÿ âíóòðè îáðàáîò÷èêà îøèáîê, çàäàííîã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ERR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óêàçûâàåò ñòðîêó (îïåðàòîð) ê êîòîðîé ïåðåéäåò óïðàâëåíèå ïîñëå çàâåðøåíèÿ îáðàáîò÷èêà. Åñëè ïàðàìåòð íå óêàçàí èëè ðàâåí íóëþ óïðàâëåíèå ïåðåäàåòñÿ îïåðàòîðó ïðè âûïîëíåíèè êîòîðîãî ïðîèçîøëà îøèáêà, . åñëè çàäàíî êëþ÷åâîå ñëîâî NEXT óïðàâëåíèå ïåðåäàåòñÿ íà ñëåäóþùèé çà íèì îïåðàòîð, à ïðè óêàçàíèè íîìåðà ñòðîêè óïðàâëåíèå áóäåò ïåðåäàíî íà ýòó ñòðîêó. Ïðè ïîïûòêå èñïîëüçîâàíèÿ îïåðàòîðà âíå îáðàáîò÷èêà îøèáîê ïðîèñõîäèò îøèáêà </w:t>
      </w:r>
      <w:r>
        <w:fldChar w:fldCharType="begin"/>
      </w:r>
      <w:r>
        <w:rPr>
          <w:smallCaps w:val="false"/>
          <w:caps w:val="false"/>
          <w:outline w:val="false"/>
          <w:dstrike w:val="false"/>
          <w:strike w:val="false"/>
          <w:i w:val="false"/>
          <w:u w:val="single"/>
          <w:b w:val="false"/>
          <w:iCs w:val="false"/>
          <w:bCs w:val="false"/>
          <w:vanish w:val="false"/>
        </w:rPr>
        <w:instrText xml:space="preserve">hyperlink "" \l "err20"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SUME without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îáðàáîò÷èê îøèáîê â ñòðîêå 900, êîòîðûé ïðè ëþáîé îøèáêå ïîâòîðÿåò ïðèâåäøèé ê îøèáêå îïåðàòîð:</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100 ON ERROR GOTO 900</w:t>
        <w:br/>
        <w:t>110 END</w:t>
        <w:br/>
        <w:t>900 RESUME</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Âíóòðè óñëîâíîãî îïåðàòîðîà </w:t>
      </w:r>
      <w:r>
        <w:fldChar w:fldCharType="begin"/>
      </w:r>
      <w:r>
        <w:rPr>
          <w:smallCaps w:val="false"/>
          <w:caps w:val="false"/>
          <w:outline w:val="false"/>
          <w:dstrike w:val="false"/>
          <w:strike w:val="false"/>
          <w:i w:val="false"/>
          <w:u w:val="single"/>
          <w:b w:val="false"/>
          <w:iCs w:val="false"/>
          <w:bCs w:val="false"/>
          <w:vanish w:val="false"/>
        </w:rPr>
        <w:instrText xml:space="preserve">hyperlink "" \l "I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F</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îøèáêà ïðîèñõîäèò ïîñëå ELSE â çàâèñèìîñòè îò êîëè÷åñòâà îïåðàòîðîâ è èõ ðàçìåùåíèÿ â ñòðîêàõ âîçâðàò èç îáðàáîò÷èêà îøèáîê ìîæåò ïðîèñõîäèòü â òåëî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I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F</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ñëå THEN, à íå íà óêàçàííûé îïåðàòîð. Êðîìå òîãî â ñëîæíûõ ïðîãðàììàõ ñ ìíîæåñòâåííûì âëîæåíèåì (ïîäïðîãðàììû, öèêëû) ïðè îáðàáîòêå îøèáêè ìîæåò ïðîèñõîäèòü ïåðåïîëíåíèå ñòåêà ñ îøèáêîé ïåðåïîëíåíèÿ ïàìÿò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7"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ut of memor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Çàâåðøàåò îáðàáîò÷èê îøèáîê, âíóòðè êîòîðîãî ìîæåò èñïîëüçîâàòüñÿ íåñêîëüêî ðàç. Ïðàêòè÷åñêè âñåãäà èñïîëüçóåòñÿ â ôîðìå ñ êëþ÷åì NEXT, ïåðåäàâàÿ óïðàâëåíèå íà ñëåäóþùèé îïåðàòîð ïîñëå îøèáî÷íîãî. Äðóãèå ôîðìû îïåðàòîðà èñïîëüçóþòñÿ ðåæå, êðîìå òîãî ïåðåäà÷à óïðàâëåíèÿ íà îïåðàòîð âûçâàâøèé îøèáêó ìîæåò ïðèâåñòè ê åãî áåñêîíå÷íîìó âûïîëíåíèþ.</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RETUR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ïðàâëÿåò âîçâðàòîì èç ïîäïðîãðàì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RETURN</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line</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line</w:t>
      </w:r>
      <w:r>
        <w:rPr/>
        <w:t xml:space="preserve"> íîìåð ñòðîêè, îò 0 äî 65529</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çâðàùàåò óïðàâëåíèå èç ïîäïðîãðàììû âûçâàíîé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GOSU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OSU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 ñëåäóþùåìó çà íèì îïåðàòîðó. Ìîæåò âñòðå÷àòüñÿ â ïîäïðîãðàììå ïðîèçâîëüíîå ÷èñëî ðàç, íî ëþáîå âûïîëíåíèå îïåðàòîðà ïðèâîäèò ê âîçâðàòó â âûçâàâøóþ ïðîãðàììó. Èñïîëüçóåòñÿ òàêæå äëÿ çàâåðøåíèÿ âñåõ îáðàáîò÷èêîâ ñîáûòèé (</w:t>
      </w:r>
      <w:r>
        <w:fldChar w:fldCharType="begin"/>
      </w:r>
      <w:r>
        <w:rPr>
          <w:smallCaps w:val="false"/>
          <w:caps w:val="false"/>
          <w:outline w:val="false"/>
          <w:dstrike w:val="false"/>
          <w:strike w:val="false"/>
          <w:i w:val="false"/>
          <w:u w:val="single"/>
          <w:b w:val="false"/>
          <w:iCs w:val="false"/>
          <w:bCs w:val="false"/>
          <w:vanish w:val="false"/>
        </w:rPr>
        <w:instrText xml:space="preserve">hyperlink "" \l "ONCOM"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COM</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ONKE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KE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ON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ONPLA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PLA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ONSTRI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STRI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ONTIME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TIM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ðîìå îáðàáîò÷èêà îøèáîê </w:t>
      </w:r>
      <w:r>
        <w:fldChar w:fldCharType="begin"/>
      </w:r>
      <w:r>
        <w:rPr>
          <w:smallCaps w:val="false"/>
          <w:caps w:val="false"/>
          <w:outline w:val="false"/>
          <w:dstrike w:val="false"/>
          <w:strike w:val="false"/>
          <w:i w:val="false"/>
          <w:u w:val="single"/>
          <w:b w:val="false"/>
          <w:iCs w:val="false"/>
          <w:bCs w:val="false"/>
          <w:vanish w:val="false"/>
        </w:rPr>
        <w:instrText xml:space="preserve">hyperlink "" \l "ONERR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êîòîðîãî ñóùåñòâóåò ñïåöèàëüíûé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RESUM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SUM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çàâåðøåíèè îáðàáîò÷èêà ñîáûòèÿ, àâòîìàòè÷åñêè âêëþ÷àåò îáðàáîò÷èê, çà èñêëþ÷åíèåì ñëó÷àÿ, êîãäà âíóòðè ïîäïðîãðàììû îáðàáîòêà áûëà ïðèíóäèòåëüíî îòêëþ÷åíà. Ïðè çàäàííîì ïàðàìåòðå óïðàâëåíèå èç ïîäïðîãðàììû áóäåò ïåðåäàíî íà óêàçàííóþ ñòðîêó. Ïðè ïîïûòêå âûçâàòü îïåðàòîð íå èç ïîäïðîãðàììû èëè îáðàáîò÷èêà ñîáûòèÿ ïðîèñõîäèò îøèáêà </w:t>
      </w:r>
      <w:r>
        <w:fldChar w:fldCharType="begin"/>
      </w:r>
      <w:r>
        <w:rPr>
          <w:smallCaps w:val="false"/>
          <w:caps w:val="false"/>
          <w:outline w:val="false"/>
          <w:dstrike w:val="false"/>
          <w:strike w:val="false"/>
          <w:i w:val="false"/>
          <w:u w:val="single"/>
          <w:b w:val="false"/>
          <w:iCs w:val="false"/>
          <w:bCs w:val="false"/>
          <w:vanish w:val="false"/>
        </w:rPr>
        <w:instrText xml:space="preserve">hyperlink "" \l "err0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ETURN without GOSU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çûâàåò ïîäïðîãðàììó â ñòðîêå 900, êîòîðàÿ íè÷åãî íå äåëàåò, òîëüêî âîçâðàùàåò óïðàâëåíèå â ñòðîêó 11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100 GOSUB 900</w:t>
        <w:br/>
        <w:t>110 END</w:t>
        <w:br/>
        <w:t>900 RETURN</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Âñåãäà çàâåðøàåò ïîäïðîãðàììó, âàðèàíò ñ ïàðàìåòðîì ïðèìåíÿþò êðàéíå ðåäêî, ïðè ýòîì íàäî áûòü îñîáåííî îñòîðîæíûì, òàê êàê â ýòîì ñëó÷àå î÷åíü ëåãêî íàðóøèòü ëîãèêó ïåðåõîäîâ â ïðîãðàììå è îêîí÷àòåëüíî çàïóòàòüñÿ ïðè åå îòëàäêå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RIGH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ïîäñòðîêó àðãóìåíòà, íà÷èíàÿ ñ ïðàâîãî êðàÿ.</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RIGH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èñõîäíàÿ ñòðîêà</w:t>
        <w:br/>
      </w:r>
      <w:r>
        <w:rPr>
          <w:b w:val="false"/>
          <w:bCs w:val="false"/>
          <w:i/>
          <w:iCs w:val="false"/>
          <w:caps w:val="false"/>
          <w:smallCaps w:val="false"/>
          <w:strike w:val="false"/>
          <w:dstrike w:val="false"/>
          <w:outline w:val="false"/>
          <w:vanish w:val="false"/>
        </w:rPr>
        <w:t>n</w:t>
      </w:r>
      <w:r>
        <w:rPr/>
        <w:t xml:space="preserve"> êîëè÷åñòâî ñèìâîëîâ, íà÷èíàÿ ñ ëåâîãî êð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çâðàùàåò ÷àñòü ñòðîêè, îãðàíè÷åíóþ ñïðàâà. Êîëè÷åñòâî ñèìâîëîâ äîëæíî íàõîäèòüñÿ â ïðåäåëàõ îò 0 äî 255, ïðè ýòîì åñëè îíî áîëüøå äëèíû èñõîäíîé ñòðîêè ðåçóëüòàòîì áóäåò èñõîäíàÿ ñòðîêà. Åñëè êîëè÷åñòâî ñèìâîëîâ ðàâíî íóëþ, áóäåò âîçâðàùåíà ïóñòàÿ ñòðîêà. Äëÿ îïåðàöèé ñî ñòðîêàìè òàêæå ïðèìåíÿþò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MI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I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LEF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EF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àòàåò ïîñëåäíèå òðè ñèìâîëà ñòðîêè BAS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PRINT LEFT$("BASIC", 3)</w:t>
        <w:br/>
        <w:t>SIC</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äëÿ îáðàáîòêè ñòðîê, ïðè ýòîì ðàáîòàåò áûñòðåå ÷åì áîëåå óíèâåðñàëüíàÿ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MI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I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RMDI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äàëÿåò ñóùåñòâóþùóþ äèðåêòîðèþ (ïàïêó) íà äèñê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RMDIR</w:t>
      </w:r>
      <w:r>
        <w:rPr/>
        <w:t xml:space="preserve"> </w:t>
      </w:r>
      <w:r>
        <w:rPr>
          <w:b w:val="false"/>
          <w:bCs w:val="false"/>
          <w:i/>
          <w:iCs w:val="false"/>
          <w:caps w:val="false"/>
          <w:smallCaps w:val="false"/>
          <w:strike w:val="false"/>
          <w:dstrike w:val="false"/>
          <w:outline w:val="false"/>
          <w:vanish w:val="false"/>
          <w:color w:val="0000FF"/>
        </w:rPr>
        <w:t>pathname</w:t>
      </w:r>
      <w:r>
        <w:rPr/>
        <w:br/>
      </w:r>
      <w:r>
        <w:rPr>
          <w:b w:val="false"/>
          <w:bCs w:val="false"/>
          <w:i/>
          <w:iCs w:val="false"/>
          <w:caps w:val="false"/>
          <w:smallCaps w:val="false"/>
          <w:strike w:val="false"/>
          <w:dstrike w:val="false"/>
          <w:outline w:val="false"/>
          <w:vanish w:val="false"/>
        </w:rPr>
        <w:t>pathname</w:t>
      </w:r>
      <w:r>
        <w:rPr/>
        <w:t xml:space="preserve"> ñòðîêà èëè ñèìâîëüíàÿ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Êîìàíäà óäàëÿåò äèðåêòîðèþ (ïàïêó) ñ óêàçàííûì èìåíåì ïî óêàçàííîìó ïóòè, ñèíòàêñèñ àðãóìåíòà àíàëîãè÷åí ïàðàìåòðó êîìàíäû </w:t>
      </w:r>
      <w:r>
        <w:rPr>
          <w:b/>
          <w:bCs w:val="false"/>
          <w:i w:val="false"/>
          <w:iCs w:val="false"/>
          <w:caps w:val="false"/>
          <w:smallCaps w:val="false"/>
          <w:strike w:val="false"/>
          <w:dstrike w:val="false"/>
          <w:outline w:val="false"/>
          <w:vanish w:val="false"/>
        </w:rPr>
        <w:t>rd</w:t>
      </w:r>
      <w:r>
        <w:rPr/>
        <w:t xml:space="preserve"> ñèñòåìû MS-DOS èëè êîìàíäíîé ñòðîêè Windows. Èçíà÷àëüíî äèðåêòîðèè áóäóò óäàëÿòüñÿ èç êàòàëîãå îòêóäà áûë çàïóùåí GW-BASIC, ñìåíèòü ðàáî÷èé êàòàëîã ìîæíî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CHDI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HDI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ñîçäàòü óäèðåêòîðèþ êîìàíäó </w:t>
      </w:r>
      <w:r>
        <w:fldChar w:fldCharType="begin"/>
      </w:r>
      <w:r>
        <w:rPr>
          <w:smallCaps w:val="false"/>
          <w:caps w:val="false"/>
          <w:outline w:val="false"/>
          <w:dstrike w:val="false"/>
          <w:strike w:val="false"/>
          <w:i w:val="false"/>
          <w:u w:val="single"/>
          <w:b w:val="false"/>
          <w:iCs w:val="false"/>
          <w:bCs w:val="false"/>
          <w:vanish w:val="false"/>
        </w:rPr>
        <w:instrText xml:space="preserve">hyperlink "" \l "MKDI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DI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èíà ïóòè íå äîëæíà ïðèâûøàòü 63 ñèìâîëà, ÷òî ÿâëÿåòñÿ îãðàíè÷åíèåì ñòàðûõ âåðñèé DOS íî ðàñïðîñòðàíÿåòñÿ è íà Windows ;(. Åñëè óäàëÿåìàÿ ïàïêà ñîäåðæèò ôàéëû èëè ïàïêè, äîñòóï ê ïàïêå îãðàíè÷åí ñðåäñòâàìè îïåðàöèîííîé ñèñòåìû (çàáëîêèðîâàí äðóãîé ïðîãðàììîé) èëè äëèíà ïóòè ïðåâûñèëà 63 ñèìâîëà ïðîèñõîäèò îøèáêà ïóòè/äîñòóïà ê ïàïêå </w:t>
      </w:r>
      <w:r>
        <w:fldChar w:fldCharType="begin"/>
      </w:r>
      <w:r>
        <w:rPr>
          <w:smallCaps w:val="false"/>
          <w:caps w:val="false"/>
          <w:outline w:val="false"/>
          <w:dstrike w:val="false"/>
          <w:strike w:val="false"/>
          <w:i w:val="false"/>
          <w:u w:val="single"/>
          <w:b w:val="false"/>
          <w:iCs w:val="false"/>
          <w:bCs w:val="false"/>
          <w:vanish w:val="false"/>
        </w:rPr>
        <w:instrText xml:space="preserve">hyperlink "" \l "err7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ath/File Access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ïîïûòêå óäàëèòü äèðåêòîðèþ ïî íåñóùåñòâóþùåìó ïóòè ïðîèñõîäèò îøèáêà </w:t>
      </w:r>
      <w:r>
        <w:fldChar w:fldCharType="begin"/>
      </w:r>
      <w:r>
        <w:rPr>
          <w:smallCaps w:val="false"/>
          <w:caps w:val="false"/>
          <w:outline w:val="false"/>
          <w:dstrike w:val="false"/>
          <w:strike w:val="false"/>
          <w:i w:val="false"/>
          <w:u w:val="single"/>
          <w:b w:val="false"/>
          <w:iCs w:val="false"/>
          <w:bCs w:val="false"/>
          <w:vanish w:val="false"/>
        </w:rPr>
        <w:instrText xml:space="preserve">hyperlink "http://www.shadowsshot.ho.ua/err7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ath not fou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Ôàêòè÷åñêè êîìàíäà ïåðåäàåò ïóòü êîìàíäíîìó èíòåðïðåòàòîðó (ïî óìîë÷àíèþ COMMAND.COM ïîä DOS) êîòîðûé è óäàëÿåò íîâóþ äèðåêòîðèþ, ïîýòîìó âûïîëíåíèå áóäåò çàâèñèòü îò òîãî ïîä êàêîé ñèñòåìîé çàïóùåí GW-BASIC.</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äàëÿåò íà äèñêå C äèðåêòîðèþ ñ èìåíåì TEST:</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MDIR "C:\TEST"</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óäàëåíèÿ äèðåêòîðèé íà äèñêå ;). Ê ïðèìåðó äëÿ óäàëåíèÿ íåóãîäíîé ïîëüçîâàòåëþ ïàïêè.</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RND</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ïñåâäîñëó÷àéíîåå ÷èñëî îò 0 äî 1.</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RND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âåùåñòâåííîå ÷èñëî èëè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çâðàùàåò ïñåâäîñëó÷àéíîåå ÷èñëî â äèàïàçîíå îò 0 äî 1. Íà÷àëüíîå çíà÷åíèå äëÿ ðàññ÷åòà ïåðâîãî ïñåâäîñëó÷àéíîãî ÷èñëà ìîæåò áûòü çàäàí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RANDOMIZ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ANDOMIZ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Èñïîëüçîâàíèå ôóíêöèè áåç ïàðàìåòðà èëè ñ ïîëîæèòåëüíûì ïàðàìåòðîì âîçâðàùàåò ïñåâäîñëó÷àéíîå ÷èñëî, åñëè â êà÷åñòâå ïàðàìåòðà çàäàí íîëü áóäåò ïîâòîðåíî ïîñëåäíåå çíà÷åíèå. Äëÿ êàæäîãî îòðèöàòåëüíîãî àðãóìåíòà ôóíêöèÿ âîçâðàùàåò ôèêñèðîâàííîå ÷èñëî îò 0 äî 1, îáåñïå÷èâàÿ íàáîð íåïîâòîðÿþùèõñÿ çíà÷åíèé, îäíîçíà÷íî çàâèñÿùèõ îò àðãóìåíòà.</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ïñåâäîñëó÷àéíîå ÷èñëî:</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RND</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ââåäåíèÿ â ïðîãðàììó ýëåìåíòà ñëó÷àéíîñòè, ÷àùå âñåãî èñïîëüçóåòñÿ â èãðàõ, ìàòåìàòè÷åñêèõ ðàññ÷åòàõ è ìîäåëèðîâàíèè. Âñòðîåííûé ãåíåðàòîð ïñåâäîñëó÷àéíûõ ÷èñåë äàåò äîñòàòî÷íî ðàâíîìåðíîå ðàñïðåäåëåíèÿ, ïîýòîìó â áîëüøèíñòâå ñëó÷àåâ ïèñàòü ñâîé ñîáñòâåííûé âàðèàíò íåò ñìûñëà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RSE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ïîëíÿåò ôîðìàòèðîâàíèå ñòðîêè ïî ïðàâîìó êðàþ.</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RSET </w:t>
      </w:r>
      <w:r>
        <w:rPr>
          <w:b w:val="false"/>
          <w:bCs w:val="false"/>
          <w:i/>
          <w:iCs w:val="false"/>
          <w:caps w:val="false"/>
          <w:smallCaps w:val="false"/>
          <w:strike w:val="false"/>
          <w:dstrike w:val="false"/>
          <w:outline w:val="false"/>
          <w:vanish w:val="false"/>
          <w:color w:val="0000FF"/>
        </w:rPr>
        <w:t>va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string</w:t>
      </w:r>
      <w:r>
        <w:rPr/>
        <w:br/>
      </w:r>
      <w:r>
        <w:rPr>
          <w:b w:val="false"/>
          <w:bCs w:val="false"/>
          <w:i/>
          <w:iCs w:val="false"/>
          <w:caps w:val="false"/>
          <w:smallCaps w:val="false"/>
          <w:strike w:val="false"/>
          <w:dstrike w:val="false"/>
          <w:outline w:val="false"/>
          <w:vanish w:val="false"/>
        </w:rPr>
        <w:t>var</w:t>
      </w:r>
      <w:r>
        <w:rPr/>
        <w:t xml:space="preserve"> ñèìâîëüíàÿ ïåðåìåííàÿ</w:t>
        <w:br/>
      </w:r>
      <w:r>
        <w:rPr>
          <w:b w:val="false"/>
          <w:bCs w:val="false"/>
          <w:i/>
          <w:iCs w:val="false"/>
          <w:caps w:val="false"/>
          <w:smallCaps w:val="false"/>
          <w:strike w:val="false"/>
          <w:dstrike w:val="false"/>
          <w:outline w:val="false"/>
          <w:vanish w:val="false"/>
        </w:rPr>
        <w:t xml:space="preserve">string </w:t>
      </w:r>
      <w:r>
        <w:rPr/>
        <w:t>ñòðîêà èëè ñèìâîëüíàÿ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ðèìåíÿåòñÿ äëÿ ôîðìàòèðîâàíèÿ ñòðîê â ïîëÿõ ïî ïðàâîìó êðàþ, ïðè ðàáîòå ñ ôàéëàìè ïðîèçâîëüíîãî äîñòóïà ñ ïîìîùüþ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Ðàçìåðíîñòü ñòðîêîâîé ïåðåìåííîé äîëæíà áûòü ïðåäâàðèòåëüíî çàäàí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FIEL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EL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íà÷å îïåðàòîð íå íåñåò ñìûñëîâîé íàãðóçêè è ýêâèâàëåíòåí ïðèñâàèâàíèþ. Â ñëó÷àå åñëè äëèíà àðãóìåíòà áîëüøå äëèíû ïåðåìåííîé ðåçóëüòàò îáðåçàåòñÿ äî äëèíû ïåðåìåííîé ñ íà÷àëà ñòðîêè, â îáðàòíîì ñëó÷àå àðãóìåíò ïðîñòî äîïîëíÿåòñÿ ñëåâà íóëÿìè äî íóæíîé äëèíû. Äëÿ ôîðìàòèðîâàíèÿ ïî ëåâîìó êðàþ èñïîëüçóþ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LSE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S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áû÷íî îáà ýòèõ îïåðàòîðà èñïîëüçóþò â ïàðå ñ ôóíêöèÿìè ïðåîáðàçóþùèìè ÷èñëà â ñòðîêè </w:t>
      </w:r>
      <w:r>
        <w:fldChar w:fldCharType="begin"/>
      </w:r>
      <w:r>
        <w:rPr>
          <w:smallCaps w:val="false"/>
          <w:caps w:val="false"/>
          <w:outline w:val="false"/>
          <w:dstrike w:val="false"/>
          <w:strike w:val="false"/>
          <w:i w:val="false"/>
          <w:u w:val="single"/>
          <w:b w:val="false"/>
          <w:iCs w:val="false"/>
          <w:bCs w:val="false"/>
          <w:vanish w:val="false"/>
        </w:rPr>
        <w:instrText xml:space="preserve">hyperlink "" \l "MKI$"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I$</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MK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MK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K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äãîòàâëèâàÿ èõ ê ôîðìàòíîìó âûâîäó â ôàéë.</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áüÿâëÿåò ïåðåìåííóþ A$ äëèíîé 6 ñèìâîëîâ, ïîòîì ïðèñâàèâàåò åé ñòðîêó äëèíîé 1 ñèìâîë è âûâîäèò ðåçóëüòàò íà ýêðàí - ñèìâîë îòôîðìàòèðîâàííûé ïî ïðàâîìó êðàþ, òîåñòü äîïîëíåííûé ñëåâà 5 íóëÿìè:</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A$="123456"</w:t>
        <w:br/>
        <w:t>20 RSET A$="0"</w:t>
        <w:br/>
        <w:t>30 PRINT A$</w:t>
      </w:r>
    </w:p>
    <w:p>
      <w:pPr>
        <w:pStyle w:val="NormalWeb"/>
        <w:bidi w:val="0"/>
        <w:ind w:left="720" w:right="720" w:hanging="0"/>
        <w:jc w:val="left"/>
        <w:rPr/>
      </w:pPr>
      <w:r>
        <w:rPr/>
        <w:t>0</w:t>
      </w:r>
    </w:p>
    <w:p>
      <w:pPr>
        <w:pStyle w:val="NormalWeb"/>
        <w:bidi w:val="0"/>
        <w:ind w:left="720" w:right="720" w:hanging="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Èíîãäà ïðèìåíÿþò äëÿ ôîðìàòèðîâàíèÿ ñòðîêîâûõ äàííûõ ïåðåä âûâîäîì íà ýêðàí èëè ïðèíòåð, ãëàâíîå ïðè ýòîìïðàâèëüíî çàäàâàòü äëèíó ïîëÿ èíà÷å òàêîå ôîðìàòèðîâàíèå ïðèâåäåò ê îáðåçàíèþ ñòðîêè ñ ïðàâîãî êðàÿ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RU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ïóñêàåò ïðîãðàììó èç ïàìÿòè èëè ñ äèñêà íà âûïîëíåíè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RUN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line</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r</w:t>
      </w:r>
      <w:r>
        <w:rPr>
          <w:b w:val="false"/>
          <w:bCs w:val="false"/>
          <w:i w:val="false"/>
          <w:iCs w:val="false"/>
          <w:caps w:val="false"/>
          <w:smallCaps w:val="false"/>
          <w:strike w:val="false"/>
          <w:dstrike w:val="false"/>
          <w:outline w:val="false"/>
          <w:vanish w:val="false"/>
          <w:color w:val="0000FF"/>
        </w:rPr>
        <w:t>]</w:t>
        <w:br/>
      </w:r>
      <w:r>
        <w:rPr>
          <w:b/>
          <w:bCs w:val="false"/>
          <w:i w:val="false"/>
          <w:iCs w:val="false"/>
          <w:caps w:val="false"/>
          <w:smallCaps w:val="false"/>
          <w:strike w:val="false"/>
          <w:dstrike w:val="false"/>
          <w:outline w:val="false"/>
          <w:vanish w:val="false"/>
          <w:color w:val="0000FF"/>
        </w:rPr>
        <w:t xml:space="preserve">RUN </w:t>
      </w:r>
      <w:r>
        <w:rPr>
          <w:b w:val="false"/>
          <w:bCs w:val="false"/>
          <w:i/>
          <w:iCs w:val="false"/>
          <w:caps w:val="false"/>
          <w:smallCaps w:val="false"/>
          <w:strike w:val="false"/>
          <w:dstrike w:val="false"/>
          <w:outline w:val="false"/>
          <w:vanish w:val="false"/>
          <w:color w:val="0000FF"/>
        </w:rPr>
        <w:t>filename</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r</w:t>
      </w:r>
      <w:r>
        <w:rPr>
          <w:b w:val="false"/>
          <w:bCs w:val="false"/>
          <w:i w:val="false"/>
          <w:iCs w:val="false"/>
          <w:caps w:val="false"/>
          <w:smallCaps w:val="false"/>
          <w:strike w:val="false"/>
          <w:dstrike w:val="false"/>
          <w:outline w:val="false"/>
          <w:vanish w:val="false"/>
          <w:color w:val="0000FF"/>
        </w:rPr>
        <w:t xml:space="preserve">] </w:t>
      </w:r>
      <w:r>
        <w:rPr/>
        <w:br/>
      </w:r>
      <w:r>
        <w:rPr>
          <w:b w:val="false"/>
          <w:bCs w:val="false"/>
          <w:i/>
          <w:iCs w:val="false"/>
          <w:caps w:val="false"/>
          <w:smallCaps w:val="false"/>
          <w:strike w:val="false"/>
          <w:dstrike w:val="false"/>
          <w:outline w:val="false"/>
          <w:vanish w:val="false"/>
        </w:rPr>
        <w:t>filename</w:t>
      </w:r>
      <w:r>
        <w:rPr/>
        <w:t xml:space="preserve"> èìÿ ôàéëà, ñòðîêà èëè ñòðîêîâàÿ ïåðåìåííàÿ</w:t>
        <w:br/>
      </w:r>
      <w:r>
        <w:rPr>
          <w:b w:val="false"/>
          <w:bCs w:val="false"/>
          <w:i/>
          <w:iCs w:val="false"/>
          <w:caps w:val="false"/>
          <w:smallCaps w:val="false"/>
          <w:strike w:val="false"/>
          <w:dstrike w:val="false"/>
          <w:outline w:val="false"/>
          <w:vanish w:val="false"/>
        </w:rPr>
        <w:t>line</w:t>
      </w:r>
      <w:r>
        <w:rPr/>
        <w:t xml:space="preserve"> íîìåð ñòðîêè ñ êîòîðîé çàïóñòèòñÿ âûçûâàåìàÿ ïðîãðàìì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Çàïóñêàåò íà âûïîëíåíèå ïðîãðàììó, ñîäåðæàùóþñÿ â ïàìÿòè èëè íàõîäÿùóþñÿ â äèñêîâîì ôàéëå. Åñëè ïàðàìåòðû îïóùåíû ïðîãðàììà çàïóñêàåòñÿ ñ ïåðâîé ñóùåñòâóþùåé ñòðî÷êè, åñëè â êà÷åñòâå ïàðàìåòðà çàäàí íîìåð ñòðîêè, òåêóùàÿ ïðîãðàììà áóäåò çàïóùåíà ñ ýòîãî íîìåðà ñòðîêè, èëè ïðè åå îòñóòñòâèè, ñ ïåðâîé ñóùåñòâóþùåé ñòðîêè ñ áîëüøèì íîìåðîì. Ïðè óêàçàíèè â êà÷åñòâà ïàðàìåòðà èìåíè äèñêîâîãî ôàéëà, ýòîò ôàéë áóäåò çàãðóæåí â ïàìÿòü è çàïóùåí íà÷èíàÿ ñ ïåðâîé ñóùåñòâóþùåé ñòðîêè, ðàñøèðåíèå ïî óìîë÷àíèþ (.bas) ìîæíî íå óêàçûâàòü. Ïðè âûïîëíåíèè êîìàíäû, ïåðåä çàïóñêîì ïðîãðàììû çàêðûâàþòñÿ âñå îòêðûòûå ôàéëû, î÷èùàþòñÿ âñå ïåðåìåííûå, âûêëþ÷àþòñÿ âñå âîñïðîèçâîäèìûå çâóêè è îòêëþ÷àþòñÿ âñå îáðàáîò÷èêè ñîáûòèé. Ïðè óêàçàíèè êëþ÷à </w:t>
      </w:r>
      <w:r>
        <w:rPr>
          <w:b/>
          <w:bCs w:val="false"/>
          <w:i w:val="false"/>
          <w:iCs w:val="false"/>
          <w:caps w:val="false"/>
          <w:smallCaps w:val="false"/>
          <w:strike w:val="false"/>
          <w:dstrike w:val="false"/>
          <w:outline w:val="false"/>
          <w:vanish w:val="false"/>
        </w:rPr>
        <w:t>r</w:t>
      </w:r>
      <w:r>
        <w:rPr/>
        <w:t xml:space="preserve"> êîìàíäà íå çàêðûâàåò îòêðûòûå ôàéëû. Âûïîëíåíèå êîìàíäû íå èçìåíÿåò òåêóùèé âèäåîðåæèì, ïàëèòðó, ýêðàííûå öâåòà, ñîñòîÿíèå ôóíêöèîíàëüíûõ êëàâèø è ðåæèì îòëàäêè. Ïî óìîë÷àíèþ êîìàíäà àññîöèèðîâàíà ñ ôóíêöèîíàëüíîé êëàâèøåé F2.</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ïóñêàåò íà âûïîëíåíèå òåêóùóþ ïðîãðàììó: </w:t>
      </w:r>
    </w:p>
    <w:p>
      <w:pPr>
        <w:pStyle w:val="NormalWeb"/>
        <w:bidi w:val="0"/>
        <w:jc w:val="left"/>
        <w:rPr/>
      </w:pPr>
      <w:r>
        <w:rPr/>
        <w:t>RUN</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Îáîéòèñü áåç çàïóñêà ïðîãðàììû íà âûïîëíåíèå î÷åíü ñëîæíî ;). Íåîáõîäèìî ïîìíèòü, ÷òî íåñìîòðÿ íà òî ÷òî êîìàíäà çàêðûâàåò îòêðûòûå ôàéëû ïåðåä âûïîëíåíèåì, îíà íå ñáðàñûâàåò äèñêîâûå áóôåðà, ïîýòîìó ïðè ðàáîòå ñ ôàéëàìè íèêîãäà íå ïîëàãàéòåñü íà ýòó åå îñîáåííîñòü.</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SAV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îõðàíÿåò òåêñò ïðîãðàììû â äèñêîâûé ôàéë.</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SAVE</w:t>
      </w:r>
      <w:r>
        <w:rPr/>
        <w:t xml:space="preserve"> </w:t>
      </w:r>
      <w:r>
        <w:rPr>
          <w:b w:val="false"/>
          <w:bCs w:val="false"/>
          <w:i/>
          <w:iCs w:val="false"/>
          <w:caps w:val="false"/>
          <w:smallCaps w:val="false"/>
          <w:strike w:val="false"/>
          <w:dstrike w:val="false"/>
          <w:outline w:val="false"/>
          <w:vanish w:val="false"/>
          <w:color w:val="0000FF"/>
        </w:rPr>
        <w:t>file</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a</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p</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file</w:t>
      </w:r>
      <w:r>
        <w:rPr/>
        <w:t xml:space="preserve"> èìÿ ôàéëà, ñòðîêà èëè ñòðîêîâàÿ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Ñîõðàíÿåò èñõîäíûé òåêñò ïðîãðàììû â ôàéëå íà äèñêå ñ çàäàííûì èìåíåì, åñëè ðàñøèðåíèå ôàéëà íå óêàçàííî, ïî óìîë÷àíèþ äîáàâëÿåòñÿ ðàñøèðåíèå bas, åñëè ôàéë ñ òàêèì èìåíåì óæå ñóùåñòâóåò íà äèñêå îí áóäåò ïåðåçàïèñàí áåç ïðåäóïðåæäåíèÿ. Ïî óìîë÷àíèþ òåêñò ïðîãðàììû ñîõðàíÿåòñÿ â òàêîì æå âèäå â êàêîì îí õðàíèòüñÿ â ïàìÿòè, íåïðèãîäíîì äëÿ ðàáîòû âî âíåøíåì òåêñòîâîì ðåäàêòîðå. Èñïîëüçîâàíèå êëþ÷à </w:t>
      </w:r>
      <w:r>
        <w:rPr>
          <w:b/>
          <w:bCs w:val="false"/>
          <w:i w:val="false"/>
          <w:iCs w:val="false"/>
          <w:caps w:val="false"/>
          <w:smallCaps w:val="false"/>
          <w:strike w:val="false"/>
          <w:dstrike w:val="false"/>
          <w:outline w:val="false"/>
          <w:vanish w:val="false"/>
        </w:rPr>
        <w:t xml:space="preserve">a </w:t>
      </w:r>
      <w:r>
        <w:rPr/>
        <w:t xml:space="preserve">çàñòàâëÿåò ñîõðàíÿòü ïðîãðàììó â âèäå òåêñòîâîãî ôàéëà ïðèãîäíîãî äëÿ âíåøíåãî ðåäàêòèðîâàíèÿ, à èñïîëüçîâàíèå êëþ÷à </w:t>
      </w:r>
      <w:r>
        <w:rPr>
          <w:b/>
          <w:bCs w:val="false"/>
          <w:i w:val="false"/>
          <w:iCs w:val="false"/>
          <w:caps w:val="false"/>
          <w:smallCaps w:val="false"/>
          <w:strike w:val="false"/>
          <w:dstrike w:val="false"/>
          <w:outline w:val="false"/>
          <w:vanish w:val="false"/>
        </w:rPr>
        <w:t xml:space="preserve">p </w:t>
      </w:r>
      <w:r>
        <w:rPr/>
        <w:t xml:space="preserve">ïåðåä ñîõðàíåíèåì êîäèðóåò òåêñò ïðîãðàììû òàê, ÷òî åãî íåâîçìîæíî ïðîñìîòðåòü èëè èçìåíèòü, ïðè ýòîì ïðîãðàììà ïðîäîëæàåò íîðìàëüíî çàïóñêàòüñÿ. Ïðè óêàçàíèè ïóñòîãî èëè íåäîïóñòèìîãî èìåíè ôàéëà ïðîèñõîäèò îøèáêà ïëîõëãî ôàéëîâîãî íîìåð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Ñîõðàíÿåò òåêóùóþ ïðîãðàììó íà äèñê ñ èìåíåì COM.BAS â òåêñòîâîì ôîðìàòå ASCI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SAVE "COM", A</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Åñëè íèêàêîé ïðîãðàììû â ïàìÿòè íå ñóùåñòâóåò, íà äèñê âñå ðàâíî ñîõðàíÿåòñÿ 4 áàéòà: çàãîëîâîê, äâà íóëåâûõ áàéòà è êîä êîíöà ôàéëà.</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ñîõðàíåíèÿ ñâîèõ àâòîðñêèõ øåäåâðîâ ;). Ïðè íåîáõîäèìîñòè ñâåðñòàòü òåêñò âî âíåøíåì ðåäàêòîðå ñîõðàíÿòü ïðîãðàììó íåîáõîäèìî â òåêñòîâîì ôîðìàòå, ïðè ýòîì åñëè òåêñòû áûëè íà ðóññêîì ÿçûêå îíè íîðìàëüíî ñîõðàíÿþòñÿ â êîäèðîâêå DOS. Ñîõðàíÿòü òåêñò ïðîãðàììû â êîäèðîâàííîì âèäå åñòü ñìûñë, åñëè ó ÷åëîâåêà îò êîòîðîãî çàùèùàåìñÿ íåò âíåøíåé ïðîãðàììû äåêîäåðà, êîòîðóþ ëåãêî íàéòè â ñåòè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SCREE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êîä ñèìâîëà èëè àòðèáóò çàäàííîãî çíàêîìåñòà ýêðàí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SCREEN</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row</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col</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z</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row</w:t>
      </w:r>
      <w:r>
        <w:rPr/>
        <w:t xml:space="preserve"> íîìåð ñòðîêè, ÷èñëî èëè ïåðåìåííàÿ îò 1 äî 25</w:t>
        <w:br/>
      </w:r>
      <w:r>
        <w:rPr>
          <w:b w:val="false"/>
          <w:bCs w:val="false"/>
          <w:i/>
          <w:iCs w:val="false"/>
          <w:caps w:val="false"/>
          <w:smallCaps w:val="false"/>
          <w:strike w:val="false"/>
          <w:dstrike w:val="false"/>
          <w:outline w:val="false"/>
          <w:vanish w:val="false"/>
        </w:rPr>
        <w:t>col</w:t>
      </w:r>
      <w:r>
        <w:rPr/>
        <w:t xml:space="preserve"> íîìåð êîëîíêè, ÷èñëî èëè ïåðåìåííàÿ îò 1 äî 80</w:t>
        <w:br/>
      </w:r>
      <w:r>
        <w:rPr>
          <w:b w:val="false"/>
          <w:bCs w:val="false"/>
          <w:i/>
          <w:iCs w:val="false"/>
          <w:caps w:val="false"/>
          <w:smallCaps w:val="false"/>
          <w:strike w:val="false"/>
          <w:dstrike w:val="false"/>
          <w:outline w:val="false"/>
          <w:vanish w:val="false"/>
        </w:rPr>
        <w:t>z</w:t>
      </w:r>
      <w:r>
        <w:rPr/>
        <w:t xml:space="preserve"> ÷èñëî èëè ïåðåìåííàÿ îò 0 äî 255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çâðàùàåò êîä ñèìâîëà èëè àòðèáóò çíàêîìåñòà çàäàííîãî â âèäå äâóõ êîîðäèíàò - êîëîíêè è ñòðîêè. Åñëè òðåòèé ïàðàìåòð îïóùåí èëè ðàâåí íóëþ ôóíêöèÿ âîçâðàùàåò êîä ASCII ñèìâîëà, êîòîðûé íàõîäèòñÿ â ýòîì çíàêîìåñòå, åñëè òðåòèé ïàðàìåòð áîëüøå íóëÿ ôóíêöèÿ âîçâðàùàåò àòðèáóò ýòîãî çíàêîìåñòà. Åñëè öâåò ôîíà ÷åðíûé òî àòðèáóò ðàâåí òåêóùåìó öâåòó ñèìâîëà, êîòîðûì ìîæíà íàïðÿìóþ èñïîëüçîâàòü â îïåðàòîðå </w:t>
      </w:r>
      <w:r>
        <w:fldChar w:fldCharType="begin"/>
      </w:r>
      <w:r>
        <w:rPr>
          <w:smallCaps w:val="false"/>
          <w:caps w:val="false"/>
          <w:outline w:val="false"/>
          <w:dstrike w:val="false"/>
          <w:strike w:val="false"/>
          <w:i w:val="false"/>
          <w:u w:val="single"/>
          <w:b w:val="false"/>
          <w:iCs w:val="false"/>
          <w:bCs w:val="false"/>
          <w:vanish w:val="false"/>
        </w:rPr>
        <w:instrText xml:space="preserve">hyperlink "" \l "COL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L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îïóñòèìîå çíà÷åíèå êîëîíêè ìîæåò ìåíÿòüñÿ â çàâèñèìîñòè îò âèäåîðåæèìà è øèðèíû ýêðàíà, çàäàííîé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WIDTH"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DTH</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òðîêà â íèæíåé ÷àñòè ýêðàíà (25) ìîæåò áûòü äîñòóïíà äëÿ ñ÷èòûâàíèÿ, åñëè îòêëþ÷åíà ïîäñêàçêà î ôóíêöèîíàëüíûõ êëàâèøàõ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KE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KE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ñëó÷àå âûõîäà îðãóìåíòîâ çà äîïóñòèìûå çíà÷åíèÿ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Ôóíêöèÿ ïîëíîñòüþ êîððåêòíî ðàáîòàåò â òåêñòîâûõ ðåæèìàõ, â ãðàôè÷åñêèõ ðåæèìàõ, åñëè ñèìâîë â çíàêîìåñòå íå ðàñïîçíàí, ôóíêöèÿ âîçâðàùàåò íîëü, êðîìå òîãî àòðèáóò â ãðàôè÷åñêîì ðåæèìå íå èìååò ïðàêòè÷åñêîãî çíà÷åíèÿ. Ðóññêèé ÿçûê ïîëíîñòüþ ïîääåðæèâàåòñÿ, ïðè íàëè÷èè âíåøíåãî ðóñèôèêàòîðà.</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êîä ñèìâîëà ðàñïîëîæåííîãî â ëåâîì âåðõíåì óãëó ýêðàí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 xml:space="preserve">PRINT SCREEN (1, 1)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â èãðàõ âûïîëíåííûõ â òåêñòîâîì ðåæèìå è èíîãäà äëÿ ÷òåíèÿ àòòðèáóòîâ çíàêîìåñò ýêðàíà ñ ñîãëàñîâàííûì ïî öâåòó âûâîäîì.</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SCREE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ñòàíàâëèâàåò âèäåîðåæèì ýêðàí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SCREEN</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mod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colorsw</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apag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vpage</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mode</w:t>
      </w:r>
      <w:r>
        <w:rPr/>
        <w:t xml:space="preserve"> íîìåð âèäåîðåæèìà, çíà÷åíèÿ 0, 1, 2, 7, 8, 9 èëè 10</w:t>
        <w:br/>
      </w:r>
      <w:r>
        <w:rPr>
          <w:b w:val="false"/>
          <w:bCs w:val="false"/>
          <w:i/>
          <w:iCs w:val="false"/>
          <w:caps w:val="false"/>
          <w:smallCaps w:val="false"/>
          <w:strike w:val="false"/>
          <w:dstrike w:val="false"/>
          <w:outline w:val="false"/>
          <w:vanish w:val="false"/>
        </w:rPr>
        <w:t>colorsw</w:t>
      </w:r>
      <w:r>
        <w:rPr/>
        <w:t xml:space="preserve"> óïðàâëåíèå öâåòíîñòüþ îò 0 äî 255</w:t>
        <w:br/>
      </w:r>
      <w:r>
        <w:rPr>
          <w:b w:val="false"/>
          <w:bCs w:val="false"/>
          <w:i/>
          <w:iCs w:val="false"/>
          <w:caps w:val="false"/>
          <w:smallCaps w:val="false"/>
          <w:strike w:val="false"/>
          <w:dstrike w:val="false"/>
          <w:outline w:val="false"/>
          <w:vanish w:val="false"/>
        </w:rPr>
        <w:t>apage</w:t>
      </w:r>
      <w:r>
        <w:rPr/>
        <w:t xml:space="preserve"> ÷èñëî èëè ÷èñëîâàÿ ïåðåìåííàÿ îò 0 äî 15, íîìåð àêòèâíîé âèäåîñòðàíèöû</w:t>
        <w:br/>
      </w:r>
      <w:r>
        <w:rPr>
          <w:b w:val="false"/>
          <w:bCs w:val="false"/>
          <w:i/>
          <w:iCs w:val="false"/>
          <w:caps w:val="false"/>
          <w:smallCaps w:val="false"/>
          <w:strike w:val="false"/>
          <w:dstrike w:val="false"/>
          <w:outline w:val="false"/>
          <w:vanish w:val="false"/>
        </w:rPr>
        <w:t>vpage</w:t>
      </w:r>
      <w:r>
        <w:rPr/>
        <w:t xml:space="preserve"> ÷èñëî èëè ÷èñëîâàÿ ïåðåìåííàÿ îò 0 äî 15, íîìåð âûâîäèìîé âèäåîñòðàíèöû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óïðàâëÿåò óñòàíîâêîé òåêóùåãî âèäåîðåæèìà è íàñòðîéêîé âèäåîñòðàíèö. Ïðè ïåðåõîäå èç îäíîãî âèäåîðåæèìà â äðóãîé ýêðàí î÷èùàåòñÿ, à öâåòà óòàíàâëèâàþòñÿ â íà÷àëüíûå äëÿ òåêóùåãî âèäåîðåæèìà. Â çàâèñèìîñòè îò óñòàíîâëåíîãî âèäåîàäàïòåðà íàáîð äîñòóïíûõ âèäåîðåæèìîâ ìîæåò ìåíÿòüñÿ, ïðè ýòîì áîëåå íîâûå àäàïòåðû îáû÷íî ïîääåðæèâàþò è áîëåå ñòàðûå ðåæèìû ñ íåêîòîðûìè èñêëþ÷åíèÿìè. Àäàïòåð VGA/SVGA ïîääåðæèâàåò âñå äîñòóïíûå âèäåîðåæèìû ñ ìàêñèìàëüíûì ÷èñëîì âèäåîñòðàíèö, êðîìå 10, òàê êàê îí äîñòóïåí òîëüêî äëÿ ìîíîõðîìíîãî EGA àäàïòåðà âûñîêîãî ðàçðåøåíèÿ. Òàáëèöà íèæå ïîêàçûâàåò äîñòóïíûå âèäåîðåæèìû, àäàïòåðû íà÷èíàÿ ñ êîòîðûõ äîñòóïåí âèäåîðåæèì, ðàçðåøåíèå, íàáîð öâåòîâ, ïàëèòðó è êîëè÷åñòâî âèäåîñòðàíèö ïðè ðàçëè÷íûõ îáüåìàõ âèäåîïàìÿòè:</w:t>
      </w:r>
    </w:p>
    <w:tbl>
      <w:tblPr>
        <w:tblW w:w="8916" w:type="dxa"/>
        <w:jc w:val="center"/>
        <w:tblInd w:w="0" w:type="dxa"/>
        <w:tblLayout w:type="fixed"/>
        <w:tblCellMar>
          <w:top w:w="0" w:type="dxa"/>
          <w:left w:w="0" w:type="dxa"/>
          <w:bottom w:w="0" w:type="dxa"/>
          <w:right w:w="0" w:type="dxa"/>
        </w:tblCellMar>
      </w:tblPr>
      <w:tblGrid>
        <w:gridCol w:w="1130"/>
        <w:gridCol w:w="1693"/>
        <w:gridCol w:w="1692"/>
        <w:gridCol w:w="790"/>
        <w:gridCol w:w="1241"/>
        <w:gridCol w:w="1129"/>
        <w:gridCol w:w="1241"/>
      </w:tblGrid>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Ðåæèì</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Àäàïòåð</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Ðàçðåøåíèå</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Öâåò</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Ïàëèòðà</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Ïàìÿòü</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Ñòðàíèöû</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 xml:space="preserve">0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MD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40 êîëîíîê</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3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MD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80 êîëîíîê</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3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C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320õ2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C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640õ2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E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320õ2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64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128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256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E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640õ2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64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28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56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E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640õ35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0-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64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0-6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128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0-1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0-6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256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 xml:space="preserve">10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EG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 xml:space="preserve">640õ350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 xml:space="preserve">0-3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 xml:space="preserve">0-8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28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3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9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56K</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Web"/>
        <w:bidi w:val="0"/>
        <w:jc w:val="left"/>
        <w:rPr/>
      </w:pPr>
      <w:r>
        <w:rPr/>
        <w:t xml:space="preserve">Â ãðàôè÷åñêèõ ðåæèìàõ âûâîä òåêñòà âûïîëíÿåòñÿ òàê æå êàê è â òåñòîâûõ, íî ðàçìåð ñèìâîëà èçìåíÿåòñÿ â çàâèñèìîñòè îò òèïà àäàïòåðà è ðàçðåøåíèÿ. Öâåò óêàçûâàåò êîä öâåòà, çàäàâàåìûé ïðè âûâîäå íà ýêðàí, äëÿ àäàïòåðîâ EGA è ñòàðøå êàæäûé êîä öâåòà ìîæåò áûòü ñâÿçàí ñ çàäàííûì öâåòîì èç ïàëèòðû öâåòîâ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ALET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ALET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öâåòíûõ òåêñòîâûõ ðåæèìîâ öâåòà ñ êîäàìè 16-31 ÿâëÿþòñÿ ìèãàþùèìè êîïèÿìè öâåòîâ ñ êîäàìè 0-15. </w:t>
      </w:r>
    </w:p>
    <w:p>
      <w:pPr>
        <w:pStyle w:val="NormalWeb"/>
        <w:bidi w:val="0"/>
        <w:jc w:val="left"/>
        <w:rPr/>
      </w:pPr>
      <w:r>
        <w:rPr/>
        <w:t xml:space="preserve">Âòîðîé ïàðàìåòð çàäàåò ðåæèì âûâîäà íà ýêðàí äëÿ ìîíèòîðîâ ïîñòðîåííûõ ïî êîìïîçèòíîé èëè òåëåâèçèîííîé ñõåìå, äëÿ âèäåîðåæèìà 0 íîëü çàäàåò öâåòíîé ðåæèì âûâîäà, à ïîëîæèòåëüíîå çíà÷åíèå ìîíîõðîìíûé, â âèäåîðåæèìå 1 âñå íàîáîðîò è íîëü çàäàåò ÷åðíîáåëóþ êàðòèíêó. Íà äàííûì ìîìåíò òàêèå ìîíèòîðû ìîæíî íàéòè ðàçâå ÷òî â ìóçåå. </w:t>
      </w:r>
    </w:p>
    <w:p>
      <w:pPr>
        <w:pStyle w:val="NormalWeb"/>
        <w:bidi w:val="0"/>
        <w:jc w:val="left"/>
        <w:rPr/>
      </w:pPr>
      <w:r>
        <w:rPr/>
        <w:t xml:space="preserve">Äâà ïîñëåäíèõ ïàðàìåòðà çàäàþò, ñîîòâåòñòâåííî, ñòðàíèöó â êîòîðóþ ïðîèñõîäèò âûâîä è ñòðàíèöó êîòîðàÿ îòîáðàæàåòñÿ íà ýêðàíå. Êîëè÷åñòâî ýêðàííûõ ñòðàíèö çàâèñèò îò îáüåìà ïàìÿòè óñòàíîâëåííîãî íà âèäåîàäàïòåðå, äëÿ êîïèðîâàíèÿ âèäåîñòðàíèö èñïîëüçóþ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PCOP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COP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âèäåîðåæèì íîìåð 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SCREEN 8</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Ïðè ïîïûòêå çàäàòü øèðèíó òåêñòîâîãî ýêðàíà 40 â 9 âèäåîðåæèìå (SCREEN 9:WIDTH 40), ëþáàÿ ñëåäóþùàÿ ïîïûòêà ÷òî-òî íàðèñîâàòü íå áóäåò íè÷åãî âûâîäèòü íà ýêðàí, õîòÿ âûâîä ñèìâîëüíîé èíôîðìàöèè áóäåò îòîáðàæàòüñÿ íîðìàëü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â íà÷àëå ïðîãðàììû äëÿ óñòàíîâêè íåîáõîäèìî âèäåîðåæèìà. Ïðè ðàáîòå ñî ñòðàíèöàìè ìîæåò èñïîëüçîâàòüñÿ äëÿ ñëîæíîé ïîëíîýêðàííîé àíèìàöèè. Ïðèìåð íèæå èñïîëüçóåò ïåðåêëþ÷åíèå ñòðàíèö äëÿ âûâîäà íà ýêðàí äâèæóùåéñÿ îñöèëîãðàììû ñî ñëó÷àéíûì ëîìàíûì ñèãíàëîì. Ãëàâíûì íåäîñòàòêîì òàêîãî ñêðîëèíãà ÿâëÿåòñÿ îùóòèìîå ðàçäâîåíèå êàðòèíêè ïðè ïåðåêëþ÷åíèè íà áûñòðûõ êîìïüþòåðàõ. Â ñòðîêàõ îò 10 äî 30 âûïîëíÿþòñÿ íà÷àëüíûå óñòàíîâêè â çàâèñèìîñòè îò ïàðàìåòðîâ óêàçàííûõ â ñòðîêå 14, à äàëüøå èäåò öèêë âûâîäà íà ýêðàí, ïîñëå çàâåðøåíèÿ êîòîðîãî óñòàíàâëèâàåòñÿ òåêñòîâûé âèäåîðåæèì. Ïðèìåð ìîæíî èñïîëüçîâàòü â êîìïüþòåðíîé èãðå èëè íà óðîêå ôèçèêè ;).</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DEFINT C-L,X-Y:SCREEN 9,,0,0</w:t>
        <w:br/>
        <w:t>12 I=0:X=0:D=1:G=0</w:t>
        <w:br/>
        <w:t>14 LX=96:LY=100:HX=552:HY=250</w:t>
        <w:br/>
        <w:t>16 BY=(HY-LY)/2000:IX=8</w:t>
        <w:br/>
        <w:t>18 CS=(HY-LY)/2+LY</w:t>
        <w:br/>
        <w:t>20 YS=(HX-LX)/IX</w:t>
        <w:br/>
        <w:t>22 HX=IX*YS+LX</w:t>
        <w:br/>
        <w:t>24 LP=1:DP=0</w:t>
        <w:br/>
        <w:t>26 DIM Y(YS)</w:t>
        <w:br/>
        <w:t>28 LINE(LX-1,LY-1)-(HX+1,HY+1),,B</w:t>
        <w:br/>
        <w:t>30 PCOPY 0,1</w:t>
        <w:br/>
        <w:t>32 FOR G=1 TO 500</w:t>
        <w:br/>
        <w:t>34 Y(YS)=RND(1)*BY*1000*D</w:t>
        <w:br/>
        <w:t>36 D=1*(Y(YS)&gt;50)-1*(Y(YS)&lt;50)</w:t>
        <w:br/>
        <w:t>38 SCREEN 9,,LP,DP</w:t>
        <w:br/>
        <w:t>40 LINE(LX,LY)-(HX,HY),0,BF:X=LX</w:t>
        <w:br/>
        <w:t>42 FOR I=0 TO YS-1:X=X+IX</w:t>
        <w:br/>
        <w:t>44 LINE(X-IX,Y(I)+CS)-(X,Y(I+1)+CS),14</w:t>
        <w:br/>
        <w:t>46 Y(I)=Y(I+1)</w:t>
        <w:br/>
        <w:t>48 NEXT:SWAP LP,DP</w:t>
        <w:br/>
        <w:t>50 NEXT</w:t>
        <w:br/>
        <w:t>52 SCREEN 0,0,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SG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çíàê àðãóìåíò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SGN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âåùåñòâåííîå ÷èñëî èëè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çâðàùàåò çíàê àðãóìåíòà, ïðè ýòîì äëÿ ïîëîæèòåëüíîãî ÷èñëà ôóíêöèÿ âîçâðàùàåò åäåíèöó, äëÿ îòðèöàòåëüíîãî ìèíóñ åäåíèöó, à äëÿ íóëåâîãî çíà÷åíèÿ íîëü. Çíàê îïðåäåëÿåòñÿ íàïðÿìóþ èç çíàêîâîãî áèòà ïðåäñòàâëåíèÿ ÷èñëà â ïàìÿòè.</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çíàê ÷èñëà äâ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SGN (2)</w:t>
        <w:br/>
        <w:t xml:space="preserve">1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â óñëîâèÿõ è ìàòåìàòè÷åñêèõ ðàñ÷åòàõ. Ñìåíèòü çíàê ïåðåìåííîé íà ïðîòèâîïîëîæíûé ïðîùå âñåãî òàêèéì ïðèñâàèâàíèåì: C=ABS(C)*-SGN(C).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SHELL</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ïîëíÿåò êîìàíäó èëè ôàéë ïîä óïðàâëåíèåì îïåðàöèîííîé ñèñòå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SHELL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string</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 xml:space="preserve">string </w:t>
      </w:r>
      <w:r>
        <w:rPr/>
        <w:t>ñòðîêà èëè ñèìâîëüíàÿ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âûïîëíèòü ïðîèçâîëüíóþ ïðîãðàììó èëè êîìàíäó îïåðàöèîííîé ñèñòåìû èç-ïîä êîòîðîé çàïóùåíà ñðåäà GW-BASIC, çàïóñêàÿ åå êàê äî÷åðíèé ïðîöåññ, ïðè ýòîì ñàìà ñðåäà îñòàåòñÿ â ïàìÿòè. Ïîñëå çàâåðøåíèÿ âûïîëíåíèÿ âíåøíåé ïðîãðàììû óïðàâëåíèå âîçâðàùàåòñÿ â ïðîãðàììó íà GW-BASIC. Ïðè âûçîâå îïåðàòîðà áåç àðãóìåíòà óïðàâëåíèå ïåðåäàåòñÿ îïåðàöèîííîé ñèñòåìå, äî òåõ ïîð ïîêà íå áóäåò âûïîëíåíà êîìàíäà EXIT. Àðãóìåíò ïðåäñòàâëåí ñòðîêîé, ñîñòîÿùåé èç èìåíè çàïóñêàåìîãî ôàéëà èëè êîìàíäû è ïðîèçâîëüíîãî êîëè÷åñòâà ïàðàìåòðîâ êîìàíäíîé ñòðîêè. Ðàñøèðåíèå çàïóñêàåìîãî ôàéëà äîëæíî áûòü ïîääåðæàíî êîìàíäíûì èíòåðïðåòàòîðîì îïåðàöèîííîé ñèñòåìû, åñëè ðàñøèðåíèå îïóùåíî, áóäåò ïîñëåäîâàòåëüíî ïðîâåðåíî íàëè÷èå ôàéëîâ ñ ðàñøèðåíèåì COM, ïîòîì EXE è íàêîíåö BAT, åñëè òàêèå ôàéëû íå îáíàðóæåíû, âûïîëíåíèå îïåðàòîðà ïðåðâåòñÿ ñ îøèáêîé ôàéë íå íàéäåí </w:t>
      </w:r>
      <w:r>
        <w:fldChar w:fldCharType="begin"/>
      </w:r>
      <w:r>
        <w:rPr>
          <w:smallCaps w:val="false"/>
          <w:caps w:val="false"/>
          <w:outline w:val="false"/>
          <w:dstrike w:val="false"/>
          <w:strike w:val="false"/>
          <w:i w:val="false"/>
          <w:u w:val="single"/>
          <w:b w:val="false"/>
          <w:iCs w:val="false"/>
          <w:bCs w:val="false"/>
          <w:vanish w:val="false"/>
        </w:rPr>
        <w:instrText xml:space="preserve">hyperlink "" \l "err5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le not fou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àëè÷èå ïðîáåëà â èìåíè àâòîìàòè÷åñêè îòäåëÿåò ïàðàìåòðû îò èìåíè âûçûâàåìîãî ôàéëà. Ïðè çàãðóæåííîì ðóñèôèêàòîðå äîïóñêàþòñÿ ðóññêèå áóêâû â èìåíàõ ôàéëîâ, íî ïðè ýòîì äëèííûå èìåíà ôàéëîâ íå ïîääåðæèâàþòñÿ. Ïðè ïîïûòêå çàïóñòèòü åùå îäíó êîïèþ ñèñòåìû GW-BASIC âûâîäèòñÿ ñîîáùåíèå </w:t>
      </w:r>
      <w:r>
        <w:rPr>
          <w:b/>
          <w:bCs w:val="false"/>
          <w:i w:val="false"/>
          <w:iCs w:val="false"/>
          <w:caps w:val="false"/>
          <w:smallCaps w:val="false"/>
          <w:strike w:val="false"/>
          <w:dstrike w:val="false"/>
          <w:outline w:val="false"/>
          <w:vanish w:val="false"/>
        </w:rPr>
        <w:t>You can not SHELL to BASIC</w:t>
      </w:r>
      <w:r>
        <w:rPr/>
        <w:t xml:space="preserve"> è âûïîëíåíèå ïðîãðàììû ïðîäîëæàåòñÿ.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ïîëíÿåò âñòðîåííóþ êîìàíäó îïåðàöèîííîé ñèñòåìû DIR äëÿ âûâîäà êàòàëîãà òåêóùåãî äèñêà íà ýêðàí è âîçâðàùàåòñÿ â ñèñòåìó GW-BASIC:</w:t>
      </w:r>
    </w:p>
    <w:p>
      <w:pPr>
        <w:pStyle w:val="NormalWeb"/>
        <w:bidi w:val="0"/>
        <w:jc w:val="left"/>
        <w:rPr/>
      </w:pPr>
      <w:r>
        <w:rPr/>
        <w:t>SHELL "DIR"</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ïðè ëþáîé íåîáõîäèìîñòè âûçâàòü âíåøíþþ ïðîãðàììó èëè êîìàíäó îïåðàöèîííîé ñèñòåìû, íî ïðè ýòîì íåîáõîäèìî çíàòü ãäå íàõîäèòñÿ ýòà äîïîëíèòåëüíàÿ ïðîãðàììà èëè ïðîïèñàí ëè ê íåé ïóòü ïîèñêà, ÷òî ñîçäàåò äîïîëíèòåëüíûå ïðîáëåìû è ñîçäàåò ëèøíèé ïîâîä èçáåæàòü ïðèìåíåíèÿ îïåðàòîðà íà ïðàêòèêå. Íåîáõîäèìî ïîìíèòü, ÷òî åñëè âíåøíÿÿ ïðîãðàììà íå çàâåðøèòñÿ êîððåêòíî, òî óïðàâëåíèå â ñðåäó GW-BASIC ìîæåò íå âåðíóòüñÿ íèêîãäà ;(.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SI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ñèíóñ àðãóìåíòà </w:t>
      </w:r>
      <w:r>
        <w:rPr>
          <w:b w:val="false"/>
          <w:bCs w:val="false"/>
          <w:i/>
          <w:iCs w:val="false"/>
          <w:caps w:val="false"/>
          <w:smallCaps w:val="false"/>
          <w:strike w:val="false"/>
          <w:dstrike w:val="false"/>
          <w:outline w:val="false"/>
          <w:vanish w:val="false"/>
        </w:rPr>
        <w:t xml:space="preserve">x </w:t>
      </w:r>
      <w:r>
        <w:rPr/>
        <w:t>â ðàäèàíàõ.</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SIN</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âåëè÷èíà â ðàäèàíàõ</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û÷èñëÿåò ñèíóñ óãëà çàäàííîãî â ðàäèàíàõ. Çíà÷åíèå ðàññ÷èòûâàåòñÿ ñ îäèíàðíîé òî÷íîñòüþ, åñëè íå óêàçàí êëþ÷ </w:t>
      </w:r>
      <w:r>
        <w:rPr>
          <w:b/>
          <w:bCs w:val="false"/>
          <w:i w:val="false"/>
          <w:iCs w:val="false"/>
          <w:caps w:val="false"/>
          <w:smallCaps w:val="false"/>
          <w:strike w:val="false"/>
          <w:dstrike w:val="false"/>
          <w:outline w:val="false"/>
          <w:vanish w:val="false"/>
        </w:rPr>
        <w:t>/d</w:t>
      </w:r>
      <w:r>
        <w:rPr/>
        <w:t xml:space="preserve"> ïðè çàïóñêå GW-BASIC. Àðãóìåíò ìîæåò ïðèíèìàòü çíà÷åíèÿ îò 0.00000000000000000000000000000000000001 äî 999999999999 ñ ïðîèçâîëüíûì çíàêîì. Â ñëó÷àå åñëè àðãóìåíò ìåíüøå äîïóñòèìîãî ðåçóëüòàò áóäåò ðàâåí 0, à åñëè áîëüøå òî ðåçóëüòàò áóäåò ðàâåí íóëþ è ïðîèçîéäåò èñêëþ÷åíèå êîòîðîå ìîæíî áóäåò îáðàáîòàòü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20ERR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 êîäîì îøèáêè </w:t>
      </w:r>
      <w:r>
        <w:fldChar w:fldCharType="begin"/>
      </w:r>
      <w:r>
        <w:rPr>
          <w:smallCaps w:val="false"/>
          <w:caps w:val="false"/>
          <w:outline w:val="false"/>
          <w:dstrike w:val="false"/>
          <w:strike w:val="false"/>
          <w:i w:val="false"/>
          <w:u w:val="single"/>
          <w:b w:val="false"/>
          <w:iCs w:val="false"/>
          <w:bCs w:val="false"/>
          <w:vanish w:val="false"/>
        </w:rPr>
        <w:instrText xml:space="preserve">hyperlink "" \l "ER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R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ðàâíûì 5.</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ñèíóñ 1.5 ðàäèàí ñ îäèíàðíîé òî÷íîñòüþ:</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PRINT SIN (1.5)</w:t>
        <w:br/>
        <w:t xml:space="preserve">.9974951 </w:t>
        <w:br/>
        <w:t xml:space="preserve">Ok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âû÷èñëåíèè ôóíêöèè àðãóìåíò íåÿâíî ïðåîáðàçîâûâàåòñÿ ê ÷èñëó ñ îäèíàðíîé òî÷íîñòüþ (èëè äâîéíîé äëÿ êëþ÷à </w:t>
      </w:r>
      <w:r>
        <w:rPr>
          <w:b/>
          <w:bCs w:val="false"/>
          <w:i w:val="false"/>
          <w:iCs w:val="false"/>
          <w:caps w:val="false"/>
          <w:smallCaps w:val="false"/>
          <w:strike w:val="false"/>
          <w:dstrike w:val="false"/>
          <w:outline w:val="false"/>
          <w:vanish w:val="false"/>
        </w:rPr>
        <w:t>/d</w:t>
      </w:r>
      <w:r>
        <w:rPr/>
        <w:t>). Ïðè ðàáîòå ïîä Windows íå ñðàáàòûâàåò èñêëþ÷åíèå ïðè âûõîäå àðãóìåíòà çà äîïóñòèìûå ãðàíèöû.</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îñòî âû÷èñëÿåì ñèíóñ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SOUND</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âîäèò çâóê íà âñòðîåííûé äèíàìèê.</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SOUND</w:t>
      </w:r>
      <w:r>
        <w:rPr/>
        <w:t xml:space="preserve"> </w:t>
      </w:r>
      <w:r>
        <w:rPr>
          <w:b w:val="false"/>
          <w:bCs w:val="false"/>
          <w:i/>
          <w:iCs w:val="false"/>
          <w:caps w:val="false"/>
          <w:smallCaps w:val="false"/>
          <w:strike w:val="false"/>
          <w:dstrike w:val="false"/>
          <w:outline w:val="false"/>
          <w:vanish w:val="false"/>
          <w:color w:val="0000FF"/>
        </w:rPr>
        <w:t>freq</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duration</w:t>
      </w:r>
      <w:r>
        <w:rPr/>
        <w:br/>
      </w:r>
      <w:r>
        <w:rPr>
          <w:b w:val="false"/>
          <w:bCs w:val="false"/>
          <w:i/>
          <w:iCs w:val="false"/>
          <w:caps w:val="false"/>
          <w:smallCaps w:val="false"/>
          <w:strike w:val="false"/>
          <w:dstrike w:val="false"/>
          <w:outline w:val="false"/>
          <w:vanish w:val="false"/>
        </w:rPr>
        <w:t>freq</w:t>
      </w:r>
      <w:r>
        <w:rPr/>
        <w:t xml:space="preserve"> ÷àñòîòà çâóêà â ãåðöàõ, îò 37 äî 32767.</w:t>
        <w:br/>
      </w:r>
      <w:r>
        <w:rPr>
          <w:b w:val="false"/>
          <w:bCs w:val="false"/>
          <w:i/>
          <w:iCs w:val="false"/>
          <w:caps w:val="false"/>
          <w:smallCaps w:val="false"/>
          <w:strike w:val="false"/>
          <w:dstrike w:val="false"/>
          <w:outline w:val="false"/>
          <w:vanish w:val="false"/>
        </w:rPr>
        <w:t>duration</w:t>
      </w:r>
      <w:r>
        <w:rPr/>
        <w:t xml:space="preserve"> ïðîäîëæèòåëüíîñòü çâó÷àíèÿ â òàêòàõ, îò 0 äî 6553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ñïðîèçâîäèò çâóê ñ çàäàííîé ÷àñòîòîé è äëèòåëüíîñòüþ íà âñòðîåííîì äèíàìèêå. Ïåðâûé ïàðàìåòð çàäàåò ÷àñòîòó çâóêà â ãåðöàõ, à âòîðîé åãî ïðîäîëæèòåëüíîñòü â òàêòàõ, (18.2 òàêòà â ñåêóíäó, ñëåäîâàòåëüíî äëÿ ïðîäîëæèòåëüíîñòè 1 ñåêóíäà ïàðàìåòð áóäåò ðàâåí 18.2). Ïðè çíà÷åíèè ïðîäîëæèòåëüíîñòè ìåíüøå 0 .022 òàêòà çâóê áóäåò âîñïðîèçâîäèòüñÿ áåñêîíå÷íî äî íà÷àëà äðóãîãî çâóêà. Ïðè ïðîäîëæèòåëüíîñòè ðàâíîé íóëþ ëþáîé âîñïðîèçâîäèìûé çâóê ïðåêðàùàåòñÿ. Çâóê ìîæåò âîñïðîèçâîäèòüñÿ â ôîíîâîì ðåæèìå, åñëè ôîíîâîå âîñïðîèçâåäåíèå âëþ÷åí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PLA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LA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ýòîì êàæäûé ïîñëåäóþùèé âûçîâ çâóêà ïîìåùàåòñÿ â êîíåö çâóêîâîîãî áóôåðà è âîñïðîèçâîäèòñÿ òîëüêî ïîñëå çàâåðøåíèÿ ïðåäûäóùåãî. Âûçâàòü êîðîòêèé çâóêîâîé ñèãíàë òàêæå ïîçâîëÿå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BEEP"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EEP</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ñëó÷àå âûõîäà îðãóìåíòîâ çà äîïóñòèìûå çíà÷åíèÿ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îñïðîèçâîäèò íîòó C ïåðâîé îêòàâû äëèòåëüíîñòüþ 1 ñåêóíäà:</w:t>
      </w:r>
    </w:p>
    <w:p>
      <w:pPr>
        <w:pStyle w:val="NormalWeb"/>
        <w:bidi w:val="0"/>
        <w:jc w:val="left"/>
        <w:rPr/>
      </w:pPr>
      <w:r>
        <w:rPr/>
        <w:t>SOUND 130.810,18.2</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àñòîòà çâóêà ìîæåò ïðèíèìàòü çíà÷åíèÿ îò 0 äî 0.49, çâóê ïðè ýòîì íå âîñïðîèçâîäèòñÿ, íî òàêèì îáðàçîì âîçìîæíî ñîçäàíèå ïàóç çàäàííîé äëèòåëüíîñòè.</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Îïåðàòîð ìîæíî èñïîëüçîâàòü äëÿ ñîçäàíèÿ ìóçûêè, òàêæå êàê è </w:t>
      </w:r>
      <w:r>
        <w:fldChar w:fldCharType="begin"/>
      </w:r>
      <w:r>
        <w:rPr>
          <w:smallCaps w:val="false"/>
          <w:caps w:val="false"/>
          <w:outline w:val="false"/>
          <w:dstrike w:val="false"/>
          <w:strike w:val="false"/>
          <w:i w:val="false"/>
          <w:u w:val="single"/>
          <w:b w:val="false"/>
          <w:iCs w:val="false"/>
          <w:bCs w:val="false"/>
          <w:vanish w:val="false"/>
        </w:rPr>
        <w:instrText xml:space="preserve">hyperlink "" \l "PLAY"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LAY</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õîòÿ çàïèñü ïîëó÷àåòñÿ íàìíîãî áîëåå ãðîìîçäêîé è íåóäîáî÷èòàåìîé, íî â ðåàëüíîñòè ëó÷øåå åãî ïðèìåíåíèå ýòî ñîçäàíèå çâóêîâûõ ýôôåêòîâ, âðîäå ïòè÷üèõ òðåëåé, çâóêîâ ëàçåðîâ è ïðî÷åé ôàíòàñòè÷åñêîé îçâó÷êè. Íåîáõîäèìî ïîìíèòü, ÷òî äàëåêî íå êàæäûé äèíàìèê ñïîñîáåí âîñïðîèçâåñòè ëþáóþ çàäàííóþ ÷àñòîòó, óëüòðàçâóê ïîëó÷èòü ìîæåò è ïîëó÷èòüñÿ, íî íà èíôðàçâóê íàäåÿòüñÿ íå ñòîèò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SPAC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ñòðîêó èç çàäàííîãî ÷èñëà ïðîáåëîâ.</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SPACE$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èñëî èëè ïåðåìåííàÿ îò 0 äî 25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âîçâðàùàåò çàäàííîå êîëè÷åñòâî ïðîáåëîâ, ïåðåä âûïîëíåíèåì àðãóìåíò îêðóãëÿåòñÿ äî áëèæàéøåãî öåëîãî ÷èñëà. Äëÿ îïåðàòîðîâ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L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óùåñòâóåò àíàëîãè÷íàÿ âñòðîåííàÿ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êðîìå òîãî ñóùåñòâóåò óíèâåðñàëüíàÿ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STRIN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RI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îçâðàùàþùàÿ íóæíîå êîëè÷åñòâî ïðîèçâîëüíî çàäàííîãî ñèìâîëà. Ïðè âûõîäå àðãóìåíòà çà äîïóñòèìûå çíà÷åíèÿ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32 ïðîáåë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SPACE$(32)</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ïðè ôîðìàòèðîâàíèè âûâîäèìîãî òåêñòà. Äëÿ áûñòðîé î÷èñòêè ñòðîêè â ðåæèìàõ ýêðàíà ñ 80 êîëîíêàìè ïðèìåíÿþò îïåðàòîð PRINT SPACE$(80), çàáèâàþùèé òåêóùóþ ñòðîêó ïðîáåëàìè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SPC</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ñòàâëÿåò â ïîòîê âûâîäà çàäàííîå ÷èñëî ïðîáåëîâ.</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SPC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èñëî èëè ïåðåìåííàÿ îò -32768 to 6553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Ñïåöèàëèçèðîâàííàÿ ôóíêöèÿ, èñïîëüçóåòñÿ òîëüêî âíóòðè îïåðàòîðîâ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L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îçâðàùàÿ çàäàííîå êîëè÷åñòâî ïðîáåëîâ, ïåðåä âûïîëíåíèåì àðãóìåíò îêðóãëÿåòñÿ äî áëèæàéøåãî öåëîãî ÷èñëà. Ïîçèöèÿ ïå÷àòè ïîñëå èñïîëüçîâàíèÿ ôóíêöèè íàõîäèòñÿ ñðàçó ïîñëå ïîñëåäíåãî âûâåäåíîãî ïðîáåëà, àíàëîãè÷íî ðàçäåëèòåëþ òî÷êà ñ çàïÿòîé. Ôóíêöèþ íåëüçÿ èñïîëüçîâàòü âíóòðè âûðàæåíèé êîíêàòåíàöèè (+), â îòëè÷èè îò </w:t>
      </w:r>
      <w:r>
        <w:fldChar w:fldCharType="begin"/>
      </w:r>
      <w:r>
        <w:rPr>
          <w:smallCaps w:val="false"/>
          <w:caps w:val="false"/>
          <w:outline w:val="false"/>
          <w:dstrike w:val="false"/>
          <w:strike w:val="false"/>
          <w:i w:val="false"/>
          <w:u w:val="single"/>
          <w:b w:val="false"/>
          <w:iCs w:val="false"/>
          <w:bCs w:val="false"/>
          <w:vanish w:val="false"/>
        </w:rPr>
        <w:instrText xml:space="preserve">hyperlink "" \l "SPAC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AC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çàäàí îòðèöàòåëüíûé àðãóìåíò ôóíêöèÿ èãíîðèðóåòñÿ, à åñëè àðãóìåíò áîëüøå øèðèíû ñòðîêè, òî ïîçèöûÿ âûâîäà óñòàíàâëèâàåòñÿ íà îñòàòîê îò äåëåíèÿ àðãóìåíòà íà øèðèíó ñòðîêè. Äëÿ ôîðìàòèðîâàíîãî âûâîäà âíóòðè îïåðàòîðîâ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L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àêæå èñïîëüçóþòñÿ ñïåöèàëèçèðîâàííûå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TA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A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USIN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SI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âûõîäå àðãóìåíòà çà äîïóñòèìûå ãðàíèöû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ïðèíòåð 10 ïðîáåëîâ:</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LPRINT SPC(1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ïðè ôîðìàòèðîâàíèè òåêñòà âíóòðè îïåðàòîðîâ âûâîäà íà ýêðàí è ïðèíòåð, åñëè ïðîãðàììó ïëàíèðóåòñÿ ïåðåíîñèòü íà äðóãèå âåðñèè ÿçûêà BASIC ôóíêöèþ ëó÷øå íå óïîòðåáëÿòü ;(.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SQ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êâàäðàòíûé êîðåíü àðãóìåíò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SQR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íåîòðèöàòåëüíîå ÷èñëî èëè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û÷èñëÿåò êâàäðàòíûé êîðåíü àðãóìåíòà. Çíà÷åíèå ðàññ÷èòûâàåòñÿ ñ îäèíàðíîé òî÷íîñòüþ, åñëè íå óêàçàí êëþ÷ </w:t>
      </w:r>
      <w:r>
        <w:rPr>
          <w:b/>
          <w:bCs w:val="false"/>
          <w:i w:val="false"/>
          <w:iCs w:val="false"/>
          <w:caps w:val="false"/>
          <w:smallCaps w:val="false"/>
          <w:strike w:val="false"/>
          <w:dstrike w:val="false"/>
          <w:outline w:val="false"/>
          <w:vanish w:val="false"/>
        </w:rPr>
        <w:t>/d</w:t>
      </w:r>
      <w:r>
        <w:rPr/>
        <w:t xml:space="preserve"> ïðè çàïóñêå GW-BASIC. Àðãóìåíò äîëæåí áûòü ïîëîæèòåëüíûì, èñõîäÿ èç ìàòåìàòè÷åñêîãî îïðåäåëåíèÿ êâàäðàòíîãî êîðíÿ, èíà÷å ïðîèçîéäå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êîðåíü êâàäðàòíûé îò 2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SQR(25)</w:t>
        <w:br/>
        <w:t>5</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âû÷èñëåíèè ôóíêöèè àðãóìåíò íåÿâíî ïðåîáðàçîâûâàåòñÿ ê ÷èñëó ñ îäèíàðíîé òî÷íîñòüþ (èëè äâîéíîé äëÿ êëþ÷à </w:t>
      </w:r>
      <w:r>
        <w:rPr>
          <w:b/>
          <w:bCs w:val="false"/>
          <w:i w:val="false"/>
          <w:iCs w:val="false"/>
          <w:caps w:val="false"/>
          <w:smallCaps w:val="false"/>
          <w:strike w:val="false"/>
          <w:dstrike w:val="false"/>
          <w:outline w:val="false"/>
          <w:vanish w:val="false"/>
        </w:rPr>
        <w:t>/d</w:t>
      </w:r>
      <w:r>
        <w:rPr/>
        <w:t>).</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Îòäåëüíîé ôóíêöèè âîçâåäåíèÿ â êâàäðàò â GW-BASIC íåò, çàòî åñòü âîçâåäåíèå â ïðîèçâîëüíóþ ñòåïåíü (^), êîòîðîå ïðàâäà ðàáîòàåò äîñòàòî÷íî ìåäëåííî ;(, ïîýòîìó äëÿ âîçâåäåíèÿ â êâàäðàò ïðîùå âñåãî ïåðåìíîæèòü ÷èñëî ñàìî íà ñåáÿ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STICK</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êîîðäèíàòû ïîäêëþ÷åíûõ äæîéñòèêîâ.</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STICK</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n</w:t>
      </w:r>
      <w:r>
        <w:rPr/>
        <w:t xml:space="preserve"> ÷èñëî èëè ïåðåìåííàÿ îò 0 äî 3</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ïîçâîëÿåò ñ÷èòûâàòü êîîðäèíàòû x è y îáåèõ ïîäêëþ÷åííûõ ê èãðîâîìó ïîðòó (Gameport) äæîéñòèêîâ. Â çàâèñèìîñòè îò ïàðàìåòðà ôóíêöèÿ âîçâðàùàåò ñîñòîÿíèå çàäàííîé êîîðäèíàòû äëÿ îäíîãî èç äæîéñòèêîâ, òàáëèöà ñîîòâåòñòâèÿ ïàðàìåòðîâ ïðèâåäåíà íèæå:</w:t>
      </w:r>
    </w:p>
    <w:tbl>
      <w:tblPr>
        <w:tblW w:w="3754" w:type="dxa"/>
        <w:jc w:val="center"/>
        <w:tblInd w:w="0" w:type="dxa"/>
        <w:tblLayout w:type="fixed"/>
        <w:tblCellMar>
          <w:top w:w="0" w:type="dxa"/>
          <w:left w:w="0" w:type="dxa"/>
          <w:bottom w:w="0" w:type="dxa"/>
          <w:right w:w="0" w:type="dxa"/>
        </w:tblCellMar>
      </w:tblPr>
      <w:tblGrid>
        <w:gridCol w:w="1200"/>
        <w:gridCol w:w="2554"/>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Ïàðàìåòð</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Ñ÷èòûâàåìàÿ êîîðäèíàòà</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Êîîðäèíàòà x äæîéñòèêà 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Êîîðäèíàòà y äæîéñòèêà A</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Êîîðäèíàòà x äæîéñòèêà 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Êîîðäèíàòà y äæîéñòèêà 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Web"/>
        <w:bidi w:val="0"/>
        <w:jc w:val="left"/>
        <w:rPr/>
      </w:pPr>
      <w:r>
        <w:rPr/>
        <w:t xml:space="preserve">Ïðè ïîïûòêå ïîäàòü íà âõîä ôóíêöèè ïàðàìåòð îòëè÷íûé îò çàäàííûõ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íôîðìàöèÿ î ñîñòîÿíèè îáåèõ äæîéñòèêîâ îáíîâëÿåòñÿ òîëüêî ïðè ÷òåíèè êîîðäèíàòû x ïåðâîãî äæîéñòèêà, ïîýòîìó ïåðåä êàæäûì ñ÷èòûâàíèåì ëþáûõ äðóãèõ êîîðäèíàò, íåîáõîäèìî âûçâàòü ôóíêöèþ ñ íóëåâûì ïàðàìåòðîì, èíà÷å ñ÷èòàííûå äàííûå áóäóò íå äîñòîâåðíû. Â çàâèñèìîñòè îò òèïà ïîäêëþ÷åííîãî äæîéñòèêà (ñîïðîòèâëåíèÿ âñòðîåííûõ ðåçèñòîðîâ) ôóíêöèÿ áóäåò âîçâðàùàòü êîîðäèíàòû â âèäå öåëûõ ÷èñåë â äèàïàçîíå îò 3 äî 145. Äëÿ ðàáîòû ñ äæîéñòèêîì òàêæå ïðèìåíÿþ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STRI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RI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ôóíêöèþ </w:t>
      </w:r>
      <w:r>
        <w:fldChar w:fldCharType="begin"/>
      </w:r>
      <w:r>
        <w:rPr>
          <w:smallCaps w:val="false"/>
          <w:caps w:val="false"/>
          <w:outline w:val="false"/>
          <w:dstrike w:val="false"/>
          <w:strike w:val="false"/>
          <w:i w:val="false"/>
          <w:u w:val="single"/>
          <w:b w:val="false"/>
          <w:iCs w:val="false"/>
          <w:bCs w:val="false"/>
          <w:vanish w:val="false"/>
        </w:rPr>
        <w:instrText xml:space="preserve">hyperlink "" \l "STRIGv"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RI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îáðàáîò÷èê ñîáûòèé </w:t>
      </w:r>
      <w:r>
        <w:fldChar w:fldCharType="begin"/>
      </w:r>
      <w:r>
        <w:rPr>
          <w:smallCaps w:val="false"/>
          <w:caps w:val="false"/>
          <w:outline w:val="false"/>
          <w:dstrike w:val="false"/>
          <w:strike w:val="false"/>
          <w:i w:val="false"/>
          <w:u w:val="single"/>
          <w:b w:val="false"/>
          <w:iCs w:val="false"/>
          <w:bCs w:val="false"/>
          <w:vanish w:val="false"/>
        </w:rPr>
        <w:instrText xml:space="preserve">hyperlink "" \l "ONSTRI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STRI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òåêóùóþ êîîðäèíàòó x ïåðâîãî äæîéñòèê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STICK(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 ðàáîòå ñî ñòàíäàðòíûì òèïîì äæîéñòèêà áåç ýòîé ôóíêöèè íèêàê íå îáîéòèñü, ïðè ýòîì íåîáõîäèìî ïîìíèòü, ÷òî ïåðåä íà÷àëîì íåîáõîäèìî ïðîäåëàòü ïðîöåäóðó êàëèáðîâêè äæîéñòèêà, çàñòàâÿ ïîëüçîâàòåëÿ óñòàíîâèòü ðóêîÿòêó â êðàéíèå ïîëîæåíèÿ è ñ÷èòûâàÿ ìàêñèìàëüíûå ðåçóëüòàòû ïî îñÿì. Êðîìå òîãî äàííûå ïðàêòè÷åñêè ëþáîãî àíàëîãîâîãî äæîéñòèêà íåñòàáèëüíû è ìîãóò êîëåáàòüñÿ â íåçíà÷èòåëüíûõ ïðåäàõ äàæå ïðè íåïîäâèæíîì äæîéñòèêå, ïîýòîìó â ïðîãðàììå îáÿçàòåëüíî íóæíî ïðåäóñìîòðåòü íàñòðàèâàåìóþ ìåðòâóþ çîíó, â ïðåäåëàõ êîòîðîé äâèæåíèÿ äæîéñòèêà íå ó÷èòûâàþòñÿ ïðîãðàììîé.</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STOP</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ñòàíàâëèâàåò âûïîëíåíèå òåêóùåé ïðîãðàì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STOP</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îñòàíàâëèâàåò âûïîëíåíèå òåêóùåé ïðîãðàììû, ñ âûäà÷åé ñîîáùåíèÿ </w:t>
      </w:r>
      <w:r>
        <w:rPr>
          <w:b/>
          <w:bCs w:val="false"/>
          <w:i w:val="false"/>
          <w:iCs w:val="false"/>
          <w:caps w:val="false"/>
          <w:smallCaps w:val="false"/>
          <w:strike w:val="false"/>
          <w:dstrike w:val="false"/>
          <w:outline w:val="false"/>
          <w:vanish w:val="false"/>
        </w:rPr>
        <w:t>Break in line</w:t>
      </w:r>
      <w:r>
        <w:rPr/>
        <w:t xml:space="preserve"> è íîìåðîì ñòðîêè â êîòîðîé ïðîèçîøåë îñòàíîâ, ïðè ýòîì îòêðûòûå ôàéëû íå çàêðûâàþòñÿ, â îòëè÷èè îò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EN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ñëå îñòàíîâà ïðîãðàììû âîçìîæíî ïðîäîëæåíèå åå âûïîëíåíèÿ ñî ñëåäóþùåãî îïåðàòîðà ïðè ïîìîùè êîìàíäû </w:t>
      </w:r>
      <w:r>
        <w:fldChar w:fldCharType="begin"/>
      </w:r>
      <w:r>
        <w:rPr>
          <w:smallCaps w:val="false"/>
          <w:caps w:val="false"/>
          <w:outline w:val="false"/>
          <w:dstrike w:val="false"/>
          <w:strike w:val="false"/>
          <w:i w:val="false"/>
          <w:u w:val="single"/>
          <w:b w:val="false"/>
          <w:iCs w:val="false"/>
          <w:bCs w:val="false"/>
          <w:vanish w:val="false"/>
        </w:rPr>
        <w:instrText xml:space="preserve">hyperlink "" \l "CO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O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íàæàòèÿ ôóíêöèîíàëüíîé êëàâèøè F5. Îïåðàòîð ìîæåò ïðèìåíÿòüñÿ â ïðÿìîì ðåæèìå, íî ïðè ýòîì íå íåñåò íèêàêîé ñìûñëîâîé íàãðóçêè.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ñòàíàâëèâàåò âûïîëíåíèå ïðîãðàììû â ñòðîêå 3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30 STOP</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ïðè îòëàäêå áîëüøèõ ïðîãðàìì, ðàññòàâëÿÿ òî÷êè îñòàíîâà â íóæíûõ ìåñòàõ, ïðè ýòîì â ïðÿìîì ðåæèìå ìîæíî ñìîòðåòü è èçìåíÿòü ñîäåðæèìîå ïåðåìåííûõ, íî íåëüçÿ ìåíÿòü òåêñò ïðîãðàììû, èíà÷å áóäåò íåâîçìîæíî çàïóñòèòü ïðîäîëæåíèå âûïîëíåíèÿ. Áåç ýòîãî îïåðàòîðà îòëàäêà ïðîãðàìì ïðåâðàòèëàñü áû â î÷åíü òðóäíóþ çàäà÷ó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ST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ðåîáðàçóåò ÷èñëî â ñòðîêó.</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STR$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èñëî èëè ïåðåìåííàÿ ïðîèçâîëüíîãî òèï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ïðåîáðàçóåò ÷èñëî ïðîèçâîëüíîãî âèäà â ñòðîêó, òàê êàê ýòî äåëàå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åðåä âûâîäîì ÷èñëà íà ýêðàí. Àðãóìåíò ìîæåò áûòü ïðåäñòàâëåí íå òîëüêî â äåñÿòè÷íîé, íî è â øåñòíàäöàòèðè÷íîé ñèñòåìå ñ÷èñëåíèÿ ñ ñîîòâåòñòâóþùèì ïðåôèêñîì (&amp;H), ïðè ýòîì ðåçóëüòàò âñå ðàâíî áóäåò ïðåäñòàâëåí â äåñÿòè÷íîì âèäå. Ïðè ïîïûòêå ïðåîáðàçîâàòü ÷òî-òî îòëè÷íîå îò ÷èñëà (îáû÷íî â ïðÿìîì ðåæèìå) ïðîèñõîäèò îøèáêà ñèíòàêñèñà Syntax error. Äëÿ ïðåîáðàçîâàíèÿ ñòðîêè â ÷èñëî èñïîëüçóåòñÿ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VA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VA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ðåâîäèò ÷èñëî 123 â ñòðîêó è âûâîäèò åãî íà ýêðàí:</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STR$(123)</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àñòî èñïîëüçóåòñÿ ïðè ðàçáèâêè ÷èñëà íà ñèìâîëû ïåðåä âûâîäîì íà ýêðàí ñ ïîìîùüþ íåñòàíäàðòíûõ ïîäïðîãðàìì (â ñòîëáèê, êðóïíûå öûôðû). Ñëåäóþùèé ïðèìåð çàïðàøèâàåò ó ïîëüçîâàòåëÿ ÷èñëî, ïîñëå ÷åãî âûâîäèò åãî íà ýêðàí ðàñêðàøèâàÿ öèôðû ðàçíûìè öâåòàìè ÷åðåç îäíó. Â ñòðîêå 10 çàäàþòñÿ íîìåðà ÷åðåäóþùèõñÿ öâåòîâ, à îñíîâíîé öèêë â ñòðîêàõ 40-70 âûâîäèò ïîî÷åðåäíî êàæäûé ñèìâîë, ïðè ýòîì íå÷åòíûå ñèìâîëû âûâîäÿòñÿ îäíèì öâåòîì, à ÷åòíûå äðóãèì:</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CLS:C1=14:C2=11</w:t>
        <w:br/>
        <w:t>20 INPUT A</w:t>
        <w:br/>
        <w:t>30 A$=STR$(A)</w:t>
        <w:br/>
        <w:t>40 FOR I=1 TO LEN(A$)</w:t>
        <w:br/>
        <w:t>50 IF (I MOD 2)=1 THEN COLOR C1 ELSE COLOR C2</w:t>
        <w:br/>
        <w:t>60 PRINT MID$(A$,I,1);</w:t>
        <w:br/>
        <w:t>70 NEXT I</w:t>
        <w:br/>
        <w:t>80 COLOR 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STRIG</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Íàñòðàèâàåò îáðàáîòêó ñîáûòèé îò äæîéñòèê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STRIG </w:t>
      </w:r>
      <w:r>
        <w:rPr>
          <w:b w:val="false"/>
          <w:bCs w:val="false"/>
          <w:i/>
          <w:iCs w:val="false"/>
          <w:caps w:val="false"/>
          <w:smallCaps w:val="false"/>
          <w:strike w:val="false"/>
          <w:dstrike w:val="false"/>
          <w:outline w:val="false"/>
          <w:vanish w:val="false"/>
          <w:color w:val="0000FF"/>
        </w:rPr>
        <w:t>[ON][OFF]</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STRIG </w:t>
      </w:r>
      <w:r>
        <w:rPr>
          <w:b w:val="false"/>
          <w:bCs w:val="false"/>
          <w:i/>
          <w:iCs w:val="false"/>
          <w:caps w:val="false"/>
          <w:smallCaps w:val="false"/>
          <w:strike w:val="false"/>
          <w:dstrike w:val="false"/>
          <w:outline w:val="false"/>
          <w:vanish w:val="false"/>
          <w:color w:val="0000FF"/>
        </w:rPr>
        <w:t>[(n)]</w:t>
      </w:r>
      <w:r>
        <w:rPr>
          <w:b/>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ON][OFF][STOP]</w:t>
      </w:r>
      <w:r>
        <w:rPr/>
        <w:br/>
      </w:r>
      <w:r>
        <w:rPr>
          <w:b w:val="false"/>
          <w:bCs w:val="false"/>
          <w:i/>
          <w:iCs w:val="false"/>
          <w:caps w:val="false"/>
          <w:smallCaps w:val="false"/>
          <w:strike w:val="false"/>
          <w:dstrike w:val="false"/>
          <w:outline w:val="false"/>
          <w:vanish w:val="false"/>
        </w:rPr>
        <w:t>n</w:t>
      </w:r>
      <w:r>
        <w:rPr/>
        <w:t xml:space="preserve"> ÷èñëî èëè ïåðåìåííàÿ îò 0 äî 25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èñïîëüçóåòñÿ â äâóõ ôîðìàõ - ñ ÷èñëîâûì ïàðàìåòðîì è áåç íåãî. Áåç ÷èñëîâîãî ïàðàìåòðà îí óïðàâëÿåò âêëþ÷åíèèåì (ON) è âûêëþ÷åíèåì (OFF) îáùåé îáðàáîòêè ñîñòîÿíèÿ êíîïîê äæîéñòèêà, ïðè îòêëþ÷åííîé îáðàáîòêå äàííûå âîçâðàùàåìûå ôóíêöèåé </w:t>
      </w:r>
      <w:r>
        <w:fldChar w:fldCharType="begin"/>
      </w:r>
      <w:r>
        <w:rPr>
          <w:smallCaps w:val="false"/>
          <w:caps w:val="false"/>
          <w:outline w:val="false"/>
          <w:dstrike w:val="false"/>
          <w:strike w:val="false"/>
          <w:i w:val="false"/>
          <w:u w:val="single"/>
          <w:b w:val="false"/>
          <w:iCs w:val="false"/>
          <w:bCs w:val="false"/>
          <w:vanish w:val="false"/>
        </w:rPr>
        <w:instrText xml:space="preserve">hyperlink "" \l "STRIG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RI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áóäóò íåäîñòîâåðíû. Âòîðàÿ ôîðìà îïåðàòîðà óïðàâëÿåò ñîñòîÿíèåì îáðàáîòê÷èêîâ ñîáûòèé îò êíîïîê äæîéñòèêà, ïðè ýòîì ïàðàìåòð óêàçûâàåò äëÿ êàêîé èìåííî êíîïêè âûïîëíÿåòñÿ íàñòðîéêà:</w:t>
      </w:r>
    </w:p>
    <w:tbl>
      <w:tblPr>
        <w:tblW w:w="3754" w:type="dxa"/>
        <w:jc w:val="center"/>
        <w:tblInd w:w="0" w:type="dxa"/>
        <w:tblLayout w:type="fixed"/>
        <w:tblCellMar>
          <w:top w:w="0" w:type="dxa"/>
          <w:left w:w="0" w:type="dxa"/>
          <w:bottom w:w="0" w:type="dxa"/>
          <w:right w:w="0" w:type="dxa"/>
        </w:tblCellMar>
      </w:tblPr>
      <w:tblGrid>
        <w:gridCol w:w="1200"/>
        <w:gridCol w:w="2554"/>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Ïàðàìåòð</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Êíîïêà äæîéñòèêà</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íîïêà 1 Ïåðâîãî äæîéñòèê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íîïêà 1 Âòîðîãî äæîéñòèê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íîïêà 2 Ïåðâîãî äæîéñòèê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íîïêà 2 Âòîðîãî äæîéñòèê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Web"/>
        <w:bidi w:val="0"/>
        <w:jc w:val="left"/>
        <w:rPr/>
      </w:pPr>
      <w:r>
        <w:rPr/>
        <w:t xml:space="preserve">Îäíî èç òðåõ êëþ÷åâûõ ñëîâ çàäàåò ñîñòîÿíèå îáðàáîò÷èêà: ðàçðåøàåò (ON) çàïðåùàåò (OFF) èëè ïðèîñòàíàâëèâàåò (STOP) îáðàáîòêó ñîáûòèé îò êîíêðåòíîé êíîïêè íà äæîéñòèêå. Òàêèì îáðàçîì äëÿ êàæäîé êíîïêè äæîéñòèê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STRI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STRI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ìîæåò áûòü çàäàí îòäåëüíûé îáðàáîò÷èê ñîáûòèÿ. Ïîñëå ðàçðåøåíèÿ îáðàáîòêè ñîáûòèé è íàëè÷èÿ íåíóëåâîãî îáðàáîò÷èêà çàäàííîã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NSTRI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STRI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èñòåìà GW-BASIC ïîñòîÿííî êîíòðîëèðóåò íàæàòèÿ íà êíîïêè äæîéñòèêà. Ïðè âûêëþ÷åííîé îáðàáîòêå ñîáûòèÿ ñèñòåìà GW-BASIC íèêàê íå áóäåò ðåàãèðîâàòü íà íàæàòèå êíîïîê äæîéñòèêà. Ïîñëå ïðèîñòàíîâêè îáðàáîòêè åå ìîæíî ïðîäîëæèòü, ïðè ýòîì åñëè êíîïêà áûëà íàæàòà îíà áóäåò îáðàáîòàíà ñðàçó ïîñëå âêëþ÷åíèÿ îáðàáîòêè ñîáûòèÿ. Ïðè âûõîäå ïàðàìåòðà çà äîïóñòèìûå ãðàíèöû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òåíèÿ ñîñòîÿíèÿ äæîéñòèêà èñïîëüçóþòñÿ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STRIG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RI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STICK"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ICK</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êëþ÷àåò îáðàáîòêó íàæàòèÿ íà ïåðâóþ êíîïêó ïåðâîãî äæîéñòèê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STRIG (0) ON</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Ïðè èñïîëüçîâàíèè íåïðàâèëüíûõ ïàðàìåòðîâ (òàêèõ êàê 1, 3, 5 è 7) ïðîèñõîäèò ïåðåçàïèñü ÷àñòè áëîêà ñîçäàíèÿ ôàéëà (FCB) äëÿ ïåðâîãî ôàéëîâîãî íîìåðà, ïðè ýòîì ðàáîòà ñ èñïîð÷åííîé èíôîðìàöèé ìîæåò íîñèòü íåïðåäñêàçóåìûå ïîñëåäñòâèÿ, êàê äëÿ ôàéëîâîé ñèñòåìû, òàê è äëÿ ïðîãðàììû.</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ïðè ðàáîòå ñ îáðàáîò÷èêàìè ñîáûòèé îò äæîéñòèêà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STRIG</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ñîñòîÿíèå êíîïîê ïîäêëþ÷åíûõ äæîéñòèêîâ.</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STRIG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n</w:t>
      </w:r>
      <w:r>
        <w:rPr/>
        <w:t xml:space="preserve"> ÷èñëî èëè ïåðåìåííàÿ îò 0 äî 7</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ïîçâîëÿåò ñ÷èòàòü ñîñòîÿíèå ïðîèçâîëüíîé êíîïêè äæîéñòèêà, â çàâèñèìîñòè îò çàäàííîãî ïàðàìåòðà. Åñëè êíîïêà áûëà íàæàòà âîçâðàùàåòñÿ çíà÷åíèå ìèíóñ îäèí (-1) èíà÷å íîëü. Ïðè íå÷åòíîì ïàðàìåòðå âîçâðàùàåòñÿ òåêóùåå ñîñòîÿíèå êíîïêè, à ïðè ÷åòíîì ïðåäûäóùåå ñîñòîÿíèå êíîïêè ïåðåä ñìåíîé åå ñîñòîÿíèÿ (íàæàëè/îòïóñòèëè).</w:t>
      </w:r>
    </w:p>
    <w:tbl>
      <w:tblPr>
        <w:tblW w:w="6100" w:type="dxa"/>
        <w:jc w:val="center"/>
        <w:tblInd w:w="0" w:type="dxa"/>
        <w:tblLayout w:type="fixed"/>
        <w:tblCellMar>
          <w:top w:w="0" w:type="dxa"/>
          <w:left w:w="0" w:type="dxa"/>
          <w:bottom w:w="0" w:type="dxa"/>
          <w:right w:w="0" w:type="dxa"/>
        </w:tblCellMar>
      </w:tblPr>
      <w:tblGrid>
        <w:gridCol w:w="1200"/>
        <w:gridCol w:w="490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Ïàðàìåòð</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Âîçâðàùàåìûé ïàðàìåòð</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íîïêà 1 ïåðâîãî äæîéñòèêà, ïðåäûäóùåå ñîñòîÿíè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íîïêà 1 ïåðâîãî äæîéñòèêà, òåêóùåå ñîñòîÿíè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íîïêà 1 âòîðîãî äæîéñòèêà, ïðåäûäóùåå ñîñòîÿíè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íîïêà 1 âòîðîãî äæîéñòèêà, òåêóùåå ñîñòîÿíè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íîïêà 2 ïåðâîãî äæîéñòèêà, ïðåäûäóùåå ñîñòîÿíè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íîïêà 2 ïåðâîãî äæîéñòèêà, òåêóùåå ñîñòîÿíè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íîïêà 2 âòîðîãî äæîéñòèêà, ïðåäûäóùåå ñîñòîÿíè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9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íîïêà 2 âòîðîãî äæîéñòèêà, òåêóùåå ñîñòîÿíè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Web"/>
        <w:bidi w:val="0"/>
        <w:jc w:val="left"/>
        <w:rPr/>
      </w:pPr>
      <w:r>
        <w:rPr/>
        <w:t xml:space="preserve">Ïðè ïîïûòêå ïîäàòü íà âõîä ôóíêöèè ïàðàìåòð îòëè÷íûé îò çàäàííûõ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åðåä ñ÷èòûâàíèåì èíôîðìàöèè î ñîñòîÿíèè êíîïîê èíñòðóêöèÿ òðåáóåò âëþ÷àòü èõ îáðàáîòêó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TRI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RI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î íà ïðàêòèêå äëÿ äîñòàòî÷íî íîâûõ ìàòåðèíñêèõ ïëàò ýòî íå îáÿçàòåëüíî. Åñëè äæîéñòèêè íå ïîäêëþ÷åíû ôóíêöèÿ âñåãäà âîçâðàùàåò ìèíóñ åäåíèöó. Äëÿ îáðàáîòêè ñîáûòèé îò êíîïîê äæîéñòèêà èñïîëüçóþ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ONSTRI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STRI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òåêóùåå ñîñòîÿíèå êíîïêè 1 ïåðâîãî äæîéñòèê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STRIG(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Åäèíñòâåííàÿ ôóíêöèÿ ïîçâîëÿþùàÿ ïðî÷èòàòü ñîñòîÿíèå êíîïîê äæîéñòèêà, åñëè íå ñ÷èòàòü âîçìîæíîñòü ÷òåíèÿ ÷åðåç ïîðòû. Ðåàëèçàöèÿ ÷òåíèÿ äàííûõ î ïðåäûäóùåì ñîñòîÿíèè êíîïîê ìîæåò ïîìî÷ü ïðè íàïèñàíèè èãð, åñëè öèêë îïðîñà äæîéñòèêà äîñòàòî÷íî ìåäëèòåëåí è íå óñïåâàåò çà ïîëüçîâàòåëåì, íî ëó÷øå ýòîãî âñå æå èçáåãàòü.</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STRING$</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ñòðîêó èç íåîáõîäèìîãî êîëè÷åñòâà çàäàííîãî ñèìâîë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STRING$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br/>
      </w:r>
      <w:r>
        <w:rPr>
          <w:b/>
          <w:bCs w:val="false"/>
          <w:i w:val="false"/>
          <w:iCs w:val="false"/>
          <w:caps w:val="false"/>
          <w:smallCaps w:val="false"/>
          <w:strike w:val="false"/>
          <w:dstrike w:val="false"/>
          <w:outline w:val="false"/>
          <w:vanish w:val="false"/>
          <w:color w:val="0000FF"/>
        </w:rPr>
        <w:t>STRING$</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n</w:t>
      </w:r>
      <w:r>
        <w:rPr/>
        <w:t xml:space="preserve"> ÷èñëî èëè ïåðåìåííàÿ îò 0 äî 255</w:t>
        <w:br/>
      </w:r>
      <w:r>
        <w:rPr>
          <w:b w:val="false"/>
          <w:bCs w:val="false"/>
          <w:i/>
          <w:iCs w:val="false"/>
          <w:caps w:val="false"/>
          <w:smallCaps w:val="false"/>
          <w:strike w:val="false"/>
          <w:dstrike w:val="false"/>
          <w:outline w:val="false"/>
          <w:vanish w:val="false"/>
        </w:rPr>
        <w:t>x</w:t>
      </w:r>
      <w:r>
        <w:rPr/>
        <w:t xml:space="preserve"> ÷èñëî èëè ïåðåìåííàÿ îò 0 äî 255 </w:t>
        <w:br/>
      </w:r>
      <w:r>
        <w:rPr>
          <w:b w:val="false"/>
          <w:bCs w:val="false"/>
          <w:i/>
          <w:iCs w:val="false"/>
          <w:caps w:val="false"/>
          <w:smallCaps w:val="false"/>
          <w:strike w:val="false"/>
          <w:dstrike w:val="false"/>
          <w:outline w:val="false"/>
          <w:vanish w:val="false"/>
        </w:rPr>
        <w:t>x$</w:t>
      </w:r>
      <w:r>
        <w:rPr/>
        <w:t xml:space="preserve"> ñòðîêà èëè ñòðîêîâàÿ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âîçâðàùàåò íåîáõîäèìîå êîëè÷åñòâî ïðîèçâîëüíî çàäàííîãî ñèìâîëà. Ïåðâûé àðãóìåíò çàäàåò êîëè÷åñòâî ñèìâîëîâ, à âòîðîé çàäàåò ñàì ñèìâîë. Èñïîëüçóåòñÿ â äâóõ âàðèàíòàõ, ñ ïðÿìûì óêàçûâàíèåì êîäà ASCII ñèìâîëà è çàäàíèåì ñòðîêè, ïåðâûé ñèìâîë êîòîðîé áóäåò òèðàæèðîâàòüñÿ. Ïðè âûõîäå ïåðâîãî àðãóìåíòà çà äîïóñòèìûå ïðåäåëû èëè ïîïûòêå èñïîëüçîâàíèÿ ïóñòîé ñòðîêè â êà÷åñòâå âòîðîãî îïåðàíäà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óùåñòâóåò òàêæå ñïåöèàëèçèðîâàííàÿ ôóíêöèÿ âîçâðàùàþùàÿ çàäàííîå êîëè÷åñòâî ïðîáåëîâ </w:t>
      </w:r>
      <w:r>
        <w:fldChar w:fldCharType="begin"/>
      </w:r>
      <w:r>
        <w:rPr>
          <w:smallCaps w:val="false"/>
          <w:caps w:val="false"/>
          <w:outline w:val="false"/>
          <w:dstrike w:val="false"/>
          <w:strike w:val="false"/>
          <w:i w:val="false"/>
          <w:u w:val="single"/>
          <w:b w:val="false"/>
          <w:iCs w:val="false"/>
          <w:bCs w:val="false"/>
          <w:vanish w:val="false"/>
        </w:rPr>
        <w:instrText xml:space="preserve">hyperlink "" \l "SPAC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AC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32 åäåíèöû:</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STRING$(32,"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ïðè ðèñîâàíèè ðàçëè÷íûõ ðàìî÷åê è ñîçäàíèè ãîðèçîíòàëüíûõ ëèíèé. Ïðè âûâîäå ñèìâîëîâ ïñåâäîãðàôèêè , ãîðàçäî áîëåå óäîáíî èñïîëüçîâàòü ïåðâóþ ôîðìó çàïèñè ôóíêöèè, ñ óêàçàíèåì êîäà ñèìâîëà, à íå ââîäèòü åãî ñ ïîìîùüþ êëàâèøè Alt. Ïðèìåð íèæå âûâîäèò ðàìêó, íàðèñîâàííóþ ïñåâäîãðàôèêîé, êîîðäèíàòû ëåâîãî âåðõíåãî óãëà çàäàþòñÿ â ïåðåìåííûõ X è Y, à ðàçìåð â X1 è Y1, ïîëå âíóòðè ðàìêè çàëèâàåòñÿ ïðîáåëàìè:</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X=10:Y=3:X1=10:Y1=5:CLS</w:t>
        <w:br/>
        <w:t>20 LOCATE Y,X:PRINT CHR$(201);STRING$(X1-2,205);CHR$(187)</w:t>
        <w:br/>
        <w:t>30 FOR I=Y+1 TO Y+Y1-1</w:t>
        <w:br/>
        <w:t>40 LOCATE I,X:PRINT CHR$(186);STRING$(X1-2,32);CHR$(186)</w:t>
        <w:br/>
        <w:t>50 NEXT I</w:t>
        <w:br/>
        <w:t>60 LOCATE Y+Y1,X:PRINT CHR$(200);STRING$(X1-2,205);CHR$(18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SWAP</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áìåíèâàåò ñîäåðæèìîå äâóõ ïåðåìåííûõ îäíîãî òèï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SWAP</w:t>
      </w:r>
      <w:r>
        <w:rPr/>
        <w:t xml:space="preserve"> </w:t>
      </w:r>
      <w:r>
        <w:rPr>
          <w:b w:val="false"/>
          <w:bCs w:val="false"/>
          <w:i/>
          <w:iCs w:val="false"/>
          <w:caps w:val="false"/>
          <w:smallCaps w:val="false"/>
          <w:strike w:val="false"/>
          <w:dstrike w:val="false"/>
          <w:outline w:val="false"/>
          <w:vanish w:val="false"/>
          <w:color w:val="0000FF"/>
        </w:rPr>
        <w:t>var1</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var2</w:t>
      </w:r>
      <w:r>
        <w:rPr>
          <w:b w:val="false"/>
          <w:bCs w:val="false"/>
          <w:i/>
          <w:iCs w:val="false"/>
          <w:caps w:val="false"/>
          <w:smallCaps w:val="false"/>
          <w:strike w:val="false"/>
          <w:dstrike w:val="false"/>
          <w:outline w:val="false"/>
          <w:vanish w:val="false"/>
        </w:rPr>
        <w:br/>
        <w:t>var1</w:t>
      </w:r>
      <w:r>
        <w:rPr/>
        <w:t xml:space="preserve"> ïåðåìåííàÿ òîãî æå òèïà, ÷òî è var2</w:t>
        <w:br/>
      </w:r>
      <w:r>
        <w:rPr>
          <w:b w:val="false"/>
          <w:bCs w:val="false"/>
          <w:i/>
          <w:iCs w:val="false"/>
          <w:caps w:val="false"/>
          <w:smallCaps w:val="false"/>
          <w:strike w:val="false"/>
          <w:dstrike w:val="false"/>
          <w:outline w:val="false"/>
          <w:vanish w:val="false"/>
        </w:rPr>
        <w:t>var2</w:t>
      </w:r>
      <w:r>
        <w:rPr/>
        <w:t xml:space="preserve"> ïåðåìåííàÿ òîãî æå òèïà, ÷òî è var1</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ïîçâîëÿåò îáìåíÿòü ñîäåðæèìîå äâóõ ïåðåìåííûõ ëþáîãî äîñòóïíîãî òèïà, êðîìå ìàññèâîâ, ïðè ýòîì âîçìîæåí îáìåí ìåæäó ýëåìåíòîì ìàññèâà è ïåðåìåííîé òîãî æå òèïà èëè ýëåìåíòîì äðóãîãî ìàññèâà. Ïåðåä ïðèìåíåíèåì îïåðàòîðà îáå ïåðåìåííûå äîëæíû áûòü èíèöèàëèçèðîâàíû ïðèñâàèèâàíèåì èëè îáüÿâëåíèåì è íå ÿâëÿòüñÿ ìàññèâîì, èíà÷å ïðîèçîéäå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íåñîâïàäåíèè òèïîâ îáìåíèâàåìûõ ïåðåìåííûõ ïðîèñõîäèò îøèáêà íåñîîòâåòñòâèÿ òèïîâ </w:t>
      </w:r>
      <w:r>
        <w:fldChar w:fldCharType="begin"/>
      </w:r>
      <w:r>
        <w:rPr>
          <w:smallCaps w:val="false"/>
          <w:caps w:val="false"/>
          <w:outline w:val="false"/>
          <w:dstrike w:val="false"/>
          <w:strike w:val="false"/>
          <w:i w:val="false"/>
          <w:u w:val="single"/>
          <w:b w:val="false"/>
          <w:iCs w:val="false"/>
          <w:bCs w:val="false"/>
          <w:vanish w:val="false"/>
        </w:rPr>
        <w:instrText xml:space="preserve">hyperlink "" \l "err1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ype mismatch</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ðèñâàèâàåò çíà÷åíèå ïåðåìåííûì A è B è îáìåíèâàåò èõ ñîäåðæèìî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A=5:B=6:SWAP A,B</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Íå èñïîëüçóéòå îáìåí ñòðîêîâûõ ïåðåìåííûõ, çàäàííûõ â ïîëÿõ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FIEL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IEL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òàê êàê ñîäåðæèìîå òàêèõ ïåðåìåííûõ íå áóäóò îáìåíÿíî, êðîìå òîãî ïðè íåñîâïàäåíèè èõ ðàçìåðîâ äàííûå ìîãóò èñïîðòèòü äðóãèå çàïèñè è âûçâàòü îøèáêè ïðè ñîõðàíåíèè äàííûõ â ôàéëàõ ïðîèçâîëüíîãî äîñòóïà.</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Îïåðàòîð ïîçâîëÿåò çíà÷èòåëüíî óïðîñòèòü íàïèñàíèå âñåâîçìîæíûõ ñîðòèðîâîê âíóòðè ìàññèâîâ. Íèæå ïðèâåäåí ïðèìåð ïðîñòîé ñîðòèðîâêè ïî âîçðàñòàíèþ ìåòîäîì ïóçûðüêà, íàïèñàííûé âñåãî â òðåõ ñòðî÷êàõ. Íà âõîä ïîäàåòñÿ ìàññèâ ýëåìåíòîâ A è íîìåðà íà÷àëüíîãî (F) è êîíå÷íîãî (L) ýëåìåíòîâ, â äèàïàçîíå ìåæäó êîòîðûìè ëåæèò îáëàñòü ñîðòèðîâêè, åðåìåííàÿ E ñîäåðæèò ôëàã îêîí÷àíèÿ ñîðòèðîâêè, à I óêàçàòåëü íà òåêóùèé ýëåìåíò:</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 FOR E=-1 TO 0:FOR I=F TO L-1</w:t>
        <w:br/>
        <w:t>110 IF A(I)&gt;A(I+1) THEN SWAP A(I),A(I+1):L=I</w:t>
        <w:br/>
        <w:t>120 NEXT:E=L&lt;I:NEX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SYSTEM</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êðûâàåò GW-BASIC è ïåðåäàåò óïðàâëåíèå îïåðàöèîííîé ñèñòåì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SYSTEM</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Êîìàíäà èñïîëüçóåòñÿ äëÿ êîððåêòíîãî âûõîäà èç ñèñòåìû GW-BASIC â îïåðàöèîííóþ ñèñòåìó, ïðè ýòîì åñëè GW-BASIC áûë çàïóùåí èç êîìàíäíîãî ôàéëà â êîòîðîì îñòàëèñü íåâûïîëíåííûå ñòðîêè, ïàêåòíîå âûïîëíåíèå áóäåò ïðîäîëæåíî ñî ñëåäóþùåé ñòðîêè. Ïåðåä âûõîäîì âñå îòêðûòûå ôàéëà áóäóò àâòîìàòè÷åñêè çàêðûòû, à ðàçìåð êóðñîðà áóäåò óñòàíîâëåí íà ñèñòåìíûé. Ïðè âûõîäå èç ãðàôè÷åñêèõ ðåæèìîâ èëè ïðè çàäàííîé øèðèíå ýêðàíà 40, ýêðàí î÷èùàåòñÿ, óñòàíàâëèâàåòñÿ 80 ñèìâîëîâ â ñòðîêå è ñòàíäàðòíàÿ öâåòîâàÿ ïàëèòðà.</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êðûâàåò GW-BASIC è ïåðåäàåò óïðàâëåíèå îïåðàöèîííîé ñèñòåì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SYSTEM</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Ïðè ðàáîòå ïîä ÷èñòûì DOS íà ñòàðûõ âèäåîàäàïòåðàõ ïîñëå âûõîäà ìîãóò ñîõðàíÿòüñÿ óñòàíîâêè öâåòà ýêðàíà, è êîìàíäíàÿ ñòðîêà ñòàíåò ðàçíîöâåòíîé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Åäèíñòâåííûé ñïîñîá âûéòè èç ñèñòåìû GW-BASIC îñòàåòñÿ òàêîâûì è ïî ñåé äåíü. Ïðè ïðîãðàìíîì âûõîäå æåëàòåëüíî ïðåäâàðèòåëüíî âûïîëíèòü öêïî÷êó êîìàíä CLOSE:RESET:CLS äëÿ óâåðåííîñòè â ñîõðàííîñòè äèñêîâûõ äàííûõ è óáîðêè ìóñîðà ñ ýêðàíà.</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TAB</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åðåìåùàåò ïîçèöèþ âûâîäà â çàäàííóþ êîëîíêó.</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TAB </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èñëî èëè ïåðåìåííàÿ îò -32768 to 6553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Ñïåöèàëèçèðîâàííàÿ ôóíêöèÿ, èñïîëüçóåòñÿ òîëüêî âíóòðè îïåðàòîðîâ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L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åðåìåùàÿ ïîçèöèþ âûâîäà â êîëîíêó ñ ñîîòâåòñòâóþùèì íîìåðîì, åñëè òåêóùàÿ êîëîíêà ïå÷àòè áîëüøå àðãóìåíòà, ïîçèöèÿ âûâîäà áóäåò ïåðåìåùåíà íà ñëåäóþùóþ ñòðîêó â êîëîíêó ñ çàäàííûì íîìåðîì. Ïåðâàÿ êîëîíêà ýêðàíà çàäàåòñÿ àðãóìåíòîì 1, åñëè ôóíêöèÿ çàâåðøàåò ñïèñîê ïàðàìåòðîâ, òî åå äåéñòâèå àíàëîãè÷íî çíàêó òî÷êà ñ çàïÿòîé, îñòàâëÿÿ ïîçèöèþ âûâîäà â òåêóùåé ñòðîêå. Ôóíêöèÿ òîëüêî ïåðåìåùàåò óêàçàòåëü íå âíîñÿ èçìåíåíèÿ â èíôîðìàöèþ íà ýêðàíå, ïðè ýòîì åå íåëüçÿ èñïîëüçîâàòü âíóòðè âûðàæåíèé êîíêàòåíàöèè (+), â îòëè÷èè îò </w:t>
      </w:r>
      <w:r>
        <w:fldChar w:fldCharType="begin"/>
      </w:r>
      <w:r>
        <w:rPr>
          <w:smallCaps w:val="false"/>
          <w:caps w:val="false"/>
          <w:outline w:val="false"/>
          <w:dstrike w:val="false"/>
          <w:strike w:val="false"/>
          <w:i w:val="false"/>
          <w:u w:val="single"/>
          <w:b w:val="false"/>
          <w:iCs w:val="false"/>
          <w:bCs w:val="false"/>
          <w:vanish w:val="false"/>
        </w:rPr>
        <w:instrText xml:space="preserve">hyperlink "" \l "SPAC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AC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çàäàí îòðèöàòåëüíûé àðãóìåíò ôóíêöèÿ èãíîðèðóåòñÿ, à åñëè àðãóìåíò áîëüøå øèðèíû ñòðîêè, òî ïîçèöèÿ âûâîäà óñòàíàâëèâàåòñÿ íà îñòàòîê îò äåëåíèÿ àðãóìåíòà íà øèðèíó ñòðîêè. Äëÿ ôîðìàòèðîâàíîãî âûâîäà âíóòðè îïåðàòîðîâ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L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òàêæå èñïîëüçóþòñÿ ñïåöèàëèçèðîâàííûå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USIN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USI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âûõîäå àðãóìåíòà çà äîïóñòèìûå ãðàíèöû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öèôðó 6 â 25 êîëîíê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TAB(25)6</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ïðè ôîðìàòèðîâàíèè òåêñòà âíóòðè îïåðàòîðîâ âûâîäà íà ýêðàí è ïðèíòåð, ïðè ýòîì ðàáîòàåò áûñòðåå ÷åì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SPAC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AC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w:t>
      </w:r>
      <w:r>
        <w:fldChar w:fldCharType="begin"/>
      </w:r>
      <w:r>
        <w:rPr>
          <w:smallCaps w:val="false"/>
          <w:caps w:val="false"/>
          <w:outline w:val="false"/>
          <w:dstrike w:val="false"/>
          <w:strike w:val="false"/>
          <w:i w:val="false"/>
          <w:u w:val="single"/>
          <w:b w:val="false"/>
          <w:iCs w:val="false"/>
          <w:bCs w:val="false"/>
          <w:vanish w:val="false"/>
        </w:rPr>
        <w:instrText xml:space="preserve">hyperlink "" \l "STRIN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RIN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TA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òàíãåíñ àðãóìåíòà </w:t>
      </w:r>
      <w:r>
        <w:rPr>
          <w:b w:val="false"/>
          <w:bCs w:val="false"/>
          <w:i/>
          <w:iCs w:val="false"/>
          <w:caps w:val="false"/>
          <w:smallCaps w:val="false"/>
          <w:strike w:val="false"/>
          <w:dstrike w:val="false"/>
          <w:outline w:val="false"/>
          <w:vanish w:val="false"/>
        </w:rPr>
        <w:t xml:space="preserve">x </w:t>
      </w:r>
      <w:r>
        <w:rPr/>
        <w:t>â ðàäèàíàõ.</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TAN</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âåëè÷èíà â ðàäèàíàõ</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û÷èñëÿåò òàíãåíñ óãëà çàäàííîãî â ðàäèàíàõ. Çíà÷åíèå ðàññ÷èòûâàåòñÿ ñ îäèíàðíîé òî÷íîñòüþ, åñëè íå óêàçàí êëþ÷ </w:t>
      </w:r>
      <w:r>
        <w:rPr>
          <w:b/>
          <w:bCs w:val="false"/>
          <w:i w:val="false"/>
          <w:iCs w:val="false"/>
          <w:caps w:val="false"/>
          <w:smallCaps w:val="false"/>
          <w:strike w:val="false"/>
          <w:dstrike w:val="false"/>
          <w:outline w:val="false"/>
          <w:vanish w:val="false"/>
        </w:rPr>
        <w:t>/d</w:t>
      </w:r>
      <w:r>
        <w:rPr/>
        <w:t xml:space="preserve"> ïðè çàïóñêå GW-BASIC. Àðãóìåíò ìîæåò ïðèíèìàòü çíà÷åíèÿ îò -9999999999999 äî 999999999999, åñëè àðãóìåíò âûõîäèò çà äîïóñòèìûå ïðåäåëû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âû÷èñëåíèÿ ïðîäîëæàþòñÿ ñ ìàøèííîé áåñêîíå÷íîñòüþ â êà÷àñòâå ðåçóëüòàòà âû÷èñëåíèÿ òàíãåíñà ñî çíàêîì àðãóìåíòà. Äëÿ ðàññ÷åòà àðêòàíãåíñà èñïîëüçóþò ôóíêöèþ </w:t>
      </w:r>
      <w:r>
        <w:fldChar w:fldCharType="begin"/>
      </w:r>
      <w:r>
        <w:rPr>
          <w:smallCaps w:val="false"/>
          <w:caps w:val="false"/>
          <w:outline w:val="false"/>
          <w:dstrike w:val="false"/>
          <w:strike w:val="false"/>
          <w:i w:val="false"/>
          <w:u w:val="single"/>
          <w:b w:val="false"/>
          <w:iCs w:val="false"/>
          <w:bCs w:val="false"/>
          <w:vanish w:val="false"/>
        </w:rPr>
        <w:instrText xml:space="preserve">hyperlink "" \l "AT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AT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òàíãåíñ 73 ðàäèàí ñ îäèíàðíîé òî÷íîñòüþ:</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TAN(73)</w:t>
        <w:br/>
        <w:t>.9192864</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Ïðè âû÷èñëåíèè ôóíêöèè àðãóìåíò íåÿâíî ïðåîáðàçîâûâàåòñÿ ê ÷èñëó ñ îäèíàðíîé òî÷íîñòüþ (èëè äâîéíîé äëÿ êëþ÷à </w:t>
      </w:r>
      <w:r>
        <w:rPr>
          <w:b/>
          <w:bCs w:val="false"/>
          <w:i w:val="false"/>
          <w:iCs w:val="false"/>
          <w:caps w:val="false"/>
          <w:smallCaps w:val="false"/>
          <w:strike w:val="false"/>
          <w:dstrike w:val="false"/>
          <w:outline w:val="false"/>
          <w:vanish w:val="false"/>
        </w:rPr>
        <w:t>/d</w:t>
      </w:r>
      <w:r>
        <w:rPr/>
        <w:t>).</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Òàíãåíñ ìîæåò èñïîëüçîâàòüñÿ äëÿ âû÷èñëåíèÿ êîòàíãåíñà ;): </w:t>
      </w:r>
    </w:p>
    <w:tbl>
      <w:tblPr>
        <w:tblW w:w="7106" w:type="dxa"/>
        <w:jc w:val="center"/>
        <w:tblInd w:w="0" w:type="dxa"/>
        <w:tblLayout w:type="fixed"/>
        <w:tblCellMar>
          <w:top w:w="0" w:type="dxa"/>
          <w:left w:w="0" w:type="dxa"/>
          <w:bottom w:w="0" w:type="dxa"/>
          <w:right w:w="0" w:type="dxa"/>
        </w:tblCellMar>
      </w:tblPr>
      <w:tblGrid>
        <w:gridCol w:w="3717"/>
        <w:gridCol w:w="3389"/>
      </w:tblGrid>
      <w:tr>
        <w:trPr/>
        <w:tc>
          <w:tcPr>
            <w:tcW w:w="37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Êîòàíãåíñ</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8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TAN(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Ïåðåìåííàÿ TIM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îäåðæèò òåêóùåå âðåìÿ.</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TIME$</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v$</w:t>
        <w:br/>
        <w:t>v$</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TIME$</w:t>
      </w:r>
      <w:r>
        <w:rPr/>
        <w:br/>
        <w:t>èñïîëüçóþò êàê îáû÷íóþ ñòðîêîâóþ ïåðåìåííóþ äëèíîé 8 ñèìâîëîâ</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Ñîäåðæèò òåêóùóþ äàòó, ìåñÿö è ãîä â ñëåäóþùåì ôîðìàòå: </w:t>
      </w:r>
      <w:r>
        <w:rPr>
          <w:b w:val="false"/>
          <w:bCs w:val="false"/>
          <w:i/>
          <w:iCs w:val="false"/>
          <w:caps w:val="false"/>
          <w:smallCaps w:val="false"/>
          <w:strike w:val="false"/>
          <w:dstrike w:val="false"/>
          <w:outline w:val="false"/>
          <w:vanish w:val="false"/>
        </w:rPr>
        <w:br/>
        <w:t>hh:mm:ss</w:t>
      </w:r>
      <w:r>
        <w:rPr/>
        <w:br/>
        <w:t xml:space="preserve">ãäå </w:t>
      </w:r>
      <w:r>
        <w:rPr>
          <w:b w:val="false"/>
          <w:bCs w:val="false"/>
          <w:i/>
          <w:iCs w:val="false"/>
          <w:caps w:val="false"/>
          <w:smallCaps w:val="false"/>
          <w:strike w:val="false"/>
          <w:dstrike w:val="false"/>
          <w:outline w:val="false"/>
          <w:vanish w:val="false"/>
        </w:rPr>
        <w:t>hh</w:t>
      </w:r>
      <w:r>
        <w:rPr/>
        <w:t xml:space="preserve"> ÷àñ (îò 0 äî 23), </w:t>
      </w:r>
      <w:r>
        <w:rPr>
          <w:b w:val="false"/>
          <w:bCs w:val="false"/>
          <w:i/>
          <w:iCs w:val="false"/>
          <w:caps w:val="false"/>
          <w:smallCaps w:val="false"/>
          <w:strike w:val="false"/>
          <w:dstrike w:val="false"/>
          <w:outline w:val="false"/>
          <w:vanish w:val="false"/>
        </w:rPr>
        <w:t>mm</w:t>
      </w:r>
      <w:r>
        <w:rPr/>
        <w:t xml:space="preserve"> ìèíóòà (îò 0 äî 59) è </w:t>
      </w:r>
      <w:r>
        <w:rPr>
          <w:b w:val="false"/>
          <w:bCs w:val="false"/>
          <w:i/>
          <w:iCs w:val="false"/>
          <w:caps w:val="false"/>
          <w:smallCaps w:val="false"/>
          <w:strike w:val="false"/>
          <w:dstrike w:val="false"/>
          <w:outline w:val="false"/>
          <w:vanish w:val="false"/>
        </w:rPr>
        <w:t>ss</w:t>
      </w:r>
      <w:r>
        <w:rPr/>
        <w:t xml:space="preserve"> ñåêóíäà (îò 0 äî 59). Äëÿ èçìåíåíèÿ òåêóùåãî âðåìåíè èñïîëüçóþò íåñêîëüêî âàðèàíòîâ ôîðìàòà:</w:t>
      </w:r>
      <w:r>
        <w:rPr>
          <w:b w:val="false"/>
          <w:bCs w:val="false"/>
          <w:i/>
          <w:iCs w:val="false"/>
          <w:caps w:val="false"/>
          <w:smallCaps w:val="false"/>
          <w:strike w:val="false"/>
          <w:dstrike w:val="false"/>
          <w:outline w:val="false"/>
          <w:vanish w:val="false"/>
        </w:rPr>
        <w:br/>
        <w:t>hh</w:t>
      </w:r>
      <w:r>
        <w:rPr/>
        <w:t xml:space="preserve"> - çàäàåòñÿ òîëüêî ÷àñ, ìèíóòû è ñåêóíäû ïðèíèìàþòñÿ ðàâíûìè íóëþ</w:t>
      </w:r>
      <w:r>
        <w:rPr>
          <w:b w:val="false"/>
          <w:bCs w:val="false"/>
          <w:i/>
          <w:iCs w:val="false"/>
          <w:caps w:val="false"/>
          <w:smallCaps w:val="false"/>
          <w:strike w:val="false"/>
          <w:dstrike w:val="false"/>
          <w:outline w:val="false"/>
          <w:vanish w:val="false"/>
        </w:rPr>
        <w:br/>
        <w:t>hh:mm</w:t>
      </w:r>
      <w:r>
        <w:rPr/>
        <w:t xml:space="preserve"> - çàäàåòñÿ òîëüêî ÷àñ è ìèíóòà, ñåêóíäû ïðèíèìàþòñÿ ðàâíûìè íóëþ</w:t>
      </w:r>
      <w:r>
        <w:rPr>
          <w:b w:val="false"/>
          <w:bCs w:val="false"/>
          <w:i/>
          <w:iCs w:val="false"/>
          <w:caps w:val="false"/>
          <w:smallCaps w:val="false"/>
          <w:strike w:val="false"/>
          <w:dstrike w:val="false"/>
          <w:outline w:val="false"/>
          <w:vanish w:val="false"/>
        </w:rPr>
        <w:br/>
        <w:t>hh:mm:ss</w:t>
      </w:r>
      <w:r>
        <w:rPr/>
        <w:t xml:space="preserve"> - çàäàåòñÿ âñå, âêëþ÷àÿ ÷àñ, ìèíóòó è ñåêóíäó.</w:t>
      </w:r>
      <w:r>
        <w:rPr>
          <w:b w:val="false"/>
          <w:bCs w:val="false"/>
          <w:i/>
          <w:iCs w:val="false"/>
          <w:caps w:val="false"/>
          <w:smallCaps w:val="false"/>
          <w:strike w:val="false"/>
          <w:dstrike w:val="false"/>
          <w:outline w:val="false"/>
          <w:vanish w:val="false"/>
        </w:rPr>
        <w:br/>
      </w:r>
      <w:r>
        <w:rPr/>
        <w:t xml:space="preserve">Åñëè ñòðîêà íå ñîîòâåòñòâóåò íè îäíîìó èç ïðèâåäåííûõ âàðèàíòîâ, ïðîïóùåíû àðãóìåíòû èëè çíà÷åíèÿ àðãóìåíòîâ âûõîäÿò çà ïðåäåëû äîïóñòèìûõ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âðåìÿ íå èçìåíèòñÿ. Åñëè íà âõîä ïîñòóïèò ÷èñëî âìåñòî ñòðîêè âûäàåòñÿ îøèáêà íåñîîòâåòñòâèÿ òèïà </w:t>
      </w:r>
      <w:r>
        <w:fldChar w:fldCharType="begin"/>
      </w:r>
      <w:r>
        <w:rPr>
          <w:smallCaps w:val="false"/>
          <w:caps w:val="false"/>
          <w:outline w:val="false"/>
          <w:dstrike w:val="false"/>
          <w:strike w:val="false"/>
          <w:i w:val="false"/>
          <w:u w:val="single"/>
          <w:b w:val="false"/>
          <w:iCs w:val="false"/>
          <w:bCs w:val="false"/>
          <w:vanish w:val="false"/>
        </w:rPr>
        <w:instrText xml:space="preserve">hyperlink "" \l "err1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ype Mismatch</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åðåìåííîé TIME$ ìîæíî ïîëüçîâàòüñÿ â ëþáûõ âûðàæåíèÿõ, íàðàâíå ñ îáû÷íûìè ïåðåìåííûìè. Ïðè ðàáîòå ïîä Windows âðåìÿ íå èçìåíÿåòñÿ â îòëè÷èè îò äàòû, êîòîðàÿ õðàíèòñÿ â ïåðåìåííîé </w:t>
      </w:r>
      <w:r>
        <w:fldChar w:fldCharType="begin"/>
      </w:r>
      <w:r>
        <w:rPr>
          <w:smallCaps w:val="false"/>
          <w:caps w:val="false"/>
          <w:outline w:val="false"/>
          <w:dstrike w:val="false"/>
          <w:strike w:val="false"/>
          <w:i w:val="false"/>
          <w:u w:val="single"/>
          <w:b w:val="false"/>
          <w:iCs w:val="false"/>
          <w:bCs w:val="false"/>
          <w:vanish w:val="false"/>
        </w:rPr>
        <w:instrText xml:space="preserve">hyperlink "" \l "DA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A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óùåñòâóåò òàêæå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TIME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IM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îäåðæàùàÿ êîëè÷åñòâî ñåêóíä ïðîøåäøèõ ñ ïîëíî÷è.</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òåêóùåå âðåìÿ:</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TIME$</w:t>
        <w:br/>
        <w:t>11:49:17</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Â ðåàëüíîñòè íèêàêîé ïåðåìåííîé íå ñóùåñòâóåò, à èíòåðïðåòàòîð ñîçäàåò åå äèíàìè÷åñêè, ïîýòîìó èíîãäà ïðè ðàáîòå ñ ýòîé ïåðåìåííîé ñòðîêîâûìè ôóíêöèÿìè íàïðÿìóþ (áåç êîïèðîâàíèÿ â äðóãóþ ïåðåìåííóþ) íå ïðîèñõîäèò ïîëíîå îñâîáîæäåíèå äèíàìè÷åñêîé ïàìÿòè, ÷òî ïðèâîäèò ê òèïè÷íîé óòå÷êå ïàìÿòè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îçâîëÿåò çàäàâàòü âðåìÿ ïîä DOS, íî ãëàâíûì îáðàçîì ïðèìåíÿþò äëÿ çàìåðà âðåìåíè è êîíå÷íî äëÿ âûâîäà âðåìåíè íà ºêðàí â ñâîèõ ïðîãðàììàõ. Ñëåäóþùèé ïðèìåð î÷èùàåò ñòðîêó ïîäñêàçîê ïî ôóíêöèîíàëüíûì êëàâèøàì è âûâîäèò òóäà òåêóùåå âðåìÿ è äàòó, ìåæäó 20 è 30 ñòðîêîé áóäåò íàõîäèòüñÿ âñÿ ïðîãðàììà, åñëè ãëàâíûé öèêë åå èñïîëíåíèÿ íå ïðåâûñèò ñåêóíäû òî íå ïîòðåáóåòñÿ äàæå ðåçèäåíò, à åñëè âûâîäèòü òîëüêî ìèíóòû, òî î òàêîì îãðàíè÷åíèè òîæå ìîæíî çàáûòü ;).</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KEY OFF: SCREEN 0: WIDTH 80: CLS</w:t>
        <w:br/>
        <w:t>20 LOCATE 25,1:PRINT "Date:";DATE$," Time:"; TIME$;</w:t>
        <w:br/>
        <w:t>30 GOTO 2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TIME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êîëè÷åñòâî ñåêóíä ñèñòåìíîãî òàéìåð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TIMER</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îçâðàùàåò êîëè÷åñòâî ñåêóíä ïðîøåäøèõ ñ ïîëíî÷è (0 ÷àñîâ) ñ îäèíàðíîé òî÷íîñòüþ. Çíà÷åíèÿ ìîæåò ìåíÿòüñÿ â ñîîòâåòñòâèè ñ óñòàíîâêîé âðåìåíè â ïåðåìåííîé </w:t>
      </w:r>
      <w:r>
        <w:fldChar w:fldCharType="begin"/>
      </w:r>
      <w:r>
        <w:rPr>
          <w:smallCaps w:val="false"/>
          <w:caps w:val="false"/>
          <w:outline w:val="false"/>
          <w:dstrike w:val="false"/>
          <w:strike w:val="false"/>
          <w:i w:val="false"/>
          <w:u w:val="single"/>
          <w:b w:val="false"/>
          <w:iCs w:val="false"/>
          <w:bCs w:val="false"/>
          <w:vanish w:val="false"/>
        </w:rPr>
        <w:instrText xml:space="preserve">hyperlink "" \l "TIM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IM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ê ïðèìåðó ïîñëå óñòàíîâêè íóëÿ ÷àñîâ êîëè÷åñòâî ñåêóíä íà÷èíàåò îòñ÷èòûâàòüñÿ çàíîâî. Çíà÷åíèå ïîñòîÿííî óâåëè÷èâàåòñÿ, à îòñ÷åò âåäåòñÿ ñ òî÷íîñòüþ äâà çíàêà ïîñëå çàïÿòîé.</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òåêóùåå ñîñòîÿíèå òàéìåð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TIMER</w:t>
        <w:br/>
        <w:t>14404.48</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Òî÷íîñòü òàéìåðà íå âûñîêà, êîëåáëåòñÿ â ïðåäåëàõ 0.1 ñåêóíäà, ïîýòîìó íàäî áûòü îñòîðîæíûì ïðè çàìåðàõ ñ åãî ïîìîùüþ âðåìåííûõ èíòåðâàëîâ.</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Íåñìîòðÿ íà íå ñàìóþ âûñîêóþ òî÷íîñòü ìîæíî èñïîëüçîâàòü äëÿ ìîíèòîðèíãà âðåìåíè êàê àëüòåðíàòèâà ïåðåìåííîé </w:t>
      </w:r>
      <w:r>
        <w:fldChar w:fldCharType="begin"/>
      </w:r>
      <w:r>
        <w:rPr>
          <w:smallCaps w:val="false"/>
          <w:caps w:val="false"/>
          <w:outline w:val="false"/>
          <w:dstrike w:val="false"/>
          <w:strike w:val="false"/>
          <w:i w:val="false"/>
          <w:u w:val="single"/>
          <w:b w:val="false"/>
          <w:iCs w:val="false"/>
          <w:bCs w:val="false"/>
          <w:vanish w:val="false"/>
        </w:rPr>
        <w:instrText xml:space="preserve">hyperlink "" \l "TIM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IM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TROFF</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êëþ÷àåò ðåæèì òðàñèðîâêè òåêóùåé ïðîãðàì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TROFF</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âûêëþ÷èòü ðåæèì îòëàäêè (òðàñèðîâêè) òåêóùåé ïðîãðàììû, âêëþ÷åííûé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TRO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RO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Ðåæèì îòëàäêè òàêæå îòêëþ÷àåòñÿ ïðè ñîçäàíèè íîâîé ïðîãðàììû êîìàíäîé </w:t>
      </w:r>
      <w:r>
        <w:fldChar w:fldCharType="begin"/>
      </w:r>
      <w:r>
        <w:rPr>
          <w:smallCaps w:val="false"/>
          <w:caps w:val="false"/>
          <w:outline w:val="false"/>
          <w:dstrike w:val="false"/>
          <w:strike w:val="false"/>
          <w:i w:val="false"/>
          <w:u w:val="single"/>
          <w:b w:val="false"/>
          <w:iCs w:val="false"/>
          <w:bCs w:val="false"/>
          <w:vanish w:val="false"/>
        </w:rPr>
        <w:instrText xml:space="preserve">hyperlink "" \l "NE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NE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òêëþ÷àåò ðåæèì îòëàäêè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TROFF</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Åñëè òðàññèðîâêà âñå æå áûëà âêëþ÷åíà ýòî åäèíñòâåííûé ñïîñîá åå âûêëþ÷èòü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Êîìàíäà TRON</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êëþ÷àåò ðåæèì òðàññèðîâêè òåêóùåé ïðîãðàììû.</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TRON</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âêëþ÷èòü ðåæèì îòëàäêè (òðàñèðîâêè) òåêóùåé ïðîãðàììû, ïðè êîòîðîì ïåðåä êàæäîé âûïîëíåííîé ñòðîêîé íà ýêðàí âûâîäèòñÿ åå íîìåð â êâàäðàòíûõ ñêîáêàõ. Âûâîä èíôîðìàöèè î òðàñèðîâêå âûïîëíÿåòñÿ â òåêóùóþ ïîçèöèþ ïå÷àòè. Âûêëþ÷èòü îòëàäêó ïîçâîëÿåò êîìàíäà </w:t>
      </w:r>
      <w:r>
        <w:fldChar w:fldCharType="begin"/>
      </w:r>
      <w:r>
        <w:rPr>
          <w:smallCaps w:val="false"/>
          <w:caps w:val="false"/>
          <w:outline w:val="false"/>
          <w:dstrike w:val="false"/>
          <w:strike w:val="false"/>
          <w:i w:val="false"/>
          <w:u w:val="single"/>
          <w:b w:val="false"/>
          <w:iCs w:val="false"/>
          <w:bCs w:val="false"/>
          <w:vanish w:val="false"/>
        </w:rPr>
        <w:instrText xml:space="preserve">hyperlink "" \l "TROFF"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ROFF</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êëþ÷àåò ðåæèì îòëàäêè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TRON</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Êðàéíå íåóäîáíûé ðåæèì îòëàäêè, äàæå äëÿ ÷èñòî ðàñ÷åòíûõ ïðîãðàìì, íå ãîâîðÿ óæå î àêòèâíî ðàáîòàþùèõ ñ ýêðàíîì, ãëàâíûé íåäîñòàòîê íèçêàÿ èíôîðìàòèâíîñòü è ïîð÷à ýêðàííîãî èíòåðôåéñà. Ïðè íåîáõîäèìîñòè ÷òî-òî îòëàäèòü ãîðàçäî ïðîùå ñäåëàòü ýòî ñ ïîìîùüþ èñõîäíîãî òåêñòà è êàðàíäàøà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UNLOCK</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Ñíèìàåò áëîêèðîâêó îò èçìåíåíèÿ ôàéëà èëè åãî ÷àñòè äðóãèìè ïðîãðàììàìè.</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UNLOCK </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num</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record</w:t>
      </w:r>
      <w:r>
        <w:rPr>
          <w:b w:val="false"/>
          <w:bCs w:val="false"/>
          <w:i w:val="false"/>
          <w:iCs w:val="false"/>
          <w:caps w:val="false"/>
          <w:smallCaps w:val="false"/>
          <w:strike w:val="false"/>
          <w:dstrike w:val="false"/>
          <w:outline w:val="false"/>
          <w:vanish w:val="false"/>
          <w:color w:val="0000FF"/>
        </w:rPr>
        <w:t>] [</w:t>
      </w:r>
      <w:r>
        <w:rPr>
          <w:b/>
          <w:bCs w:val="false"/>
          <w:i w:val="false"/>
          <w:iCs w:val="false"/>
          <w:caps w:val="false"/>
          <w:smallCaps w:val="false"/>
          <w:strike w:val="false"/>
          <w:dstrike w:val="false"/>
          <w:outline w:val="false"/>
          <w:vanish w:val="false"/>
          <w:color w:val="0000FF"/>
        </w:rPr>
        <w:t xml:space="preserve">TO </w:t>
      </w:r>
      <w:r>
        <w:rPr>
          <w:b w:val="false"/>
          <w:bCs w:val="false"/>
          <w:i/>
          <w:iCs w:val="false"/>
          <w:caps w:val="false"/>
          <w:smallCaps w:val="false"/>
          <w:strike w:val="false"/>
          <w:dstrike w:val="false"/>
          <w:outline w:val="false"/>
          <w:vanish w:val="false"/>
          <w:color w:val="0000FF"/>
        </w:rPr>
        <w:t>record</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filenum</w:t>
      </w:r>
      <w:r>
        <w:rPr/>
        <w:t xml:space="preserve"> ôàéëîâûé íîìåð</w:t>
      </w:r>
      <w:r>
        <w:rPr>
          <w:b w:val="false"/>
          <w:bCs w:val="false"/>
          <w:i/>
          <w:iCs w:val="false"/>
          <w:caps w:val="false"/>
          <w:smallCaps w:val="false"/>
          <w:strike w:val="false"/>
          <w:dstrike w:val="false"/>
          <w:outline w:val="false"/>
          <w:vanish w:val="false"/>
        </w:rPr>
        <w:br/>
        <w:t>record</w:t>
      </w:r>
      <w:r>
        <w:rPr/>
        <w:t xml:space="preserve"> íîìåð çàïèñè â ôàéëå, îò 1 äî 1677721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ñíèìàåò áëîêèðîâêó äîñòóïà ê ôàéëó äðóãèõ ïðîöåñîâ, ïîëüçîâàòåëåé ïî ñåòè èëè â ìíîãîïîëüçîâàòåëüñêîé ñðåäå, óñòàíîâëåííóþ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LOCK"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OCK</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ôàéëîâ ñ ïðîèçâîëüíûì äîñòóïîì ñíÿòü áëîêèðîâêó ìîæíî ñ îòäåëüíûõ çàïèñåé, äëÿ ÷åãî óêàçûâàåòñÿ èõ íîìåð. Ïðè íåîáõîäèìîñòè ìîæíî ðàçáëîêèðîâàòü äèàïàçîí çàïèñåé âîñïîëüçîâàâøèñü ðàñøèðåííûì ñèíòàêñèñîì ñ ïðèìåíåíèåì ìîäèôèêàòîðà TO, íîìåð ïåðâîé çàïèñè ìîæíî îïóñòèòü ïðè ýòîì áëîêèðîâêà áóäåò ñíÿòà ñ ïåðâîé çàïèñè ïî çàäàííóþ. Äëÿ ôàéëîâ ñ ïîñëåäîâàòåëüíûì äîñòóïîì áëîêèðîâêà ñíèìàåòñÿ ñî âñåãî ôàéëà, áåç ó÷åòà óêàçàííûõ íîìåðîâ çàïèñåé. Áëîêèðîâêà ñ ôàéëîâ èëè çàïèñåé îáÿçàòåëüíî äîëæíà áûòü ñíÿòà ïåðåä çàêðûòèåì åã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CLOS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LOS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íà÷å äîñòóï ê íåìó ìîæåò îñòàòüñÿ çàêðûòûì. Ïðè ðàáîòå ñ îïåðàòîðîì íåîáõîäèìî ïîìíèòü, ÷òî ïàðàìåòðû áëîêèðîâêè/ðàçáëîêèðîâêè ïî çàïèñÿì äîëæíû ñîâïàäàòü èíà÷å íèêàêîé ðàçáëîêèðîâêè íå áóäåò, ê ïðèìåðó íåëüçÿ çàêðûòü çàïèñè ñ ïðîèçâîëüíûìè íîìåðàìè, à ïîòîì ñíÿòü áëîêèðîâêó ñðàçó âñåõ âìåñòå èíà÷å ïðîèçîéäåò îøèáêà áëîêèðîâêè äîñòóïà </w:t>
      </w:r>
      <w:r>
        <w:fldChar w:fldCharType="begin"/>
      </w:r>
      <w:r>
        <w:rPr>
          <w:smallCaps w:val="false"/>
          <w:caps w:val="false"/>
          <w:outline w:val="false"/>
          <w:dstrike w:val="false"/>
          <w:strike w:val="false"/>
          <w:i w:val="false"/>
          <w:u w:val="single"/>
          <w:b w:val="false"/>
          <w:iCs w:val="false"/>
          <w:bCs w:val="false"/>
          <w:vanish w:val="false"/>
        </w:rPr>
        <w:instrText xml:space="preserve">hyperlink "" \l "err70"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ermission denie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ïåðàòîð âñåãäà ïðèìåíÿåòñÿ â ïàðå ñ </w:t>
      </w:r>
      <w:r>
        <w:fldChar w:fldCharType="begin"/>
      </w:r>
      <w:r>
        <w:rPr>
          <w:smallCaps w:val="false"/>
          <w:caps w:val="false"/>
          <w:outline w:val="false"/>
          <w:dstrike w:val="false"/>
          <w:strike w:val="false"/>
          <w:i w:val="false"/>
          <w:u w:val="single"/>
          <w:b w:val="false"/>
          <w:iCs w:val="false"/>
          <w:bCs w:val="false"/>
          <w:vanish w:val="false"/>
        </w:rPr>
        <w:instrText xml:space="preserve">hyperlink "" \l "LOCK"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OCK</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òîëüêî ñ óæå îòêðûòûìè ôàéëàìè èíà÷å ïðîèçîéäåò îøèáêà ïëîõîãî ôàéëîâîãî íîìåð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Îòêðûâàåò ôàéë linkz.txt, áëîêèðóåò ê íåìó äîñòóï è îæèäàåò íàæàòèÿ êëàâèøè Enter, ïîñëå ÷åãî ñíèìàåò áëîêèðîâêó. Â ýòîò ïðîìåæóòîê ôàéë íåëüçÿ èçìåíèòü èëè ñòåðåòü, íî ìîæíî îòêðûòü.</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10 OPEN "linkz.txt" FOR INPUT AS 1</w:t>
        <w:br/>
        <w:t>20 LOCK #1</w:t>
        <w:br/>
        <w:t>30 INPUT A</w:t>
        <w:br/>
        <w:t>40 UNLOCK #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Èñïîëüçóþò òîëüêî â ïàðå ñ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LOCK"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OCK</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íà÷å òåðÿåòñÿ ñìûñë ïðèìåíåíèÿ âîîáùå, íà äàííûé ìîìåíò îáà îïåðàòîðà ìàëîôóíêöèîíàëüíû, ðàçâå ÷òî äëÿ ìàíüÿêîâ îïàñàþùèõñÿ ÷òî äàííûå ìîãóò áûòü èçìåíåíû ïîêà íå áóäåò ïîäñ÷èòàí èõ õåø äëÿ ïðîâåðêè öåëîñòíîñòè, íî ýòè ñóïåð-õàêåðû âðÿäëè áóäóò ðåøàòü ýòè âîïðîñû íà GW-BASIC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USING</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áåñïå÷èâàåò ôîðìàòíûé âûâîä íà ýêðàí èëè â ôàéë.</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USING</w:t>
      </w:r>
      <w:r>
        <w:rPr/>
        <w:t xml:space="preserve"> </w:t>
      </w:r>
      <w:r>
        <w:rPr>
          <w:b w:val="false"/>
          <w:bCs w:val="false"/>
          <w:i/>
          <w:iCs w:val="false"/>
          <w:caps w:val="false"/>
          <w:smallCaps w:val="false"/>
          <w:strike w:val="false"/>
          <w:dstrike w:val="false"/>
          <w:outline w:val="false"/>
          <w:vanish w:val="false"/>
          <w:color w:val="0000FF"/>
        </w:rPr>
        <w:t>str</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str</w:t>
      </w:r>
      <w:r>
        <w:rPr/>
        <w:t xml:space="preserve"> ñòðîêà èëè ñòðîêîâàÿ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Èñïîëüçóåòñÿ òîëüêî âíóòðè îïåðàòîðîâ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L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ýòîì ôóíêöèÿ äîëæíà íàõîäèòüñÿ òîëüêî â íà÷àëå ñïèñêà ïàðàìåòðîâ, çàäàâàÿ ôîðìàò äëÿ âñåõ ïîñëåäóþùèõ âûâîäèìûõ äàííûõ. Ïðè èñïîëüçîâàíèè ôîðìàòíîãî âûâîäà ïðèìåíåíèå äîïîëíèòåëüíûõ óïðàâëÿþùèõ ôóíêöèé </w:t>
      </w:r>
      <w:r>
        <w:fldChar w:fldCharType="begin"/>
      </w:r>
      <w:r>
        <w:rPr>
          <w:smallCaps w:val="false"/>
          <w:caps w:val="false"/>
          <w:outline w:val="false"/>
          <w:dstrike w:val="false"/>
          <w:strike w:val="false"/>
          <w:i w:val="false"/>
          <w:u w:val="single"/>
          <w:b w:val="false"/>
          <w:iCs w:val="false"/>
          <w:bCs w:val="false"/>
          <w:vanish w:val="false"/>
        </w:rPr>
        <w:instrText xml:space="preserve">hyperlink "" \l "SPC"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PC</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TA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A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åäîïóñòèìî è ïðèâîäèò ê îøèáêå ñèíòàêñèñà </w:t>
      </w:r>
      <w:r>
        <w:fldChar w:fldCharType="begin"/>
      </w:r>
      <w:r>
        <w:rPr>
          <w:smallCaps w:val="false"/>
          <w:caps w:val="false"/>
          <w:outline w:val="false"/>
          <w:dstrike w:val="false"/>
          <w:strike w:val="false"/>
          <w:i w:val="false"/>
          <w:u w:val="single"/>
          <w:b w:val="false"/>
          <w:iCs w:val="false"/>
          <w:bCs w:val="false"/>
          <w:vanish w:val="false"/>
        </w:rPr>
        <w:instrText xml:space="preserve">hyperlink "" \l "err0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yntax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íóòðè îäíîãî îïåðàòîðà âîçìîæåí âûâîä òîëüêî îäíîãî òèïà äàííûõ - ëèáî ñòðîêîâûõ, ëèáî ÷èñëîâûõ, èõ êîìáèíàöèè íå äîïóñêàþòñÿ è ïðèâîäÿò ê îøèáêàì íåñîîòâåòñòâèÿ òèïîâ </w:t>
      </w:r>
      <w:r>
        <w:fldChar w:fldCharType="begin"/>
      </w:r>
      <w:r>
        <w:rPr>
          <w:smallCaps w:val="false"/>
          <w:caps w:val="false"/>
          <w:outline w:val="false"/>
          <w:dstrike w:val="false"/>
          <w:strike w:val="false"/>
          <w:i w:val="false"/>
          <w:u w:val="single"/>
          <w:b w:val="false"/>
          <w:iCs w:val="false"/>
          <w:bCs w:val="false"/>
          <w:vanish w:val="false"/>
        </w:rPr>
        <w:instrText xml:space="preserve">hyperlink "" \l "err13"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Type mismatch</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t>Äëÿ ñòðîêîâûõ ïàðàìåòðîâ ñóùåñòâóåò òðè ìîäèôèêàòîðà (êëþ÷à):</w:t>
      </w:r>
    </w:p>
    <w:tbl>
      <w:tblPr>
        <w:tblW w:w="8916" w:type="dxa"/>
        <w:jc w:val="center"/>
        <w:tblInd w:w="0" w:type="dxa"/>
        <w:tblLayout w:type="fixed"/>
        <w:tblCellMar>
          <w:top w:w="0" w:type="dxa"/>
          <w:left w:w="0" w:type="dxa"/>
          <w:bottom w:w="0" w:type="dxa"/>
          <w:right w:w="0" w:type="dxa"/>
        </w:tblCellMar>
      </w:tblPr>
      <w:tblGrid>
        <w:gridCol w:w="1080"/>
        <w:gridCol w:w="7836"/>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Êëþ÷</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Êëþ÷</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8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Òîëüêî ïåðâûé ñèìâîë ñòðîêè áóäåò âûâåäåí</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w:t>
            </w:r>
            <w:r>
              <w:rPr/>
              <w:t>n</w:t>
            </w: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836"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Áóäåò âûâåäåíî 2+n ñèìâîëîâ ñ íà÷àëà ñòðîêè. Äâå êîñûå ÷åðòû ñ îäíèì ïðîáåëîì ìåæäó íèìè âûâåäóò òðè ïåðâûõ ñèìâîëà. Çäåñü n êîëè÷åñòâî çíàêîâ ïðîáåëà âñòàâëåííûõ ìåæäó çíàêàìè ÷åðòû (ñëåøà). Åñëè êîëè÷åñòâî ñèìâîëîâ â ñòðîêå ìåíüøå 2+n îíî äîïîëíÿåòñÿ ïðîáåëàìè ñïðàâà.</w:t>
            </w:r>
          </w:p>
          <w:p>
            <w:pPr>
              <w:pStyle w:val="NormalWeb"/>
              <w:bidi w:val="0"/>
              <w:spacing w:before="100" w:after="10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amp;</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8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Âûâîäèò ñòðîêó òàêîé äëèíû êàê îíà åñòü, ôàêòè÷åñêè îòêëþ÷àÿ äåéñòâèå äðóãèõ ìîäèôèêàòîðîâ.</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Web"/>
        <w:bidi w:val="0"/>
        <w:jc w:val="left"/>
        <w:rPr/>
      </w:pPr>
      <w:r>
        <w:rPr/>
        <w:t>Äëÿ ÷èñëîâûõ äàííûõ êëþ÷åé ãîðàçäî áîëüøå, èç-çà ðàçíûõ âàðèàíòîâ âûâîäà (äåíåæíûé, íàó÷íûé, ñ ôèêñèðîâàííîé òî÷êîé è òàê äàëåå):</w:t>
      </w:r>
    </w:p>
    <w:tbl>
      <w:tblPr>
        <w:tblW w:w="8916" w:type="dxa"/>
        <w:jc w:val="center"/>
        <w:tblInd w:w="0" w:type="dxa"/>
        <w:tblLayout w:type="fixed"/>
        <w:tblCellMar>
          <w:top w:w="0" w:type="dxa"/>
          <w:left w:w="0" w:type="dxa"/>
          <w:bottom w:w="0" w:type="dxa"/>
          <w:right w:w="0" w:type="dxa"/>
        </w:tblCellMar>
      </w:tblPr>
      <w:tblGrid>
        <w:gridCol w:w="1080"/>
        <w:gridCol w:w="7836"/>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Êëþ÷</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83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Êëþ÷</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836"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Çíàê äèåçà çàìåíÿåò îäíó öèôðó â âûâîäèìîì ÷èñëå è ïîçâîëÿåò çàäàâàòü êîëè÷åñòâî âûâîäèìûõ çíàêîâ äî è ïîñëå çàïÿòîé. Çíàê äåñÿòè÷íîé òî÷êè ìîæåò èñïîëüçîâàòüñÿ íå áîëüøå îäíîãî ðàçà è çàäàåò ðàçðûâ öåëîé è äðîáíîé ÷àñòè, ïðè ýòîì îäíà èç ýòèõ ÷àñòåé ìîæåò îòñóòñòâîâàòü. Åñëè âûâîäèìîå ÷èñëî èìååò ìåíüøå çíàêîâ ÷åì çàäàíî ôîðìàòîì, òî ðåçóëüòàò öåíòðóåòñÿ ïî ïðàâîìó êðàþ äîáàâëåííûìè ñëåâà ïðîáåëàìè. Ïðè íåîáõîäèìîñòè ÷èñëà îêðóãëÿþòñÿ äî òî÷íîñòè çàäàííîé ôîðìàòîì. Ê ïðèìåðó îïåðàòîð PRINT USING "##.##";.78 âûâîäèò ðåçóëüòàò 0.78.</w:t>
            </w:r>
          </w:p>
          <w:p>
            <w:pPr>
              <w:pStyle w:val="NormalWeb"/>
              <w:bidi w:val="0"/>
              <w:spacing w:before="100" w:after="10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83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Çíàê ïëþñà â íà÷àëå è/èëè êîíöå ôîðìàòà çàñòàâëÿåò âûâîäèòü çíàê ÷èñëà (ïëþñ èëè ìèíóñ) â íà÷àëå è/èëè â êîíöå ÷èñë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836"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Èñïîëüçóþò â êîíöå ôîðìàòà äëÿ òîãî, ÷òîáû çíàê ìèíóñà äëÿ îòðèöàòåëüíûõ ÷èñåë âûâîäèëñÿ ïîñëå ÷èñëà, à íå ïåðåä íèì, êàê îáû÷íî.</w:t>
            </w:r>
          </w:p>
          <w:p>
            <w:pPr>
              <w:pStyle w:val="NormalWeb"/>
              <w:bidi w:val="0"/>
              <w:spacing w:before="100" w:after="10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836"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Çàñòàâëÿåò èñïîëüçîâàòü ïðè âûâîäå íå ïðîáåëû, à çíàêè çâåçäî÷êè (*), êðîìå òîãî ðàáîòàåò àíàëîãè÷íî çíàêó äèåçà, äîáàâëÿÿ â ôîðìàò åùå äâà âûâîäèìûõ ðàçðÿäà. Èñïîëüçóþò â íà÷àëå ôîðìàòà.</w:t>
            </w:r>
          </w:p>
          <w:p>
            <w:pPr>
              <w:pStyle w:val="NormalWeb"/>
              <w:bidi w:val="0"/>
              <w:spacing w:before="100" w:after="10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836"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Çàñòàâëÿåò âûâîäèòü â íà÷àëå ÷èñëà çíà äîëëàðà è äîáàâëÿåò â íà÷àëî ôîðìàòà åùå îäèí âûâîäèìûé ðàçðÿä. Íå âûâîäèòñÿ íà ýêðàí äëÿ ÷èñåë ñ ýêñïîíåíòîé (ïîðÿäêîì).</w:t>
            </w:r>
          </w:p>
          <w:p>
            <w:pPr>
              <w:pStyle w:val="NormalWeb"/>
              <w:bidi w:val="0"/>
              <w:spacing w:before="100" w:after="10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836"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Êîìáèíàöèÿ äâóõ ïðåäûäóùèõ, âìåñòî ïðîáåëîâ èñïîëüçóþòñÿ çâåçäî÷êè, à â íà÷àëå ÷èñëà âûâîäèòñÿ çíàê äîëëàðà, êðîìå ýòîãî äîáàâëÿåò â íà÷àëå ôîðìàòà äâà âûâîäèìûõ ðàçðÿäà.</w:t>
            </w:r>
          </w:p>
          <w:p>
            <w:pPr>
              <w:pStyle w:val="NormalWeb"/>
              <w:bidi w:val="0"/>
              <w:spacing w:before="100" w:after="10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836"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Èñïîëüçóåòñÿ â öåëîé ÷àñòè ìàñêè, â ëþáîé åå ÷àñòè, ñëåâà îò äåñÿòè÷íîé òî÷êè. Çàñòàâëÿåò âûâîäèòü áîëüøèå öèôðû ñ äåëåíèåì íà òðèàäû (òûñÿ÷è) îòäåëåííûå äðóã îò äðóãà çàïÿòîé, êàê â àìåðèêàíñêîì ôîðìàòå çàïèñè.</w:t>
            </w:r>
          </w:p>
          <w:p>
            <w:pPr>
              <w:pStyle w:val="NormalWeb"/>
              <w:bidi w:val="0"/>
              <w:spacing w:before="100" w:after="10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836"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Èñïîëüçóþò â äðîáíîé ÷àñòè ìàñêè, ñïðàâà, îáåñïå÷èâàÿ ïðîñòðàíñòâî äëÿ âûâîäà ÷èñåë ñ ýêñïîíåíòîé. Â ëþáîì ñëó÷àå äåñÿòè÷íàÿ òî÷êà äîëæíà ïðèñóòñòâîâàòü, íî çàïÿòàÿ íå èñïîëüçóåòñÿ.</w:t>
            </w:r>
          </w:p>
          <w:p>
            <w:pPr>
              <w:pStyle w:val="NormalWeb"/>
              <w:bidi w:val="0"/>
              <w:spacing w:before="100" w:after="10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_</w:t>
            </w:r>
            <w:r>
              <w:rPr/>
              <w:t>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836" w:type="dxa"/>
            <w:tcBorders>
              <w:top w:val="single" w:sz="6" w:space="0" w:color="000000"/>
              <w:left w:val="single" w:sz="6" w:space="0" w:color="000000"/>
              <w:bottom w:val="single" w:sz="6" w:space="0" w:color="000000"/>
              <w:right w:val="single" w:sz="6" w:space="0" w:color="000000"/>
            </w:tcBorders>
          </w:tcPr>
          <w:p>
            <w:pPr>
              <w:pStyle w:val="NormalWeb"/>
              <w:bidi w:val="0"/>
              <w:spacing w:before="100" w:after="100"/>
              <w:jc w:val="left"/>
              <w:rPr/>
            </w:pPr>
            <w:r>
              <w:rPr/>
              <w:t>Çíàê ïîä÷åðêèâàíèÿ ïîçâîëÿåò âûâåñòè ïîñëå ñåáÿ ïðîèçâîëüíûé ñèìâîë n, êîòîðûé áóäåò íåïîñðåäñòâåííî îòîáðàæåí ïðè âûâåäå. Ìîæåò èñïîëüçîâàòüñÿ ñ îáåèõ êîíöîâ ôîðìàòà, ïîçâîëÿÿ çàêëþ÷àòü ÷èñëà â ïðîèçâîëüíûå ñèìâîëû (íàïðèìåð ñêîáêè).</w:t>
            </w:r>
          </w:p>
          <w:p>
            <w:pPr>
              <w:pStyle w:val="NormalWeb"/>
              <w:bidi w:val="0"/>
              <w:spacing w:before="100" w:after="100"/>
              <w:jc w:val="left"/>
              <w:rPr/>
            </w:pPr>
            <w:r>
              <w:rPr/>
            </w:r>
          </w:p>
        </w:tc>
      </w:tr>
    </w:tbl>
    <w:p>
      <w:pPr>
        <w:pStyle w:val="NormalWeb"/>
        <w:bidi w:val="0"/>
        <w:jc w:val="left"/>
        <w:rPr/>
      </w:pPr>
      <w:r>
        <w:rPr/>
        <w:t xml:space="preserve">Âñå îñòàëüíûå ñèìîëû íàïðÿìóþ ïåðåäàþòñÿ â âûõîäíîé ïîòîê, êàê îáû÷íûå ñèìâîëû, ïîýòîìó ôîðìàò äîïóñòèìî óêàçûâàòü âíóòðè òåêñòîâîé ñòðîêè. Â íå çàâèñèìîñòè îò äëèíû âûâîäèìîé ñòðîêè äëèíà ôîðìàòà íå ìîæåò ïðåâûøàòü 24 ñèìâîëà. ×èñëîâûå äàííûå ñ áîëåå âûñîêîé òî÷íîñòüþ êîððåêòíî îêðóãëÿþòñÿ äî óêàçàííîé â ôîðìàòå òî÷íîñòè, ÷òî ÷àñòè÷íî ñíèìàåò íåîáõîäèìîñòü èñïîëüçîâàíèÿ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îêðóãëåíèÿ ;). Åñëè âûâîäèìûé àðãóìåíò çàíèìàåò áîëüøå ïîçèöèé ÷åì ôîðìàò, ïðè âûâîäå â íà÷àëå ïå÷àòàåòñÿ ñèìâîë ïðîöåíòà (%) óêàçûâàþùèé íà îøèáêó. Ôîðìàòíûé âûâîä ïîëíîñòüþ âîçìîæåí, êàê äëÿ ýêðàíà, òàê è äëÿ ëþáûõ ñèìâîëüíûõ óñòðîéñòâ, âêëþ÷àÿ ôàéëû íà äèñêå è ïðèíòåðû.</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èñëî -7 â çàäàííîì ôîðìàò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USING"##.##-";-7</w:t>
        <w:br/>
        <w:t>7.0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Îøèáêà ïåðåïîëíåíèÿ ôîðìàòíîãî ïîëÿ íå îòëàâëèâàåòñÿ øòàòíûìè ñðåäñòâàìè GW-BASIC, òàêèìè êàê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ON%20ERR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N ERR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ïåðåìåííûå </w:t>
      </w:r>
      <w:r>
        <w:fldChar w:fldCharType="begin"/>
      </w:r>
      <w:r>
        <w:rPr>
          <w:smallCaps w:val="false"/>
          <w:caps w:val="false"/>
          <w:outline w:val="false"/>
          <w:dstrike w:val="false"/>
          <w:strike w:val="false"/>
          <w:i w:val="false"/>
          <w:u w:val="single"/>
          <w:b w:val="false"/>
          <w:iCs w:val="false"/>
          <w:bCs w:val="false"/>
          <w:vanish w:val="false"/>
        </w:rPr>
        <w:instrText xml:space="preserve">hyperlink "" \l "ER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R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ERL"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ER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ïðèäàíèÿ âûâîäèìîé èíôîðìàöèè ÷èòàáåëüíîãî âèäà è ôîðìàòèðîâàíèÿ äàííûõ âî âñåâîçìîæíûõ òàáëèöàõ. Ïðèìåíÿþò â ïåðâóþ î÷åðåäü äëÿ ÷èñåë, òàê êàê äëÿ ñòðîê òó æå îáðàáîòêó ïðîùå ðåàëèçîâàòü ñòðîêîâûìè ôóíêöèÿìè, à íå ïåðåóñëîæíåííûì è îãðàíè÷åííûì ôîðìàòîì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US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çûâàåò ïîäïðîãðàììó â ìàøèííûõ êîäàõ.</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US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arg</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n</w:t>
      </w:r>
      <w:r>
        <w:rPr/>
        <w:t xml:space="preserve"> íîìåð âûçûâàåìîé ïîäïðîãðàììû, îò 0 äî 9</w:t>
        <w:br/>
      </w:r>
      <w:r>
        <w:rPr>
          <w:b w:val="false"/>
          <w:bCs w:val="false"/>
          <w:i/>
          <w:iCs w:val="false"/>
          <w:caps w:val="false"/>
          <w:smallCaps w:val="false"/>
          <w:strike w:val="false"/>
          <w:dstrike w:val="false"/>
          <w:outline w:val="false"/>
          <w:vanish w:val="false"/>
        </w:rPr>
        <w:t>arg</w:t>
      </w:r>
      <w:r>
        <w:rPr/>
        <w:t xml:space="preserve"> ïàðàìåòð, ÷èñëîâîé èëè ñòðîêîâûé</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çàïóñòèòü îäíó èç 10 ïîäïðîãðàìì â ìàøèííûõ êîäàõ, ñ íîìåðàìè îò 0 äî 9, ïðè ýòîì åñëè íîìåð îïóùåí, ïî óìîë÷àíèþ âûïîëíÿåòñÿ ïîäïðîãðàììà 0. Ôóíêöèÿ ðàáîòàåò â ïàðå ñ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DEFUS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EF US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çàäàþùèì àäðåñ ïîäïðîãðàììû â òåêóùåì ñåãìåíòå, åñëè ôóíêöèÿ íå çàäàíà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è íåîáõîäèìîñòè ñìåíèòü òåêóùèé ñåãìåíò ïîçâîëÿå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DEFSE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DEF SEG</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Ôóíêöèÿ âîçâðàùàåò àðãóìåíò òîãî æå òèïà, ÷òî ïîëó÷àåò íà âõîäå, ïðè ýòîì â ïîäïðîãðàììå îá ýòîì íóæíî ïîçàáîòèòüñÿ ñàìîñòîÿòåëüíî. Ïîäðîáíåå î èñïîëüçîâàíèè ôóíêöèè USR ìîæíî ïðî÷èòàòü </w:t>
      </w:r>
      <w:r>
        <w:fldChar w:fldCharType="begin"/>
      </w:r>
      <w:r>
        <w:rPr>
          <w:smallCaps w:val="false"/>
          <w:caps w:val="false"/>
          <w:outline w:val="false"/>
          <w:dstrike w:val="false"/>
          <w:strike w:val="false"/>
          <w:i w:val="false"/>
          <w:u w:val="single"/>
          <w:b w:val="false"/>
          <w:iCs w:val="false"/>
          <w:bCs w:val="false"/>
          <w:vanish w:val="false"/>
        </w:rPr>
        <w:instrText xml:space="preserve">hyperlink "" \l "8"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çäåñü</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ñâîèõ ïðîãðàììàõ ïðåäïî÷òèòåëüíî èñïîëüçîâàòü áîëåå íîâûé îïåðàòîð âûçîâà ïîäïðîãðàìì â ìàøèííîì êîäå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ðåçóëüòàò âûïîëíåíèÿ ôóíêöèè â ìàøèííûõ êîäàõ ñ íîìåðîì 0, ñ àðãóìåíòîì 1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USR(15)</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Âêëþ÷åíî â ñèñòåìó GW-BASIC äëÿ ñîâìåñòèìîñòè ñî ñòàðûìè èñõîäíûìè òåêñòàìè, æåëàòåëüíî íå èñïîëüçîâàòü â íîâûõ ðàçðàáîòêàõ.</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VAL</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Ïðåîáðàçóåò ñòðîêó â ÷èñëî.</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VAL</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w:t>
      </w:r>
      <w:r>
        <w:rPr/>
        <w:t xml:space="preserve"> ñòðîêà èëè ïåðåìåííàÿ ñòðîêîâîãî òèï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Ôóíêöèÿ ïðåîáðàçóåò ñòðîêó â ÷èñëî, ïî àíàëîãèè ñ ðàáîòîé îïåðàòîðà </w:t>
      </w:r>
      <w:r>
        <w:fldChar w:fldCharType="begin"/>
      </w:r>
      <w:r>
        <w:rPr>
          <w:smallCaps w:val="false"/>
          <w:caps w:val="false"/>
          <w:outline w:val="false"/>
          <w:dstrike w:val="false"/>
          <w:strike w:val="false"/>
          <w:i w:val="false"/>
          <w:u w:val="single"/>
          <w:b w:val="false"/>
          <w:iCs w:val="false"/>
          <w:bCs w:val="false"/>
          <w:vanish w:val="false"/>
        </w:rPr>
        <w:instrText xml:space="preserve">hyperlink "" \l "IN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 ââîäó ÷èñåë. Âñå çíàêè â ñòðîêå íå îòíîñÿùèåñÿ ê ÷èñëîâûì èãíîðèðóþòñÿ, åñëè èíòåðïðåòèðîâàòü ñòðîêó íå óäàåòñÿ âîçâðàùàåòñÿ íîëü. Ïðåîáðàçîâàíèå ïðîèñõîäèò òîëüêî äëÿ äåñÿòè÷íîé ñèñòåìû ñ÷èñëåíèÿ. Åñëè àðãóìåíò ïðåâûøàåò ìàêñèìàëüíî äîïóñòèìîå çíà÷åíèå äëÿ ÷èñåë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ïðåîáðàçîâàíèÿ ÷èñëà â ñòðîêó èñïîëüçóåòñÿ ôóíêöèÿ </w:t>
      </w:r>
      <w:r>
        <w:fldChar w:fldCharType="begin"/>
      </w:r>
      <w:r>
        <w:rPr>
          <w:smallCaps w:val="false"/>
          <w:caps w:val="false"/>
          <w:outline w:val="false"/>
          <w:dstrike w:val="false"/>
          <w:strike w:val="false"/>
          <w:i w:val="false"/>
          <w:u w:val="single"/>
          <w:b w:val="false"/>
          <w:iCs w:val="false"/>
          <w:bCs w:val="false"/>
          <w:vanish w:val="false"/>
        </w:rPr>
        <w:instrText xml:space="preserve">hyperlink "" \l "ST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T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Ïåðåâîäèò ñòðîêó -3 â ÷èñëî è âûâîäèò åãî íà ýêðàí:</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PRINT VAL("-3")</w:t>
        <w:br/>
        <w:t xml:space="preserve">-3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Â íåêîòîðûõ ñëó÷àÿõ íåïðàâèëüíî èíòåðïðåòèðóåò ïðîáåëû ìåæäó ÷èñëàìè, ñêëåèâàÿ âñå çíàêè â îäíî ÷èñëî, ïîýòîìó ïåðåä ïðåîáðàçîâàíèåì æåëàòåëüíî ïðîâåðèòü èñõîäíóþ ñòðîêó è âûáðîñèòü èç íåå âñå çàâåäîìî íåïðàâèëüíûå çíàêè.</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òàì ãäå íåîáõîäèìà ðàçáîðêà ñòðîê ñ ÷èñëàìè, íàïðèìåð ïðè àâòîìàòè÷åñêîì àíàëèçå ëîã-ôàéëîâ èëè ïàðñèíãå XM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VARPT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àäðåñ â ïàìÿòè ïåðåìåííîé èëè FCB ôàéë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VARPT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var</w:t>
      </w:r>
      <w:r>
        <w:rPr>
          <w:b w:val="false"/>
          <w:bCs w:val="false"/>
          <w:i w:val="false"/>
          <w:iCs w:val="false"/>
          <w:caps w:val="false"/>
          <w:smallCaps w:val="false"/>
          <w:strike w:val="false"/>
          <w:dstrike w:val="false"/>
          <w:outline w:val="false"/>
          <w:vanish w:val="false"/>
          <w:color w:val="0000FF"/>
        </w:rPr>
        <w:t>)</w:t>
        <w:br/>
      </w:r>
      <w:r>
        <w:rPr>
          <w:b/>
          <w:bCs w:val="false"/>
          <w:i w:val="false"/>
          <w:iCs w:val="false"/>
          <w:caps w:val="false"/>
          <w:smallCaps w:val="false"/>
          <w:strike w:val="false"/>
          <w:dstrike w:val="false"/>
          <w:outline w:val="false"/>
          <w:vanish w:val="false"/>
          <w:color w:val="0000FF"/>
        </w:rPr>
        <w:t>VARPTR</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filenum</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rPr>
        <w:br/>
        <w:t>var</w:t>
      </w:r>
      <w:r>
        <w:rPr/>
        <w:t xml:space="preserve"> ïåðåìåííàÿ èëè ìàññèâ ïðîèçâîëüíîãî òèïà</w:t>
        <w:br/>
      </w:r>
      <w:r>
        <w:rPr>
          <w:b w:val="false"/>
          <w:bCs w:val="false"/>
          <w:i/>
          <w:iCs w:val="false"/>
          <w:caps w:val="false"/>
          <w:smallCaps w:val="false"/>
          <w:strike w:val="false"/>
          <w:dstrike w:val="false"/>
          <w:outline w:val="false"/>
          <w:vanish w:val="false"/>
        </w:rPr>
        <w:t>filenum</w:t>
      </w:r>
      <w:r>
        <w:rPr/>
        <w:t xml:space="preserve"> ôàéëîâûé íîìåð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ïîëó÷èòü àäðåñ (ñìåùåíèå) â òåêóùåì ñåãìåíòå ïî êîòîðîìó ðàñïîëàãàåòñÿ ïåðåìåííàÿ èëè íà÷àëî áëîêà FCB ôàéëà (File Control Block, ñòðóêòóðà óïðàâëåíèÿ ôàéëîì). Äëÿ ïîëó÷åíèÿ àäðåñà óêàçàòåëÿ íà ìàññèâ íà âõîä ôóíêöèè ïîäàþò ïåðâûé ýëåìåíò ìàññèâà, êîíå÷íî ìîæíî ïîäàòü è ïÿòûé ýëåìåíò, íî è àäðåñ òîãäà áóäåò óêàçûâàòü íà ïÿòûé ýëåìåíò ;). Äëÿ ñòðîêîâûõ ïåðåìåííûõ àäðåñ áóäåò óêàçûâàòü íå íà ñàìó ñòðîêó, à íà 3 áàéòîâóþ ñòðóêòóðó, ñîäåðæàùóþ äëèíó ïåðåìåííîé è äâà áàéòà ñìåùåíèÿ ïî êîòîðîìó è íàõîäèòñÿ ñîäåðæèìîå ñòðîêè. Ïåðåìåííàÿ äîëæíà áûòü îïðåäåëåíà, äî ïîëó÷åíèÿ åå àäðåñà, èíà÷å ïðîèçîéäå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ìåùåíèå âîçâðàùàåòñÿ â âèäå öåëîãî ÷èñëà îò 32767 äî -32768, ïðè ýòîì ê îòðèöàòåëüíîìó ÷èñëó íåîáõîäèìî äîáàâèòü 65536 ÷òîáû ïîëó÷èòü ïðèâû÷íîå ëèíåéíîå ñìåùåíèå â äèàïàçîíå 0 -65535. </w:t>
      </w:r>
    </w:p>
    <w:p>
      <w:pPr>
        <w:pStyle w:val="NormalWeb"/>
        <w:bidi w:val="0"/>
        <w:jc w:val="left"/>
        <w:rPr/>
      </w:pPr>
      <w:r>
        <w:rPr/>
        <w:t xml:space="preserve">Äëÿ ïàðàìåòðà â âèäå ôàéëîâîãî íîìåðà âîçâðàùàåòñÿ óêàçàòåëü íà íà÷àëî ñòðóêòóðû FCB ôàéëà. Ôàéëîâûé íîìåð íå îáÿçàòåëüíî äîëæåí áûòü ñîïîñòàâëåí ñ îòêðûòûì ôàéëîì, ïî óìîë÷àíèþ â ñèñòåìå GW-BASIC óæå ñóùåñòâóåò 3 áëîêà FCB, à ïðè íåîáõîäèìîñòè èõ ÷èñëî ìîæíî óâåëè÷èòü êëþ÷îì </w:t>
      </w:r>
      <w:r>
        <w:fldChar w:fldCharType="begin"/>
      </w:r>
      <w:r>
        <w:rPr>
          <w:smallCaps w:val="false"/>
          <w:caps w:val="false"/>
          <w:outline w:val="false"/>
          <w:dstrike w:val="false"/>
          <w:strike w:val="false"/>
          <w:i w:val="false"/>
          <w:u w:val="single"/>
          <w:b/>
          <w:iCs w:val="false"/>
          <w:bCs w:val="false"/>
          <w:vanish w:val="false"/>
        </w:rPr>
        <w:instrText xml:space="preserve">hyperlink "" \l "key_f" </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ïîïûòàòüñÿ îòêðûòü ôàéëîâûé íîìåð äëÿ êîòîðîãî íå ñóùåñòâóåò ñâîáîäíîé ñòðóêòóðû FCB ïðîèçîéäåò îøèáêà íåïðàâèëüíîãî ôàéëîâîãî íîìåð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Íèæå â òàáëèöå ïðèâîäèòñÿ èíôîðìàöèÿ î ñòðóêòóðå FCB.</w:t>
      </w:r>
    </w:p>
    <w:tbl>
      <w:tblPr>
        <w:tblW w:w="8944" w:type="dxa"/>
        <w:jc w:val="center"/>
        <w:tblInd w:w="0" w:type="dxa"/>
        <w:tblLayout w:type="fixed"/>
        <w:tblCellMar>
          <w:top w:w="0" w:type="dxa"/>
          <w:left w:w="0" w:type="dxa"/>
          <w:bottom w:w="0" w:type="dxa"/>
          <w:right w:w="0" w:type="dxa"/>
        </w:tblCellMar>
      </w:tblPr>
      <w:tblGrid>
        <w:gridCol w:w="1196"/>
        <w:gridCol w:w="840"/>
        <w:gridCol w:w="6908"/>
      </w:tblGrid>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Ñìåùåíèå</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Äëèíà</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Îïèñàíè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Ðåæèâ â êîòîðîì áûë îòêðûò ôàéë: 1-Òîëüêî äëÿ ÷òåíèÿ, 2-Òîëüêî äëÿ çàïèñè, 4-Ïðîèçâîëüíàÿ çàïèñü/÷òåíèå, 16-Òîëüêî äîïèñûâàòü, 32-Èñïîëüçóåòñÿ ñèñòåìîé, 64-Íå èñïîëüçóåòñÿ, 128-Èñïîëüçóåòñÿ ñèñòåìîé.</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3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ëîê óïðàâëåíèÿ ôàéëîì äëÿ äèñêåò.</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3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îëè÷åñòâî ñåêòîðîâ îáðàáàòûâàåìûõ çà ðàç äëÿ ôàéëîâ ñ ïîñëåäîâàòåëüíûì äîñòóïîì. Íîìåð ïîñëåäíåé îáðàáîòàíîé çàïèñè äëÿ ôàéëîâ ñ ïðîèçâîëüíûì äîñòóïîì.</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4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îëè÷åñòâî áàéò â ñåêòîðå ïðè çàïèñè/÷òåíèè.</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4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îëè÷åñòâî áàéò îñòàâøèõñÿ âî âõîäíîì (INPUT) áóôåð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4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Çàðåçåðâèðîâàíî íà áóäóùå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4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Êîä óñòðîéñòâà: 0-9 Äèñêè îò A äî J, 255-KYBD:, 254-SCRN:, 253-LPT1:, 252-CAS1:, 251-COM1:, 250-COM2:, 249-LPT2:, 248-LPT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47</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 xml:space="preserve">Øèðèíà ñèìâîëüíîãî óñòðîéñòâà (êîë-âî ñèìâîëîâ â ñòðîêå).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4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Ïîçèöèÿ â áóôåðå äëÿ ïå÷àòè (PRI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4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Èñïîëüçóåòñÿ â îïåðàöèÿõ BLOAD/BSAVE ñðåäû GW-BAS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5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Ïîçèöèÿ âûâîäà ïðè òàáóëÿöèè.</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5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2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óôåð äàííûõ, èñïîëüçóåòñÿ ïðè ïåðåäà÷å äàííûõ èç DOS â GW-BASIC, áóôåð äëÿ ôàéëîâ ñ ïîñëåäîâàòåëüíûì äîñòóïîì.</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79</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Äëèíà çàïèñè, 128 ïî óìîë÷àíèþ.</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8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Òåêóùèé ôèçè÷åñêèé íîìåð çàïèñè.</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8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Òåêóùèé ëîãè÷åñêèé íîìåð çàïèñè.</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85</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Çàðåçåðâèðîâàíî íà áóäóùå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86</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Òîëüêî äëÿ äèñêîâûõ ôàéëîâ, ïîçèöèÿ âûâîäà äëÿ PRINT, INPUT è WRI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9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18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n</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Áóôåð äàííûõ äëÿ ïîëÿ (FIELD) ôàéëîâ ñ ïðîèçâîëüíûì äîñòóïîì. ðàçìåð çàäàåòñÿ êëþ÷åì êîìàíäíîé ñòðîêè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Web"/>
        <w:bidi w:val="0"/>
        <w:jc w:val="left"/>
        <w:rPr/>
      </w:pPr>
      <w:r>
        <w:rPr/>
        <w:t xml:space="preserve">Íóëåâîé Ôàéëîâûé íîìåð èñïîëüçóåòñÿ ñèñòåìîé GW-BASIC äëÿ îïåðàöèé ñ ôàéëàìè ïîñðåäñòâîì </w:t>
      </w:r>
      <w:r>
        <w:fldChar w:fldCharType="begin"/>
      </w:r>
      <w:r>
        <w:rPr>
          <w:smallCaps w:val="false"/>
          <w:caps w:val="false"/>
          <w:outline w:val="false"/>
          <w:dstrike w:val="false"/>
          <w:strike w:val="false"/>
          <w:i w:val="false"/>
          <w:u w:val="single"/>
          <w:b w:val="false"/>
          <w:iCs w:val="false"/>
          <w:bCs w:val="false"/>
          <w:vanish w:val="false"/>
        </w:rPr>
        <w:instrText xml:space="preserve">hyperlink "" \l "LOA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OA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SAV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AV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MERG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MERG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BLOA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LOA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BSAV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SAV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ïîëó÷åíèÿ àäðåñà â âèäå ñòðîêè èñïîëüçóþò ôóíêöèþ </w:t>
      </w:r>
      <w:r>
        <w:fldChar w:fldCharType="begin"/>
      </w:r>
      <w:r>
        <w:rPr>
          <w:smallCaps w:val="false"/>
          <w:caps w:val="false"/>
          <w:outline w:val="false"/>
          <w:dstrike w:val="false"/>
          <w:strike w:val="false"/>
          <w:i w:val="false"/>
          <w:u w:val="single"/>
          <w:b w:val="false"/>
          <w:iCs w:val="false"/>
          <w:bCs w:val="false"/>
          <w:vanish w:val="false"/>
        </w:rPr>
        <w:instrText xml:space="preserve">hyperlink "" \l "VARPT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VARPT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Ñîçäàåò ïåðåìåííóñ C è âûâîäèò åå àäðåñ íà ýêðàí:</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C=200</w:t>
        <w:br/>
        <w:t>PRINT VARPTR(C)</w:t>
        <w:br/>
        <w:t>4724</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Äëÿ îïðåäåëåíèÿ ðåàëüíîãî ìåñòîïîëîæåíèÿ äàííûõ ñòðîêè Q$ äîñòàòî÷íî âûïîëíèòü, öåïî÷êó êîìàíä: </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VARPTR(Q$)+1:B=PEEK(B+1)*256+PEEK(B)</w:t>
      </w:r>
    </w:p>
    <w:p>
      <w:pPr>
        <w:pStyle w:val="NormalWeb"/>
        <w:bidi w:val="0"/>
        <w:jc w:val="left"/>
        <w:rPr/>
      </w:pPr>
      <w:r>
        <w:rPr/>
        <w:t>Ðåçóëüòàò áóäåò íàõîäèòüñÿ â ïåðåìåííîé 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Ôóíêöèÿ VARPTR$</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îçâðàùàåò àäðåñ ïåðåìåííîé â âèäå ñòðîêè.</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VARPTR$</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var</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rPr>
        <w:br/>
        <w:t>var</w:t>
      </w:r>
      <w:r>
        <w:rPr/>
        <w:t xml:space="preserve"> ïåðåìåííàÿ èëè ìàññèâ ïðîèçâîëüíîãî òèï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ïîëó÷èòü àäðåñ (ñìåùåíèå) â òåêóùåì ñåãìåíòå ïî êîòîðîìó ðàñïîëàãàåòñÿ ïåðåìåííàÿ. Ðåçóëüòàò âîçâðàùàåòñÿ â âèäå ñòðîêè äëèíîé 3 ñèìâîëà. Ïåðâûé áàéò óêàçûâàåò íà òèï ïåðåìåííîé, ñëåäóþùèå äâà íà åå àäðåñ â ïàìÿòè (ïåðâûé áàéò ìëàäøèé, âòîðîé ñòàðøèé):</w:t>
      </w:r>
    </w:p>
    <w:tbl>
      <w:tblPr>
        <w:tblW w:w="3754" w:type="dxa"/>
        <w:jc w:val="center"/>
        <w:tblInd w:w="0" w:type="dxa"/>
        <w:tblLayout w:type="fixed"/>
        <w:tblCellMar>
          <w:top w:w="0" w:type="dxa"/>
          <w:left w:w="0" w:type="dxa"/>
          <w:bottom w:w="0" w:type="dxa"/>
          <w:right w:w="0" w:type="dxa"/>
        </w:tblCellMar>
      </w:tblPr>
      <w:tblGrid>
        <w:gridCol w:w="1200"/>
        <w:gridCol w:w="2554"/>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Ïàðàìåòð</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 xml:space="preserve">Òèï ïåðåìåííîé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 xml:space="preserve">Öåëîå ÷èñëî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3</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Ñòðîêà</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4</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 xml:space="preserve">×èñëî îäèíàðíîé òî÷íîñòè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8</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5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t xml:space="preserve">×èñëî äâîéíîé òî÷íîñòè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Web"/>
        <w:bidi w:val="0"/>
        <w:jc w:val="left"/>
        <w:rPr/>
      </w:pPr>
      <w:r>
        <w:rPr/>
        <w:t xml:space="preserve">Äëÿ ïîëó÷åíèÿ àäðåñà óêàçàòåëÿ íà ìàññèâ íà âõîä ôóíêöèè ïîäàþò ïåðâûé ýëåìåíò ìàññèâà, ïðè ýòîì óêàçàòåëü íà ìàññèâ èçìåíÿåò ñâîå çíà÷åíèå ïðè äîáàâëåíèè íîâûõ ïåðåìåííûõ. Äëÿ ñòðîêîâûõ ïåðåìåííûõ àäðåñ áóäåò óêàçûâàòü íå íà ñàìó ñòðîêó, à íà 3 áàéòîâóþ ñòðóêòóðó, ñîäåðæàùóþ äëèíó ïåðåìåííîé è äâà áàéòà ñìåùåíèÿ ïî êîòîðîìó è íàõîäèòñÿ ñîäåðæèìîå ñòðîêè. Ïåðåìåííàÿ äîëæíà áûòü îïðåäåëåíà äî ïîëó÷åíèÿ åå àäðåñà, èíà÷å ïðîèçîéäå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ïîëó÷åíèÿ àäðåñà â âèäå ÷èñëà èñïîëüçóþò ôóíêöèþ </w:t>
      </w:r>
      <w:r>
        <w:fldChar w:fldCharType="begin"/>
      </w:r>
      <w:r>
        <w:rPr>
          <w:smallCaps w:val="false"/>
          <w:caps w:val="false"/>
          <w:outline w:val="false"/>
          <w:dstrike w:val="false"/>
          <w:strike w:val="false"/>
          <w:i w:val="false"/>
          <w:u w:val="single"/>
          <w:b w:val="false"/>
          <w:iCs w:val="false"/>
          <w:bCs w:val="false"/>
          <w:vanish w:val="false"/>
        </w:rPr>
        <w:instrText xml:space="preserve">hyperlink "" \l "VARPT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VARPT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Ñîçäàåò ïåðåìåííóñ C$ è âûâîäèò íà ýêðàí êîä åå òèï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C$="a"</w:t>
        <w:br/>
        <w:t>PRINT ASC(LEFT$(VARPTR$(C$),1))</w:t>
        <w:br/>
        <w:t>3</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Äëÿ îïðåäåëåíèÿ ðåàëüíîãî ìåñòîïîëîæåíèÿ äàííûõ ñòðîêè Q$ äîñòàòî÷íî âûïîëíèòü, öåïî÷êó êîìàíä: </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ET R$=VARPTR$(Q$):B=CVI(MID$(R$,2))</w:t>
      </w:r>
    </w:p>
    <w:p>
      <w:pPr>
        <w:pStyle w:val="NormalWeb"/>
        <w:bidi w:val="0"/>
        <w:jc w:val="left"/>
        <w:rPr/>
      </w:pPr>
      <w:r>
        <w:rPr/>
        <w:t>Ðåçóëüòàò áóäåò íàõîäèòüñÿ â ïåðåìåííîé B.</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VIEW</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äàåò îáëàñòü âûâîäà â ãðàôè÷åñêîì ðåæèì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VIEW </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SCREEN</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1</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y1</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2</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y2</w:t>
      </w:r>
      <w:r>
        <w:rPr>
          <w:b w:val="false"/>
          <w:bCs w:val="false"/>
          <w:i w:val="false"/>
          <w:iCs w:val="false"/>
          <w:caps w:val="false"/>
          <w:smallCaps w:val="false"/>
          <w:strike w:val="false"/>
          <w:dstrike w:val="false"/>
          <w:outline w:val="false"/>
          <w:vanish w:val="false"/>
          <w:color w:val="0000FF"/>
        </w:rPr>
        <w:t>) [,[</w:t>
      </w:r>
      <w:r>
        <w:rPr>
          <w:b w:val="false"/>
          <w:bCs w:val="false"/>
          <w:i/>
          <w:iCs w:val="false"/>
          <w:caps w:val="false"/>
          <w:smallCaps w:val="false"/>
          <w:strike w:val="false"/>
          <w:dstrike w:val="false"/>
          <w:outline w:val="false"/>
          <w:vanish w:val="false"/>
          <w:color w:val="0000FF"/>
        </w:rPr>
        <w:t>fill</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border</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1</w:t>
      </w:r>
      <w:r>
        <w:rPr/>
        <w:t xml:space="preserve"> êîðäèíàòà </w:t>
      </w:r>
      <w:r>
        <w:rPr>
          <w:b w:val="false"/>
          <w:bCs w:val="false"/>
          <w:i/>
          <w:iCs w:val="false"/>
          <w:caps w:val="false"/>
          <w:smallCaps w:val="false"/>
          <w:strike w:val="false"/>
          <w:dstrike w:val="false"/>
          <w:outline w:val="false"/>
          <w:vanish w:val="false"/>
        </w:rPr>
        <w:t>x</w:t>
      </w:r>
      <w:r>
        <w:rPr/>
        <w:t xml:space="preserve"> ëåâîãî âåðõíåãî óãëà îáëàñòè âûâîäà</w:t>
        <w:br/>
      </w:r>
      <w:r>
        <w:rPr>
          <w:b w:val="false"/>
          <w:bCs w:val="false"/>
          <w:i/>
          <w:iCs w:val="false"/>
          <w:caps w:val="false"/>
          <w:smallCaps w:val="false"/>
          <w:strike w:val="false"/>
          <w:dstrike w:val="false"/>
          <w:outline w:val="false"/>
          <w:vanish w:val="false"/>
        </w:rPr>
        <w:t>y</w:t>
      </w:r>
      <w:r>
        <w:rPr/>
        <w:t xml:space="preserve">1 êîðäèíàòà </w:t>
      </w:r>
      <w:r>
        <w:rPr>
          <w:b w:val="false"/>
          <w:bCs w:val="false"/>
          <w:i/>
          <w:iCs w:val="false"/>
          <w:caps w:val="false"/>
          <w:smallCaps w:val="false"/>
          <w:strike w:val="false"/>
          <w:dstrike w:val="false"/>
          <w:outline w:val="false"/>
          <w:vanish w:val="false"/>
        </w:rPr>
        <w:t>y</w:t>
      </w:r>
      <w:r>
        <w:rPr/>
        <w:t xml:space="preserve"> ëåâîãî âåðõíåãî óãëà îáëàñòè âûâîäà</w:t>
        <w:br/>
      </w:r>
      <w:r>
        <w:rPr>
          <w:b w:val="false"/>
          <w:bCs w:val="false"/>
          <w:i/>
          <w:iCs w:val="false"/>
          <w:caps w:val="false"/>
          <w:smallCaps w:val="false"/>
          <w:strike w:val="false"/>
          <w:dstrike w:val="false"/>
          <w:outline w:val="false"/>
          <w:vanish w:val="false"/>
        </w:rPr>
        <w:t>x</w:t>
      </w:r>
      <w:r>
        <w:rPr/>
        <w:t xml:space="preserve">2 êîðäèíàòà </w:t>
      </w:r>
      <w:r>
        <w:rPr>
          <w:b w:val="false"/>
          <w:bCs w:val="false"/>
          <w:i/>
          <w:iCs w:val="false"/>
          <w:caps w:val="false"/>
          <w:smallCaps w:val="false"/>
          <w:strike w:val="false"/>
          <w:dstrike w:val="false"/>
          <w:outline w:val="false"/>
          <w:vanish w:val="false"/>
        </w:rPr>
        <w:t>x</w:t>
      </w:r>
      <w:r>
        <w:rPr/>
        <w:t xml:space="preserve"> ïðàâîãî íèæíåãî óãëà îáëàñòè âûâîäà</w:t>
        <w:br/>
      </w:r>
      <w:r>
        <w:rPr>
          <w:b w:val="false"/>
          <w:bCs w:val="false"/>
          <w:i/>
          <w:iCs w:val="false"/>
          <w:caps w:val="false"/>
          <w:smallCaps w:val="false"/>
          <w:strike w:val="false"/>
          <w:dstrike w:val="false"/>
          <w:outline w:val="false"/>
          <w:vanish w:val="false"/>
        </w:rPr>
        <w:t>y</w:t>
      </w:r>
      <w:r>
        <w:rPr/>
        <w:t xml:space="preserve">2 êîðäèíàòà </w:t>
      </w:r>
      <w:r>
        <w:rPr>
          <w:b w:val="false"/>
          <w:bCs w:val="false"/>
          <w:i/>
          <w:iCs w:val="false"/>
          <w:caps w:val="false"/>
          <w:smallCaps w:val="false"/>
          <w:strike w:val="false"/>
          <w:dstrike w:val="false"/>
          <w:outline w:val="false"/>
          <w:vanish w:val="false"/>
        </w:rPr>
        <w:t>y</w:t>
      </w:r>
      <w:r>
        <w:rPr/>
        <w:t xml:space="preserve"> ïðàâîãî íèæíåãî óãëà îáëàñòè âûâîäà</w:t>
        <w:br/>
      </w:r>
      <w:r>
        <w:rPr>
          <w:b w:val="false"/>
          <w:bCs w:val="false"/>
          <w:i/>
          <w:iCs w:val="false"/>
          <w:caps w:val="false"/>
          <w:smallCaps w:val="false"/>
          <w:strike w:val="false"/>
          <w:dstrike w:val="false"/>
          <w:outline w:val="false"/>
          <w:vanish w:val="false"/>
        </w:rPr>
        <w:t>fill</w:t>
      </w:r>
      <w:r>
        <w:rPr/>
        <w:t xml:space="preserve"> öâåò çàëèâêè ñîçäàâàåìîé îáëàñòè âûâîäà</w:t>
        <w:br/>
      </w:r>
      <w:r>
        <w:rPr>
          <w:b w:val="false"/>
          <w:bCs w:val="false"/>
          <w:i/>
          <w:iCs w:val="false"/>
          <w:caps w:val="false"/>
          <w:smallCaps w:val="false"/>
          <w:strike w:val="false"/>
          <w:dstrike w:val="false"/>
          <w:outline w:val="false"/>
          <w:vanish w:val="false"/>
        </w:rPr>
        <w:t>border</w:t>
      </w:r>
      <w:r>
        <w:rPr/>
        <w:t xml:space="preserve"> öâåò ðàìêè îãðàíè÷èâàþùåé îáëàñòü âûâîä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çàäàòü îáëàñòü âûâîäà (ðàáî÷óþ îáëàñòü) â êîòîðîé áóäóò ðàáîòàòü âñå îïåðàòîðû ãðàôè÷åñêîãî âûâîäà, ôàêòè÷åñêè çàäàâ ïðÿìîóãîëüíóþ îáëàñòü îïðåäåëåííîãî ðàçìåðà, êîòîðàÿ è áóäåò ñ÷èòàòüñÿ òåêóùèì ýêðàíîì. Îïåðàòîð äîñòóïåí òîëüêî â ãðàôè÷åñêèõ ðåæèìàõ è âûïîëíÿåòñÿ òîëüêî åñëè ðàçìåð çàäàâàåìîé îáëàñòè íå ìåíüøå îäíîé òî÷êè, èíà÷å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êà÷åñòâå ïàðàìåòðîâ èñïîëüçóþòñÿ êîîðäèíàòû ëåâîãî âåðõíåãî è ïðàâîãî íèæíåãî óãëîâ ðàáî÷åé îáëàñòè â òî÷êàõ ýêðàíà, ïðè ýòîì âîçìîæíî çàäàíèå ïðîèçâîëüíûõ ïðîòèâîëåæàùèõ óãëîâ ïðÿìîóãîëüíèêà, ÷òî âñå ðàâíî ïðèâåäåò ê çàäàíèþ ïðàâèëüíîé îáëàñòè. Ïîñëåäíèå äâà ïàðàìåòðà ÿâëÿþòñÿ íå îáÿçàòåëüíûìè è çàäàþò çàäàþò öâåò çàëèâêè îáëàñòè è öâåò ðàìêè, îãðàíè÷èâàþùåé îáëàñòü, äîñòóïíûå öâåòà ìîãóò ìåíÿòüñÿ â çàâèñèìîñòè îò òåêóùåãî âèäåîðåæèìà, çàäàííîãî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t xml:space="preserve">Ñóùåñòâóåò äâå ôîðìû îïåðàòîðà: ñ ìîäèôèêàòîðîì </w:t>
      </w:r>
      <w:r>
        <w:rPr>
          <w:b/>
          <w:bCs w:val="false"/>
          <w:i w:val="false"/>
          <w:iCs w:val="false"/>
          <w:caps w:val="false"/>
          <w:smallCaps w:val="false"/>
          <w:strike w:val="false"/>
          <w:dstrike w:val="false"/>
          <w:outline w:val="false"/>
          <w:vanish w:val="false"/>
        </w:rPr>
        <w:t>SCREEN</w:t>
      </w:r>
      <w:r>
        <w:rPr/>
        <w:t xml:space="preserve"> è áåç íåãî. Áåç ìîäèôèêàòîðà âñå êîîðäèíàòû ïðè âûâîäå ãðàôèêè èñïîëüçóþòñÿ îòíîñèòåëüíî ëåâîãî âåðõíåãî óãëà ðàáî÷åé îáëàñòè, ïîýòîìó òî÷êà ñ êîîðäèíàòàìè 0,0 áóäåò íàðèñîâàíà â ëåâîì âåðõíåì óãëó òåêóùåé ðàáî÷åé îáëàñòè. Ïðèìåíåíèå ìîäèôèêàòîðà </w:t>
      </w:r>
      <w:r>
        <w:rPr>
          <w:b/>
          <w:bCs w:val="false"/>
          <w:i w:val="false"/>
          <w:iCs w:val="false"/>
          <w:caps w:val="false"/>
          <w:smallCaps w:val="false"/>
          <w:strike w:val="false"/>
          <w:dstrike w:val="false"/>
          <w:outline w:val="false"/>
          <w:vanish w:val="false"/>
        </w:rPr>
        <w:t>SCREEN</w:t>
      </w:r>
      <w:r>
        <w:rPr/>
        <w:t xml:space="preserve"> çàäàåò èñïîëüçîâàíèå àáñîëþòíûõ ýêðàííûõ êîîðäèíàò, ïîýòîìó òî÷êà ñ êîîðäèíàòàìè 0,0 áóäåò âûâåäåíà â ëåâîì âåðõíåì óãëó ôèçè÷åñêîãî ýêðàíà è åñëè îíà ïðè ýòîì íå ïîïàäåò â çàäàííóþ ðàáî÷óþ îáëàñòü íå áóäåò âèäíà íà ýêðàíå. </w:t>
      </w:r>
    </w:p>
    <w:p>
      <w:pPr>
        <w:pStyle w:val="NormalWeb"/>
        <w:bidi w:val="0"/>
        <w:jc w:val="left"/>
        <w:rPr/>
      </w:pPr>
      <w:r>
        <w:rPr/>
        <w:t xml:space="preserve">Óñòàíîâëåííûå ïàðàìåòðû áóäóò ñáðîøåíû ïîñëå âûïîëíåíèÿ êîìàíäû </w:t>
      </w:r>
      <w:r>
        <w:fldChar w:fldCharType="begin"/>
      </w:r>
      <w:r>
        <w:rPr>
          <w:smallCaps w:val="false"/>
          <w:caps w:val="false"/>
          <w:outline w:val="false"/>
          <w:dstrike w:val="false"/>
          <w:strike w:val="false"/>
          <w:i w:val="false"/>
          <w:u w:val="single"/>
          <w:b w:val="false"/>
          <w:iCs w:val="false"/>
          <w:bCs w:val="false"/>
          <w:vanish w:val="false"/>
        </w:rPr>
        <w:instrText xml:space="preserve">hyperlink "" \l "RU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U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âûïîëíåíèÿ îïåðàòîðà áåç ïàðàìåòðîâ. Âûïîëíåíèå î÷èñòêè ýêðàí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CL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L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èùàåò òîëüêî çàäàííóþ ðàáî÷óþ îáëàñòü. Îïåðàòîð ìîæåò ïðèìåíÿòüñÿ ñîâìåñòíî ñ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WINDO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ND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ìååò àíàëîã äëÿ òåêñòîâîãî ðåæèìà </w:t>
      </w:r>
      <w:r>
        <w:fldChar w:fldCharType="begin"/>
      </w:r>
      <w:r>
        <w:rPr>
          <w:smallCaps w:val="false"/>
          <w:caps w:val="false"/>
          <w:outline w:val="false"/>
          <w:dstrike w:val="false"/>
          <w:strike w:val="false"/>
          <w:i w:val="false"/>
          <w:u w:val="single"/>
          <w:b w:val="false"/>
          <w:iCs w:val="false"/>
          <w:bCs w:val="false"/>
          <w:vanish w:val="false"/>
        </w:rPr>
        <w:instrText xml:space="preserve">hyperlink "" \l "VIEW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VIEW 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íî íå âëèÿåò íà âûâîä ñïðàéòîâ îïåðàòîð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GET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PUT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âòîðîé ãðàôè÷åñêèé ðåæèì è çàäàåò îáëàñòü âûâîäà îò 10,10 äî 200,100:</w:t>
      </w:r>
    </w:p>
    <w:p>
      <w:pPr>
        <w:pStyle w:val="NormalWeb"/>
        <w:bidi w:val="0"/>
        <w:jc w:val="left"/>
        <w:rPr/>
      </w:pPr>
      <w:r>
        <w:rPr/>
        <w:t>SCREEN 2</w:t>
        <w:br/>
        <w:t>VIEW (10,10)-(200,10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Óäîáíî èñïîëüçîâàòü âñåãäà, êîãäà ïîÿâëÿåòñÿ íåîáõîäèìîñòü ðèñîâàòü â çàäàííîé îáëàñòè ýêðàíà íà ôîíå óæå ñîçäàííîãî èçîáðàæåíèÿ, íàïðèìåð ïðè ïîñòðîåíèè ãðàôèêîâ. Â ðåàëüíîñòè äàæå ïðè íàïèñàíèè ïðîñòåíüêîé îêîííîé ñèñòåìû, ãîðàçäî ïðîùå ñàìîñòîÿòåëüíî ïåðåñ÷èòûâàòü âñå êîîðäèíàòû îêîí, ÷åì òåðïåòü îãðàíè÷åíèÿ âñòðîåííîãî îïåðàòîðà. Èç-çà èçìåíåèÿ ïðîïîðöèé â ðàçëè÷íûõ âèäåîðåæèìàõ ìîæåò ïîòðåáîâàòüñÿ êîððåêöèÿ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WINDO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ND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ðåçóëüòàòå î÷åíü ëåãêî çàïóòàòüñÿ â êîîðäèíàòàõ è ïðîïîðöèÿõ ;(.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w:t>
      </w:r>
      <w:r>
        <w:rPr>
          <w:b/>
          <w:bCs w:val="false"/>
          <w:i w:val="false"/>
          <w:iCs w:val="false"/>
          <w:caps w:val="false"/>
          <w:smallCaps w:val="false"/>
          <w:strike w:val="false"/>
          <w:dstrike w:val="false"/>
          <w:outline w:val="false"/>
          <w:vanish w:val="false"/>
        </w:rPr>
        <w:t xml:space="preserve"> VIEW PRIN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äàåò îáëàñòü âûâîäà â òåêñòîâîì ðåæèì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VIEW PRIN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 xml:space="preserve">line </w:t>
      </w:r>
      <w:r>
        <w:rPr>
          <w:b/>
          <w:bCs w:val="false"/>
          <w:i w:val="false"/>
          <w:iCs w:val="false"/>
          <w:caps w:val="false"/>
          <w:smallCaps w:val="false"/>
          <w:strike w:val="false"/>
          <w:dstrike w:val="false"/>
          <w:outline w:val="false"/>
          <w:vanish w:val="false"/>
          <w:color w:val="0000FF"/>
        </w:rPr>
        <w:t xml:space="preserve">TO </w:t>
      </w:r>
      <w:r>
        <w:rPr>
          <w:b w:val="false"/>
          <w:bCs w:val="false"/>
          <w:i/>
          <w:iCs w:val="false"/>
          <w:caps w:val="false"/>
          <w:smallCaps w:val="false"/>
          <w:strike w:val="false"/>
          <w:dstrike w:val="false"/>
          <w:outline w:val="false"/>
          <w:vanish w:val="false"/>
          <w:color w:val="0000FF"/>
        </w:rPr>
        <w:t>line</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line</w:t>
      </w:r>
      <w:r>
        <w:rPr/>
        <w:t xml:space="preserve"> íîìåð ýêðàííîé ñòðîêè, îò 1 äî 24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çàäàòü äèàïàçîí ñòðîê, â êîòîðîì áóäåò âûâîäèòüñÿ èíôîðìàöèÿ â òåêñòîâîì ðåæèìå. Äâà ïàðàìåòðà çàäàþò íà÷àëüíóþ è êîíå÷íóþ ñòðîêè, ïðè ýòîì âòîðîå äîëæíî áûòü áîëüøå ïåðâîãî èíà÷å ïðîèçîéäå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Çàäàííûé äèàïàçîí ñòðîê áóäåò ðàáîòàòü êàê â ðåæèìå ðåäàêòèðîâàíèÿ, òàê è â ñàìîé ïðîãðàììå âëèÿÿ íà âûïîëíåíèå îïåðàòîðîâ </w:t>
      </w:r>
      <w:r>
        <w:fldChar w:fldCharType="begin"/>
      </w:r>
      <w:r>
        <w:rPr>
          <w:smallCaps w:val="false"/>
          <w:caps w:val="false"/>
          <w:outline w:val="false"/>
          <w:dstrike w:val="false"/>
          <w:strike w:val="false"/>
          <w:i w:val="false"/>
          <w:u w:val="single"/>
          <w:b w:val="false"/>
          <w:iCs w:val="false"/>
          <w:bCs w:val="false"/>
          <w:vanish w:val="false"/>
        </w:rPr>
        <w:instrText xml:space="preserve">hyperlink "" \l "CL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L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LOCA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OCA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Çíà÷åíèÿ ïî óìîë÷àíèþ óñòàíàâëèâàþòñÿ ëèáî îïåðàòîðîì áåç ïàðàìåòðîâ, ëèáî àâòîìàòè÷åñêè ïîñëå ñìåíû âèäåîðåæèìà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ñëå âûïîëíåíèÿ îïåðàòîðà êóðñîð óñòàíàâëèâàåòñÿ â ëåâûé âåðõíèé óãîë ýêðàíà.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äîïóñòèìûé äèàïàçîí ñòðîê îò 1 äî 10:</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 PRINT 1 TO 10</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 xml:space="preserve">Íå ïîçâîëÿåò çàäàòü ïîëíûé ýêðàí (25 ñòðîê) äàæå ñ îòêëþ÷åíûìè ïîäñêàçêàìè ïî ôóíêöèîíàëüíûìè êëàâèøàìè, ïî êðàéíåé ìåðå íà VGA àäàïòåðàõ è ïîä Windows. Â ãðàôè÷åñêèõ ðåæèìàõ </w:t>
      </w:r>
      <w:r>
        <w:fldChar w:fldCharType="begin"/>
      </w:r>
      <w:r>
        <w:rPr>
          <w:smallCaps w:val="false"/>
          <w:caps w:val="false"/>
          <w:outline w:val="false"/>
          <w:dstrike w:val="false"/>
          <w:strike w:val="false"/>
          <w:i w:val="false"/>
          <w:u w:val="single"/>
          <w:b w:val="false"/>
          <w:iCs w:val="false"/>
          <w:bCs w:val="false"/>
          <w:vanish w:val="false"/>
        </w:rPr>
        <w:instrText xml:space="preserve">hyperlink "" \l "CLS"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CLS</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î÷èùàåò âåñü ºêðàí, à íå çàäàííóþ îáëàñòü, èñïîëüçóéòå CLS 2 . </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Â òåîðèè ëåãêî èñïîëüçîâàòü äëÿ ñîçäàíèÿ íà ýêðàíå çîí çàùèùåííûõ îò ïîëüçîâàòåëüñêîãî ðåäàêòèðîâàíèÿ ââåðõó è âíèçó ýêðàíà. Íà ïðàêòèêå ýòî íå ïðèíîñèò íèêàêîé îñîáîé ïîëüçû èëè óäîáñòâ, ðàçâå ÷òî ïóãàòü íîâè÷êîâ çàäàâàÿ âñåãî îäíó ñòðîêó è íàáëþäàÿ çà ïîïûòêàìè ïîíÿòü ïðè÷èíó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WAIT</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Îæèäàåò èç ïîðòà çàäàííîå çíà÷åíèå.</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WAIT </w:t>
      </w:r>
      <w:r>
        <w:rPr>
          <w:b w:val="false"/>
          <w:bCs w:val="false"/>
          <w:i/>
          <w:iCs w:val="false"/>
          <w:caps w:val="false"/>
          <w:smallCaps w:val="false"/>
          <w:strike w:val="false"/>
          <w:dstrike w:val="false"/>
          <w:outline w:val="false"/>
          <w:vanish w:val="false"/>
          <w:color w:val="0000FF"/>
        </w:rPr>
        <w:t>port</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n</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j</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port</w:t>
      </w:r>
      <w:r>
        <w:rPr/>
        <w:t xml:space="preserve"> àäðåñ ïîðòà, ïðèíèìàåò çíà÷åíèå îò 0 to 65535</w:t>
        <w:br/>
      </w:r>
      <w:r>
        <w:rPr>
          <w:b w:val="false"/>
          <w:bCs w:val="false"/>
          <w:i/>
          <w:iCs w:val="false"/>
          <w:caps w:val="false"/>
          <w:smallCaps w:val="false"/>
          <w:strike w:val="false"/>
          <w:dstrike w:val="false"/>
          <w:outline w:val="false"/>
          <w:vanish w:val="false"/>
        </w:rPr>
        <w:t>n</w:t>
      </w:r>
      <w:r>
        <w:rPr/>
        <w:t xml:space="preserve"> ÷èëî èëè ïåðåìåííàÿ îò 0 äî 255</w:t>
        <w:br/>
        <w:t>,</w:t>
      </w:r>
      <w:r>
        <w:rPr>
          <w:b w:val="false"/>
          <w:bCs w:val="false"/>
          <w:i/>
          <w:iCs w:val="false"/>
          <w:caps w:val="false"/>
          <w:smallCaps w:val="false"/>
          <w:strike w:val="false"/>
          <w:dstrike w:val="false"/>
          <w:outline w:val="false"/>
          <w:vanish w:val="false"/>
        </w:rPr>
        <w:t>j</w:t>
      </w:r>
      <w:r>
        <w:rPr/>
        <w:t xml:space="preserve"> ÷èëî èëè ïåðåìåííàÿ îò 0 äî 255</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ðàøèâàåò çàäàííûé ïîðò ïîêà íå áóäåò ïðî÷èòàíî íåîáõîäèìîå çíà÷åíèå, çàäàííîå äâóìÿ ïàðàìåòðàìè. Ïî÷èòàííûå äàííûå èç ïîðòà îáüåäèíÿþòñÿ ëîãè÷åñêèì È (AND) ñ ïåðâûì ïàðàìåòðîì, ïîñëå ÷åãî âûïîëíÿåòñÿ îïåðàöèÿ èñêëþ÷àþùåãî ÈËÈ (XOR) ñî âòîðûì, åñëè ðåçóëüòàò íóëåâîé îïðîñ ïîðòà ïðîäîëæàåòñÿ, åñëè íåò âûïîëíÿåòñÿ ñëåäóþùèé îïåðàòîð. Ôàêòè÷åñêè îïåðàòîð îæèäàåò îò ïîðòà îïðåäåëåííîé êîìáèíàöèè áèò è òîëüêî ïîñëå èõ ïîëó÷åíèÿ ïðîäîëæàåò âûïîëíåíèå ïðîãðàììû. Åñëè òðåòèé ïàðàìåòð íå çàäàí, îí àâòîìàòè÷åñêè ïðèðàâíþåòñÿ íóëþ, à îïåðàöèÿ ñâîäèòñÿ ê ñðàâíåíèþ ñ÷èòàíîãî áàéòà ñ çàäàííûì, â ýòîì ñëó÷àå ïðîãðàììà áóäåò ïðîäîëæåíà åñëè ñ÷èòàíûé áàéò áîëüøå èëè ðàâåí çàäàííîìó. Àäðåñà ïîðòîâ ìîãóò íàõîäèòüñÿ â äèàïàçîíå îò 0 äî 65535 â ñîîòâåòñòâèè ñ àðõèòåêòóðîé ïðîöåñîðîâ ñåìåéñòâà 8086/80286, ïðè ïðåâûøåíèè ýòîé ãðàíèöè ïðîèñõîäèò îøèáêà ïåðåïîëíåíèÿ </w:t>
      </w:r>
      <w:r>
        <w:fldChar w:fldCharType="begin"/>
      </w:r>
      <w:r>
        <w:rPr>
          <w:smallCaps w:val="false"/>
          <w:caps w:val="false"/>
          <w:outline w:val="false"/>
          <w:dstrike w:val="false"/>
          <w:strike w:val="false"/>
          <w:i w:val="false"/>
          <w:u w:val="single"/>
          <w:b w:val="false"/>
          <w:iCs w:val="false"/>
          <w:bCs w:val="false"/>
          <w:vanish w:val="false"/>
        </w:rPr>
        <w:instrText xml:space="preserve">hyperlink "" \l "err06"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verflo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ðåðâàòü îïðîñ ïîðòà ìîæíî êîìáèíàöèåé êëàâèø CTRL-BREAK è èíîãäà ïåðåçàãðóçêîé ñèñòåìû ;). Äëÿ ÷òåíèÿ èç ïîðòà òàêæå èñïîëüçóþò ôóíêöèþ </w:t>
      </w:r>
      <w:r>
        <w:fldChar w:fldCharType="begin"/>
      </w:r>
      <w:r>
        <w:rPr>
          <w:smallCaps w:val="false"/>
          <w:caps w:val="false"/>
          <w:outline w:val="false"/>
          <w:dstrike w:val="false"/>
          <w:strike w:val="false"/>
          <w:i w:val="false"/>
          <w:u w:val="single"/>
          <w:b w:val="false"/>
          <w:iCs w:val="false"/>
          <w:bCs w:val="false"/>
          <w:vanish w:val="false"/>
        </w:rPr>
        <w:instrText xml:space="preserve">hyperlink "" \l "INP"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P</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äëÿ çàïèñè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O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ïîëíÿåòñÿ ïîêà â ïîðòå ñ íîìåðîì 2 íå áóäåò óñòàíîâëåí 1 áèò (ñ÷èòàÿ ñ íóëåâîãî):</w:t>
      </w:r>
    </w:p>
    <w:p>
      <w:pPr>
        <w:pStyle w:val="NormalWeb"/>
        <w:bidi w:val="0"/>
        <w:jc w:val="left"/>
        <w:rPr/>
      </w:pPr>
      <w:r>
        <w:rPr/>
        <w:t xml:space="preserve">WAIT 32,2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ìåíÿþò ïðè ðàáîòå ñ ñ âíåøíèìè óñòðîéñòâàìè, íî ãîðàçäî ðåæå ÷åì ôóíêöèþ </w:t>
      </w:r>
      <w:r>
        <w:fldChar w:fldCharType="begin"/>
      </w:r>
      <w:r>
        <w:rPr>
          <w:smallCaps w:val="false"/>
          <w:caps w:val="false"/>
          <w:outline w:val="false"/>
          <w:dstrike w:val="false"/>
          <w:strike w:val="false"/>
          <w:i w:val="false"/>
          <w:u w:val="single"/>
          <w:b w:val="false"/>
          <w:iCs w:val="false"/>
          <w:bCs w:val="false"/>
          <w:vanish w:val="false"/>
        </w:rPr>
        <w:instrText xml:space="preserve">hyperlink "" \l "INP"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P</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òàê êàê ïðåðâàòü òàêîé îïðîñ íåâîçìîæíî, ñëåäîâàòåëüíî åñëè íåîáõîäèìûå äàííûå íå ïîñòóïÿò äëÿ ïîëüçîâàòåëÿ ïðîãðàììà çàâèñíåò. Íà ïðàêòèêå èñïîëüçóþò î÷åíü ðåäêî.</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WHIL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Èíèöèàëèçèðóåò íà÷àëî âûïîëíåíèÿ öèêëà ÏÎÊ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t xml:space="preserve">WHILE </w:t>
      </w:r>
      <w:r>
        <w:rPr>
          <w:b w:val="false"/>
          <w:bCs w:val="false"/>
          <w:i/>
          <w:iCs w:val="false"/>
          <w:caps w:val="false"/>
          <w:smallCaps w:val="false"/>
          <w:strike w:val="false"/>
          <w:dstrike w:val="false"/>
          <w:outline w:val="false"/>
          <w:vanish w:val="false"/>
        </w:rPr>
        <w:t>exp</w:t>
      </w:r>
      <w:r>
        <w:rPr/>
        <w:br/>
      </w:r>
      <w:r>
        <w:rPr>
          <w:b w:val="false"/>
          <w:bCs w:val="false"/>
          <w:i/>
          <w:iCs w:val="false"/>
          <w:caps w:val="false"/>
          <w:smallCaps w:val="false"/>
          <w:strike w:val="false"/>
          <w:dstrike w:val="false"/>
          <w:outline w:val="false"/>
          <w:vanish w:val="false"/>
        </w:rPr>
        <w:t>exp</w:t>
      </w:r>
      <w:r>
        <w:rPr/>
        <w:t xml:space="preserve"> ëîãè÷åñêîå âûðàæåíèå èëè ïåðåìåííàÿ</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Ñëóæèò äëÿ îðãàíèçàöèè â ïðîãðàììå íà GW-BASIC öèêëà ÏÎÊÀ. Îïåðàòîðû çàïèñàííûå ìåæäó îïåðàòîðàìè WHILE è </w:t>
      </w:r>
      <w:r>
        <w:fldChar w:fldCharType="begin"/>
      </w:r>
      <w:r>
        <w:rPr>
          <w:smallCaps w:val="false"/>
          <w:caps w:val="false"/>
          <w:outline w:val="false"/>
          <w:dstrike w:val="false"/>
          <w:strike w:val="false"/>
          <w:i w:val="false"/>
          <w:u w:val="single"/>
          <w:b w:val="false"/>
          <w:iCs w:val="false"/>
          <w:bCs w:val="false"/>
          <w:vanish w:val="false"/>
        </w:rPr>
        <w:instrText xml:space="preserve">hyperlink "" \l "WEN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E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èòàþòñÿ òåëîì öèêëà è áóäóò âûïîëíÿòüñÿ, ïîêà ëîãè÷åñêîå âûðàæåíèå èñòèííî (íå íîëü). Öèêëû ìîãóò áûòü âëîæåííûìè, íî êàæäûé èç íèõ äîëæåí çàâåðøàòüñÿ ñîîòâåòñòâóþùèì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WEN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E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î àíàëîãèè ñ ìàòåìàòè÷åñêèìè ñêîáêàìè. Îïåðàòîð îáÿçàòåëüíî äîëæåí çàâåðøàòüñÿ ñîîòâåòñòâóþùèì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WEN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E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íà÷å ïðîèñõîäèò îøèáêà îòêðûòîãî öèêëà </w:t>
      </w:r>
      <w:r>
        <w:fldChar w:fldCharType="begin"/>
      </w:r>
      <w:r>
        <w:rPr>
          <w:smallCaps w:val="false"/>
          <w:caps w:val="false"/>
          <w:outline w:val="false"/>
          <w:dstrike w:val="false"/>
          <w:strike w:val="false"/>
          <w:i w:val="false"/>
          <w:u w:val="single"/>
          <w:b w:val="false"/>
          <w:iCs w:val="false"/>
          <w:bCs w:val="false"/>
          <w:vanish w:val="false"/>
        </w:rPr>
        <w:instrText xml:space="preserve">hyperlink "" \l "err29"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END without WHIL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ñèñòåìå GW-BASIC ñóùåñòâóåò åùå îäèí âèä öèêëà - öèêë ñ ïàðàìåò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FOR"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FO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èñëà îò 1 äî 10 (â ñòîëáèê ;) èñïîëüçóÿ öèêë ÏÎÊÀ: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10 I=0</w:t>
        <w:br/>
        <w:t>20 WHILE I&lt;10</w:t>
        <w:br/>
        <w:t>30 I=I+1:PRINT I</w:t>
        <w:br/>
        <w:t>40 WEND</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rPr>
        <w:t xml:space="preserve">Èñïîëüçîâàíèå: </w:t>
      </w:r>
      <w:r>
        <w:rPr/>
        <w:t xml:space="preserve">Èñïîëüçóþò âñåãäà, êîãäà íåîáõîäèì öèêë ÏÎÊÀ. Èñêëþ÷åíèå ñîñòàâëÿþò ïðîãðàììû ñ îïòèìèçàöèåé ïî ñêîðîñòè, òàê êàê öèêë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FOR"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FOR</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xml:space="preserve"> âûïîëíÿåòñÿ áûñòðåå. Íà ñîâðåìåííûõ êîìïüþòåðàõ âûèãðàø íå âåëèê, ïîýòîìó åñëè ïðèäåðæèâàòüñÿ ïðàâèë ñòðóêòóðíîãî ïðîãðàìèðîâàíèÿ ïðåäïî÷òèòåëüíî èñïîëüçîâàòü öèêë ÏÎÊÀ. Â ñèñòåìå GW-BASIC íå ñóùåñòâóåò ñòàíäàðòíîãî ñïîñîáà çàâåðøèòü öèêë ÏÎÊÀ äîñðî÷íî, ïîýòîìó ïðèìåíÿåòñÿ îáõîäíîé âàðèàíò, ïðè êîòîðîì äëÿ âûõîäà èç öèêëà óïðàâëÿþùåå óñëîâèå çàäàþò ëîæíûì. Åäèíñòâåííûì íåäîñòàòêîì ýòîãî ñïîñîáà, ÿâëÿåòñÿ òî, ÷òî öèêë ïðåðâåòñÿ òîëüêî ïî äîñòèæåíèþ îïåðàòîðà </w:t>
      </w:r>
      <w:r>
        <w:fldChar w:fldCharType="begin"/>
      </w:r>
      <w:r>
        <w:rPr>
          <w:smallCaps w:val="false"/>
          <w:caps w:val="false"/>
          <w:outline w:val="false"/>
          <w:dstrike w:val="false"/>
          <w:strike w:val="false"/>
          <w:i w:val="false"/>
          <w:u w:val="single"/>
          <w:b w:val="false"/>
          <w:iCs w:val="false"/>
          <w:bCs w:val="false"/>
          <w:vanish w:val="false"/>
          <w:color w:val="000000"/>
        </w:rPr>
        <w:instrText xml:space="preserve">hyperlink "" \l "WEND" </w:instrTex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separate"/>
      </w:r>
      <w:r>
        <w:rPr>
          <w:b w:val="false"/>
          <w:bCs w:val="false"/>
          <w:i w:val="false"/>
          <w:iCs w:val="false"/>
          <w:caps w:val="false"/>
          <w:smallCaps w:val="false"/>
          <w:strike w:val="false"/>
          <w:dstrike w:val="false"/>
          <w:outline w:val="false"/>
          <w:vanish w:val="false"/>
          <w:color w:val="000000"/>
          <w:u w:val="single"/>
        </w:rPr>
        <w:t>WEND</w:t>
      </w:r>
      <w:r>
        <w:rPr>
          <w:b w:val="false"/>
          <w:bCs w:val="false"/>
          <w:i w:val="false"/>
          <w:iCs w:val="false"/>
          <w:caps w:val="false"/>
          <w:smallCaps w:val="false"/>
          <w:strike w:val="false"/>
          <w:dstrike w:val="false"/>
          <w:outline w:val="false"/>
          <w:vanish w:val="false"/>
          <w:color w:val="000000"/>
          <w:u w:val="single"/>
        </w:rPr>
      </w:r>
      <w:r>
        <w:rPr>
          <w:smallCaps w:val="false"/>
          <w:caps w:val="false"/>
          <w:outline w:val="false"/>
          <w:dstrike w:val="false"/>
          <w:strike w:val="false"/>
          <w:i w:val="false"/>
          <w:u w:val="single"/>
          <w:b w:val="false"/>
          <w:iCs w:val="false"/>
          <w:bCs w:val="false"/>
          <w:vanish w:val="false"/>
          <w:color w:val="000000"/>
        </w:rPr>
        <w:fldChar w:fldCharType="end"/>
      </w:r>
      <w:r>
        <w:rPr>
          <w:b w:val="false"/>
          <w:bCs w:val="false"/>
          <w:i w:val="false"/>
          <w:iCs w:val="false"/>
          <w:caps w:val="false"/>
          <w:smallCaps w:val="false"/>
          <w:strike w:val="false"/>
          <w:dstrike w:val="false"/>
          <w:outline w:val="false"/>
          <w:vanish w:val="false"/>
        </w:rPr>
        <w:t>§</w:t>
      </w:r>
      <w:r>
        <w:rPr/>
        <w:t>, ÷òî íåîáõîäèìî ó÷èòûâàòü ïðè ðàçðàáîòêå ëîãèêè ðàáîòû ïðîãðàììû.</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WEND</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êðûâàþùèé îïåðàòîð äëÿ öèêëà ÏÎÊ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t>WEND</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íåðàçðûâíî ñâÿçàí ñ îïåðàòîðîì îðãàíèçàöèè öèêëà ÏÎÊÀ </w:t>
      </w:r>
      <w:r>
        <w:fldChar w:fldCharType="begin"/>
      </w:r>
      <w:r>
        <w:rPr>
          <w:smallCaps w:val="false"/>
          <w:caps w:val="false"/>
          <w:outline w:val="false"/>
          <w:dstrike w:val="false"/>
          <w:strike w:val="false"/>
          <w:i w:val="false"/>
          <w:u w:val="single"/>
          <w:b w:val="false"/>
          <w:iCs w:val="false"/>
          <w:bCs w:val="false"/>
          <w:vanish w:val="false"/>
        </w:rPr>
        <w:instrText xml:space="preserve">hyperlink "" \l "WHIL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HIL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â îòðûâå îò êîòîðîãî ñïîñîáåí îðãàíèçîâàòü òîëüêî îøèáêó îòêðûòîãî öèêëà </w:t>
      </w:r>
      <w:r>
        <w:fldChar w:fldCharType="begin"/>
      </w:r>
      <w:r>
        <w:rPr>
          <w:smallCaps w:val="false"/>
          <w:caps w:val="false"/>
          <w:outline w:val="false"/>
          <w:dstrike w:val="false"/>
          <w:strike w:val="false"/>
          <w:i w:val="false"/>
          <w:u w:val="single"/>
          <w:b w:val="false"/>
          <w:iCs w:val="false"/>
          <w:bCs w:val="false"/>
          <w:vanish w:val="false"/>
        </w:rPr>
        <w:instrText xml:space="preserve">hyperlink "" \l "err30"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END without WHIL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Ïàðàìåòðîâ ó îïåðàòîðà íåò. Èõ êîëè÷åñòâî â ïðîãðàììå äîëæíî ñîîòâåòñòâîâàòü êîëè÷åñòâó îïåðàòîðîâ </w:t>
      </w:r>
      <w:r>
        <w:fldChar w:fldCharType="begin"/>
      </w:r>
      <w:r>
        <w:rPr>
          <w:smallCaps w:val="false"/>
          <w:caps w:val="false"/>
          <w:outline w:val="false"/>
          <w:dstrike w:val="false"/>
          <w:strike w:val="false"/>
          <w:i w:val="false"/>
          <w:u w:val="single"/>
          <w:b w:val="false"/>
          <w:iCs w:val="false"/>
          <w:bCs w:val="false"/>
          <w:vanish w:val="false"/>
        </w:rPr>
        <w:instrText xml:space="preserve">hyperlink "" \l "WHIL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HIL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èñëà îò 2 äî 20 (â ñòðîêó ;) èñïîëüçóÿ öèêë ÏÎÊÀ:</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10 I=1</w:t>
        <w:br/>
        <w:t>20 WHILE I&lt;20</w:t>
        <w:br/>
        <w:t>30 I=I+1:PRINT I;</w:t>
        <w:br/>
        <w:t>40 WEND</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Ïðè íàïèñàíèè ïðîãðàìì íåîáõîäèìî ïîìíèòü, ÷òî öèêë âûïîëíÿåòñÿ òåì áûñòðåå, ÷åì ìåíüøå òåëî öèêëà, òî ÷òî íàõîäèòñÿ ìåæäó îïåðàòîðíûìè ñêîáê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WHIL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HIL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 </w:t>
      </w:r>
      <w:r>
        <w:fldChar w:fldCharType="begin"/>
      </w:r>
      <w:r>
        <w:rPr>
          <w:smallCaps w:val="false"/>
          <w:caps w:val="false"/>
          <w:outline w:val="false"/>
          <w:dstrike w:val="false"/>
          <w:strike w:val="false"/>
          <w:i w:val="false"/>
          <w:u w:val="single"/>
          <w:b w:val="false"/>
          <w:iCs w:val="false"/>
          <w:bCs w:val="false"/>
          <w:vanish w:val="false"/>
        </w:rPr>
        <w:instrText xml:space="preserve">hyperlink "" \l "WEND"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END</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Ñëåäîâàòåëüíî äëÿ óâåëè÷åíèÿ áûñòðîäåéñòâèÿ ñòîèò ïèñàòü òàêèå öèêëû â îäíó ñòðîêó, à åñëè îäíîé ñòðîêè íåäîñòàòî÷íî âûíîñèòü òåëî öèêëà â îòäåëüíóþ ïîäïðîãðàììó è âûçûâàòü åå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GOSUB"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OSUB</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åäèíñòâåííîì â ïîëó÷èâøåéñÿ ñòðîêå.</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 xml:space="preserve">Îïåðàòîð WIDTH </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Óñòàíàâëèâàåò äëèíó ñòðîêè äëÿ óñòðîéñòâà âûâîäà.</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t>WIDTH</w:t>
      </w:r>
      <w:r>
        <w:rPr/>
        <w:t xml:space="preserve"> </w:t>
      </w:r>
      <w:r>
        <w:rPr>
          <w:b w:val="false"/>
          <w:bCs w:val="false"/>
          <w:i/>
          <w:iCs w:val="false"/>
          <w:caps w:val="false"/>
          <w:smallCaps w:val="false"/>
          <w:strike w:val="false"/>
          <w:dstrike w:val="false"/>
          <w:outline w:val="false"/>
          <w:vanish w:val="false"/>
        </w:rPr>
        <w:t>size</w:t>
      </w:r>
      <w:r>
        <w:rPr/>
        <w:br/>
      </w:r>
      <w:r>
        <w:rPr>
          <w:b/>
          <w:bCs w:val="false"/>
          <w:i w:val="false"/>
          <w:iCs w:val="false"/>
          <w:caps w:val="false"/>
          <w:smallCaps w:val="false"/>
          <w:strike w:val="false"/>
          <w:dstrike w:val="false"/>
          <w:outline w:val="false"/>
          <w:vanish w:val="false"/>
        </w:rPr>
        <w:t>WIDTH</w:t>
      </w:r>
      <w:r>
        <w:rPr/>
        <w:t xml:space="preserve"> </w:t>
      </w:r>
      <w:r>
        <w:rPr>
          <w:b w:val="false"/>
          <w:bCs w:val="false"/>
          <w:i/>
          <w:iCs w:val="false"/>
          <w:caps w:val="false"/>
          <w:smallCaps w:val="false"/>
          <w:strike w:val="false"/>
          <w:dstrike w:val="false"/>
          <w:outline w:val="false"/>
          <w:vanish w:val="false"/>
        </w:rPr>
        <w:t>filenum</w:t>
      </w:r>
      <w:r>
        <w:rPr/>
        <w:t xml:space="preserve">, </w:t>
      </w:r>
      <w:r>
        <w:rPr>
          <w:b w:val="false"/>
          <w:bCs w:val="false"/>
          <w:i/>
          <w:iCs w:val="false"/>
          <w:caps w:val="false"/>
          <w:smallCaps w:val="false"/>
          <w:strike w:val="false"/>
          <w:dstrike w:val="false"/>
          <w:outline w:val="false"/>
          <w:vanish w:val="false"/>
        </w:rPr>
        <w:t>size</w:t>
      </w:r>
      <w:r>
        <w:rPr/>
        <w:br/>
      </w:r>
      <w:r>
        <w:rPr>
          <w:b/>
          <w:bCs w:val="false"/>
          <w:i w:val="false"/>
          <w:iCs w:val="false"/>
          <w:caps w:val="false"/>
          <w:smallCaps w:val="false"/>
          <w:strike w:val="false"/>
          <w:dstrike w:val="false"/>
          <w:outline w:val="false"/>
          <w:vanish w:val="false"/>
        </w:rPr>
        <w:t>WIDTH</w:t>
      </w:r>
      <w:r>
        <w:rPr/>
        <w:t xml:space="preserve"> "</w:t>
      </w:r>
      <w:r>
        <w:rPr>
          <w:b w:val="false"/>
          <w:bCs w:val="false"/>
          <w:i/>
          <w:iCs w:val="false"/>
          <w:caps w:val="false"/>
          <w:smallCaps w:val="false"/>
          <w:strike w:val="false"/>
          <w:dstrike w:val="false"/>
          <w:outline w:val="false"/>
          <w:vanish w:val="false"/>
        </w:rPr>
        <w:t>dev</w:t>
      </w:r>
      <w:r>
        <w:rPr/>
        <w:t xml:space="preserve">", </w:t>
      </w:r>
      <w:r>
        <w:rPr>
          <w:b w:val="false"/>
          <w:bCs w:val="false"/>
          <w:i/>
          <w:iCs w:val="false"/>
          <w:caps w:val="false"/>
          <w:smallCaps w:val="false"/>
          <w:strike w:val="false"/>
          <w:dstrike w:val="false"/>
          <w:outline w:val="false"/>
          <w:vanish w:val="false"/>
        </w:rPr>
        <w:t>size</w:t>
      </w:r>
      <w:r>
        <w:rPr/>
        <w:t xml:space="preserve"> </w:t>
        <w:br/>
      </w:r>
      <w:r>
        <w:rPr>
          <w:b w:val="false"/>
          <w:bCs w:val="false"/>
          <w:i/>
          <w:iCs w:val="false"/>
          <w:caps w:val="false"/>
          <w:smallCaps w:val="false"/>
          <w:strike w:val="false"/>
          <w:dstrike w:val="false"/>
          <w:outline w:val="false"/>
          <w:vanish w:val="false"/>
        </w:rPr>
        <w:t>size</w:t>
      </w:r>
      <w:r>
        <w:rPr/>
        <w:t xml:space="preserve"> äëèíà ñèìâîëüíîé ñòðîêè, 0 to 255</w:t>
        <w:br/>
      </w:r>
      <w:r>
        <w:rPr>
          <w:b w:val="false"/>
          <w:bCs w:val="false"/>
          <w:i/>
          <w:iCs w:val="false"/>
          <w:caps w:val="false"/>
          <w:smallCaps w:val="false"/>
          <w:strike w:val="false"/>
          <w:dstrike w:val="false"/>
          <w:outline w:val="false"/>
          <w:vanish w:val="false"/>
        </w:rPr>
        <w:t>filenum</w:t>
      </w:r>
      <w:r>
        <w:rPr/>
        <w:t xml:space="preserve"> ôàéëîâûé íîìåð </w:t>
        <w:br/>
      </w:r>
      <w:r>
        <w:rPr>
          <w:b w:val="false"/>
          <w:bCs w:val="false"/>
          <w:i/>
          <w:iCs w:val="false"/>
          <w:caps w:val="false"/>
          <w:smallCaps w:val="false"/>
          <w:strike w:val="false"/>
          <w:dstrike w:val="false"/>
          <w:outline w:val="false"/>
          <w:vanish w:val="false"/>
        </w:rPr>
        <w:t>dev</w:t>
      </w:r>
      <w:r>
        <w:rPr/>
        <w:t xml:space="preserve"> èìÿ ñèìâîëüíîãî óñòðîéñòâà, SCRN:, LPT1:, LPT2:, LPT3:, COM1:, èëè COM2:</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Îïåðàòîð çàäàåò äëèíó ñòðîêè ñèìâîëüíîãî óñòðîéñòâà, èñïîëüçóåòñÿ â òðåõ ôîðìàõ çàïèñè. Ïðè óêàçàíèè îäíîãî ÷èñëåííîãî ïàðàìåòðà çàäàåò êîëè÷åñòâî ñèìâîëîâ â ñòðîêå ýêðàíà (åãî øèðèíó). Äîïóñòèìûõ çíà÷åíèé äâà: 80 è 40 êîëîíîê. Äëÿ ãðàôè÷åñêèõ ðåæèìîâ óñòàíîâêà äëèíû ñòðîêè ìîæåò ïðèâîäèòü ê ñìåíå ðàçìåðà øðèôòà, â òåêñòîâîì ðåæèìå ïðè óìåíüøåíèè äëèíû îãðàíè÷èâàåòñÿ îáëàñòü âûâîäà. Ñìåíà êîëè÷åñòâà êîëîíîê ïðèâîäèò ê î÷èñòêå ýêðàíà è óñòàíîâêè ÷åðíîãî áîðäþðà. </w:t>
      </w:r>
    </w:p>
    <w:p>
      <w:pPr>
        <w:pStyle w:val="NormalWeb"/>
        <w:bidi w:val="0"/>
        <w:jc w:val="left"/>
        <w:rPr/>
      </w:pPr>
      <w:r>
        <w:rPr/>
        <w:t xml:space="preserve">Âòîðàÿ ôîðìà çàïèñè èñïîëüçóåòñÿ äëÿ ðàáîòû ñ ôàéëàìè, àññîöèèðîâàíèìè ñ ïðèíòåðîì. Ïåðåä èñïîëüçîâàíèå ôóíêöèè ôàéë äîëæåí áûòü îòêðûò îïåðàòîðîì </w:t>
      </w:r>
      <w:r>
        <w:fldChar w:fldCharType="begin"/>
      </w:r>
      <w:r>
        <w:rPr>
          <w:smallCaps w:val="false"/>
          <w:caps w:val="false"/>
          <w:outline w:val="false"/>
          <w:dstrike w:val="false"/>
          <w:strike w:val="false"/>
          <w:i w:val="false"/>
          <w:u w:val="single"/>
          <w:b w:val="false"/>
          <w:iCs w:val="false"/>
          <w:bCs w:val="false"/>
          <w:vanish w:val="false"/>
        </w:rPr>
        <w:instrText xml:space="preserve">hyperlink "" \l "OP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OP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íà÷å ïðîèçîéäåò îøèáêà ïëîõîãî ôàéëîâîãî íîìåðà </w:t>
      </w:r>
      <w:r>
        <w:fldChar w:fldCharType="begin"/>
      </w:r>
      <w:r>
        <w:rPr>
          <w:smallCaps w:val="false"/>
          <w:caps w:val="false"/>
          <w:outline w:val="false"/>
          <w:dstrike w:val="false"/>
          <w:strike w:val="false"/>
          <w:i w:val="false"/>
          <w:u w:val="single"/>
          <w:b w:val="false"/>
          <w:iCs w:val="false"/>
          <w:bCs w:val="false"/>
          <w:vanish w:val="false"/>
        </w:rPr>
        <w:instrText xml:space="preserve">hyperlink "" \l "err52"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Bad file number</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Äëÿ äèñêîâîãî ôàéëà ïàðàìåòð íè íà ÷òî íå âëèÿåò. Äëÿ ïðèíòåðà ïîäêëþ÷åííîãî ê ïàðàëåëüíîìó ïîðòó (LPT), çàäàåòñÿ äëèíà ñòðîêè, ïî äîñòèæåíèè êîòîðîé êàðåòêà àâòîìàòè÷åñêè ïåðåâîäèòñÿ íà ñëåäóþùóþ ñòðîêó (ïåðåäàþòñÿ êîäû CR/LF). Ïåðåä óïðàâëåíèåì ïðèíòåðîì îí äîëæåí áûòü ñâÿçàí ñ ôàéëîâûì íîìåðîì. Ïðè çíà÷åíèè ïàðàìåòðà ðàâíîãî 255, ïåðåâîä ñòðîêè ïðîèçâîäèòñÿ ïðèíòåðîì ïî äîñòèæåíèþ ôèçè÷åñêîé ãðàíèöû ïå÷àòè. Çíà÷åíèå ïðèìåíÿåòñÿ àâòîìàòè÷åñêè è ñðàçó æå âëèÿåò íà âñå âûâåäåííûå íà ïå÷àòü äàííûå. </w:t>
      </w:r>
    </w:p>
    <w:p>
      <w:pPr>
        <w:pStyle w:val="NormalWeb"/>
        <w:bidi w:val="0"/>
        <w:jc w:val="left"/>
        <w:rPr/>
      </w:pPr>
      <w:r>
        <w:rPr/>
        <w:t>Òðåòüÿ ôîðìà çàïèñè çàäàåò äëèíó ñòðîêè ñèìâîëüíîãî óñòðîéñòâà, ïîçâîëÿÿ îáîáùèòü ïåðâûå äâå ôîðìû. Äëÿ ýêðàíà (SCRN: èëè KYBD:) çàäàåòñÿ êîëè÷åñòâî êîëîíîê ýêðàíà. Äëÿ ïðèíòåðà (LPT1:, LPT2: èëè LPT3:) óñòàíàâëèâàåòñÿ øèðèíà ñòðîêè ïå÷àòè, íî ýòè èçìåíåíèÿ áóäóò ïðèìåíåíû òîëüêî ïîñëå îòêðûòèÿ ôàéëà ñâÿçàííîãî ñ ïðèíòåðîì. Äëÿ êîìóíèêàöèîííûõ ïîðòîâ (COM1: èëè COM2:) çàäàåòñÿ êîëè÷åñòâî ñèìâîëîâ ïîñëå êîòîðûõ â ïîðò àâòîìàòè÷åñêè ïåðåäàåòñÿ êîìáèíàöèÿ ñèìâîëîâ CR/LF (ïåðåâîä ñòðîêè/ïðîãîí ñòðîêè).</w:t>
      </w:r>
    </w:p>
    <w:p>
      <w:pPr>
        <w:pStyle w:val="NormalWeb"/>
        <w:bidi w:val="0"/>
        <w:jc w:val="left"/>
        <w:rPr/>
      </w:pPr>
      <w:r>
        <w:rPr/>
        <w:t xml:space="preserve">Îïåðàòîð íèêàê íå âëèÿåò íà óñòàðåâøåå óñòðîéñòâî êàññåòíîãî íàêîïèòåëÿ (CAS1:) è ôàéëîâûé ââîä-âûâîä, õîòÿ ñèíòàêñèñ ïîçâîëÿåò èñïîëüçîâàòü ýòè âîçìîæíîñòè. Ïðè âûõîäå ïàðàìåòðîâ çà äîïóñòèìûå ïðåäåëû ïðîèñõîäèò îøèáêà íåïðàâèëüíîãî âûçîâà ôóíêöèè </w:t>
      </w:r>
      <w:r>
        <w:fldChar w:fldCharType="begin"/>
      </w:r>
      <w:r>
        <w:rPr>
          <w:smallCaps w:val="false"/>
          <w:caps w:val="false"/>
          <w:outline w:val="false"/>
          <w:dstrike w:val="false"/>
          <w:strike w:val="false"/>
          <w:i w:val="false"/>
          <w:u w:val="single"/>
          <w:b w:val="false"/>
          <w:iCs w:val="false"/>
          <w:bCs w:val="false"/>
          <w:vanish w:val="false"/>
        </w:rPr>
        <w:instrText xml:space="preserve">hyperlink "" \l "err05"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llegal function call</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Åñëè ïàðàìåòðû äëÿ ñèìâîëüíîãî óñòðîéñòâà íå ñîîòâåòñòâóþò äîïóñòèìûì, îïåðàòîð íå âûäàåò îøèáîê, íî ïðè ïîñëåäóþùåé ðàáîòå ñ óñòðîéñòâîì âîçìîæíî ïîÿâëåíèå òðóäíîïîíèìàåìûõ îøèáîê. </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Óñòàíàâëèâàåò øèðèíó ýêðàíà 40 ñèìâîëîâ:</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 xml:space="preserve">WIDTH 40 </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Èçíà÷àëüíî îïåðàòîð ïðåäíàçíà÷àëñÿ äëÿ óïðàâëåíèÿ âûâîäîì íà ñèìâîëüíûå óñòðîéñòâà. Ñåé÷àñ ìàëîïðèìåíèìî, òàê êàê ôóíêöèîíàë îïåðàòîðà íå ñëèøêîì áîãàò, ãîðàçäî ïðîùå ðåàëüçîâàòü âñå íåîáõîäèìûå ïðîöåäóðû ñàìîñòîÿòåëüíî è íå çàâèñåòü îò ñèñòåìû. ×àñòè÷íî ìîæåò ïðèìåíÿòüñÿ ðàçâå ÷òî äëÿ ïðèíòåðà ñ íåñòàíäàðòíîé øèðèíîé êàðåòêè.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WINDOW</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Çàäàåò ðàçìåðíîñòü ýêðàíà â ãðàôè÷åñêîì ðåæèìå.</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 xml:space="preserve">WINDOW </w:t>
      </w:r>
      <w:r>
        <w:rPr>
          <w:b w:val="false"/>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t>SCREEN</w:t>
      </w:r>
      <w:r>
        <w:rPr>
          <w:b w:val="false"/>
          <w:bCs w:val="false"/>
          <w:i w:val="false"/>
          <w:iCs w:val="false"/>
          <w:caps w:val="false"/>
          <w:smallCaps w:val="false"/>
          <w:strike w:val="false"/>
          <w:dstrike w:val="false"/>
          <w:outline w:val="false"/>
          <w:vanish w:val="false"/>
          <w:color w:val="0000FF"/>
        </w:rPr>
        <w:t>] [(</w:t>
      </w:r>
      <w:r>
        <w:rPr>
          <w:b w:val="false"/>
          <w:bCs w:val="false"/>
          <w:i/>
          <w:iCs w:val="false"/>
          <w:caps w:val="false"/>
          <w:smallCaps w:val="false"/>
          <w:strike w:val="false"/>
          <w:dstrike w:val="false"/>
          <w:outline w:val="false"/>
          <w:vanish w:val="false"/>
          <w:color w:val="0000FF"/>
        </w:rPr>
        <w:t>x1</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y1</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x2</w:t>
      </w:r>
      <w:r>
        <w:rPr>
          <w:b w:val="false"/>
          <w:bCs w:val="false"/>
          <w:i w:val="false"/>
          <w:iCs w:val="false"/>
          <w:caps w:val="false"/>
          <w:smallCaps w:val="false"/>
          <w:strike w:val="false"/>
          <w:dstrike w:val="false"/>
          <w:outline w:val="false"/>
          <w:vanish w:val="false"/>
          <w:color w:val="0000FF"/>
        </w:rPr>
        <w:t>,</w:t>
      </w:r>
      <w:r>
        <w:rPr>
          <w:b w:val="false"/>
          <w:bCs w:val="false"/>
          <w:i/>
          <w:iCs w:val="false"/>
          <w:caps w:val="false"/>
          <w:smallCaps w:val="false"/>
          <w:strike w:val="false"/>
          <w:dstrike w:val="false"/>
          <w:outline w:val="false"/>
          <w:vanish w:val="false"/>
          <w:color w:val="0000FF"/>
        </w:rPr>
        <w:t>y2</w:t>
      </w:r>
      <w:r>
        <w:rPr>
          <w:b w:val="false"/>
          <w:bCs w:val="false"/>
          <w:i w:val="false"/>
          <w:iCs w:val="false"/>
          <w:caps w:val="false"/>
          <w:smallCaps w:val="false"/>
          <w:strike w:val="false"/>
          <w:dstrike w:val="false"/>
          <w:outline w:val="false"/>
          <w:vanish w:val="false"/>
          <w:color w:val="0000FF"/>
        </w:rPr>
        <w:t>)]</w:t>
      </w:r>
      <w:r>
        <w:rPr/>
        <w:br/>
      </w:r>
      <w:r>
        <w:rPr>
          <w:b w:val="false"/>
          <w:bCs w:val="false"/>
          <w:i/>
          <w:iCs w:val="false"/>
          <w:caps w:val="false"/>
          <w:smallCaps w:val="false"/>
          <w:strike w:val="false"/>
          <w:dstrike w:val="false"/>
          <w:outline w:val="false"/>
          <w:vanish w:val="false"/>
        </w:rPr>
        <w:t>x1</w:t>
      </w:r>
      <w:r>
        <w:rPr/>
        <w:t xml:space="preserve"> âèðòóàëüíàÿ êîðäèíàòà </w:t>
      </w:r>
      <w:r>
        <w:rPr>
          <w:b w:val="false"/>
          <w:bCs w:val="false"/>
          <w:i/>
          <w:iCs w:val="false"/>
          <w:caps w:val="false"/>
          <w:smallCaps w:val="false"/>
          <w:strike w:val="false"/>
          <w:dstrike w:val="false"/>
          <w:outline w:val="false"/>
          <w:vanish w:val="false"/>
        </w:rPr>
        <w:t>x</w:t>
      </w:r>
      <w:r>
        <w:rPr/>
        <w:t xml:space="preserve"> ëåâîãî íèæíåãî óãëà ýêðàíà </w:t>
        <w:br/>
      </w:r>
      <w:r>
        <w:rPr>
          <w:b w:val="false"/>
          <w:bCs w:val="false"/>
          <w:i/>
          <w:iCs w:val="false"/>
          <w:caps w:val="false"/>
          <w:smallCaps w:val="false"/>
          <w:strike w:val="false"/>
          <w:dstrike w:val="false"/>
          <w:outline w:val="false"/>
          <w:vanish w:val="false"/>
        </w:rPr>
        <w:t>y</w:t>
      </w:r>
      <w:r>
        <w:rPr/>
        <w:t xml:space="preserve">1 âèðòóàëüíàÿ êîðäèíàòà </w:t>
      </w:r>
      <w:r>
        <w:rPr>
          <w:b w:val="false"/>
          <w:bCs w:val="false"/>
          <w:i/>
          <w:iCs w:val="false"/>
          <w:caps w:val="false"/>
          <w:smallCaps w:val="false"/>
          <w:strike w:val="false"/>
          <w:dstrike w:val="false"/>
          <w:outline w:val="false"/>
          <w:vanish w:val="false"/>
        </w:rPr>
        <w:t>y</w:t>
      </w:r>
      <w:r>
        <w:rPr/>
        <w:t xml:space="preserve"> ëåâîãî íèæíåãî óãëà ýêðàíà</w:t>
        <w:br/>
      </w:r>
      <w:r>
        <w:rPr>
          <w:b w:val="false"/>
          <w:bCs w:val="false"/>
          <w:i/>
          <w:iCs w:val="false"/>
          <w:caps w:val="false"/>
          <w:smallCaps w:val="false"/>
          <w:strike w:val="false"/>
          <w:dstrike w:val="false"/>
          <w:outline w:val="false"/>
          <w:vanish w:val="false"/>
        </w:rPr>
        <w:t>x</w:t>
      </w:r>
      <w:r>
        <w:rPr/>
        <w:t xml:space="preserve">2 âèðòóàëüíàÿ êîðäèíàòà </w:t>
      </w:r>
      <w:r>
        <w:rPr>
          <w:b w:val="false"/>
          <w:bCs w:val="false"/>
          <w:i/>
          <w:iCs w:val="false"/>
          <w:caps w:val="false"/>
          <w:smallCaps w:val="false"/>
          <w:strike w:val="false"/>
          <w:dstrike w:val="false"/>
          <w:outline w:val="false"/>
          <w:vanish w:val="false"/>
        </w:rPr>
        <w:t>x</w:t>
      </w:r>
      <w:r>
        <w:rPr/>
        <w:t xml:space="preserve"> ïðàâîãî âåðõíåãî óãëà ýêðàíà</w:t>
        <w:br/>
      </w:r>
      <w:r>
        <w:rPr>
          <w:b w:val="false"/>
          <w:bCs w:val="false"/>
          <w:i/>
          <w:iCs w:val="false"/>
          <w:caps w:val="false"/>
          <w:smallCaps w:val="false"/>
          <w:strike w:val="false"/>
          <w:dstrike w:val="false"/>
          <w:outline w:val="false"/>
          <w:vanish w:val="false"/>
        </w:rPr>
        <w:t>y</w:t>
      </w:r>
      <w:r>
        <w:rPr/>
        <w:t xml:space="preserve">2 âèðòóàëüíàÿ êîðäèíàòà </w:t>
      </w:r>
      <w:r>
        <w:rPr>
          <w:b w:val="false"/>
          <w:bCs w:val="false"/>
          <w:i/>
          <w:iCs w:val="false"/>
          <w:caps w:val="false"/>
          <w:smallCaps w:val="false"/>
          <w:strike w:val="false"/>
          <w:dstrike w:val="false"/>
          <w:outline w:val="false"/>
          <w:vanish w:val="false"/>
        </w:rPr>
        <w:t>y</w:t>
      </w:r>
      <w:r>
        <w:rPr/>
        <w:t xml:space="preserve"> ïðàâîãî âåðõíåãî óãëà ýêðàíà</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Ïîçâîëÿåò çàäàâàòü âèðòóàëüíóþ ðàçìåðíîñòü ãðàôè÷åñêîãî ýêðàíà, ïðè ýòîì êîîðäèíàòû äëÿ ðèñîâàíèÿ ìîæíî áóäåò çàäàâàòü íå â ïèêñåëÿõ, à â àáñòðàêòíûõ åäèíèöàõ, óêàçàííûõ â ïàðàìåòðàõ îïåðàòîðà. Òàê êàê çàäàþòñÿ âèðòóàëüíûå êîîðäèíàòû, òî àðãóìåíòû ìîãóò ïðèíèìàòü ïðîèçâîëüíûå çíà÷åíèÿ ñ îäèíàðíîé òî÷íîñòüþ. Îïåðàòîð àâòîìàòè÷åñêè ñîðòèðóåò êîîðäèíàòû òàê, ÷òîáû îíè óêàçûâàëè íà ïðîòèâîëåæàùèå ñòîðîíû ïðÿìîóãîëüíèêà. Ïî óìîë÷àíèþ ïàðàìåòðû óñòàíàâëèâàþò íà÷àëî êîîðäèíàò â ëåâûé íèæíèé óãîë ôèçè÷åñêîãî ýêðàíà, äëÿ òîãî ÷òîáû óñòàíîâèòü íà÷àëî êîîðäèíàò â ëåâûé âåðõíèé óãîë íàäî óêàçàòü ìîäèôèêàòîð </w:t>
      </w:r>
      <w:r>
        <w:rPr>
          <w:b/>
          <w:bCs w:val="false"/>
          <w:i w:val="false"/>
          <w:iCs w:val="false"/>
          <w:caps w:val="false"/>
          <w:smallCaps w:val="false"/>
          <w:strike w:val="false"/>
          <w:dstrike w:val="false"/>
          <w:outline w:val="false"/>
          <w:vanish w:val="false"/>
        </w:rPr>
        <w:t>SCREEN</w:t>
      </w:r>
      <w:r>
        <w:rPr/>
        <w:t xml:space="preserve">. Îïåðàòîð áåç ïàðàìåòðà âîçâðàùàåò ýêðàííóþ ðàçìåðíîñòü â ñòàíäàðòíóþ äëÿ òåêóùåãî ðàçðåøåíèÿ ýêðàíà. Óñòàíîâëåííûå ïàðàìåòðû áóäóò ñáðîøåíû ïîñëå âûïîëíåíèÿ êîìàíäû </w:t>
      </w:r>
      <w:r>
        <w:fldChar w:fldCharType="begin"/>
      </w:r>
      <w:r>
        <w:rPr>
          <w:smallCaps w:val="false"/>
          <w:caps w:val="false"/>
          <w:outline w:val="false"/>
          <w:dstrike w:val="false"/>
          <w:strike w:val="false"/>
          <w:i w:val="false"/>
          <w:u w:val="single"/>
          <w:b w:val="false"/>
          <w:iCs w:val="false"/>
          <w:bCs w:val="false"/>
          <w:vanish w:val="false"/>
        </w:rPr>
        <w:instrText xml:space="preserve">hyperlink "" \l "RU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RU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SCREEN"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SCREEN</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ëè âûïîëíåíèÿ îïåðàòîðà áåç ïàðàìåòðîâ. Ïðè ñîâìåñòíîì èñïîëüçîâàíèè ñ </w:t>
      </w:r>
      <w:r>
        <w:fldChar w:fldCharType="begin"/>
      </w:r>
      <w:r>
        <w:rPr>
          <w:smallCaps w:val="false"/>
          <w:caps w:val="false"/>
          <w:outline w:val="false"/>
          <w:dstrike w:val="false"/>
          <w:strike w:val="false"/>
          <w:i w:val="false"/>
          <w:u w:val="single"/>
          <w:b w:val="false"/>
          <w:iCs w:val="false"/>
          <w:bCs w:val="false"/>
          <w:vanish w:val="false"/>
        </w:rPr>
        <w:instrText xml:space="preserve">hyperlink "" \l "VIEW"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VIEW</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ðàçìåðíîñòü óñòàíàâëèâàåòñÿ äëÿ çàäàííîé îáëàñòè, à íå äëÿ âñåãî ýêðàíà. Îïåðàòîð îêàçûâàåò âëèÿíèå òîëüêî íà ðèñîâàíèå ãðàôè÷åñêèõ ïðèìèòèâîâ, íî íå óïðàâëÿåò âûâîäîì ñïðàéòîâ îïåðàòîð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GET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GE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PUTG"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Çàäàåò êàðòåçèàíñêèå êîîðäèíàòû äëÿ âñåãî ýêðàíà:</w:t>
      </w:r>
    </w:p>
    <w:p>
      <w:pPr>
        <w:pStyle w:val="NormalWeb"/>
        <w:bidi w:val="0"/>
        <w:jc w:val="left"/>
        <w:rPr/>
      </w:pPr>
      <w:r>
        <w:rPr/>
        <w:t>SCREEN 2</w:t>
        <w:br/>
        <w:t>WINDOW (-1, -1)-(1, 1)</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 xml:space="preserve">Óäîáíî èñïîëüçîâàòü äëÿ îòðèñîâêè ìàòåìàòè÷åñêèõ ãðàôèêîâ ñ ïîñëåäóþùèì ìàñøòàáèðîâàíèåì. Èñïîëüçóþò ðåäêî èç-çà íèçêîé ïåðåíîñèìîñòè, óäîáíåå ïðîâåñòè âñå ðàññ÷åòû ïî êîîðäèíàòàì ñàìîñòîÿòåëüíî ;(.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jc w:val="center"/>
        <w:rPr/>
      </w:pPr>
      <w:r>
        <w:rPr/>
        <w:t>Îïåðàòîð WRITE</w:t>
      </w:r>
    </w:p>
    <w:p>
      <w:pPr>
        <w:pStyle w:val="NormalWeb"/>
        <w:bidi w:val="0"/>
        <w:jc w:val="center"/>
        <w:rPr/>
      </w:pPr>
      <w:r>
        <w:rPr>
          <w:b/>
          <w:bCs w:val="false"/>
          <w:i w:val="false"/>
          <w:iCs w:val="false"/>
          <w:caps w:val="false"/>
          <w:smallCaps w:val="false"/>
          <w:strike w:val="false"/>
          <w:dstrike w:val="false"/>
          <w:outline w:val="false"/>
          <w:vanish w:val="false"/>
        </w:rPr>
        <w:t>Îïèñàíèå:</w:t>
      </w:r>
      <w:r>
        <w:rPr/>
        <w:t xml:space="preserve"> Âûâîäèò ñèìâîëüíûå äàííûå íà ýêðàí.</w:t>
      </w:r>
    </w:p>
    <w:p>
      <w:pPr>
        <w:pStyle w:val="NormalWeb"/>
        <w:bidi w:val="0"/>
        <w:jc w:val="left"/>
        <w:rPr/>
      </w:pPr>
      <w:r>
        <w:rPr>
          <w:b/>
          <w:bCs w:val="false"/>
          <w:i w:val="false"/>
          <w:iCs w:val="false"/>
          <w:caps w:val="false"/>
          <w:smallCaps w:val="false"/>
          <w:strike w:val="false"/>
          <w:dstrike w:val="false"/>
          <w:outline w:val="false"/>
          <w:vanish w:val="false"/>
        </w:rPr>
        <w:t>Ñèíòàêñèñ:</w:t>
      </w:r>
      <w:r>
        <w:rPr/>
        <w:t xml:space="preserve"> </w:t>
      </w:r>
      <w:r>
        <w:rPr>
          <w:b/>
          <w:bCs w:val="false"/>
          <w:i w:val="false"/>
          <w:iCs w:val="false"/>
          <w:caps w:val="false"/>
          <w:smallCaps w:val="false"/>
          <w:strike w:val="false"/>
          <w:dstrike w:val="false"/>
          <w:outline w:val="false"/>
          <w:vanish w:val="false"/>
        </w:rPr>
        <w:br/>
      </w:r>
      <w:r>
        <w:rPr>
          <w:b/>
          <w:bCs w:val="false"/>
          <w:i w:val="false"/>
          <w:iCs w:val="false"/>
          <w:caps w:val="false"/>
          <w:smallCaps w:val="false"/>
          <w:strike w:val="false"/>
          <w:dstrike w:val="false"/>
          <w:outline w:val="false"/>
          <w:vanish w:val="false"/>
          <w:color w:val="0000FF"/>
        </w:rPr>
        <w:t>WRITE</w:t>
      </w:r>
      <w:r>
        <w:rPr>
          <w:b w:val="false"/>
          <w:bCs w:val="false"/>
          <w:i w:val="false"/>
          <w:iCs w:val="false"/>
          <w:caps w:val="false"/>
          <w:smallCaps w:val="false"/>
          <w:strike w:val="false"/>
          <w:dstrike w:val="false"/>
          <w:outline w:val="false"/>
          <w:vanish w:val="false"/>
          <w:color w:val="0000FF"/>
        </w:rPr>
        <w:t xml:space="preserve"> [</w:t>
      </w:r>
      <w:r>
        <w:rPr>
          <w:b w:val="false"/>
          <w:bCs w:val="false"/>
          <w:i/>
          <w:iCs w:val="false"/>
          <w:caps w:val="false"/>
          <w:smallCaps w:val="false"/>
          <w:strike w:val="false"/>
          <w:dstrike w:val="false"/>
          <w:outline w:val="false"/>
          <w:vanish w:val="false"/>
          <w:color w:val="0000FF"/>
        </w:rPr>
        <w:t>var</w:t>
      </w:r>
      <w:r>
        <w:rPr>
          <w:b w:val="false"/>
          <w:bCs w:val="false"/>
          <w:i w:val="false"/>
          <w:iCs w:val="false"/>
          <w:caps w:val="false"/>
          <w:smallCaps w:val="false"/>
          <w:strike w:val="false"/>
          <w:dstrike w:val="false"/>
          <w:outline w:val="false"/>
          <w:vanish w:val="false"/>
          <w:color w:val="0000FF"/>
        </w:rPr>
        <w:t>]</w:t>
      </w:r>
      <w:r>
        <w:rPr/>
        <w:br/>
        <w:t xml:space="preserve">var ñïèñîê ïåðåìåííûõ, âûðàæåíèé, çíà÷åíèé è ôóíêöèé, ñ ðàçäåëèòåëÿìè ìåæäó íèìè </w:t>
      </w:r>
    </w:p>
    <w:p>
      <w:pPr>
        <w:pStyle w:val="NormalWeb"/>
        <w:bidi w:val="0"/>
        <w:jc w:val="left"/>
        <w:rPr/>
      </w:pPr>
      <w:r>
        <w:rPr>
          <w:b/>
          <w:bCs w:val="false"/>
          <w:i w:val="false"/>
          <w:iCs w:val="false"/>
          <w:caps w:val="false"/>
          <w:smallCaps w:val="false"/>
          <w:strike w:val="false"/>
          <w:dstrike w:val="false"/>
          <w:outline w:val="false"/>
          <w:vanish w:val="false"/>
        </w:rPr>
        <w:t>Êîìåíòàðèé:</w:t>
      </w:r>
      <w:r>
        <w:rPr/>
        <w:t xml:space="preserve"> Âûâîäèò íà ýêðàí ñèìâîëüíóþ èíôîðìàöèþ: ïåðåìåííûå, êîíñòàíòû è ñëîæíûå âûðàæåíèÿ, ñîäåðæàùèå ïðàêòè÷åñêè ëþáûå ôóíêöèè GW-BASIC. Â êà÷åñòâå ðàçäåëèòåëåé ìåæäó îòäåëüíûìè ïàðàìåòðàìè ìîãóò ïðèìåíÿòüñÿ ïðîáåë, çàïÿòàÿ è òî÷êà ñ çàïÿòîé, èñïîëüçîâàíèå ëþáîãî ðàçäåëèòåëÿ ïðèâîäèò ê âûâîäó àðãóìåíòîâ ïîñëåäîâàòåëüíî, ÷åðåç çàïÿòóþ. Îïåðàòîð áåç àðãóìåíòîâ âûçûâàåò ïåðåíîñ ïîçèöèè âûâîäà íà íà÷àëî ñëåäóþùåé ñòðîêè. Åñëè ïðè âûâîäå íà ýêðàí äàííûå íå ïîìåùàþòñÿ â îäíîé ñòðîêå âûâîä áóäåò àâòîìàòè÷åñêè ïðîäîæíåí ñ ïåðâîé ïîçèöèè ñëåäóþùåé ñòðîêè. Îïåðàòîð âûâîäèò èíôîðìàöèþ òîëüêî â ãðàíèöàõ ýêðàíà, êîòîðûå çàäàþòñÿ îïåðàòîð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WIDTH"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IDTH</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VIEW%20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VIEW 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Ïðè äîñòèæåíèè íèæíåé ãðàíèöû ýêðàíà âñå åãî ñîäåðæèìîå ñäâèãàåòñÿ ââåðõ, à âåðõíÿÿ ñòðîêà èñ÷åçàåò.</w:t>
      </w:r>
    </w:p>
    <w:p>
      <w:pPr>
        <w:pStyle w:val="NormalWeb"/>
        <w:bidi w:val="0"/>
        <w:jc w:val="left"/>
        <w:rPr/>
      </w:pPr>
      <w:r>
        <w:rPr/>
        <w:t xml:space="preserve">Âûâîä íà ýêðàí òàêæå ìîæåò ïðîèçâîäèòüñÿ îïåðàòîðàìè </w:t>
      </w:r>
      <w:r>
        <w:fldChar w:fldCharType="begin"/>
      </w:r>
      <w:r>
        <w:rPr>
          <w:smallCaps w:val="false"/>
          <w:caps w:val="false"/>
          <w:outline w:val="false"/>
          <w:dstrike w:val="false"/>
          <w:strike w:val="false"/>
          <w:i w:val="false"/>
          <w:u w:val="single"/>
          <w:b w:val="false"/>
          <w:iCs w:val="false"/>
          <w:bCs w:val="false"/>
          <w:vanish w:val="false"/>
        </w:rPr>
        <w:instrText xml:space="preserve">hyperlink "" \l "WRI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RI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val="false"/>
          <w:iCs w:val="false"/>
          <w:bCs w:val="false"/>
          <w:vanish w:val="false"/>
        </w:rPr>
        <w:instrText xml:space="preserve">hyperlink "" \l "INPU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INPU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äàæå ïðÿìîé çàïèñüþ â âèäåîïàìÿòü. Äëÿ âûâîäà íà ïðèíòåð ïðèìåíÿþò îïåðàòîð </w:t>
      </w:r>
      <w:r>
        <w:fldChar w:fldCharType="begin"/>
      </w:r>
      <w:r>
        <w:rPr>
          <w:smallCaps w:val="false"/>
          <w:caps w:val="false"/>
          <w:outline w:val="false"/>
          <w:dstrike w:val="false"/>
          <w:strike w:val="false"/>
          <w:i w:val="false"/>
          <w:u w:val="single"/>
          <w:b w:val="false"/>
          <w:iCs w:val="false"/>
          <w:bCs w:val="false"/>
          <w:vanish w:val="false"/>
        </w:rPr>
        <w:instrText xml:space="preserve">hyperlink "" \l "L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L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à äëÿ âûâîäà â ôàéë îïåðàòîðû </w:t>
      </w:r>
      <w:r>
        <w:fldChar w:fldCharType="begin"/>
      </w:r>
      <w:r>
        <w:rPr>
          <w:smallCaps w:val="false"/>
          <w:caps w:val="false"/>
          <w:outline w:val="false"/>
          <w:dstrike w:val="false"/>
          <w:strike w:val="false"/>
          <w:i w:val="false"/>
          <w:u w:val="single"/>
          <w:b w:val="false"/>
          <w:iCs w:val="false"/>
          <w:bCs w:val="false"/>
          <w:vanish w:val="false"/>
        </w:rPr>
        <w:instrText xml:space="preserve">hyperlink "" \l "PRINT#"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PRINT#</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è </w:t>
      </w:r>
      <w:r>
        <w:fldChar w:fldCharType="begin"/>
      </w:r>
      <w:r>
        <w:rPr>
          <w:smallCaps w:val="false"/>
          <w:caps w:val="false"/>
          <w:outline w:val="false"/>
          <w:dstrike w:val="false"/>
          <w:strike w:val="false"/>
          <w:i w:val="false"/>
          <w:u w:val="single"/>
          <w:b w:val="false"/>
          <w:iCs w:val="false"/>
          <w:bCs w:val="false"/>
          <w:vanish w:val="false"/>
        </w:rPr>
        <w:instrText xml:space="preserve">hyperlink "" \l "WRITE#" </w:instrTex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separate"/>
      </w:r>
      <w:r>
        <w:rPr>
          <w:b w:val="false"/>
          <w:bCs w:val="false"/>
          <w:i w:val="false"/>
          <w:iCs w:val="false"/>
          <w:caps w:val="false"/>
          <w:smallCaps w:val="false"/>
          <w:strike w:val="false"/>
          <w:dstrike w:val="false"/>
          <w:outline w:val="false"/>
          <w:vanish w:val="false"/>
          <w:u w:val="single"/>
        </w:rPr>
        <w:t>WRITE#</w:t>
      </w:r>
      <w:r>
        <w:rPr>
          <w:b w:val="false"/>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NormalWeb"/>
        <w:bidi w:val="0"/>
        <w:jc w:val="left"/>
        <w:rPr/>
      </w:pPr>
      <w:r>
        <w:rPr>
          <w:b/>
          <w:bCs w:val="false"/>
          <w:i w:val="false"/>
          <w:iCs w:val="false"/>
          <w:caps w:val="false"/>
          <w:smallCaps w:val="false"/>
          <w:strike w:val="false"/>
          <w:dstrike w:val="false"/>
          <w:outline w:val="false"/>
          <w:vanish w:val="false"/>
        </w:rPr>
        <w:t>Ïðèìåð:</w:t>
      </w:r>
      <w:r>
        <w:rPr/>
        <w:t xml:space="preserve"> Âûâîäèò íà ýêðàí ñòðîêó 2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WRITE "25"</w:t>
        <w:br/>
        <w:t>"25"</w:t>
      </w:r>
    </w:p>
    <w:p>
      <w:pPr>
        <w:pStyle w:val="NormalWeb"/>
        <w:bidi w:val="0"/>
        <w:jc w:val="left"/>
        <w:rPr/>
      </w:pPr>
      <w:r>
        <w:rPr>
          <w:b/>
          <w:bCs w:val="false"/>
          <w:i w:val="false"/>
          <w:iCs w:val="false"/>
          <w:caps w:val="false"/>
          <w:smallCaps w:val="false"/>
          <w:strike w:val="false"/>
          <w:dstrike w:val="false"/>
          <w:outline w:val="false"/>
          <w:vanish w:val="false"/>
        </w:rPr>
        <w:t xml:space="preserve">Àíîìàëèè: </w:t>
      </w:r>
      <w:r>
        <w:rPr/>
        <w:t>Íå îáíàðóæåíî.</w:t>
      </w:r>
    </w:p>
    <w:p>
      <w:pPr>
        <w:pStyle w:val="NormalWeb"/>
        <w:bidi w:val="0"/>
        <w:jc w:val="left"/>
        <w:rPr/>
      </w:pPr>
      <w:r>
        <w:rPr>
          <w:b/>
          <w:bCs w:val="false"/>
          <w:i w:val="false"/>
          <w:iCs w:val="false"/>
          <w:caps w:val="false"/>
          <w:smallCaps w:val="false"/>
          <w:strike w:val="false"/>
          <w:dstrike w:val="false"/>
          <w:outline w:val="false"/>
          <w:vanish w:val="false"/>
        </w:rPr>
        <w:t xml:space="preserve">Èñïîëüçîâàíèå: </w:t>
      </w:r>
      <w:r>
        <w:rPr/>
        <w:t>Ïðèìåíÿþò äëÿ âûâîäà íà ýêðàí âñåãî òîãî ÷òî íåîáõîäèìî òóäà âûâåñòè;) Ïðè íàïèñàíèè ïðîãðàìì äîâîëüíî ñëîæíî ïðèäóìàòü çàäà÷ó â êîòîðîé îïåðàòîðó PRINT íóæíà çàìåíà íà áîëåå áûñòðûé èëè áîëåå ôóíêöèîíàëüíûé. Ïðèìåíåíèå äîïîëíèòåëüíûõ ôóíêöèé è ôîðìàòíîãî âûâîäà çàìåòíî îáëåã÷àåò âûâîä ðåçóëüòàòîâ ðàñ÷åòîâ íà ýêðàí.</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Web"/>
        <w:bidi w:val="0"/>
        <w:jc w:val="center"/>
        <w:rPr/>
      </w:pPr>
      <w:r>
        <w:rPr/>
        <w:t> </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Statement</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rpose:</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output data to the screen.</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tax:</w:t>
        <w:br/>
        <w:t>WRITE[list of expressions]</w:t>
        <w:br/>
        <w:t>Comments:</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list of expressions is omitted, a blank line is output. If list of expressions is included, the values of the expressions are output at the terminal. The expressions in the list may be numeric and/or string expressions, and must be separated by commas or semicolons.</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rinted items are output, each item will be separated from the last by a comma. Printed strings are delimited by double quotation marks. After the last item in the list is printed, GW-BASIC inserts a carriage return/line feed.</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fference between WRITE and PRINT is that WRITE inserts commas between displayed items and delimits strings with double quotation marks. Positive numbers are not preceded by blank spaces.</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outputs numeric values using the same format as the PRINT statement.</w:t>
      </w:r>
    </w:p>
    <w:p>
      <w:pPr>
        <w:pStyle w:val="NormalWeb"/>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br/>
        <w:t>10 A=80: B=90: C$="THAT'S ALL"</w:t>
        <w:br/>
        <w:t>20 WRITE A, B, C$</w:t>
        <w:br/>
        <w:t>RUN</w:t>
        <w:br/>
        <w:t>80, 90, "THAT'S ALL"</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type w:val="nextPage"/>
      <w:pgSz w:w="11906" w:h="16838"/>
      <w:pgMar w:left="1701" w:right="850" w:gutter="0" w:header="708"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9</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9</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Header"/>
      <w:bidi w:val="0"/>
      <w:ind w:righ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TMLPreformatted"/>
      <w:numFmt w:val="none"/>
      <w:suff w:val="nothing"/>
      <w:lvlText w:val=""/>
      <w:lvlJc w:val="left"/>
      <w:pPr>
        <w:tabs>
          <w:tab w:val="num" w:pos="0"/>
        </w:tabs>
        <w:ind w:left="0" w:hanging="0"/>
      </w:pPr>
    </w:lvl>
    <w:lvl w:ilvl="1">
      <w:start w:val="1"/>
      <w:pStyle w:val="NormalWeb"/>
      <w:numFmt w:val="none"/>
      <w:suff w:val="nothing"/>
      <w:lvlText w:val=""/>
      <w:lvlJc w:val="left"/>
      <w:pPr>
        <w:tabs>
          <w:tab w:val="num" w:pos="0"/>
        </w:tabs>
        <w:ind w:left="0" w:hanging="0"/>
      </w:pPr>
    </w:lvl>
    <w:lvl w:ilvl="2">
      <w:start w:val="1"/>
      <w:pStyle w:val="Cod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100" w:after="100"/>
      <w:outlineLvl w:val="2"/>
    </w:pPr>
    <w:rPr>
      <w:b/>
      <w:bCs w:val="false"/>
      <w:i w:val="false"/>
      <w:iCs w:val="false"/>
      <w:caps w:val="false"/>
      <w:smallCaps w:val="false"/>
      <w:strike w:val="false"/>
      <w:dstrike w:val="false"/>
      <w:outline w:val="false"/>
      <w:vanish w:val="false"/>
      <w:color w:val="000000"/>
      <w:sz w:val="27"/>
      <w:szCs w:val="27"/>
    </w:rPr>
  </w:style>
  <w:style w:type="paragraph" w:styleId="Heading4">
    <w:name w:val="Heading 4"/>
    <w:basedOn w:val="Heading"/>
    <w:next w:val="Normal"/>
    <w:qFormat/>
    <w:pPr>
      <w:numPr>
        <w:ilvl w:val="3"/>
        <w:numId w:val="1"/>
      </w:numPr>
      <w:spacing w:before="100" w:after="100"/>
      <w:outlineLvl w:val="3"/>
    </w:pPr>
    <w:rPr>
      <w:b/>
      <w:bCs w:val="false"/>
      <w:i w:val="false"/>
      <w:iCs w:val="false"/>
      <w:caps w:val="false"/>
      <w:smallCaps w:val="false"/>
      <w:strike w:val="false"/>
      <w:dstrike w:val="false"/>
      <w:outline w:val="false"/>
      <w:vanish w:val="false"/>
      <w:color w:val="00000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tabs>
        <w:tab w:val="clear" w:pos="4819"/>
        <w:tab w:val="clear" w:pos="9638"/>
        <w:tab w:val="center" w:pos="4677" w:leader="none"/>
        <w:tab w:val="right" w:pos="9355"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TMLPreformatted">
    <w:name w:val="HTML Preformatted"/>
    <w:basedOn w:val="Normal"/>
    <w:next w:val="Normal"/>
    <w:qFormat/>
    <w:pPr>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pPr>
    <w:rPr>
      <w:b w:val="false"/>
      <w:bCs w:val="false"/>
      <w:i w:val="false"/>
      <w:iCs w:val="false"/>
      <w:caps w:val="false"/>
      <w:smallCaps w:val="false"/>
      <w:strike w:val="false"/>
      <w:dstrike w:val="false"/>
      <w:outline w:val="false"/>
      <w:vanish w:val="false"/>
      <w:color w:val="000000"/>
      <w:sz w:val="20"/>
      <w:szCs w:val="20"/>
    </w:rPr>
  </w:style>
  <w:style w:type="paragraph" w:styleId="NormalWeb">
    <w:name w:val="Normal (Web)"/>
    <w:qFormat/>
    <w:pPr>
      <w:widowControl w:val="false"/>
      <w:numPr>
        <w:ilvl w:val="1"/>
        <w:numId w:val="1"/>
      </w:numPr>
      <w:bidi w:val="0"/>
      <w:spacing w:before="100" w:after="10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qFormat/>
    <w:pPr>
      <w:widowControl w:val="false"/>
      <w:numPr>
        <w:ilvl w:val="2"/>
        <w:numId w:val="1"/>
      </w:numPr>
      <w:bidi w:val="0"/>
      <w:spacing w:before="100" w:after="1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