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����� CRC32, ����� 2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���᫥��� ����</w:t>
      </w:r>
      <w:r>
        <w:rPr/>
        <w:t>஫</w:t>
      </w:r>
      <w:r>
        <w:rPr/>
        <w:t xml:space="preserve">쭮�� ���� </w:t>
      </w:r>
      <w:r>
        <w:rPr/>
        <w:t>CRC-32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6.0, ��</w:t>
      </w:r>
      <w:r>
        <w:rPr/>
        <w:t xml:space="preserve">ᥬ����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࣮�� �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KZIP �</w:t>
      </w:r>
      <w:r>
        <w:rPr/>
        <w:t xml:space="preserve">ਭ������� </w:t>
      </w:r>
      <w:r>
        <w:rPr/>
        <w:t>PKWARE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J �</w:t>
      </w:r>
      <w:r>
        <w:rPr/>
        <w:t>ਭ������� ������� �</w:t>
      </w:r>
      <w:r>
        <w:rPr/>
        <w:t>. ���� (Robert K Jung)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bo PASCAL � Turbo Assembler �</w:t>
      </w:r>
      <w:r>
        <w:rPr/>
        <w:t xml:space="preserve">ਭ�������  </w:t>
      </w:r>
      <w:r>
        <w:rPr/>
        <w:t>Borland  Inter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bo Professional �</w:t>
      </w:r>
      <w:r>
        <w:rPr/>
        <w:t xml:space="preserve">ਭ������� </w:t>
      </w:r>
      <w:r>
        <w:rPr/>
        <w:t>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32 �����</w:t>
      </w:r>
      <w:r>
        <w:rPr/>
        <w:t>࠭���� �� �ਭ</w:t>
      </w:r>
      <w:r>
        <w:rPr/>
        <w:t xml:space="preserve">樯� </w:t>
      </w:r>
      <w:r>
        <w:rPr/>
        <w:t xml:space="preserve">SOURCEWARE  -  </w:t>
      </w:r>
      <w:r>
        <w:rPr/>
        <w:t>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� ⥪�⮬</w:t>
      </w:r>
      <w:r>
        <w:rPr/>
        <w:t xml:space="preserve">. �� ����� ���� </w:t>
      </w:r>
      <w:r>
        <w:rPr/>
        <w:t>᢮�����  �ᯮ�</w:t>
      </w:r>
      <w:r>
        <w:rPr/>
        <w:t>짮���  ��� 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</w:t>
      </w:r>
      <w:r>
        <w:rPr/>
        <w:t xml:space="preserve">᪨� </w:t>
      </w:r>
      <w:r>
        <w:rPr/>
        <w:t>楫��</w:t>
      </w:r>
      <w:r>
        <w:rPr/>
        <w:t>. ��� ����� �����</w:t>
      </w:r>
      <w:r>
        <w:rPr/>
        <w:t>࠭���</w:t>
      </w:r>
      <w:r>
        <w:rPr/>
        <w:t>,  ��</w:t>
      </w:r>
      <w:r>
        <w:rPr/>
        <w:t>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32 �����</w:t>
      </w:r>
      <w:r>
        <w:rPr/>
        <w:t xml:space="preserve">࠭���� </w:t>
      </w:r>
      <w:r>
        <w:rPr/>
        <w:t>AS-IS, � ����, ���� �⢥</w:t>
      </w:r>
      <w:r>
        <w:rPr/>
        <w:t>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⢥��⢥������ � ���� �������� �� ������� 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, �.�. ����</w:t>
      </w:r>
      <w:r>
        <w:rPr/>
        <w:t>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32 ��⮨� �� ᫥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䠩��   ������     ���    �</w:t>
      </w:r>
      <w:r>
        <w:rPr/>
        <w:t xml:space="preserve">६�    </w:t>
      </w:r>
      <w:r>
        <w:rPr/>
        <w:t>CRC-32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818 22/05/92 16:00:00  824cc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32.ASM     2301 28/12/91 19:00:00  020520f1  ��� TAS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32.DOC     5024 22/05/92 16:00:00  ????????  ��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DIR.EXE   31296 28/12/91 19:00:00  f8b3583d  ��᫥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TEST.EXE  17072 28/12/91 19:00:00  ba25b170  ��᫥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32.OBJ      343 28/12/91 19:00:00  aa6a19b7  ��᫥ TAS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32.PAS     3300 28/12/91 19:00:00  02e41cfc  ���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DIR.PAS   10173 28/12/91 19:00:00  a601852c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TEST.PAS    385 28/12/91 19:00:00  4111c388  ���⮩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32.TPU     1568 28/12/91 19:00:00  82ea9dec  ��᫥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RT.TPU    26880 04/01/90 05:09:00  0d0d92cc  \ �� Turbo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DOS.TPU    12448 04/01/90 05:09:00  3b97da9b  | sional 5.0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HEAP6.TPU    432 04/01/90 05:09:00  1ad325dd  | CRCDI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INLINE.TPU  1792 04/01/90 05:09:00  7ae6f42d  | (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TRING.TPU 14608 04/01/90 05:09:00  ed9673d9  /  � ��</w:t>
      </w:r>
      <w:r>
        <w:rPr/>
        <w:t xml:space="preserve">᪠�� </w:t>
      </w:r>
      <w:r>
        <w:rPr/>
        <w:t>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ᥣ� </w:t>
      </w:r>
      <w:r>
        <w:rPr/>
        <w:t xml:space="preserve">15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CRC32.TPU ������ ����</w:t>
      </w:r>
      <w:r>
        <w:rPr/>
        <w:t xml:space="preserve">஫�� ��� </w:t>
      </w:r>
      <w:r>
        <w:rPr/>
        <w:t>CRC-32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᫥����⥫</w:t>
      </w:r>
      <w:r>
        <w:rPr/>
        <w:t>쭮�� ���⮢</w:t>
      </w:r>
      <w:r>
        <w:rPr/>
        <w:t xml:space="preserve">. �� �� </w:t>
      </w:r>
      <w:r>
        <w:rPr/>
        <w:t>ᠬ� ����஫�� 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ᯮ������ ��</w:t>
      </w:r>
      <w:r>
        <w:rPr/>
        <w:t>娢��</w:t>
      </w:r>
      <w:r>
        <w:rPr/>
        <w:t xml:space="preserve">ࠬ� </w:t>
      </w:r>
      <w:r>
        <w:rPr/>
        <w:t>PKZIP ��� PKWARE,  Inc.,  �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. ����. �����⭮, �� CRC-32 �������� �� ��</w:t>
      </w:r>
      <w:r>
        <w:rPr/>
        <w:t>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᫥��� </w:t>
      </w:r>
      <w:r>
        <w:rPr/>
        <w:t>CRC-32 �������� ��᫥����⥫</w:t>
      </w:r>
      <w:r>
        <w:rPr/>
        <w:t>쭮�� ���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��� �� ��</w:t>
      </w:r>
      <w:r>
        <w:rPr/>
        <w:t>楤���</w:t>
      </w:r>
      <w:r>
        <w:rPr/>
        <w:t>. ��</w:t>
      </w:r>
      <w:r>
        <w:rPr>
          <w:rtl w:val="true"/>
        </w:rPr>
        <w:t>ࢠ</w:t>
      </w:r>
      <w:r>
        <w:rPr/>
        <w:t xml:space="preserve">� </w:t>
      </w:r>
      <w:r>
        <w:rPr/>
        <w:t>- InitCRC - ���</w:t>
      </w:r>
      <w:r>
        <w:rPr/>
        <w:t xml:space="preserve">樠�������  </w:t>
      </w:r>
      <w:r>
        <w:rPr/>
        <w:t>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祭��� </w:t>
      </w:r>
      <w:r>
        <w:rPr/>
        <w:t>$FFFFFFFF. ��⥬ ���� ������� ���</w:t>
      </w:r>
      <w:r>
        <w:rPr/>
        <w:t>樨 �������� 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⥫</w:t>
      </w:r>
      <w:r>
        <w:rPr/>
        <w:t xml:space="preserve">쭮�� � ���� � ��� ������ ���樨 ��뢠�� </w:t>
      </w:r>
      <w:r>
        <w:rPr/>
        <w:t>IncCRC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CRC ��������� �� 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>㣨� �㭪樨</w:t>
      </w:r>
      <w:r>
        <w:rPr/>
        <w:t>, CRCFileB �  CRCFile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C-32 ��������� </w:t>
      </w:r>
      <w:r>
        <w:rPr/>
        <w:t>䠩��</w:t>
      </w:r>
      <w:r>
        <w:rPr/>
        <w:t xml:space="preserve">. ��� �������� </w:t>
      </w:r>
      <w:r>
        <w:rPr/>
        <w:t xml:space="preserve">楫� </w:t>
      </w:r>
      <w:r>
        <w:rPr/>
        <w:t xml:space="preserve">१���� </w:t>
      </w:r>
      <w:r>
        <w:rPr/>
        <w:t>-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Result, ����</w:t>
      </w:r>
      <w:r>
        <w:rPr/>
        <w:t xml:space="preserve">祭��� � ����� �⥭�� </w:t>
      </w:r>
      <w:r>
        <w:rPr/>
        <w:t>(���</w:t>
      </w:r>
      <w:r>
        <w:rPr/>
        <w:t>樨</w:t>
      </w:r>
      <w:r>
        <w:rPr/>
        <w:t xml:space="preserve">)  </w:t>
      </w:r>
      <w:r>
        <w:rPr/>
        <w:t>䠩��</w:t>
      </w:r>
      <w:r>
        <w:rPr/>
        <w:t>.  �᫨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-  0, �� � ���</w:t>
      </w:r>
      <w:r>
        <w:rPr/>
        <w:t>浪�</w:t>
      </w:r>
      <w:r>
        <w:rPr/>
        <w:t>; ���</w:t>
      </w:r>
      <w:r>
        <w:rPr/>
        <w:t xml:space="preserve">㫥��� </w:t>
      </w:r>
      <w:r>
        <w:rPr/>
        <w:t>१����  ����</w:t>
      </w:r>
      <w:r>
        <w:rPr/>
        <w:t>砥� 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祭� ��� ��������樮��� �</w:t>
      </w:r>
      <w:r>
        <w:rPr/>
        <w:t xml:space="preserve">ணࠬ�� </w:t>
      </w:r>
      <w:r>
        <w:rPr/>
        <w:t>-  CRCTEST � CRC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 xml:space="preserve">᭮��� �ணࠬ�� ॠ�������� �� </w:t>
      </w:r>
      <w:r>
        <w:rPr/>
        <w:t>TASM 2.0, ��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6.0 � �</w:t>
      </w:r>
      <w:r>
        <w:rPr/>
        <w:t>ᯮ�</w:t>
      </w:r>
      <w:r>
        <w:rPr/>
        <w:t xml:space="preserve">짮������ </w:t>
      </w:r>
      <w:r>
        <w:rPr/>
        <w:t>Turbo Professional 5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-32 ���</w:t>
      </w:r>
      <w:r>
        <w:rPr/>
        <w:t xml:space="preserve">樠��������� ���祭��� </w:t>
      </w:r>
      <w:r>
        <w:rPr/>
        <w:t>$FFFFFFFF. ��⮬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</w:t>
      </w:r>
      <w:r>
        <w:rPr/>
        <w:t>B �</w:t>
      </w:r>
      <w:r>
        <w:rPr/>
        <w:t xml:space="preserve">室��� ��᫥����⥫쭮�� </w:t>
      </w:r>
      <w:r>
        <w:rPr/>
        <w:t xml:space="preserve">CRC-32 </w:t>
      </w:r>
      <w:r>
        <w:rPr/>
        <w:t>ᤢ������� ��ࠢ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. �᫨ ����� CRC-32 �</w:t>
      </w:r>
      <w:r>
        <w:rPr/>
        <w:t xml:space="preserve">뫨 </w:t>
      </w:r>
      <w:r>
        <w:rPr/>
        <w:t>{C1,C2,C3,C4} (C1 - ���</w:t>
      </w:r>
      <w:r>
        <w:rPr/>
        <w:t>訩</w:t>
      </w:r>
      <w:r>
        <w:rPr/>
        <w:t>,  C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訩</w:t>
      </w:r>
      <w:r>
        <w:rPr/>
        <w:t xml:space="preserve">), </w:t>
      </w:r>
      <w:r>
        <w:rPr/>
        <w:t xml:space="preserve">ᤢ�� ���� </w:t>
      </w:r>
      <w:r>
        <w:rPr/>
        <w:t>{0,C1,C2,C3}. ����</w:t>
      </w:r>
      <w:r>
        <w:rPr/>
        <w:t xml:space="preserve">訩 ���� </w:t>
      </w:r>
      <w:r>
        <w:rPr/>
        <w:t xml:space="preserve">C4 ����⭮ </w:t>
      </w:r>
      <w:r>
        <w:rPr/>
        <w:t>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</w:t>
      </w:r>
      <w:r>
        <w:rPr/>
        <w:t>B �� ����� 2 (C4 xor B). ����  ���</w:t>
      </w:r>
      <w:r>
        <w:rPr/>
        <w:t xml:space="preserve">祭���  </w:t>
      </w:r>
      <w:r>
        <w:rPr/>
        <w:t>CRC-32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ᤢ���⮥ ���</w:t>
      </w:r>
      <w:r>
        <w:rPr/>
        <w:t>祭��</w:t>
      </w:r>
      <w:r>
        <w:rPr/>
        <w:t>, ᫮������ ����⭮  ��  �����  2  (xo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���⮢�� ����</w:t>
      </w:r>
      <w:r>
        <w:rPr/>
        <w:t xml:space="preserve">稭��  ��  </w:t>
      </w:r>
      <w:r>
        <w:rPr/>
        <w:t>"�����᪮�"  ⠡����  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 xor C4] � ����⢥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뫮</w:t>
      </w:r>
      <w:r>
        <w:rPr/>
        <w:t>: CRC-32 = {C1,C2,C3,C4} � ����</w:t>
      </w:r>
      <w:r>
        <w:rPr/>
        <w:t>稫� ��</w:t>
      </w:r>
      <w:r>
        <w:rPr/>
        <w:t xml:space="preserve">।��� ����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-32 = { 0,C1,C2,C3} xor Magic[B xor C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 := (CRC shr 8) xor Magic[B xor byte(CRC and $FF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 CRC - longint, Magic - array[byte] of long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᫥���� �</w:t>
      </w:r>
      <w:r>
        <w:rPr/>
        <w:t>⠯ ���᫥��� CRC-32 - ������</w:t>
      </w:r>
      <w:r>
        <w:rPr/>
        <w:t>஢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:= not C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樠������ �����᪮� </w:t>
      </w:r>
      <w:r>
        <w:rPr/>
        <w:t>⠡���� �</w:t>
      </w:r>
      <w:r>
        <w:rPr/>
        <w:t>祭� ᫮��� 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</w:t>
      </w:r>
      <w:r>
        <w:rPr/>
        <w:t>ᠭ�� �����</w:t>
      </w:r>
      <w:r>
        <w:rPr/>
        <w:t>. ���⠩� CRC32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祢����� �</w:t>
      </w:r>
      <w:r>
        <w:rPr/>
        <w:t xml:space="preserve">ਬ������ ��� �����⬮� </w:t>
      </w:r>
      <w:r>
        <w:rPr/>
        <w:t>-  �</w:t>
      </w:r>
      <w:r>
        <w:rPr/>
        <w:t xml:space="preserve">஢�ઠ  </w:t>
      </w:r>
      <w:r>
        <w:rPr/>
        <w:t>楫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</w:t>
      </w:r>
      <w:r>
        <w:rPr/>
        <w:t>⠪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77028 �������, ��</w:t>
      </w:r>
      <w:r>
        <w:rPr/>
        <w:t>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. ��������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⥬�⨪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᭨��� ����ᠭ�� �����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.: (��� 0422) 73-80-58, 72-59-82 (��</w:t>
      </w:r>
      <w:r>
        <w:rPr/>
        <w:t>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